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1 декабря 2022 года </w:t>
        <w:tab/>
        <w:tab/>
        <w:tab/>
        <w:tab/>
        <w:tab/>
        <w:tab/>
        <w:t xml:space="preserve">           № 208/4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арского муниципальн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247/52 от 26 мая 2023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в сумме                            1 402 928 493,7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                           1 424 615 820,1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21 687 326,3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3 году и в плановом периоде 2024 и 2025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3 год и на плановый период 2024 и 2025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3 год и на плановый период 2024 и 2025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3 год в сумме 14 789 811,00 рублей, на 2024 год в сумме 14 839 811,00 рублей и на 2025 год в сумме 14 889 811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3 год в размере 4 528 463,06 рублей, на 2024 год размере 3 416 044,00 рублей и на 2025 год в размере 3 416 0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3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 3 904 564,98 рублей, на 2024 год в размере  4 942 000,00  рублей, на 2025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3 году и плановом периоде 2024 и 2025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3 год и на плановый период 2024 и 2025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971 220 151,13  рублей, в 2024 году в сумме 720 303 877,99 рублей, в 2025 году в сумме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112 661 552,40  рублей, в 2024 году в сумме 65 436 535,00 рублей, в 2025 году в сумме 65 436 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3 год в сумме 81 795 669,00  рублей, на 2024 год в сумме   65 436 535,00 рублей, на 2025 год в сумме 65 436 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30 865 883,40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одготовку проектной документации,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расходов из средств резервного фонда Правительств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3 год и на плановый период 2024 и 2025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3 год и на плановый период 2024 и 2025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4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6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3 году в сумме 0,00 рублей, в 2024 году в сумме 0,00 рублей и в 2025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3 год и на плановый период 2024 и 2025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3 году и в плановом периоде 2024 и 2025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3 году   и плановом периоде 2024 и 2025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татки средств районного бюджета на 01 январ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3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2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3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3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 от платы за негативное воздействие на окружающую сре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13.1. Особенности использования средств, предоставляемых отдельным юридическим лица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бюджетные инвестиции юридическим лицам, предоставляемые в соответствии со статьями 78, частью 5 статьи 79, 80 Бюджетного кодекса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Тарского  муниципального района, лицевые счета которым открыты в Комитете финансов и контроля Администрации Тар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 изменении в 2023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3 году настоящее решение действует до 15 марта 2024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С.А.Финагин</w:t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2-11-14T11:21:00Z</cp:lastPrinted>
  <dcterms:modified xsi:type="dcterms:W3CDTF">2023-06-05T04:46:00Z</dcterms:modified>
  <cp:revision>359</cp:revision>
  <dc:subject/>
  <dc:title/>
</cp:coreProperties>
</file>