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21/48 от 27 январ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93 867 673,5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10 939 796,9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7 072 123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989 456 612,68 рублей и на 2025 год в сумме 1 022 023 613,3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989 456 612,68 рублей, в том числе условно утвержденные расходы в сумме 11 742 800,00 рублей, на 2025 год в сумме 1 022 023 613,32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519 809,06 рублей, на 2024 год размере 3 668 230,00 рублей и на 2025 год в размере 3 806 3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6 000 000,00 рублей, на 2024 год в размере  3 000 000,00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793 561 894,73 рублей, в 2024 году в сумме 572 308 205,91 рублей, в 2025 году в сумме 585 100 644,5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94 196 252,90 рублей, в 2024 году в сумме 65 436 535,00 рублей, в 2025 году в сумме 65 436 53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12 400 583,90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.</w:t>
      </w:r>
    </w:p>
    <w:p>
      <w:pPr>
        <w:pStyle w:val="Normal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3-02-02T11:46:00Z</dcterms:modified>
  <cp:revision>332</cp:revision>
  <dc:subject/>
  <dc:title/>
</cp:coreProperties>
</file>