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27 января 2023 года </w:t>
        <w:tab/>
        <w:tab/>
        <w:tab/>
        <w:tab/>
        <w:tab/>
        <w:tab/>
        <w:tab/>
        <w:tab/>
        <w:t xml:space="preserve">       № 221/48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1.12.2022  № 208/46  «О бюджете Тарского муниципального района на 2023 год и на плановый период 2024 и 2025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т 21.12.2022 № 208/46 «О бюджете Тарского муниципального района на 2023 год и на плановый период 2024 и 2025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3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193 867 673,5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210 939 796,90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17 072 123,4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4 и 2025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на 2024 год в сумме 989 456 612,68 рублей и на 2025 год в сумме 1 022 023 613,3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4 год в сумме 989 456 612,68 рублей, в том числе условно утвержденные расходы в сумме 11 742 800,00 рублей, на 2025 год в сумме 1 022 023 613,32 рублей, в том числе условно утвержденные расходы в сумме 25 353 6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4 год в размере 0,00 рублей, дефицит районного бюджета на 2025 год в размере 0,00 рублей.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/>
      </w:pPr>
      <w:r>
        <w:rPr>
          <w:sz w:val="28"/>
          <w:szCs w:val="28"/>
        </w:rPr>
        <w:t>1.2. Статью 3, пункт 2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бъем бюджетных ассигнований дорожного фонда Тарского муниципального района на 2023 год в размере 4 519 809,06 рублей, на 2024 год размере 3 668 230,00 рублей и на 2025 год в размере 3 806 300,00 рублей.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3 год в размере  5 000 000,00  рублей, на 2024 год в размере 3 000 0000,00 рублей, на 2025 год в размере 3 000 00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3 году в сумме 793 561 894,73 рублей, в 2024 году в сумме 572 308 205,91 рублей, в 2025 году в сумме 585 100 644,55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3 году в сумме 94 196 252,90 рублей, в 2024 году в сумме 65 436 535,00 рублей, в 2025 году в сумме 65 436 535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2 год в сумме 12 400 583,90 рублей, на 2023 год в сумме 0,00 рублей, на 2024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на содержание зданий учреждений культуры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6) </w:t>
      </w:r>
      <w:r>
        <w:rPr>
          <w:iCs/>
          <w:sz w:val="28"/>
          <w:szCs w:val="20"/>
        </w:rPr>
        <w:t>на осуществление полномочий в сфере дорожной деятельности</w:t>
      </w:r>
      <w:r>
        <w:rPr>
          <w:sz w:val="28"/>
          <w:szCs w:val="28"/>
        </w:rPr>
        <w:t>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риложение 1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риложение 2 к Решению Совета Тарского муниципального района                от 21.12.2022 № 208/46 «О бюджете Тарского муниципального района на 2023 год и на плановый период 2024 и 2025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3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4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5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риложение 9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риложение 10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Приложение 11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С.А.Финагин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1-02-18T16:48:00Z</cp:lastPrinted>
  <dcterms:modified xsi:type="dcterms:W3CDTF">2023-02-03T02:44:00Z</dcterms:modified>
  <cp:revision>509</cp:revision>
  <dc:subject/>
  <dc:title/>
</cp:coreProperties>
</file>