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1 декабря 2022 года </w:t>
        <w:tab/>
        <w:tab/>
        <w:tab/>
        <w:tab/>
        <w:tab/>
        <w:tab/>
        <w:t xml:space="preserve">           № 208/46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г.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Тарского муниципального района на 2023 год и на плановый период 2024 и 2025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239/51 от 28 апреля 2023 года)</w:t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3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в сумме                            1 353 082 003,97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                            1 374 172 111,22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дефицит районного бюджета в размере 21 090 107,25 рублей.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4 и 2025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на 2024 год в сумме 1 137 200 098,76 рублей и на 2025 год в сумме 1 075 292 942,4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4 год в сумме 1 137 200 098,76 рублей, в том числе условно утвержденные расходы в сумме 11 742 800,00 рублей, на 2025 год в сумме 1 075 292 942,41 рублей, в том числе условно утвержденные расходы в сумме 25 353 6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 дефицит районного бюджета на 2024 год в размере 0,00 рублей, дефицит районного бюджета на 2025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3 году и в плановом периоде 2024 и 2025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3 год и на плановый период 2024 и 2025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3 год и на плановый период 2024 и 2025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3 год в сумме 14 789 811,00 рублей, на 2024 год в сумме 14 839 811,00 рублей и на 2025 год в сумме 14 889 811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3 год в размере 4 528 463,06 рублей, на 2024 год размере 3 416 044,00 рублей и на 2025 год в размере 3 416 04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3 год и на плановый период 2023 и 2024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3 год и на плановый период 2024 и 2025 годов согласно приложению № 6 к настоящему решению. </w:t>
      </w:r>
    </w:p>
    <w:p>
      <w:pPr>
        <w:pStyle w:val="Normal"/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рядок предоставления указанных субсидий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постановлениями администрации Тарского муниципального района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Тарского муниципального района, если данный порядок не определен постановлениями администрации Тар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в районном бюджете  предусматриваются гранты в форме субсидий некоммерческим организациям, не являющимся казенными учреждениями, предоставляемые в соответствии с решениями администрации Тарского муниципального района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указанных грантов в форме субсидий из районного бюджета устанавливается нормативными правовыми актами администрации Тарского муниципального района, если данный порядок не определен решениями, предусмотренными </w:t>
      </w:r>
      <w:hyperlink w:anchor="p143">
        <w:r>
          <w:rPr>
            <w:rStyle w:val="InternetLink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субсидий бюджетным и автономным учреждениям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условия предоставления субсидий бюджетным и автономным учреждениям на иные цели устанавливается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3 год в размере 3 946 564,98 рублей, на 2024 год в размере  4 942 000,00  рублей, на 2025 год в размере 3 000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3 году и плановом периоде 2024 и 2025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3 год и на плановый период 2024 и 2025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3 году в сумме 921 373661,37  рублей, в 2024 году в сумме 720 303 877,99 рублей, в 2025 году в сумме  638 760 229,64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3 году в сумме 106 242 181,92  рублей, в 2024 году в сумме 65 436 535,00 рублей, в 2025 году в сумме 65 436 5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3 год в сумме 81 795 669,00  рублей, на 2024 год в сумме   65 436 535,00 рублей, на 2025 год в сумме 65 436 5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3 год в сумме 24 446 512,92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на содержание зданий учреждений культур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6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1)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2) на приобретение, установку и (или) строительство комплексных спортивно-игровых площадок и (или) комплексных детских игровых площадок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3 год и на плановый период 2024 и 2025 годов согласно приложению 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3 год и на плановый период 2024 и 2025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3 году и плановом периоде 2024 и 2025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на 1 января 2024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5 года 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6 года 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в 2023 году в сумме 0,00 рублей, в 2024 году в сумме 0,00 рублей и в 2025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3 год и на плановый период 2024 и 2025 годов согласно приложению № 1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3 году и в плановом периоде 2024 и 2025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3 году   и плановом периоде 2024 и 2025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статки средств районного бюджета на 01 января 2023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величение в 2023 году бюджетных ассигнований дорожного фонда Тарского муниципального района в сумме неполного использования бюджетных ассигнований дорожного фонда Тарского муниципального района 2022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крытие временных кассовых разрывов в 2023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3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3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3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3 – 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  от платы за негативное воздействие на окружающую среду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13.1. Особенности использования средств, предоставляемых отдельным юридическим лица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3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субсидии юридическим лицам и бюджетные инвестиции юридическим лицам, предоставляемые в соответствии со статьями 78, частью 5 статьи 79, 80 Бюджетного кодекса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 контрактам (договорам) о поставке товаров, выполнении работ, оказании услуг, источником финансового обеспечения исполнения обязательств по которым являются средства, предоставленные в рамках исполнения соглашений о предоставлении субсидий, заключаемым на сумму 50 000 000,00 рублей и более бюджетными и автономными учреждениями Тарского  муниципального района, лицевые счета которым открыты в Комитете финансов и контроля Администрации Тарского муниципального район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3 года и действует по 31 декабря 2023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При изменении в 2023 году показателей сводной бюджетной росписи районного бюджета в соответствии с пунктом 3 статьи 217 Бюджетного кодекса Российской Федерации, пунктом 4 статьи 3 настоящего решения и отсутствии возможности отражения в районном бюджете указанных изменений в 2023 году настоящее решение действует до 15 марта 2024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С.А.Финагин</w:t>
      </w:r>
    </w:p>
    <w:p>
      <w:pPr>
        <w:pStyle w:val="Normal"/>
        <w:tabs>
          <w:tab w:val="clear" w:pos="708"/>
          <w:tab w:val="left" w:pos="82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KVAREL</cp:lastModifiedBy>
  <cp:lastPrinted>2022-11-14T11:21:00Z</cp:lastPrinted>
  <dcterms:modified xsi:type="dcterms:W3CDTF">2023-05-11T13:36:00Z</dcterms:modified>
  <cp:revision>354</cp:revision>
  <dc:subject/>
  <dc:title/>
</cp:coreProperties>
</file>