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екабря  2023 года</w:t>
        <w:tab/>
        <w:tab/>
        <w:tab/>
        <w:tab/>
        <w:tab/>
        <w:tab/>
        <w:tab/>
        <w:tab/>
        <w:tab/>
        <w:t>№ 289/61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1.12.2022  № 208/46  «О бюджете Тарского муниципальн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1.12.2022 № 208/46 «О бюджете Тарского муниципального района на 2023 год и на плановый период 2024 и 2025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580 798 624,6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602 485 950,93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1 687 326,3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9 816 356,9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4 год в размере 3 000 0000,00 рублей, на 2025 год в размере 3 000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1 131 515 168,71 рублей, в 2024 году в сумме 720 303 877,99 рублей, в 2025 году в сумме            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3 году в сумме 122 768 242,04 рублей, в 2024 году в сумме 65 436 535,00 рублей, в 2025 году в сумме 65 436 535,00 рублей»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40 972 573,04 рублей, на 2024 год в сумме 0,00 рублей, на 2025 год в сумме 0,00 рублей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одготовку проектной документации,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14) на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6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7)</w:t>
      </w:r>
      <w:r>
        <w:rPr>
          <w:color w:val="000000"/>
          <w:sz w:val="28"/>
          <w:szCs w:val="28"/>
        </w:rPr>
        <w:t xml:space="preserve">  на возмещение затрат, образовавшихся в связи с увеличением стоимости приобретения топлива, относительно стоимости топлива, предусмотренной в тариф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разработку заявки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о Всероссийском конкурсе лучших проектов создания комфортной городской среды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10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1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3-05-25T17:58:00Z</cp:lastPrinted>
  <dcterms:modified xsi:type="dcterms:W3CDTF">2023-12-05T04:18:00Z</dcterms:modified>
  <cp:revision>706</cp:revision>
  <dc:subject/>
  <dc:title/>
</cp:coreProperties>
</file>