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декабря  2023 года</w:t>
        <w:tab/>
        <w:tab/>
        <w:tab/>
        <w:tab/>
        <w:tab/>
        <w:tab/>
        <w:tab/>
        <w:tab/>
        <w:tab/>
        <w:t>№ 296/62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1.12.2022  № 208/46  «О бюджете Тар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1.12.2022 № 208/46 «О бюджете Тарского муниципального района на 2023 год и на плановый период 2024 и 2025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590 018 797,8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610 221 856,89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0 203 059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9 756 356,95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4 год в размере 3 000 0000,00 рублей, на 2025 год в размере 3 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140 735 341,98 рублей, в 2024 году в сумме 720 303 877,99 рублей, в 2025 году в сумме            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3 году в сумме 123 791 796,72 рублей, в 2024 году в сумме 65 436 535,00 рублей, в 2025 году в сумме 65 436 535,00 рублей»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41 996 127,72 рублей, на 2024 год в сумме 0,00 рублей, на 2025 год в сумме 0,00 рублей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14) на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6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7)</w:t>
      </w:r>
      <w:r>
        <w:rPr>
          <w:color w:val="000000"/>
          <w:sz w:val="28"/>
          <w:szCs w:val="28"/>
        </w:rPr>
        <w:t xml:space="preserve">  на возмещение затрат, образовавшихся в связи с увеличением стоимости приобретения топлива, относительно стоимости топлива, предусмотренной в тариф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азработку заявки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о Всероссийском конкурсе лучших проектов создания комфортной городской среды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5. Статью 11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об оказании услуг при подготовке и проведении спортивных праздничных мероприятий муниципального уровня, в том числе приобретение спортивного инвентаря и оборудования».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10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1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3-05-25T17:58:00Z</cp:lastPrinted>
  <dcterms:modified xsi:type="dcterms:W3CDTF">2023-12-18T03:46:00Z</dcterms:modified>
  <cp:revision>716</cp:revision>
  <dc:subject/>
  <dc:title/>
</cp:coreProperties>
</file>