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ЕШЕНИЕ     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_30 мая__  2025 года</w:t>
        <w:tab/>
        <w:tab/>
        <w:tab/>
        <w:tab/>
        <w:tab/>
        <w:tab/>
        <w:tab/>
        <w:tab/>
        <w:t>№_411/87_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мской области от 20.12.2024  № 373/80 «О бюджете Тарского муниципального района Омской области на 2025 год и на плановый период 2026 и 2027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мской области от 20.12.2024 № 373/80 «О бюджете Тарского муниципального района на 2025 год и на плановый период 2026 и 2027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(далее - районный бюджет) на 2025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 857 973 971,21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 1 895 951 171,36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37 977 200,15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6 и 2027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6 год в сумме 1 636 794 803,45 рублей и на 2027 год в сумме 1 526 626 367,81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6 год в сумме 1 636 794 803,45 рублей, в том числе условно утвержденные расходы в сумме 14 632 400,00 рублей, на 2027 год в сумме  1 526 626 367,81 рублей, в том числе условно утвержденные расходы в сумме 28 999 700,0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6 год в размере 0,00 рублей, дефицит районного бюджета на 2027 год в размере 0,00 рублей.»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3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щий объем бюджетных ассигнований районного бюджета, направленных на исполнение публичных нормативных обязательств, на 2025 год в сумме 11 970 699,0 рублей, на 2026 год в сумме 13 189 258,0 рублей и на 2027 год в сумме 13 329 170,0 рублей.»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3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1. Создать в районном бюджете резервный фонд Администрации Тарского муниципального района Омской области  на 2025 год в размере               2 740 218,60 рублей, на 2026 год в размере  1 500 000,00 рублей, на 2027 год в размере 1 500 000,00 рублей.»</w:t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  <w:t>1.4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:  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5 году в сумме 1 267 876 373,98 рублей, в 2026 году в сумме 1 149 832 942,49 рублей, в 2027 году в сумме 1 043 152 665,02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5 году в сумме 143 685 043,23 рублей, в 2026 году в сумме 71 462 489,00 рублей, в 2027 году в сумме          71 462 489,00 рублей.»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5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5 год в сумме 54 356 932,23  рублей, на 2026 год в сумме 0,00 рублей, на 2027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5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6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) на финансовое обеспечение расходов, связанных с оказанием финансовой помощи организациям в сфере жилищно-коммунального хозяйства в целях предупреждения банкротства и восстановления их платежеспособности.</w:t>
      </w:r>
    </w:p>
    <w:p>
      <w:pPr>
        <w:pStyle w:val="Normal"/>
        <w:ind w:firstLine="851"/>
        <w:rPr/>
      </w:pPr>
      <w:r>
        <w:rPr>
          <w:sz w:val="28"/>
          <w:szCs w:val="28"/>
        </w:rPr>
        <w:t>8) 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) на осуществление расходов из средств резервного фонда Администрации  Тарского муниципальн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) на организацию и финансирование временного трудоустройства несовершеннолетних граждан в возрасте от 14 до 18 лет в свободное от учебы время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2) на ремонт объектов муниципальной собственно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Приложение 1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2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Приложение 3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Приложение 4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Приложение 5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5 к настоящему Решению.</w:t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>. Приложение 1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 20.12.2024  № 373/80 «О бюджете Тарского муниципального района Омской области на 2025 год и на плановый период 2026 и 2027 годов» изложить в редакции приложения 6 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Приложение 1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 20.12.2024  № 373/80 «О бюджете Тарского муниципального района Омской области на 2025 год и на плановый период 2026 и 2027 годов» изложить в редакции приложения 7 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 Приложение 1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 20.12.2024  № 373/80 «О бюджете Тарского муниципального района Омской области на 2025 год и на плановый период 2026 и 2027 годов» изложить в редакции приложения 8 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0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   Л.Г.Ерш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6:00Z</dcterms:created>
  <dc:creator>User</dc:creator>
  <dc:description/>
  <cp:keywords/>
  <dc:language>en-US</dc:language>
  <cp:lastModifiedBy>User</cp:lastModifiedBy>
  <cp:lastPrinted>2025-06-02T17:35:00Z</cp:lastPrinted>
  <dcterms:modified xsi:type="dcterms:W3CDTF">2025-06-02T11:35:00Z</dcterms:modified>
  <cp:revision>160</cp:revision>
  <dc:subject/>
  <dc:title/>
</cp:coreProperties>
</file>