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30 октября</w:t>
      </w:r>
      <w:r>
        <w:rPr>
          <w:b/>
          <w:sz w:val="28"/>
          <w:szCs w:val="28"/>
        </w:rPr>
        <w:t xml:space="preserve"> 2023 года</w:t>
        <w:tab/>
        <w:tab/>
        <w:tab/>
        <w:tab/>
        <w:tab/>
        <w:tab/>
        <w:tab/>
        <w:tab/>
        <w:tab/>
        <w:t xml:space="preserve">№280/59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555 718 440,2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577 405 766,5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3 год в сумме 14 690 811,00 рублей, на 2024 год в сумме 14 839 811,00 рублей и на 2025 год в сумме 14 889 811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6 513 234,8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06 434 984,29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20 360 283,87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38 564 614,87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7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9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10-31T03:16:00Z</dcterms:modified>
  <cp:revision>697</cp:revision>
  <dc:subject/>
  <dc:title/>
</cp:coreProperties>
</file>