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80/59 от 30 октябр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 555 718 440,2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 577 405 766,5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690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6 798 749,45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6 513 234,82 рублей, на 2024 год в размере  3 000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06 434 984,29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20 360 283,87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    38 564 614,87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емый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3-10-31T03:05:00Z</dcterms:modified>
  <cp:revision>370</cp:revision>
  <dc:subject/>
  <dc:title/>
</cp:coreProperties>
</file>