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 xml:space="preserve"> </w:t>
      </w:r>
      <w:r>
        <w:rPr>
          <w:sz w:val="34"/>
          <w:szCs w:val="34"/>
          <w:lang w:val="en-US" w:eastAsia="en-US"/>
        </w:rPr>
        <w:drawing>
          <wp:inline distT="0" distB="0" distL="0" distR="0">
            <wp:extent cx="647065" cy="818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24628" r="-5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СОВЕТ ТАРСКОГО МУНИЦИПАЛЬНОГО РАЙОНА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34"/>
          <w:szCs w:val="34"/>
        </w:rPr>
      </w:pPr>
      <w:r>
        <w:rPr>
          <w:rFonts w:cs="Times New Roman" w:ascii="Times New Roman" w:hAnsi="Times New Roman"/>
          <w:sz w:val="34"/>
          <w:szCs w:val="34"/>
        </w:rPr>
        <w:t>ОМСКОЙ ОБЛАСТИ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tabs>
          <w:tab w:val="clear" w:pos="708"/>
          <w:tab w:val="left" w:pos="8231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1 декабря 2022 года </w:t>
        <w:tab/>
        <w:tab/>
        <w:tab/>
        <w:tab/>
        <w:tab/>
        <w:tab/>
        <w:t xml:space="preserve">           № 208/46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</w:t>
      </w:r>
      <w:r>
        <w:rPr>
          <w:b/>
          <w:sz w:val="28"/>
          <w:szCs w:val="28"/>
        </w:rPr>
        <w:t>г.Тара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Тарского муниципального района на 2023 год и на плановый период 2024 и 2025 годов</w:t>
      </w:r>
    </w:p>
    <w:p>
      <w:pPr>
        <w:pStyle w:val="Normal"/>
        <w:tabs>
          <w:tab w:val="clear" w:pos="708"/>
          <w:tab w:val="left" w:pos="8231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( в редакции  Решение № 266/55 от 21августа 2023 года)</w:t>
      </w:r>
    </w:p>
    <w:p>
      <w:pPr>
        <w:pStyle w:val="Normal"/>
        <w:tabs>
          <w:tab w:val="clear" w:pos="708"/>
          <w:tab w:val="left" w:pos="823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 xml:space="preserve">Статья 1. Основные характеристики бюджета Тарского муниципального района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Утвердить основные характеристики бюджета Тарского муниципального района (далее районный бюджет) на 2023 год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общий объем доходов районного бюджета в сумме                            1 518 358 585,82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 общий объем расходов районного бюджета в сумме                             1 540 045 912,13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 дефицит районного бюджета в размере 21 687 326,31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твердить основные характеристики районного бюджета на плановый период 2024 и 2025 годов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бщий объем доходов районного бюджета на 2024 год в сумме 1 137 200 098,76 рублей и на 2025 год в сумме 1 075 292 942,41 рубле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на 2024 год в сумме 1 137 200 098,76 рублей, в том числе условно утвержденные расходы в сумме 11 742 800,00 рублей, на 2025 год в сумме 1 075 292 942,41 рублей, в том числе условно утвержденные расходы в сумме 25 353 6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 дефицит районного бюджета на 2024 год в размере 0,00 рублей, дефицит районного бюджета на 2025 год в размере 0,00 рублей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2. Администрирование доходо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Доходы районного бюджета в 2023 году и в плановом периоде 2024 и 2025 годов формируются за счет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доходов от федеральных налогов и сборов, в том числе от налогов, предусмотренных специальными налоговыми режимами, в соответствии с бюджетным законодательством Российской Федерации и законодательством о налогах и сборах;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неналоговых доход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езвозмездных поступлени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твердить прогноз поступлений налоговых и неналоговых доходов в районный бюджет на 2023 год и на плановый период 2024 и 2025 годов согласно приложению № 1 к настоящему решению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9"/>
        <w:jc w:val="both"/>
        <w:rPr/>
      </w:pPr>
      <w:r>
        <w:rPr>
          <w:iCs/>
          <w:sz w:val="28"/>
        </w:rPr>
        <w:t xml:space="preserve">3. Утвердить </w:t>
      </w:r>
      <w:hyperlink r:id="rId3">
        <w:r>
          <w:rPr>
            <w:rStyle w:val="InternetLink"/>
            <w:iCs/>
            <w:color w:val="000000"/>
            <w:sz w:val="28"/>
            <w:u w:val="none"/>
          </w:rPr>
          <w:t>безвозмездные поступления</w:t>
        </w:r>
      </w:hyperlink>
      <w:r>
        <w:rPr>
          <w:iCs/>
          <w:sz w:val="28"/>
        </w:rPr>
        <w:t xml:space="preserve"> в районный бюджет на 2023 год и на плановый период 2024 и 2025 годов согласно приложению  </w:t>
      </w:r>
      <w:r>
        <w:rPr>
          <w:sz w:val="28"/>
          <w:szCs w:val="28"/>
        </w:rPr>
        <w:t>№ 2 к настоящему решению</w:t>
      </w:r>
      <w:r>
        <w:rPr>
          <w:iCs/>
          <w:sz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татья 3. Бюджетные ассигнования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 Утвердить общий объем бюджетных ассигнований районного бюджета, направляемых на исполнение публичных нормативных обязательств, на 2023 год в сумме 14 789 811,00 рублей, на 2024 год в сумме 14 839 811,00 рублей и на 2025 год в сумме 14 889 811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Утвердить объем бюджетных ассигнований дорожного фонда Тарского муниципального района на 2023 год в размере 4 935 319,06 рублей, на 2024 год размере 3 416 044,00 рублей и на 2025 год в размере 3 416 044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) 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 согласно приложению № 3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домственную структуру расходов районного бюджета на 2023 год и на плановый период 2023 и 2024 годов согласно приложению № 4 к настоящему решению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 согласно приложению № 5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4.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, в том числе путем введения новых кодов классификации расходов районного бюджет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-перераспределение бюджетных ассигнований в целях погашения кредиторской задолженности, образовавшейся по состоянию на 1 января 2023 год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перераспределение бюджетных ассигнований между разделами, подразделами, целевыми статьями и видами расходов классификации расходов бюджетов на реализацию мероприятий, в рамках соответствующих муниципальных программ Тарского муниципального района, на основании внесенных в них изменен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 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, мировых соглашений, постановлений о назначении административного наказания, внесения на депозитный счет арбитражного суда денежных сумм, необходимых для оплаты судебных издержек, связанных с рассмотрением дела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Установить случаи предоставления из районного бюджета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на 2023 год и на плановый период 2024 и 2025 годов согласно приложению № 6 к настоящему решению. </w:t>
      </w:r>
    </w:p>
    <w:p>
      <w:pPr>
        <w:pStyle w:val="Normal"/>
        <w:autoSpaceDE w:val="false"/>
        <w:ind w:firstLine="70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рядок предоставления указанных субсидий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6. Установить, что в районном бюджете предусматриваются гранты в форме субсидий юридическим лицам (за исключением муниципальных учреждений), индивидуальным предпринимателям, физическим лицам в соответствии с постановлениями администрации Тарского муниципального района. В указанных постановл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орядок предоставления указанных грантов в форме субсидий из районного бюджета устанавливается администрацией Тарского муниципального района, если данный порядок не определен постановлениями администрации Тарского муниципального района Омской области, предусмотренным абзацем первым настоящего пункт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7. Установить, что в районном бюджете  предусматриваются гранты в форме субсидий некоммерческим организациям, не являющимся казенными учреждениями, предоставляемые в соответствии с решениями администрации Тарского муниципального района. В указанных решениях определяются главный распорядитель бюджетных средств, получатель бюджетных средств, предоставляющие гранты в форме субсид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рядок предоставления указанных грантов в форме субсидий из районного бюджета устанавливается нормативными правовыми актами администрации Тарского муниципального района, если данный порядок не определен решениями, предусмотренными </w:t>
      </w:r>
      <w:hyperlink w:anchor="p143">
        <w:r>
          <w:rPr>
            <w:rStyle w:val="InternetLink"/>
            <w:sz w:val="28"/>
            <w:szCs w:val="28"/>
          </w:rPr>
          <w:t>абзацем первым</w:t>
        </w:r>
      </w:hyperlink>
      <w:r>
        <w:rPr>
          <w:sz w:val="28"/>
          <w:szCs w:val="28"/>
        </w:rPr>
        <w:t xml:space="preserve"> настоящего пункт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в районном бюджете предусматриваются субсидии некоммерческим организациям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предоставления субсидий бюджетным и автономным учреждениям на финансовое обеспечение выполнения ими муниципального задания устанавливается администрацией Тарского муниципального района.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Порядок определения объема и условия предоставления субсидий бюджетным и автономным учреждениям на иные цели устанавливается администрацией Тарского муниципального района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орядок определения объема и предоставления субсидий иным некоммерческим организациям, не являющимся муниципальными учреждениями, устанавливается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4. Резервный фонд администрации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Создать в районном бюджете резервный фонд администрации Тарского муниципального района на 2023 год в размере 4 245 256,47 рублей, на 2024 год в размере  3 000 000,00  рублей, на 2025 год в размере 3 000 00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 Использование бюджетных ассигнований резервного фонда администрации Тарского муниципального района осуществляется в порядке, установленном администрацией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Из резервного фонда администрации Тарского муниципального района может осуществляться финансовое обеспечение непредвиденных расходов в форме иных межбюджетных трансфертов бюджетам поселений, которые предоставляются в соответствии с правилами предоставления и методикой распределения иных межбюджетных трансфертов из районного бюджета за счет средств резервного фонда администрации Тарского муниципального района, установленными администрацией Тарского муниципального района Омской обла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5. Особенности использования бюджетных ассигнований по обеспечению деятельности органов местного самоуправления и муниципальных учреждений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 Не допускается увеличение в 2023 году и плановом периоде 2024 и 2025 годов численности муниципальных служащих Тарского муниципального района, за исключением случаев, связанных с увеличением объема полномочий органов местного самоуправления Тарского муниципального района, обусловленных изменением законодательств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 Увеличение численности работников муниципальных учреждений возможно в случаях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передачи им функций, осуществлявшихся органами местного самоуправления Тарского муниципального района, путем сокращения численности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создания муниципальных учреждений Тарского муниципального района в целях обеспечения осуществления отдельных полномочий, переданных Тарскому муниципальному району в соответствии с законодательств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увеличения объема муниципальных услуг, оказываемых муниципальными учреждениями Тарского муниципального района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6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дресная инвестиционная программа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Адресную инвестиционную программу Тарского муниципального района на 2023 год и на плановый период 2024 и 2025 годов согласно приложению № 7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Финансирование расходов по Адресной инвестиционной программе Тарского муниципального района на 2023 год и на плановый период 2024 и 2025 годов осуществляется в соответствии с законодательством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7. Межбюджетные трансферт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: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объем межбюджетных трансфертов, получаемых из других бюджетов бюджетной системы Российской Федерации, в 2023 году в сумме 1 080 180 229,20  рублей, в 2024 году в сумме 720 303 877,99 рублей, в 2025 году в сумме  638 760 229,64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в 2023 году в сумме 113 626 560,61  рублей, в 2024 году в сумме 65 436 535,00 рублей, в 2025 году в сумме 65 436 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дотаций на выравнивание бюджетной обеспеченности поселений из районного бюджета на 2023 год в сумме 81 795 669,00  рублей, на 2024 год в сумме   65 436 535,00 рублей, на 2025 год в сумме 65 436 535,00 рублей.</w:t>
      </w:r>
    </w:p>
    <w:p>
      <w:pPr>
        <w:pStyle w:val="ConsPlusNormal"/>
        <w:tabs>
          <w:tab w:val="clear" w:pos="708"/>
          <w:tab w:val="left" w:pos="8231" w:leader="none"/>
        </w:tabs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на выравнивание бюджетной обеспеченности поселений из районного бюджета на 2023 год и на плановый период 2024 и 2025 годов согласно приложению № 8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объем иных межбюджетных трансфертов бюджетам поселений Тарского муниципального района на 2023 год в сумме              31 830 891,61 рублей, на 2024 год в сумме 0,00 рублей, на 2025 год в сумме 0,00 рублей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Установить, что иные межбюджетные трансферты предоставляются: 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,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, и обеспечение безопасности дорожного движения на них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на организацию в границах поселения электро-, тепло-, газо- и водоснабжения населения;</w:t>
      </w:r>
    </w:p>
    <w:p>
      <w:pPr>
        <w:pStyle w:val="Normal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 доплаты к пенсиям муниципальных служащи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4)  на оплату труда депутатов, выборных должностных лиц местного самоуправления поселения, осуществляющих свои полномочия на постоянной основе, муниципальных служащих и содержания органов местного самоуправления поселени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</w:t>
      </w:r>
      <w:r>
        <w:rPr/>
        <w:t xml:space="preserve"> </w:t>
      </w:r>
      <w:r>
        <w:rPr>
          <w:sz w:val="28"/>
          <w:szCs w:val="28"/>
        </w:rPr>
        <w:t>на содержание зданий учреждений культуры;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 xml:space="preserve">6) </w:t>
      </w:r>
      <w:r>
        <w:rPr>
          <w:iCs/>
          <w:sz w:val="28"/>
          <w:szCs w:val="20"/>
        </w:rPr>
        <w:t>на осуществление полномочий в сфере дорожной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7) осуществление расходов из средств резервного фонда Администрации Тарского муниципального района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8) на организацию и финансирование временного трудоустройства безработных граждан, испытывающих трудности в поиск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на ремонт зданий учреждений культур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на организацию и финансирование временного трудоустройства несовершеннолетних граждан в возрасте от 14 до 18 лет в свободное от учебы время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1) на поощрение органов местного самоуправления сельских поселений, достигших наилучших показателей эффективности деятель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2) на приобретение, установку и (или) строительство комплексных спортивно-игровых площадок и (или) комплексных детских игровых площадок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3) на подготовку проектной документации, проведение государственной экспертизы проектной документации и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4) осуществление расходов из средств резервного фонда Правительства Омской обла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5) на финансовое обеспечение расходов, связанных с оказанием финансовой помощи теплоснабжающим организациям в целях предупреждения банкротства и восстановления их платежеспособности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 случаи и порядок предоставления иных межбюджетных трансфертов бюджетам поселений Тарского муниципального района на 2023 год и на плановый период 2024 и 2025 годов согласно приложению  № 9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Утвердить распределение иных межбюджетных трансфертов бюджетам поселений Тарского муниципального района на 2023 год и на плановый период 2024 и 2025 годов согласно приложению № 10 к настоящему решению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8. Предоставление бюджетных кредитов бюджетам поселений из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Бюджетные кредиты бюджетам поселений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 9. Управление муниципальным долгом Тарского муниципального район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верхний предел муниципального внутреннего долга Тарского муниципального района на 1 января 2024 года в размере 0,00 рублей, в том числе верхний предел долга по муниципальным гарантиям Тарского муниципального района в валюте Российской Федерации – 0,00 рублей, на 1 января 2025 года 0,00 рублей, в том числе верхний предел долга по муниципальным гарантиям Тарского муниципального района в валюте Российской Федерации – 0,00 рублей; на 1 января 2026 года 0,00 рублей, в том числе верхний предел долга по муниципальным гарантиям Тарского муниципального района в валюте Российской Федерации – 0,00 рублей</w:t>
      </w:r>
      <w:r>
        <w:rPr>
          <w:b/>
          <w:sz w:val="28"/>
          <w:szCs w:val="28"/>
        </w:rPr>
        <w:t>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объем расходов на обслуживание муниципального долга Тарского муниципального района в 2023 году в сумме 0,00 рублей, в 2024 году в сумме 0,00 рублей и в 2025 году в сумме 0,00 рублей. 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твердить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источники финансирования дефицита районного бюджета на 2023 год и на плановый период 2024 и 2025 годов согласно приложению № 11 к настоящему решению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внутренние и внешние заимствования Тарским муниципальным районом Омской области в 2023 году и в плановом периоде 2024 и 2025 годов не осущест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Муниципальные гарантии Тарского муниципального района в 2023 году   и плановом периоде 2024 и 2025 годов не предоставляются.</w:t>
      </w:r>
    </w:p>
    <w:p>
      <w:pPr>
        <w:pStyle w:val="ConsPlusNormal"/>
        <w:tabs>
          <w:tab w:val="clear" w:pos="708"/>
          <w:tab w:val="left" w:pos="8231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 10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Особенности погашения кредиторской задолженности главных распоряди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районного бюджета на 2023 год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231" w:leader="none"/>
        </w:tabs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1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Авансирование расходных обязательств получателей средств районного бюджета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муниципальных контрактов (контрактов (договоров)) о поставке товаров, выполнении работ, оказании услуг вправе предусматривать (если иное не установлено законодательством) авансовые платежи в размере до 100 процентов включительно суммы муниципального контракта (контракта (договора)) но не более доведенных в установленном бюджетным законодательством порядке лимитов бюджетных обязательств по муниципальным контрактам (контрактам (договорам))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об оказании услуг связ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о подписке на печатные издания и (или) об их приобретен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 об обучении на курсах повышения квалифик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4) о приобретении горюче - смазочных материалов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5) о приобретении авиа - и железнодорожных билетов, билетов для проезда городским и пригородным транспортом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6) об оказании услуг по страхованию имущества и гражданской ответственност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7) о проведении экспертизы проектной документации и результатов инженерных изысканий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8) об оказании услуг в области информационных технологий, в том числе приобретении неисключительных (пользовательских) прав на программное обеспечение, приобретении и обновлении справочно-информационных баз данных, по диагностике и техническому обслуживанию оргтехник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9) об оказании услуг по ремонту, техническому обслуживанию автотранспорта, включая шиномонтажные работы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0) об участии в выставках, конференциях, форумах, семинарах, соревнованиях, в том числе об уплате взносов за участие в указанных мероприятиях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1) об оказании услуг теплоснабжения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 при заключении договоров (муниципальных контрактов) на поставки товаров, выполнение работ, оказание услуг вправе предусматривать авансовые платежи в размере до 40 процентов включительно сумм по договорам (муниципальным контрактам), предусмотренным на текущий финансовый год, если иное не установлено законодательством, – по остальным договорам (муниципальным контрактам)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становить, что получатели средств районного бюджета, при заключении договоров (муниципальных контрактов) на поставки товаров, вправе предусматривать авансовые платежи в любом размере  по договорам (муниципальным контрактам), заключенным на сумму, не превышающую установленный Центральным банком Российской Федерации предельный размер расчетов наличными деньгами в Российской Федерации между юридическими лицами, а также между юридическим лицом и индивидуальным предпринимателем в рамках одного договора (муниципального контракта), если иное не установлено законодательство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Статья 12. Использование остатков средств район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Остатки средств районного бюджета на 01 января 2023 г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ляются 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) увеличение в 2023 году бюджетных ассигнований дорожного фонда Тарского муниципального района в сумме неполного использования бюджетных ассигнований дорожного фонда Тарского муниципального района 2022 год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покрытие временных кассовых разрывов в 2023 году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01 января 2023 года остатки</w:t>
      </w:r>
    </w:p>
    <w:p>
      <w:pPr>
        <w:pStyle w:val="Normal"/>
        <w:jc w:val="both"/>
        <w:rPr/>
      </w:pPr>
      <w:r>
        <w:rPr>
          <w:sz w:val="28"/>
          <w:szCs w:val="28"/>
        </w:rPr>
        <w:t>средств, полученных из районного бюджета поселениями района в форме иных межбюджетных трансфертов, имеющих целевое назначение, подлежат возврату в доход районного бюджета в течение первых 15 рабочих дней 2023 года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Не использованные по состоянию на 1 января 2023 года остат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убсидий, предоставленных бюджетным и автономным учреждениям Тар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- муниципальное задание), подлежат возврату в доход районного бюджета в объеме, соответствующем недостигнутым показателям, характеризующим объем муниципальных услуг (работ), установленным муниципальным заданием, указанными учреждениями в срок до 1 апреля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татья 13. Особенности использования неналоговых доходов в области охраны окружающей среды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2023 – 2025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Тарского муниципального района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законодательством зачислению в районный бюджет, полученные  от платы за негативное воздействие на окружающую среду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тья 13.1. Особенности использования средств, предоставляемых отдельным юридическим лицам.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3 году в соответствии со статьей 242.26 Бюджетного кодекса Российской Федерации казначейскому сопровождению (если иное не установлено законодательством) подлежат следующие средства, предоставляемые из районного бюджета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 субсидии юридическим лицам и бюджетные инвестиции юридическим лицам, предоставляемые в соответствии со статьями 78, частью 5 статьи 79, 80 Бюджетного кодекса Российской Федерации;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 авансы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муниципальным контрактам о поставке товаров, выполнении работ, оказании услуг, заключаемым на сумму 50 000 000,00 рублей и более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по контрактам (договорам) о поставке товаров, выполнении работ, оказании услуг, источником финансового обеспечения исполнения обязательств по которым являются средства, предоставленные в рамках исполнения соглашений о предоставлении субсидий, заключаемым на сумму 50 000 000,00 рублей и более бюджетными и автономными учреждениями Тарского  муниципального района, лицевые счета которым открыты в Комитете финансов и контроля Администрации Тарского муниципального района, за счет средств, поступающих указанным учреждениям в соответствии с 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4. Вступление в силу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1. Настоящее решение вступает в силу с 1 января 2023 года и действует по 31 декабря 2023 года, за исключением случая, предусмотренного пунктом 2 настоящей статьи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. При изменении в 2023 году показателей сводной бюджетной росписи районного бюджета в соответствии с пунктом 3 статьи 217 Бюджетного кодекса Российской Федерации, пунктом 4 статьи 3 настоящего решения и отсутствии возможности отражения в районном бюджете указанных изменений в 2023 году настоящее решение действует до 15 марта 2024 года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/>
      </w:pPr>
      <w:r>
        <w:rPr>
          <w:sz w:val="28"/>
          <w:szCs w:val="28"/>
        </w:rPr>
        <w:t>Статья 15. Опубликование настоящего решения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официальном печатном издании «Официальный бюллетень органов местного самоуправления Тарского муниципального района».</w:t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арского муниципального района                                                С.А.Финагин</w:t>
      </w:r>
    </w:p>
    <w:p>
      <w:pPr>
        <w:pStyle w:val="Normal"/>
        <w:tabs>
          <w:tab w:val="clear" w:pos="708"/>
          <w:tab w:val="left" w:pos="823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23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Тарского муниципального района</w:t>
        <w:tab/>
        <w:t xml:space="preserve">   </w:t>
        <w:tab/>
        <w:t xml:space="preserve">                 Е.Н. Лысаков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3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150B53A8357B3522F2C1D918BA4D89073B30D3E2E6E7078618A46B570f7FF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30:00Z</dcterms:created>
  <dc:creator>User</dc:creator>
  <dc:description/>
  <cp:keywords/>
  <dc:language>en-US</dc:language>
  <cp:lastModifiedBy>User</cp:lastModifiedBy>
  <cp:lastPrinted>2022-11-14T11:21:00Z</cp:lastPrinted>
  <dcterms:modified xsi:type="dcterms:W3CDTF">2023-08-21T10:34:00Z</dcterms:modified>
  <cp:revision>365</cp:revision>
  <dc:subject/>
  <dc:title/>
</cp:coreProperties>
</file>