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8 сентября  2023 года </w:t>
        <w:tab/>
        <w:tab/>
        <w:tab/>
        <w:tab/>
        <w:tab/>
        <w:tab/>
        <w:t xml:space="preserve">           № 271/5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 534 316 200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556 003 526,35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Утвердить объем бюджетных ассигнований дорожного фонда Тарского муниципального района на 2023 год в размере 6 798 749,45 рублей, на 2024 год в размере 3 416 044,00 рублей и на 2025 год в размере 3 416 04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5 640 908,36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84 211 213,74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17 422 066,61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35 626 397,61 рублей, на 2024 год в сумме 0,00 рублей, на 2025 год в сумме 0,00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4) на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6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9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8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0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9 к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05-25T17:58:00Z</cp:lastPrinted>
  <dcterms:modified xsi:type="dcterms:W3CDTF">2023-09-19T09:45:00Z</dcterms:modified>
  <cp:revision>685</cp:revision>
  <dc:subject/>
  <dc:title/>
</cp:coreProperties>
</file>