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1 августа  2023 года </w:t>
        <w:tab/>
        <w:tab/>
        <w:tab/>
        <w:tab/>
        <w:tab/>
        <w:tab/>
        <w:t xml:space="preserve">           № 266/55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21.12.2022  № 208/46  «О бюджете Тарского муниципального района на 2023 год и на плановый период 2024 и 2025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т 21.12.2022 № 208/46 «О бюджете Тарского муниципального района на 2023 год и на плановый период 2024 и 2025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бюджета Тарского муниципального района (далее районный бюджет) на 2023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бщий объем доходов районного бюджета в сумме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 518 358 585,82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 540 045 912,13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21 687 326,3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4 и 2025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4 год в сумме 1 137 200 098,76 рублей и на 2025 год в сумме 1 075 292 942,41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4 год в сумме 1 137 200 098,76 рублей, в том числе условно утвержденные расходы в сумме 11 742 800,00 рублей, на 2025 год в сумме 1 075 292 942,41 рублей, в том числе условно утвержденные расходы в сумме 25 353 6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4 год в размере 0,00 рублей, дефицит районного бюджета на 2025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3 год в размере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4 245 256,47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, на 2024 год в размере 3 000 0000,00 рублей, на 2025 год в размере 3 000 000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  <w:t>1.3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3 году в сумме 1 080 180 229,20 рублей, в 2024 году в сумме 720 303 877,99 рублей, в 2025 году в сумме              638 760 229,64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межбюджетных трансфертов, предоставляемых другим бюджетам бюджетной системы Российской Федерации, в 2023 году в сумме 113 626 560,61 рублей, в 2024 году в сумме 65 436 535,00 рублей, в 2025 году в сумме 65 436 535,00 рублей»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4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3 год в сумме 31 830 891,61 рублей, на 2024 год в сумме 0,00 рублей, на 2025 год в сумме 0,00 рублей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5)</w:t>
      </w:r>
      <w:r>
        <w:rPr/>
        <w:t xml:space="preserve"> </w:t>
      </w:r>
      <w:r>
        <w:rPr>
          <w:sz w:val="28"/>
          <w:szCs w:val="28"/>
        </w:rPr>
        <w:t>на содержание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6) </w:t>
      </w:r>
      <w:r>
        <w:rPr>
          <w:iCs/>
          <w:sz w:val="28"/>
          <w:szCs w:val="20"/>
        </w:rPr>
        <w:t>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на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на поощрение органов местного самоуправления сельских поселений, достигших наилучших показателей эффективности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2) на приобретение, установку и (или) строительство комплексных спортивно-игровых площадок и (или) комплексных детских игровых площадок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3) на подготовку проектной документации, проведение государственной экспертизы проектной документации и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rPr>
          <w:sz w:val="28"/>
          <w:szCs w:val="28"/>
        </w:rPr>
      </w:pPr>
      <w:r>
        <w:rPr>
          <w:sz w:val="28"/>
          <w:szCs w:val="28"/>
        </w:rPr>
        <w:t>14) на осуществление расходов из средств резервного фонда Правительства Омской обла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5) на финансовое обеспечение расходов, связанных с оказанием финансовой помощи теплоснабжающим организациям в целях предупреждения банкротства и восстановления их платежеспособности»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Приложение 2 к Решению Совета Тарского муниципального района                от 21.12.2022 № 208/46 «О бюджете Тарского муниципального района на 2023 год и на плановый период 2024 и 2025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Приложение 3 к Решению Совета Тарского муниципального района                от 21.12.2022 № 208/46 «О бюджете Тарского муниципального района на 2023 год и на плановый период 2024 и 2025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ложение 4 к Решению Совета Тарского муниципального района                от 21.12.2022 № 208/46 «О бюджете Тарского муниципального района на 2023 год и на плановый период 2024 и 2025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риложение 5 к Решению Совета Тарского муниципального района                от 21.12.2022 № 208/46 «О бюджете Тарского муниципального района на 2023 год и на плановый период 2024 и 2025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Приложение 7 к Решению Совета Тарского муниципального района                от 21.12.2022 № 208/46 «О бюджете Тарского муниципального района на 2023 год и на плановый период 2024 и 2025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Приложение 9 к Решению Совета Тарского муниципального района                от 21.12.2022 № 208/46 «О бюджете Тарского муниципального района на 2023 год и на плановый период 2024 и 2025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8. Приложение 10 к Решению Совета Тарского муниципального района                от 21.12.2022 № 208/46 «О бюджете Тарского муниципального района на 2023 год и на плановый период 2024 и 2025годов» изложить в редакции приложения 7 к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му Решению.</w:t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9. Приложение 11 к Решению Совета Тарского муниципального района                от 21.12.2022 № 208/46 «О бюджете Тарского муниципального района на 2023 год и на плановый период 2024 и 2025годов» изложить в редакции приложения 8 к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му Решению.</w:t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0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                                                  С.А.Финаг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ab/>
        <w:t xml:space="preserve">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3-05-25T17:58:00Z</cp:lastPrinted>
  <dcterms:modified xsi:type="dcterms:W3CDTF">2023-08-21T10:36:00Z</dcterms:modified>
  <cp:revision>674</cp:revision>
  <dc:subject/>
  <dc:title/>
</cp:coreProperties>
</file>