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 xml:space="preserve"> </w:t>
      </w:r>
      <w:r>
        <w:rPr>
          <w:sz w:val="34"/>
          <w:szCs w:val="34"/>
          <w:lang w:val="en-US" w:eastAsia="en-US"/>
        </w:rPr>
        <w:drawing>
          <wp:inline distT="0" distB="0" distL="0" distR="0">
            <wp:extent cx="647065" cy="8185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24628" r="-5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СОВЕТ ТАРСКОГО МУНИЦИПАЛЬНОГО РАЙОНА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ОМСКОЙ ОБЛАСТИ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20 декабря 2024 года </w:t>
        <w:tab/>
        <w:tab/>
        <w:tab/>
        <w:tab/>
        <w:tab/>
        <w:tab/>
        <w:t xml:space="preserve">           № 373/80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28"/>
          <w:szCs w:val="28"/>
        </w:rPr>
        <w:t xml:space="preserve">                                                     </w:t>
      </w:r>
      <w:r>
        <w:rPr>
          <w:b/>
          <w:sz w:val="28"/>
          <w:szCs w:val="28"/>
        </w:rPr>
        <w:t>г. Тара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jc w:val="center"/>
        <w:rPr/>
      </w:pPr>
      <w:r>
        <w:rPr>
          <w:b/>
          <w:sz w:val="28"/>
          <w:szCs w:val="28"/>
        </w:rPr>
        <w:t>О бюджете Тарского муниципального района Омской области на 2025 год и на плановый период 2026 и 2027 годов</w:t>
      </w:r>
    </w:p>
    <w:p>
      <w:pPr>
        <w:pStyle w:val="Normal"/>
        <w:tabs>
          <w:tab w:val="clear" w:pos="708"/>
          <w:tab w:val="left" w:pos="8231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( в редакции  решение № 411/87 от 30 мая 2025 года)</w:t>
      </w:r>
    </w:p>
    <w:p>
      <w:pPr>
        <w:pStyle w:val="Normal"/>
        <w:tabs>
          <w:tab w:val="clear" w:pos="708"/>
          <w:tab w:val="left" w:pos="823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 xml:space="preserve">Статья 1. Основные характеристики бюджета Тарского муниципального района Омской области. 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 Утвердить основные характеристики бюджета Тарского муниципального района</w:t>
      </w:r>
      <w:r>
        <w:rPr/>
        <w:t xml:space="preserve"> </w:t>
      </w:r>
      <w:r>
        <w:rPr>
          <w:sz w:val="28"/>
          <w:szCs w:val="28"/>
        </w:rPr>
        <w:t>Омской области (далее - районный бюджет) на 2025 год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1) общий объем доходов районного бюджета в сумме                           1 857 973 971,21 рублей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2) общий объем расходов районного бюджета в сумме                         1 895 951 171,36 рублей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3) дефицит районного бюджета в размере 37 977 200,15 рубле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 Утвердить основные характеристики районного бюджета на плановый период 2026 и 2027 годов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1) общий объем доходов районного бюджета на 2026 год в сумме      1 636 794 803,45 рублей и на 2027 год в сумме 1 526 626 367,81 рублей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общий объем расходов районного бюджета на 2026 год в сумме    1 636 794 803,45 рублей, в том числе условно утвержденные расходы в сумме 14 632 400,00 рублей, на 2027 год в сумме  1 526 626 367,81 рублей, в том числе условно утвержденные расходы в сумме 28 999 700,00 рублей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 дефицит районного бюджета на 2026 год в размере 0,00 рублей, дефицит районного бюджета на 2027 год в размере 0,00 рубле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2. Администрирование доходов районного бюджет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Доходы районного бюджета в 2025 году и в плановом периоде 2026 и 2027 годов формируются за счет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3"/>
        <w:rPr/>
      </w:pPr>
      <w:r>
        <w:rPr>
          <w:sz w:val="28"/>
          <w:szCs w:val="28"/>
        </w:rPr>
        <w:t>1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доходов от федеральных налогов и сборов, в том числе от налогов, предусмотренных специальными налоговыми режимами, в соответствии с бюджетным законодательством Российской Федерации и законодательством о налогах и сборах;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неналоговых доходов, в том числе части прибыли муниципальных унитарных предприятий Тарского муниципального района Омской области, остающейся после уплаты налогов и иных обязательных платежей, зачисляемой в местный бюджет в размере 10 процентов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3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безвозмездных поступлени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Утвердить прогноз поступлений налоговых и неналоговых доходов в районный бюджет на 2025 год и на плановый период 2026 и 2027 годов согласно приложению № 1 к настоящему решению. 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9"/>
        <w:jc w:val="both"/>
        <w:rPr/>
      </w:pPr>
      <w:r>
        <w:rPr>
          <w:iCs/>
          <w:sz w:val="28"/>
        </w:rPr>
        <w:t xml:space="preserve">3. Утвердить </w:t>
      </w:r>
      <w:hyperlink r:id="rId3">
        <w:r>
          <w:rPr>
            <w:rStyle w:val="InternetLink"/>
            <w:iCs/>
            <w:color w:val="000000"/>
            <w:sz w:val="28"/>
            <w:u w:val="none"/>
          </w:rPr>
          <w:t>безвозмездные поступления</w:t>
        </w:r>
      </w:hyperlink>
      <w:r>
        <w:rPr>
          <w:iCs/>
          <w:sz w:val="28"/>
        </w:rPr>
        <w:t xml:space="preserve"> в районный бюджет на 2025 год и на плановый период 2026 и 2027 годов согласно приложению  </w:t>
      </w:r>
      <w:r>
        <w:rPr>
          <w:sz w:val="28"/>
          <w:szCs w:val="28"/>
        </w:rPr>
        <w:t>№ 2 к настоящему решению</w:t>
      </w:r>
      <w:r>
        <w:rPr>
          <w:iCs/>
          <w:sz w:val="28"/>
        </w:rPr>
        <w:t>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3. Бюджетные ассигнования районного бюджет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 Утвердить общий объем бюджетных ассигнований районного бюджета, направляемых на исполнение публичных нормативных обязательств, на 2025 год в сумме 11 970 699,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ублей, на 2026 год в сумме 13 189 258,0 рублей и на 2027 год в сумме 13 329 170,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. Утвердить объем бюджетных ассигнований дорожного фонда Тарского муниципального района на 2025 год в размере 4 989 019,97 рублей, на 2026 год размере 4 339 700,00 рублей и на 2027 год в размере 5 544 500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) распределение бюджетных ассигнований районного бюджета по разделам и подразделам классификации расходов бюджетов на 2025 год и на плановый период 2026 и 2027 годов согласно приложению № 3 к настоящему решению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едомственную структуру расходов районного бюджета на 2025 год и на плановый период  2026  и  2027 годов согласно приложению № 4 к настоящему решению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3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распределение бюджетных ассигнований район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5 год и на плановый период 2026 и 2027 годов согласно приложению № 5 к настоящему решению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4. Установить в соответствии с пунктом 8 статьи 217 Бюджетного кодекса Российской Федерации, следующие дополнительные основания для внесения изменений в сводную бюджетную роспись районного бюджета без внесения изменений в настоящее решение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) перераспределение бюджетных ассигнований, связанное с изменением кодов и порядка применения бюджетной классификации Российской Федераци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 перераспределение бюджетных ассигнований в случае недостаточности бюджетных ассигнований на социальное обеспечение населения и осуществление иных выплат населению, в том числе на оплату оказываемых в соответствии с законодательством услуг, связанных с их предоставлением, за исключением бюджетных ассигнований, предусмотренных для исполнения публичных нормативных обязательств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 перераспределение бюджетных ассигнований в целях выполнения условий софинансирования, установленных для получения межбюджетных трансфертов, предоставляемых районному бюджету из бюджетов бюджетной системы Российской Федерации в форме субсидий</w:t>
      </w:r>
      <w:r>
        <w:rPr/>
        <w:t xml:space="preserve"> </w:t>
      </w:r>
      <w:r>
        <w:rPr>
          <w:sz w:val="28"/>
          <w:szCs w:val="28"/>
        </w:rPr>
        <w:t>и иных межбюджетных трансфертов, в том числе путем введения новых кодов классификации расходов районного бюджета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4) перераспределение бюджетных ассигнований на предоставление бюджетным и автономным учреждениям Тарского муниципального района Омской области субсидий на финансовое обеспечение выполнения ими муниципального задания и (или) субсидий на иные цел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5) перераспределение бюджетных ассигнований в целях погашения кредиторской задолженности, образовавшейся по состоянию на 1 января 2025 года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6) перераспределение бюджетных ассигнований на реализацию мероприятий в рамках муниципальных программ Тарского муниципального района Омской области, в том числе на основании внесенных в них измене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 перераспределение бюджетных ассигнований в целях исполнения актов должностных лиц органов, уполномоченных на осуществление функций по принудительному исполнению исполнительных документов, решений налоговых органов о взыскании налогов, сборов, пеней и штрафов, мировых соглашений, постановлений о назначении административного наказания, внесения на депозитный счет арбитражного суда денежных сумм, необходимых для оплаты судебных издержек, связанных с рассмотрением дела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5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Установить случаи предоставления из районного бюджета субсидий юридическим лицам (за исключением субсидий государственным (муниципальным) учреждениям), индивидуальным предпринимателям, а также физическим лицам – производителям товаров, работ, услуг на 2025 год и на плановый период 2026 и 2027 годов согласно приложению № 6 к настоящему решению, случаи предоставления из районного бюджета субсидий иным некоммерческим организациям, не являющимся государственными (муниципальными) учреждениями, на 2025 год и на плановый период  2026 и 2027 годов согласно приложению № 7.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Указанные субсидии предоставляются главными распорядителями бюджетных средств в порядке, установленном  нормативными правовыми актами Администрации Тарского муниципального района Омской области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5.1. Определить муниципальное унитарное предприятие "Родник" получателем субсидии на финансовое обеспечение (возмещение) затрат, связанных с выполнением работ и оказанием услуг в рамках осуществления уставной деятельности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Установить, что в районном бюджете предусматриваются гранты в форме субсидий юридическим лицам (за исключением муниципальных учреждений), индивидуальным предпринимателям, физическим лицам, некоммерческим организациям, не являющимися казенными учреждениями.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Указанные гранты предоставляются главными распорядителями бюджетных средств в порядке, установленном  нормативными правовыми актами Администрации Тарского муниципального района Омской области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7. Порядок определения объема и условия предоставления субсидий бюджетным и автономным учреждениям на иные цели устанавливаются нормативными правовыми актами Администрации Тарского муниципального района Омской области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Статья 4. Резервный фонд Администрации Тарского муниципального района Омской области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оздать в районном бюджете резервный фонд Администрации Тарского муниципального района Омской области  на 2025 год в размере  2 740 218,60 рублей, на 2026 год в размере  1 500 000,00 рублей, на 2027 год в размере 1 500 000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. Использование бюджетных ассигнований резервного фонда Администрации Тарского муниципального района Омской области осуществляется в порядке, установленном Администрацией Тарского муниципального района Омской области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 Из резервного фонда Администрации Тарского муниципального района Омской области может осуществляться финансовое обеспечение непредвиденных расходов в форме иных межбюджетных трансфертов бюджетам поселений, которые предоставляются в соответствии с правилами предоставления и методикой распределения иных межбюджетных трансфертов из районного бюджета за счет средств резервного фонда Администрации Тарского муниципального района Омской области, установленными Администрацией Тарского муниципального района Омской области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Статья 5. Особенности использования бюджетных ассигнований по обеспечению деятельности органов местного самоуправления и муниципальных учреждений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 Не допускается увеличение в 2025 году и плановом периоде 2026 и 2027 годов численности муниципальных служащих Тарского муниципального района, за исключением случаев, связанных с увеличением объема полномочий органов местного самоуправления Тарского муниципального района, обусловленных изменением законодательств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 Увеличение численности работников муниципальных учреждений возможно в случаях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 передачи им функций, осуществлявшихся органами местного самоуправления Тарского муниципального района, путем сокращения численности муниципальных служащих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 создания муниципальных учреждений Тарского муниципального района в целях обеспечения осуществления отдельных полномочий, переданных Тарскому муниципальному району в соответствии с законодательством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 увеличения объема муниципальных услуг, оказываемых муниципальными учреждениями Тарского муниципального район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outlineLvl w:val="1"/>
        <w:rPr/>
      </w:pPr>
      <w:r>
        <w:rPr>
          <w:sz w:val="28"/>
          <w:szCs w:val="28"/>
        </w:rPr>
        <w:t>Статья 6. Адресная инвестиционная программа Тарского муниципального район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Адресную инвестиционную программу Тарского муниципального района на 2025 год и на плановый период 2026 и 2027 годов согласно приложению № 8 к настоящему решению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Финансирование расходов по Адресной инвестиционной программе Тарского муниципального района на 2025 год и на плановый период 2026 и 2027 годов осуществляется в соответствии с законодательством.</w:t>
      </w:r>
    </w:p>
    <w:p>
      <w:pPr>
        <w:pStyle w:val="ConsPlusNormal"/>
        <w:tabs>
          <w:tab w:val="clear" w:pos="708"/>
          <w:tab w:val="left" w:pos="823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 7. Межбюджетные трансферт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:</w:t>
      </w:r>
    </w:p>
    <w:p>
      <w:pPr>
        <w:pStyle w:val="ConsPlusNormal"/>
        <w:tabs>
          <w:tab w:val="clear" w:pos="708"/>
          <w:tab w:val="left" w:pos="8231" w:leader="none"/>
        </w:tabs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объем межбюджетных трансфертов, получаемых из других бюджетов бюджетной системы Российской Федерации, в 2025 году в сумме 1 267 876 373,98 рублей, в 2026 году в сумме 1 149 832 942,49 рублей, в 2027 году в сумме 1 043 152 665,02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бъем межбюджетных трансфертов, предоставляемых другим бюджетам бюджетной системы Российской Федерации, в 2025 году в сумме 143 685 043,23  рублей, в 2026 году в сумме 71 462 489,00 рублей, в 2027 году в сумме 71 462 489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объем дотаций на выравнивание бюджетной обеспеченности поселений из районного бюджета на 2025 год в сумме 89 328 111,00  рублей, на 2026 год в сумме   71 462 489,00 рублей, на 2027 год в 71 462 489,00 рублей.</w:t>
      </w:r>
    </w:p>
    <w:p>
      <w:pPr>
        <w:pStyle w:val="ConsPlusNormal"/>
        <w:tabs>
          <w:tab w:val="clear" w:pos="708"/>
          <w:tab w:val="left" w:pos="8231" w:leader="none"/>
        </w:tabs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на выравнивание бюджетной обеспеченности поселений из районного бюджета на 2025 год и на плановый период 2026 и 2027 годов согласно приложению № 9 к настоящему решению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объем иных межбюджетных трансфертов бюджетам поселений Тарского муниципального района на 2025 год в сумме 54 356 932,23  рублей, на 2026 год в сумме 0,00 рублей, на 2027 год в сумме 0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 xml:space="preserve">Установить, что иные межбюджетные трансферты предоставляются: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 на организацию в границах поселения электро-, тепло -, газо- и водоснабжения населения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  доплаты к пенсиям муниципальных служащих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4)  на оплату труда депутатов, выборных должностных лиц местного самоуправления поселения, осуществляющих свои полномочия на постоянной основе, муниципальных служащих и содержания органов местного самоуправления поселения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5) на ремонт зданий учреждений культуры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6) на содержание учреждений культуры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7) на финансовое обеспечение расходов, связанных с оказанием финансовой помощи организациям в сфере жилищно-коммунального хозяйства в целях предупреждения банкротства и восстановления их платежеспособности;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8)  на организацию и финансирование временного трудоустройства безработных граждан, испытывающих трудности в поиске работ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9) на осуществление расходов из средств резервного фонда Администрации               Тарского муниципального район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0) на поощрение органов местного самоуправления сельских поселений, достигших наилучших показателей эффективности деятельност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1) на организацию и финансирование временного трудоустройства несовершеннолетних граждан в возрасте от 14 до 18 лет в свободное от учебы врем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2) на ремонт объектов муниципальной собственност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4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случаи и порядок предоставления иных межбюджетных трансфертов бюджетам поселений Тарского муниципального района на 2025 год и на плановый период 2026 и 2027 годов согласно приложению  № 10 к настоящему решению.</w:t>
      </w:r>
    </w:p>
    <w:p>
      <w:pPr>
        <w:pStyle w:val="ConsPlusNormal"/>
        <w:tabs>
          <w:tab w:val="clear" w:pos="708"/>
          <w:tab w:val="left" w:pos="8231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Утвердить распределение иных межбюджетных трансфертов бюджетам поселений Тарского муниципального района на 2025 год и на плановый период 2026 и 2027 годов согласно приложению № 11 к настоящему решению.</w:t>
      </w:r>
    </w:p>
    <w:p>
      <w:pPr>
        <w:pStyle w:val="ConsPlusNormal"/>
        <w:tabs>
          <w:tab w:val="clear" w:pos="708"/>
          <w:tab w:val="left" w:pos="823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 8. Предоставление бюджетных кредитов бюджетам поселений из районного бюджет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Бюджетные кредиты бюджетам поселений в 2025 году и плановом периоде 2026 и 2027 годов не предоставляются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9. Управление муниципальным долгом Тарского муниципального района Омской области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ерхний предел муниципального внутреннего долга Тарского муниципального района Омской области на 1 января 2026 года в размере 0,00 рублей, в том числе верхний предел долга по муниципальным гарантиям Тарского муниципального района Омской области в валюте Российской Федерации – 0,00 рублей, на 1 января 2027 года 0,00 рублей, в том числе верхний предел долга по муниципальным гарантиям Тарского муниципального района Омской области в валюте Российской Федерации – 0,00 рублей; на 1 января 2028 года 0,00 рублей, в том числе верхний предел долга по муниципальным гарантиям Тарского муниципального района Омской области в валюте Российской Федерации – 0,00 рублей</w:t>
      </w:r>
      <w:r>
        <w:rPr>
          <w:b/>
          <w:sz w:val="28"/>
          <w:szCs w:val="28"/>
        </w:rPr>
        <w:t>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объем расходов на обслуживание муниципального долга Тарского муниципального района Омской области в 2025 году в сумме 0,00 рублей, в 2026 году в сумме 0,00 рублей и в 2027 году в сумме 0,00 рублей. 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источники финансирования дефицита районного бюджета на 2025 год и на плановый период 2026 и 2027 годов согласно приложению № 12 к настоящему решению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 Муниципальные внутренние и внешние заимствования Тарским муниципальным районом Омской области в 2025 году и в плановом периоде 2026 и 2027 годов не осуществляются.</w:t>
      </w:r>
    </w:p>
    <w:p>
      <w:pPr>
        <w:pStyle w:val="ConsPlusNormal"/>
        <w:tabs>
          <w:tab w:val="clear" w:pos="708"/>
          <w:tab w:val="left" w:pos="823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Муниципальные гарантии Тарского муниципального района Омской области в 2025 году   и плановом периоде 2026 и 2027 годов не предоставляются.</w:t>
      </w:r>
    </w:p>
    <w:p>
      <w:pPr>
        <w:pStyle w:val="ConsPlusNormal"/>
        <w:tabs>
          <w:tab w:val="clear" w:pos="708"/>
          <w:tab w:val="left" w:pos="823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 10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собенности погашения кредиторской задолженности главных распорядителей средств районного бюджет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целях эффективного использования бюджетных средств установить, что главные распорядители средств районного бюджета осуществляют погашение кредиторской задолженности, образовавшейся по состоянию на 1 января 2025 года, в пределах бюджетных ассигнований, предусмотренных в ведомственной структуре расходов районного бюджета на 2025 год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Авансирование расходных обязательств получателей средств районного бюджет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, что получатели средств районного бюджета при заключении муниципальных контрактов (контрактов (договоров)) о поставке товаров, выполнении работ, оказании услуг вправе предусматривать (если иное не установлено законодательством) авансовые платежи в размере до 100 процентов включительно суммы муниципального контракта (контракта (договора)) но не более доведенных в установленном бюджетным законодательством порядке лимитов бюджетных обязательств по муниципальным контрактам (контрактам (договорам))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 об оказании услуг связ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 о подписке на печатные издания и (или) об их приобретени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 об обучении на курсах повышения квалификаци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4) о приобретении горюче - смазочных материалов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5) о приобретении авиа - и железнодорожных билетов, билетов для проезда городским и пригородным транспортом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6) об оказании услуг по страхованию имущества и гражданской ответственност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7) о проведении экспертизы проектной документации и результатов инженерных изыскани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8) об оказании услуг в области информационных технологий, в том числе приобретении неисключительных (пользовательских) прав на программное обеспечение, приобретении и обновлении справочно-информационных баз данных, по диагностике и техническому обслуживанию оргтехник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9) об оказании услуг по ремонту, техническому обслуживанию автотранспорта, включая шиномонтажные работы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0) об участии в выставках, конференциях, форумах, семинарах, соревнованиях, в том числе об уплате взносов за участие в указанных мероприятиях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1) об оказании услуг теплоснабжения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, что получатели средств районного бюджета при заключении договоров (муниципальных контрактов) на поставки товаров, выполнение работ, оказание услуг вправе предусматривать авансовые платежи в размере до 40 процентов включительно сумм по договорам (муниципальным контрактам), предусмотренным на текущий финансовый год, если иное не установлено законодательством, – по остальным договорам (муниципальным контрактам)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, что получатели средств районного бюджета, при заключении договоров (муниципальных контрактов) на поставки товаров, вправе предусматривать авансовые платежи в любом размере  по договорам (муниципальным контрактам), заключенным на сумму, не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, а также между юридическим лицом и индивидуальным предпринимателем в рамках одного договора (муниципального контракта), если иное не установлено законодательством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татья 12. Использование остатков средств районного бюдж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Не использованные по состоянию на 01 января 2025 года остатки</w:t>
      </w:r>
    </w:p>
    <w:p>
      <w:pPr>
        <w:pStyle w:val="Normal"/>
        <w:jc w:val="both"/>
        <w:rPr/>
      </w:pPr>
      <w:r>
        <w:rPr>
          <w:sz w:val="28"/>
          <w:szCs w:val="28"/>
        </w:rPr>
        <w:t>средств, полученных из районного бюджета поселениями района в форме иных межбюджетных трансфертов, имеющих целевое назначение, подлежат возврату в доход районного бюджета в течение первых 15 рабочих дней 2025 год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Не использованные по состоянию на 1 января 2025 года остат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убсидий, предоставленных бюджетным и автономным учреждениям Тарского муниципального района Омской области на финансовое обеспечение выполнения муниципального задания на оказание муниципальных услуг (выполнение работ) (далее - муниципальное задание), подлежат возврату в доход районного бюджета в объеме, соответствующем недостигнутым показателям, характеризующим объем муниципальных услуг (работ), установленным муниципальным заданием, указанными учреждениями в срок до 1 апреля 2025 года,</w:t>
      </w:r>
      <w:r>
        <w:rPr/>
        <w:t xml:space="preserve"> </w:t>
      </w:r>
      <w:r>
        <w:rPr>
          <w:sz w:val="28"/>
          <w:szCs w:val="28"/>
        </w:rPr>
        <w:t>за исключением случаев, установленных федеральным законодатель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татья 13. Особенности использования неналоговых доходов в области охраны окружающей среды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Установить, что в 2025 – 2027 годах на выявление и оценку объектов накопленного вреда окружающей среде и (или) организацию работ по ликвидации накопленного вреда окружающей среде в случае наличия на территории Тарского муниципального района объектов накопленного вреда окружающей среде, а в случае их отсутствия – на иные мероприятия по предотвращению и (или) снижению негативного воздействия хозяйственной и иной деятельности на окружающую среду, сохранению и восстановлению природной среды, рациональному использованию и воспроизводству природных ресурсов, обеспечению экологической безопасности направляются доходы районного бюджета, подлежащие в соответствии с федеральным законодательством зачислению в районный бюджет, полученные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т платы за негативное воздействие на окружающую среду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 от штрафов, установленных Кодексом Российской Федерации </w:t>
        <w:br/>
        <w:t>об административных правонарушениях за административные правонарушения в области охраны окружающей среды и природопользования, а также от административных штрафов, установленных Кодексом Омской области об административных правонарушениях за административные правонарушения в области охраны окружающей среды и природополь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/>
      </w:pPr>
      <w:r>
        <w:rPr>
          <w:sz w:val="28"/>
          <w:szCs w:val="28"/>
        </w:rPr>
        <w:t>Статья 14. Вступление в силу настоящего решения</w:t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/>
      </w:pPr>
      <w:r>
        <w:rPr>
          <w:sz w:val="28"/>
          <w:szCs w:val="28"/>
        </w:rPr>
        <w:t>1. Настоящее решение вступает в силу с 1 января 2025 года и действует по 31 декабря 2025 года, за исключением случая, предусмотренного пунктом 2 настоящей статьи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. При изменении объемов безвозмездных поступлений и отсутствии возможности отражения в районном бюджете указанных изменений в 2025 году настоящее решение действует до 15 марта 2026 года.</w:t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/>
      </w:pPr>
      <w:r>
        <w:rPr>
          <w:sz w:val="28"/>
          <w:szCs w:val="28"/>
        </w:rPr>
        <w:t>Статья 15. Опубликование настоящего решения</w:t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решение в официальном печатном издании «Официальный бюллетень органов местного самоуправления Тарского муниципального района».</w:t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Глава Тарского муниципального района</w:t>
        <w:tab/>
        <w:t xml:space="preserve">   </w:t>
        <w:tab/>
        <w:t xml:space="preserve">                 Е.Н. Лысаков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35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90" w:hanging="39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C9E40EDC9DFE62B26680AEFF01DC3150B53A8357B3522F2C1D918BA4D89073B30D3E2E6E7078618A46B570f7FF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09:30:00Z</dcterms:created>
  <dc:creator>User</dc:creator>
  <dc:description/>
  <cp:keywords/>
  <dc:language>en-US</dc:language>
  <cp:lastModifiedBy>User</cp:lastModifiedBy>
  <cp:lastPrinted>2023-11-15T17:09:00Z</cp:lastPrinted>
  <dcterms:modified xsi:type="dcterms:W3CDTF">2025-05-30T08:27:00Z</dcterms:modified>
  <cp:revision>481</cp:revision>
  <dc:subject/>
  <dc:title/>
</cp:coreProperties>
</file>