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01/64 от 28 декабр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 595 543 692,1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 589 248 537,4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профицит районного бюджета в размере 6 295 154,7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3 640 006,3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6 739 949,45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9 006 704,20 рублей,  на 2024 год в размере  478 301,23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42 155 967,44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24 275 245,95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42 479 576,95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емый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об оказании услуг при подготовке и проведении спортивных праздничных мероприятий муниципального уровня, в том числе приобретение спортивного инвентаря и оборуд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4-01-11T03:20:00Z</dcterms:modified>
  <cp:revision>375</cp:revision>
  <dc:subject/>
  <dc:title/>
</cp:coreProperties>
</file>