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71/56 от 18 сентяб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534 316 200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556 003 526,3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6 798 749,45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5 640 908,36 рублей,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84 211 213,74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17 422 066,61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35 626 397,61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емый регулируемый вид деятельности в сфере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09-19T09:32:00Z</dcterms:modified>
  <cp:revision>366</cp:revision>
  <dc:subject/>
  <dc:title/>
</cp:coreProperties>
</file>