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1 декабря 2022 года </w:t>
        <w:tab/>
        <w:tab/>
        <w:tab/>
        <w:tab/>
        <w:tab/>
        <w:tab/>
        <w:t xml:space="preserve">           № 208/4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арского муниципального района на 2023 год и на плановый период 2024 и 2025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260/54 от 21 июля 2023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в сумме                            1 438 541 482,9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                           1 460 228 809,2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21 687 326,3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4 год в сумме 1 137 200 098,76 рублей и на 2025 год в сумме 1 075 292 942,4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4 год в сумме 1 137 200 098,76 рублей, в том числе условно утвержденные расходы в сумме 11 742 800,00 рублей, на 2025 год в сумме 1 075 292 942,41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3 году и в плановом периоде 2024 и 2025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3 год и на плановый период 2024 и 2025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3 год и на плановый период 2024 и 2025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3 год в сумме 14 789 811,00 рублей, на 2024 год в сумме 14 839 811,00 рублей и на 2025 год в сумме 14 889 811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3 год в размере 4 935 319,06 рублей, на 2024 год размере 3 416 044,00 рублей и на 2025 год в размере 3 416 0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3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 4 290 256,47 рублей, на 2024 год в размере  3 000 000,00  рублей, на 2025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3 году и плановом периоде 2024 и 2025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3 год и на плановый период 2024 и 2025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1 003 363 126,30  рублей, в 2024 году в сумме 720 303 877,99 рублей, в 2025 году в сумме  638 760 229,6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3 году в сумме 112 446 212,26  рублей, в 2024 году в сумме 65 436 535,00 рублей, в 2025 году в сумме 65 436 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3 год в сумме 81 795 669,00  рублей, на 2024 год в сумме   65 436 535,00 рублей, на 2025 год в сумме 65 436 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3 год в сумме          30 650 543,26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содержание зданий учреждений культур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) на подготовку проектной документации, проведение государственной экспертизы проектной документации и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ение расходов из средств резервного фонда Правительств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3 год и на плановый период 2024 и 2025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3 год и на плановый период 2024 и 2025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3 году и плановом периоде 2024 и 2025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4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6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3 году в сумме 0,00 рублей, в 2024 году в сумме 0,00 рублей и в 2025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3 год и на плановый период 2024 и 2025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3 году и в плановом периоде 2024 и 2025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3 году   и плановом периоде 2024 и 2025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статки средств районного бюджета на 01 января 202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3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2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3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3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3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 от платы за негативное воздействие на окружающую среду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13.1. Особенности использования средств, предоставляемых отдельным юридическим лица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и бюджетные инвестиции юридическим лицам, предоставляемые в соответствии со статьями 78, частью 5 статьи 79, 80 Бюджетного кодекса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Тарского  муниципального района, лицевые счета которым открыты в Комитете финансов и контроля Администрации Тар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и изменении в 2023 году показателей сводной бюджетной росписи районного бюджета в соответствии с пунктом 3 статьи 217 Бюджетного кодекса Российской Федерации, пунктом 4 статьи 3 настоящего решения и отсутствии возможности отражения в районном бюджете указанных изменений в 2023 году настоящее решение действует до 15 марта 2024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С.А.Финагин</w:t>
      </w:r>
    </w:p>
    <w:p>
      <w:pPr>
        <w:pStyle w:val="Normal"/>
        <w:tabs>
          <w:tab w:val="clear" w:pos="708"/>
          <w:tab w:val="left" w:pos="8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2-11-14T11:21:00Z</cp:lastPrinted>
  <dcterms:modified xsi:type="dcterms:W3CDTF">2023-08-02T04:47:00Z</dcterms:modified>
  <cp:revision>364</cp:revision>
  <dc:subject/>
  <dc:title/>
</cp:coreProperties>
</file>