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проект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1 июля 2023 года           </w:t>
        <w:tab/>
        <w:tab/>
        <w:t xml:space="preserve">            </w:t>
        <w:tab/>
        <w:t xml:space="preserve">          </w:t>
        <w:tab/>
        <w:t xml:space="preserve">                               № ___/5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1.12.2022  № 208/46  «О бюджете Тарского муниципальн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1.12.2022 № 208/46 «О бюджете Тарского муниципального района на 2023 год и на плановый период 2024 и 2025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438 541 482,9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460 228 809,23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Статью 3, пункт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2. Утвердить объем бюджетных ассигнований дорожного фонда Тарского муниципального района на 2023 год в размере 4 935 319,06 рублей, на 2024 год размере 3 416 044,00 рублей и на 2025 год в размере 3 416 044,00 рублей.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4 290 256,47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на 2024 год в размере 3 000 0000,00 рублей, на 2025 год в размере 3 000 00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003 363 126,30 рублей, в 2024 году в сумме 720 303 877,99 рублей, в 2025 году в сумме            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3 году в сумме 112 446 212,26 рублей, в 2024 году в сумме 65 436 535,00 рублей, в 2025 году в сумме 65 436 535,00 рублей»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Статью 7, пункт 3, абз.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30 650 543,26 рублей, на 2023 год в сумме 0,00 рублей, на 2024 год в сумме 0,00 рублей»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от 21.12.2022 № 208/46 «О бюджете Тарского муниципального района на 2023 год и на плановый период 2024 и 2025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7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0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Приложение 11 к Решению Совета Тарского муниципального района                от 21.12.2022 № 208/46 «О бюджете Тарского муниципального района на 2023 год и на плановый период 2024 и 2025годов» изложить в редакции приложения 7 к настоящему Решению.</w:t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3-05-25T17:58:00Z</cp:lastPrinted>
  <dcterms:modified xsi:type="dcterms:W3CDTF">2023-07-14T11:45:00Z</dcterms:modified>
  <cp:revision>659</cp:revision>
  <dc:subject/>
  <dc:title/>
</cp:coreProperties>
</file>