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предоставления государственной услуги </w:t>
        <w:br/>
        <w:t xml:space="preserve">«Назначение и выплата денежных средств на содержание детей, находящихся </w:t>
        <w:br/>
        <w:t xml:space="preserve">под опекой (попечительством), в том числе достигших возраста </w:t>
        <w:br/>
        <w:t xml:space="preserve">восемнадцати лет, обучающихся по очной форме обучения в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образовательной организации»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сте нахождения, графике работы, справочных телефонах, адресах официальных сайтов и адресах электронной почты в информационно-телекоммуникационной сети «Интернет» (далее – сеть «Интернет») структурных подразделений органов местного самоуправления муниципального образования городской округ город Омск Омской области 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районов Омской области, обеспечивающих осуществление переданных государственны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й по опеке и попечительству над несовершеннолетними, закрепленных федеральным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ом за органами опеки и попечительства (далее – структурные подразделения),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держащих информацию о предоставлении государственной услуги «Назначение и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ыплата денежных средств на содержание детей, находящихся под опеко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печительством), в том числе достигших возраста восемнадцати лет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хся по очной форме обучения 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ой организации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120"/>
        <w:gridCol w:w="1843"/>
        <w:gridCol w:w="3118"/>
        <w:gridCol w:w="3260"/>
        <w:gridCol w:w="22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ых подразделе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очные телефон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официальных сайтов в сети «Интерне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электронной почты в сети «Интернет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 при предоставлении государственной услуг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120"/>
        <w:gridCol w:w="1843"/>
        <w:gridCol w:w="3118"/>
        <w:gridCol w:w="3260"/>
        <w:gridCol w:w="2259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 Азовского немецкого национального муниципального района Омской обла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6880, Омская область, село Азов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1 Мая, </w:t>
              <w:br/>
              <w:t>дом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8141) 22-5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ow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uc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z.ru</w:t>
              </w:r>
            </w:hyperlink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asowo_roo@mail.ru</w:t>
              </w:r>
            </w:hyperlink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8.00 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 ча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денный перерыв с 13.00 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 Администрации Большереченского муниципального района Омской обла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670, Омская область, рабочий поселок Большеречь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Красноармейская, дом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8169) 21-18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ol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mskporta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obraz-bolch@mail.ru</w:t>
              </w:r>
            </w:hyperlink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четвер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30 до 17.45 ча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енный перерыв с 13.00 до 14.00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образования Администрации Большеуковского муниципального района Омской обла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380, Омская область, село Большие Ук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Спортивная, </w:t>
              <w:br/>
              <w:t>дом 2 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8162) 22-1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bolu.omskportal.ru</w:t>
              </w:r>
            </w:hyperlink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roo_buki@mail.ru</w:t>
              </w:r>
            </w:hyperlink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пят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0.00 </w:t>
              <w:br/>
              <w:t>до 13.00 ча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денный перерыв с 13.00 </w:t>
              <w:br/>
              <w:t>до 14.00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 Администрации Горьковского муниципального района Омской обла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600, Омская область, рабочий поселок Горьковск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Кра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ь, дом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8157) 21-0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gork.omskportal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gorko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obrazov@mail.ru</w:t>
              </w:r>
            </w:hyperlink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пят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</w:t>
              <w:br/>
              <w:t>до 15.00 ча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денный перерыв с 12.45 </w:t>
              <w:br/>
              <w:t>до 14.00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 Администрации Знаменского муниципального района Омской обла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550 Омская область, село Знаменск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Октябрь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8179) 21-17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znam.omskportal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rono2004@bk.ru</w:t>
              </w:r>
            </w:hyperlink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</w:t>
              <w:br/>
              <w:t>до 17.00 ча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денный перерыв с 13.00 </w:t>
              <w:br/>
              <w:t>до 14.00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Исилькульского муниципального района Омской обла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020, Омская область, город Исильку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Первомайска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1 Б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8173) 22-87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ttp://isilk.omskportal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ou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omskmail.ru</w:t>
              </w:r>
            </w:hyperlink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30 до 17.00 ча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енный перерыв с 12.00 до 13.00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 администрации Калачинского муниципального района Омской обла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6900, Омская область, город Калачин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Лени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8155) 22-8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kalach.omskportal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kalachinsk-mrcio@yandex.ru</w:t>
              </w:r>
            </w:hyperlink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7.00 ча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енный перерыв с 13.00 до 14.00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 Администрации Колосовского муниципального района Омской обла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6350, Омская область, село Колосов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Киро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8160) 22-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kolos.omskportal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kolosrono@yandex.ru</w:t>
              </w:r>
            </w:hyperlink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</w:t>
              <w:br/>
              <w:t xml:space="preserve">с 09.30 </w:t>
              <w:br/>
              <w:t>до 16.45 ча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денный перерыв с 13.00 </w:t>
              <w:br/>
              <w:t>до 14.00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 Администрации Кормиловского  муниципального района Омской обла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970 Омская область, рабочий посел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мило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Лени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8170) 21-9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kormil.omskportal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obrkormil.omskportal@mail.ru</w:t>
              </w:r>
            </w:hyperlink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 ча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енный перерыв с 13.00 до 14.00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 Администрации Крутинского муниципального района Омской обла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6130, Омская область, рабочий поселок Крутин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Лени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8167) 21-4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krutin.omskportal.r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krurono@rambler.ru</w:t>
              </w:r>
            </w:hyperlink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пятница с 11.00 до 17.00 ча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енный перерыв с 12.30 до 14.00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Любинского муниципального района Омской обла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160, Омская область, рабочий поселок Любин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Октябрь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8175) 22-07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lubin.omskportal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opekalubino@yandex.ru</w:t>
              </w:r>
            </w:hyperlink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30 до 16.00 ча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енный перерыв с 13.00 до 14.00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 Администрации Марьяновского муниципального района Омской обла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049, Омская область, рабочий поселок Марьяно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Лени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8168) 22-6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maryan.omskportal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rianRONO@yandex.ru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30 до 18.00 ча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енный перерыв с 12.50 до 14.00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ален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Омской обла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070, Омская область, рабочий поселок Москален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Лени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8174) 21-26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moskal.omskportal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obraz@moskal.omskporta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8.00 до 16.00 часов, пятница с 08.00 до 17.00 ча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енный перерыв с 13.00 до 14.00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образования Администрации Муромцевского  муниципального района Омской обла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430, Омская область, рабочий поселок Муромце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Красноармейская, дом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8158) 21-6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urom.omskportal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urom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mail.ru</w:t>
              </w:r>
            </w:hyperlink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 ча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енный перерыв с 13.00 до 14.00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 Называевского муниципального района Омской обла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100, Омская область, город Называев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Красн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8161) 23-46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naz.omskportal.ru</w:t>
              </w:r>
            </w:hyperlink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omitet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nz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mail.ru</w:t>
              </w:r>
            </w:hyperlink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пят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30 до 18.00 ча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енный перерыв с 13.00 до 14.00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 Администрации Нижнеомского муниципального района Омской обла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620, Омская область, село Нижняя Ом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Пет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ьичева, </w:t>
              <w:br/>
              <w:t>дом 20 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8165) 21-1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noms.omskportal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nomka_obrazov@mail.ru</w:t>
              </w:r>
            </w:hyperlink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пят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7.15 ча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енный перерыв с 13.00 до 14.00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 и связям с профессиональной школой администрации Нововаршавского муниципального района Омской обла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830, Омская область, рабочий поселок Нововарша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Кооперативн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8152) 21-4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novovar.omskportal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novmcro@gmail.com</w:t>
              </w:r>
            </w:hyperlink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четвер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30 до 18.00 ча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енный перерыв с 13.00 до 14.00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 Одесского муниципального района Омской обла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860, Омская область, село Одесск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Лени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8159) 21-7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odes.omskportal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odes.kom@mail.ru</w:t>
              </w:r>
            </w:hyperlink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пят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30 до 17.30 ча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енный перерыв с 12.30 до14.00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Оконешниковского муниципального района Омской обла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940, Омская область, рабочий поселок Оконешнико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Пролетар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8166) 22-3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okonesh.omskportal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uo-okon@omskedu.ru</w:t>
              </w:r>
            </w:hyperlink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45 ча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енный перерыв с 13.00 до14.00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 Администрации Омского муниципального района Омской обла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009, гор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, у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рмонто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171 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812) 32-40-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oms.omskportal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koor08@mail.ru</w:t>
              </w:r>
            </w:hyperlink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7.00 ча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енный перерыв с 13.00 до14.00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образования Администрации Павлоградского муниципального района Омской обла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6760 Омская область, рабочий поселок Павлоград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Пролетар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8172) 31-2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pavlograd.omskportal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roopav@mail.ru</w:t>
              </w:r>
            </w:hyperlink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30 до 18.00 ча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енный перерыв с 12.30 до14.00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образования администрации Полтавского муниципального района Омской обла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740, Омская область, рабочий поселок Полта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Комсомоль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1 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8163) 24-1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poltav.omskportal.r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opoltavka@mail.ru</w:t>
              </w:r>
            </w:hyperlink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четверг, пят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7.00 ча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енный перерыв с 13.00 до14.30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 Администрации Русско-Полянского муниципального района Омской обла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6780, Омская область, рабочий поселок Русская Поля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8156) 22-16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ruspol.omskportal.r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_ope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mail.ru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пят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30 до 18.00 час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енный перерыв с 12.30 до 14.00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Саргатского муниципального района Омской обла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400, Омская область, рабочий поселок Саргатск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Коммунальн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8178) 21-0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argat.omskportal.r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sargobraz@mail.ru</w:t>
              </w:r>
            </w:hyperlink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30 до 18.15 час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30 до 12.30 ча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енный перерыв с 12.30 до14.00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 Администрации Седельниковского муниципального района Омской обла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480, Омская область, село Седельнико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Избышева, дом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8164) 21-07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edel.omskportal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d_kom_edu@bk.ru</w:t>
              </w:r>
            </w:hyperlink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пят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7.00 ча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енный перерыв с 13.00 до14.00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Таврического муниципального района Омской обла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800, Омская область, рабочий поселок Тавр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Лени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8151) 24-57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tavrich.omskportal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tav_roo@bk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15.00 до 17.00 час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30 до 17.30 час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8.30 до 13.00 ча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енный перерыв с 13.00 до14.30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 Администрации Тарского муниципального района Омской обла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6530, Омская область, город Тара, улица Советская, </w:t>
              <w:br/>
              <w:t>дом 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8171) 26-56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tarsk.omskportal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tar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_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 xml:space="preserve"> @mail.ru</w:t>
              </w:r>
            </w:hyperlink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пят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7.00 ча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енный перерыв с 13.00 до14.00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образования Администрации Тевризского муниципального района Омской обла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560, Омская область, рабочий поселок Тевриз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Советская, </w:t>
              <w:br/>
              <w:t>дом 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8154) 22-0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tevr.omskportal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omitet-obraz@yandex.ru</w:t>
              </w:r>
            </w:hyperlink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пят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30 до 17.00 ча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енный перерыв с 12.30 до14.00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 Администрации Тюкалинского муниципального района Омской обла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330, Омская область, город Тюкалин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П. Усольц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8176) 21-59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tukalin.omskportal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tykom700@mail.ru</w:t>
              </w:r>
            </w:hyperlink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пят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7.45 час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8.30 до 17.30 ча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енный перерыв с 13.00 до14.00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образования Администрации Усть-Ишимского муниципального района Омской обла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580, Омская область, село Усть-Иши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Советская, </w:t>
              <w:br/>
              <w:t>дом 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8150) 21-279, 21-38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ustishim.omskportal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ono_ust_ishim@mail.ru</w:t>
              </w:r>
            </w:hyperlink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пят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30 до 16.30 ча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енный перерыв с 13.00 до14.00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 и попечительству над несовершеннолетними Администрации Черлакского муниципального района Омской обла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250, Омская область, рабочий поселок Черла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Побед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8153) 21-57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cherl.omskportal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peka_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rcherlak@yandex.ru</w:t>
              </w:r>
            </w:hyperlink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четвер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6.30 ча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енный перерыв с 13.00 до14.00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Шербакульского муниципального района Омской обла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700, Омская область, рабочий поселок Шербаку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Чапае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52 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8177) 21-159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8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herb.omskportal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sherb_uo@mail.ru</w:t>
              </w:r>
            </w:hyperlink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четвер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 ча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енный перерыв с 13.00 до14.00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бразования Администр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Омс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043, город Омск, улица Карла Либкнехта, дом 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812) 20-12-8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momsk.ru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obrazovanie@admomsk.ru</w:t>
              </w:r>
            </w:hyperlink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.00 до 17.00 ча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енный перерыв с 13.00 до14.00 час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6"/>
      <w:headerReference w:type="first" r:id="rId37"/>
      <w:type w:val="nextPage"/>
      <w:pgSz w:orient="landscape" w:w="16838" w:h="11906"/>
      <w:pgMar w:left="1134" w:right="1134" w:gutter="0" w:header="709" w:top="1100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Верхний колонтитул Знак"/>
    <w:qFormat/>
    <w:rPr>
      <w:rFonts w:cs="Times New Roman"/>
      <w:sz w:val="22"/>
      <w:szCs w:val="22"/>
    </w:rPr>
  </w:style>
  <w:style w:type="character" w:styleId="Style16">
    <w:name w:val="Нижний колонтитул Знак"/>
    <w:qFormat/>
    <w:rPr>
      <w:rFonts w:cs="Times New Roman"/>
      <w:sz w:val="22"/>
      <w:szCs w:val="22"/>
    </w:rPr>
  </w:style>
  <w:style w:type="character" w:styleId="Style17">
    <w:name w:val="Без интервала Знак"/>
    <w:qFormat/>
    <w:rPr>
      <w:rFonts w:eastAsia="Times New Roman" w:cs="Times New Roman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eiannueea">
    <w:name w:val="Aeia.nnueea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Iniiaiieoaenonionooiii1">
    <w:name w:val="Iniiaiie oaeno n ionooiii+1"/>
    <w:basedOn w:val="Normal"/>
    <w:next w:val="Normal"/>
    <w:qFormat/>
    <w:pPr>
      <w:suppressAutoHyphens w:val="true"/>
      <w:autoSpaceDE w:val="false"/>
    </w:pPr>
    <w:rPr>
      <w:rFonts w:eastAsia="SimSun;宋体"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owo-ko.ucoz.ru/" TargetMode="External"/><Relationship Id="rId3" Type="http://schemas.openxmlformats.org/officeDocument/2006/relationships/hyperlink" Target="mailto:asowo_roo@mail.ru" TargetMode="External"/><Relationship Id="rId4" Type="http://schemas.openxmlformats.org/officeDocument/2006/relationships/hyperlink" Target="mailto:obraz-bolch@mail.ru" TargetMode="External"/><Relationship Id="rId5" Type="http://schemas.openxmlformats.org/officeDocument/2006/relationships/hyperlink" Target="mailto:bolu@mr.omskportal.ru" TargetMode="External"/><Relationship Id="rId6" Type="http://schemas.openxmlformats.org/officeDocument/2006/relationships/hyperlink" Target="mailto:roo_buki@mail.ru" TargetMode="External"/><Relationship Id="rId7" Type="http://schemas.openxmlformats.org/officeDocument/2006/relationships/hyperlink" Target="mailto:gorkov_obrazov@mail.ru" TargetMode="External"/><Relationship Id="rId8" Type="http://schemas.openxmlformats.org/officeDocument/2006/relationships/hyperlink" Target="mailto:rono2004@bk.ru" TargetMode="External"/><Relationship Id="rId9" Type="http://schemas.openxmlformats.org/officeDocument/2006/relationships/hyperlink" Target="mailto:ikuloo@omskmail.ru" TargetMode="External"/><Relationship Id="rId10" Type="http://schemas.openxmlformats.org/officeDocument/2006/relationships/hyperlink" Target="mailto:kalachinsk-mrcio@yandex.ru" TargetMode="External"/><Relationship Id="rId11" Type="http://schemas.openxmlformats.org/officeDocument/2006/relationships/hyperlink" Target="mailto:kolosrono@yandex.ru" TargetMode="External"/><Relationship Id="rId12" Type="http://schemas.openxmlformats.org/officeDocument/2006/relationships/hyperlink" Target="mailto:obrkormil.omskportal@mail.ru" TargetMode="External"/><Relationship Id="rId13" Type="http://schemas.openxmlformats.org/officeDocument/2006/relationships/hyperlink" Target="mailto:krurono@rambler.ru" TargetMode="External"/><Relationship Id="rId14" Type="http://schemas.openxmlformats.org/officeDocument/2006/relationships/hyperlink" Target="mailto:opekalubino@yandex.ru" TargetMode="External"/><Relationship Id="rId15" Type="http://schemas.openxmlformats.org/officeDocument/2006/relationships/hyperlink" Target="mailto:obraz@moskal.omskportal" TargetMode="External"/><Relationship Id="rId16" Type="http://schemas.openxmlformats.org/officeDocument/2006/relationships/hyperlink" Target="mailto:Murom.opeka@mail.ru" TargetMode="External"/><Relationship Id="rId17" Type="http://schemas.openxmlformats.org/officeDocument/2006/relationships/hyperlink" Target="http://naz.omskportal.ru/" TargetMode="External"/><Relationship Id="rId18" Type="http://schemas.openxmlformats.org/officeDocument/2006/relationships/hyperlink" Target="mailto:Komitet.nzv@mail.ru" TargetMode="External"/><Relationship Id="rId19" Type="http://schemas.openxmlformats.org/officeDocument/2006/relationships/hyperlink" Target="mailto:nomka_obrazov@mail.ru" TargetMode="External"/><Relationship Id="rId20" Type="http://schemas.openxmlformats.org/officeDocument/2006/relationships/hyperlink" Target="mailto:novmcro@gmail.com" TargetMode="External"/><Relationship Id="rId21" Type="http://schemas.openxmlformats.org/officeDocument/2006/relationships/hyperlink" Target="mailto:odes.kom@mail.ru" TargetMode="External"/><Relationship Id="rId22" Type="http://schemas.openxmlformats.org/officeDocument/2006/relationships/hyperlink" Target="mailto:uo-okon@omskedu.ru" TargetMode="External"/><Relationship Id="rId23" Type="http://schemas.openxmlformats.org/officeDocument/2006/relationships/hyperlink" Target="mailto:koor08@mail.ru" TargetMode="External"/><Relationship Id="rId24" Type="http://schemas.openxmlformats.org/officeDocument/2006/relationships/hyperlink" Target="mailto:roopav@mail.ru" TargetMode="External"/><Relationship Id="rId25" Type="http://schemas.openxmlformats.org/officeDocument/2006/relationships/hyperlink" Target="mailto:opoltavka@mail.ru" TargetMode="External"/><Relationship Id="rId26" Type="http://schemas.openxmlformats.org/officeDocument/2006/relationships/hyperlink" Target="mailto:sargobraz@mail.ru" TargetMode="External"/><Relationship Id="rId27" Type="http://schemas.openxmlformats.org/officeDocument/2006/relationships/hyperlink" Target="mailto:sed_kom_edu@bk.ru" TargetMode="External"/><Relationship Id="rId28" Type="http://schemas.openxmlformats.org/officeDocument/2006/relationships/hyperlink" Target="mailto:tav_roo@bk.ru" TargetMode="External"/><Relationship Id="rId29" Type="http://schemas.openxmlformats.org/officeDocument/2006/relationships/hyperlink" Target="mailto:tara_gorono@mail.ru" TargetMode="External"/><Relationship Id="rId30" Type="http://schemas.openxmlformats.org/officeDocument/2006/relationships/hyperlink" Target="mailto:omitet-obraz@yandex.ru" TargetMode="External"/><Relationship Id="rId31" Type="http://schemas.openxmlformats.org/officeDocument/2006/relationships/hyperlink" Target="mailto:tykom700@mail.ru" TargetMode="External"/><Relationship Id="rId32" Type="http://schemas.openxmlformats.org/officeDocument/2006/relationships/hyperlink" Target="mailto:rono_ust_ishim@mail.ru" TargetMode="External"/><Relationship Id="rId33" Type="http://schemas.openxmlformats.org/officeDocument/2006/relationships/hyperlink" Target="mailto:rcherlak@yandex.ru" TargetMode="External"/><Relationship Id="rId34" Type="http://schemas.openxmlformats.org/officeDocument/2006/relationships/hyperlink" Target="mailto:sherb_uo@mail.ru" TargetMode="External"/><Relationship Id="rId35" Type="http://schemas.openxmlformats.org/officeDocument/2006/relationships/hyperlink" Target="mailto:obrazovanie@admomsk.ru" TargetMode="External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4:48:00Z</dcterms:created>
  <dc:creator>HappyUser</dc:creator>
  <dc:description/>
  <cp:keywords/>
  <dc:language>en-US</dc:language>
  <cp:lastModifiedBy>nettop</cp:lastModifiedBy>
  <cp:lastPrinted>2018-05-28T11:02:00Z</cp:lastPrinted>
  <dcterms:modified xsi:type="dcterms:W3CDTF">2018-05-30T06:56:00Z</dcterms:modified>
  <cp:revision>23</cp:revision>
  <dc:subject/>
  <dc:title>Приложение № 1</dc:title>
</cp:coreProperties>
</file>