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ехнологическая кар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 Административному регламенту предоставления государственной услуги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«Назначение и выплата денежных средств на содержание детей, находящихся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д опекой (попечительством), в том числе достигших возраст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осемнадцати лет, обучающихся по очной форме обучения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общеобразовательной организаци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 «Общие сведения</w:t>
      </w:r>
    </w:p>
    <w:tbl>
      <w:tblPr>
        <w:tblW w:w="149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2757"/>
        <w:gridCol w:w="2700"/>
        <w:gridCol w:w="2700"/>
        <w:gridCol w:w="2700"/>
        <w:gridCol w:w="3350"/>
      </w:tblGrid>
      <w:tr>
        <w:trPr>
          <w:trHeight w:val="13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 услуги</w:t>
            </w:r>
          </w:p>
        </w:tc>
        <w:tc>
          <w:tcPr>
            <w:tcW w:w="11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значение и выплата денежных средств на содержание детей, находящихся под опекой (попечительством), в том числе достигших возраста восемнадцати лет, обучающихся по очной форме обучения в общеобразовательной организации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№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 органа (организации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требитель или поставщик данны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Ф.И.О. и должность ответственного лиц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E–mail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нтактный телефон</w:t>
            </w:r>
          </w:p>
        </w:tc>
      </w:tr>
      <w:tr>
        <w:trPr>
          <w:trHeight w:val="4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ы опеки и попечительства  (согласно приложению № 1 к административному регламенту предоставления государственной услуги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требител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но приложению № 1 к административному регламен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я государственной услуги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гласно приложению </w:t>
              <w:br/>
              <w:t>№ 1 к административному регламенту предоставления государственной услуги</w:t>
            </w:r>
          </w:p>
        </w:tc>
      </w:tr>
      <w:tr>
        <w:trPr>
          <w:trHeight w:val="177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управлении по вопросам миграции Управления Министерства внутренних дел Российской Федерации по Омской обла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вщи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но приложению № 1 к административному регламенту предоставления государственной услуги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гласно приложению </w:t>
              <w:br/>
              <w:t>№ 1 к административному регламенту предоставления государственной услуги</w:t>
            </w:r>
          </w:p>
        </w:tc>
      </w:tr>
      <w:tr>
        <w:trPr>
          <w:trHeight w:val="177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ое государственно – правовое управление Омской обла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вщи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но приложению № 1 к административному регламенту предоставления государственной услуги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гласно приложению </w:t>
              <w:br/>
              <w:t>№ 1 к административному регламенту предоставления государственной услуги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аблица 2.1 «Описание услуги: правовая баз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7087"/>
      </w:tblGrid>
      <w:tr>
        <w:trPr>
          <w:trHeight w:val="720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авовые акты, в соответствии с которыми предоставляется услуг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тиворечие с нормами ФЗ № 210</w:t>
            </w:r>
          </w:p>
        </w:tc>
      </w:tr>
      <w:tr>
        <w:trPr>
          <w:trHeight w:val="1095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ажите все акты, определяющие основания предоставления услуги и порядок предоставления (включая реквизиты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ли нормы акта вступают в прямое или косвенное в противоречие с нормами ФЗ № 210, укажите номер(а) статьи(ей), содержащей указанные противоречия</w:t>
            </w:r>
          </w:p>
        </w:tc>
      </w:tr>
      <w:tr>
        <w:trPr>
          <w:trHeight w:val="443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нституция Российской Федераци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иворечий нет</w:t>
            </w:r>
          </w:p>
        </w:tc>
      </w:tr>
      <w:tr>
        <w:trPr>
          <w:trHeight w:val="443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ражданский кодекс Российской Федераци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иворечий нет</w:t>
            </w:r>
          </w:p>
        </w:tc>
      </w:tr>
      <w:tr>
        <w:trPr>
          <w:trHeight w:val="443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ейный кодекс Российской Федераци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иворечий нет</w:t>
            </w:r>
          </w:p>
        </w:tc>
      </w:tr>
      <w:tr>
        <w:trPr>
          <w:trHeight w:val="443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закон от 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27 июля 2006 года № 152-ФЗ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О персональных данных»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иворечий нет</w:t>
            </w:r>
          </w:p>
        </w:tc>
      </w:tr>
      <w:tr>
        <w:trPr>
          <w:trHeight w:val="573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Федеральный закон «О государственных пособиях гражданам, имеющих детей»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иворечий нет</w:t>
            </w:r>
          </w:p>
        </w:tc>
      </w:tr>
      <w:tr>
        <w:trPr>
          <w:trHeight w:val="573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Федеральный закон «О порядке рассмотрения обращений граждан Российской Федерации»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иворечий нет</w:t>
            </w:r>
          </w:p>
        </w:tc>
      </w:tr>
      <w:tr>
        <w:trPr>
          <w:trHeight w:val="573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Федеральный закон «Об опеке и попечительстве»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иворечий нет</w:t>
            </w:r>
          </w:p>
        </w:tc>
      </w:tr>
      <w:tr>
        <w:trPr>
          <w:trHeight w:val="413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Федеральный закон «Об организации предоставления государственных и муниципальных услуг»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иворечий нет</w:t>
            </w:r>
          </w:p>
        </w:tc>
      </w:tr>
      <w:tr>
        <w:trPr>
          <w:trHeight w:val="405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Постановление Правительства Российской Федерации от                      18 мая  2009 года № 423 «Об отдельных вопросах осуществления опеки и попечительства в отношении несовершеннолетних граждан»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иворечий нет</w:t>
            </w:r>
          </w:p>
        </w:tc>
      </w:tr>
      <w:tr>
        <w:trPr>
          <w:trHeight w:val="426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аз Минобрнауки России от 20 августа 2012 года № 623 «Об утверждении требований к содержанию программы подготовки лиц, желающих принять на воспитание в свою семью ребенка, оставшегося без попечения родителей, и формы свидетельства о прохождении такой подготовки на территории Российской Федерации»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иворечий нет</w:t>
            </w:r>
          </w:p>
        </w:tc>
      </w:tr>
      <w:tr>
        <w:trPr>
          <w:trHeight w:val="278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Приказ Министерства здравоохранения и социального развития Российской Федерации от 23 декабря 2009 года № 1012н «Об утверждении Порядка и условий назначения и выплаты государственных пособий гражданам, имеющим детей»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иворечий нет</w:t>
            </w:r>
          </w:p>
        </w:tc>
      </w:tr>
      <w:tr>
        <w:trPr>
          <w:trHeight w:val="278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Закон Омской области «Об отдельных вопросах организации и осуществления деятельности в сфере опеки и попечительства над несовершеннолетними, а также учета и устройства детей, оставшихся без попечения родителей, в Омской области»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иворечий нет</w:t>
            </w:r>
          </w:p>
        </w:tc>
      </w:tr>
      <w:tr>
        <w:trPr>
          <w:trHeight w:val="278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Кодекс Омской области о социальной защите отдельных категорий граждан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иворечий нет</w:t>
            </w:r>
          </w:p>
        </w:tc>
      </w:tr>
      <w:tr>
        <w:trPr>
          <w:trHeight w:val="278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Указ Губернатора Омской области от 20 апреля 2016 года     № 71 «Об установлении особенностей подачи и рассмотрения жалоб на решения и действия (бездействие) органов исполнительной власти Омской области и их должностных лиц, государственных гражданских служащих органов исполнительной власти Омской области»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иворечий нет</w:t>
            </w:r>
          </w:p>
        </w:tc>
      </w:tr>
      <w:tr>
        <w:trPr>
          <w:trHeight w:val="278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Кодекс Омской области о социальной защите отдельных категорий граждан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иворечий нет</w:t>
            </w:r>
          </w:p>
        </w:tc>
      </w:tr>
      <w:tr>
        <w:trPr>
          <w:trHeight w:val="278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ru-RU"/>
                </w:rPr>
                <w:t>Постановление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Правительства Омской области от 24 ноября        2010 года № 229-п «О разработке, утверждении (принятии) административных регламентов»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иворечий нет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аблица 2.2 «Описание услуги: перечень подуслуг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2126"/>
        <w:gridCol w:w="2126"/>
        <w:gridCol w:w="2127"/>
        <w:gridCol w:w="2976"/>
      </w:tblGrid>
      <w:tr>
        <w:trPr>
          <w:trHeight w:val="94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Наименование под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Срок предоставления под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Тип получателя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латность предоставления подуслуги</w:t>
            </w:r>
          </w:p>
        </w:tc>
      </w:tr>
      <w:tr>
        <w:trPr>
          <w:trHeight w:val="347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кажите наименование под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кажите срок предоставления под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ведите код:</w:t>
              <w:br/>
              <w:t>1 - граждане России;</w:t>
              <w:br/>
              <w:t>2 - иностранные граждане;</w:t>
              <w:br/>
              <w:t>3 – индивидуаль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ые предпринима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ели;</w:t>
              <w:br/>
              <w:t xml:space="preserve">4 - организации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ведите код:</w:t>
              <w:br/>
              <w:t>1 - платная подуслуга,</w:t>
              <w:br/>
              <w:t>2 - бесплатная подуслуг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ля платных подуслуг укажите наименование, реквизиты соответствующего НПА и статью. Для услуг, предоставляемых бесплатно, оставьте поле незаполненным</w:t>
            </w:r>
          </w:p>
        </w:tc>
      </w:tr>
      <w:tr>
        <w:trPr>
          <w:trHeight w:val="42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сутствую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аблица 2.3 «Описание услуги: перечень входных документов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473"/>
        <w:gridCol w:w="1473"/>
        <w:gridCol w:w="2041"/>
        <w:gridCol w:w="1343"/>
        <w:gridCol w:w="2163"/>
        <w:gridCol w:w="1299"/>
        <w:gridCol w:w="1730"/>
        <w:gridCol w:w="1301"/>
      </w:tblGrid>
      <w:tr>
        <w:trPr>
          <w:trHeight w:val="2835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 «входного» документа услуги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еречень подуслуг, для предос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авления которых необх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им документ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авовые основания для получе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ия докумен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пособ получения документа -фактическое состояние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сточник документа - фактичес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е состояние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ание источника документ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 соответст-вии с ФЗ № 210, подлежит получе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ию по каналам межвед. взаимодействи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чему данный документ не подлежит получению по каналам межвед. взаимодей- ствия?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ожет ли данный документ быть признан избыточ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ым и исключён из перечня необходимых для предос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авления услуги?</w:t>
            </w:r>
          </w:p>
        </w:tc>
      </w:tr>
      <w:tr>
        <w:trPr>
          <w:trHeight w:val="1696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ажите наименование документ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ис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те номера подуслуг (из таблицы А.1.2), для предоставления которых необходим данный документ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ажите наимено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ние и реквизиты акта, в соответст-вии с которым для предоставления услуги использу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тся данный документ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едите код:</w:t>
              <w:br/>
              <w:t>1 – предоставляет-ся заявителем,</w:t>
              <w:br/>
              <w:t>2 - получается по каналам межведомст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нного взаимодейст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я,</w:t>
              <w:br/>
              <w:t>3 - получается по каналам межуровнево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 взаимодейст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я,</w:t>
              <w:br/>
              <w:t>4 - получается по каналам внутриведомственного взаимодейст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едите код:</w:t>
              <w:br/>
              <w:t>1 - составляется заявителем,</w:t>
              <w:br/>
              <w:t>2 - выдаётся в рамках предостав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ния государст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нной или муници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льной услуги, исполне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ия функции </w:t>
              <w:br/>
              <w:t>3 - выдаётся организа-цией бюджет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го сектора,</w:t>
              <w:br/>
              <w:t xml:space="preserve"> 4 - выдаётся коммер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ской организацией, физичес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м лицом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всех доку-мен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в, кроме состав-ляе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х заявителе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ажите наиме-нова-ние органов или органи-за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ий, выдающих документ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доку-мен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в, состав-ляемых заяви-теле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авь-те поле неза-пол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н-ным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едите код:</w:t>
              <w:br/>
              <w:t>1 - да, подлежит,</w:t>
              <w:br/>
              <w:t>2 - нет, не подлежит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ведите код: </w:t>
              <w:br/>
              <w:t>1 - документ входит в перечень лично предостав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емых, </w:t>
              <w:br/>
              <w:t>2 - документ, является результатом предостав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ния необходи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х и обязатель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ых услуг, </w:t>
              <w:br/>
              <w:t>3 - документ отсутствует в распоряже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и органов власти, местного самоуправ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ния, подведомственных организаций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едите код:</w:t>
              <w:br/>
              <w:t>1 - да, может,</w:t>
              <w:br/>
              <w:t>2 - нет, не может</w:t>
            </w:r>
          </w:p>
        </w:tc>
      </w:tr>
      <w:tr>
        <w:trPr>
          <w:trHeight w:val="1407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пия паспорта или иного документа, удостоверяющего личность заявителя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Пункт 12 (1) Кодекса Омской области о социальной защите отдельных категорий граждан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Управление по вопросам миграции Управления Министерства внутренних дел Российской Федерации по Омской области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явление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Пункт 12 Кодекса Омской области о социальной защите отдельных категорий граждан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765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Копия решение органа опеки и попечительства о назначении опекуна или попечителя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Пункт 12 Кодекса Омской области о социальной защите отдельных категорий граждан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 опеки и попечительств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845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Копия свидетельства о рождении подопечного ребенка или копия паспорта подопечного ребенк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Пункт 12 (2) Кодекса Омской области о социальной защите отдельных категорий граждан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ы записи актов гражданского состояния,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Управление по вопросам миграции Управления Министерства внутренних дел Российской Федерации по Омской области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2040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Сведения о банковских реквизитах и номере отдельного номинального счет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Пункт 12 (3) Кодекса Омской области о социальной защите отдельных категорий граждан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Extendedtextshort"/>
                <w:rFonts w:cs="Times New Roman" w:ascii="Times New Roman" w:hAnsi="Times New Roman"/>
                <w:sz w:val="28"/>
              </w:rPr>
              <w:t>Финансово-кредитная организация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765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Справка из общеобразовательной организации о продолжении обучения бывшего подопечного ребенка, содержащая дату окончания обучения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Пункт 13.4 Кодекса Омской области о социальной защите отдельных категорий граждан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образовательная организация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аблица 3 «Оптимизация услуг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835"/>
        <w:gridCol w:w="2409"/>
        <w:gridCol w:w="2552"/>
        <w:gridCol w:w="2551"/>
      </w:tblGrid>
      <w:tr>
        <w:trPr>
          <w:trHeight w:val="30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6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Наименование «входного» документа услуг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Каким образом будет оптимизирован порядок получения документа?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Содержание оптимиз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Ведомство, ответственное за предоставление докумен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Соответствующие пункты планов внесения изменений в правовые акты</w:t>
            </w:r>
          </w:p>
        </w:tc>
      </w:tr>
      <w:tr>
        <w:trPr>
          <w:trHeight w:val="183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еречислите все документы, необходимые для получения услуги (включая документы, не подлежащие получению по каналам МВ; включая те документы, которые планируется включить в число необходимых для получения услуги и которые планируется исключить из их числ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ведите код:</w:t>
              <w:br/>
              <w:t>1. Оптимизация не планируется.</w:t>
              <w:br/>
              <w:t>2. Документ будет получаться по каналам МВ, если не был предоставлен заявителем самостоятельно.</w:t>
              <w:br/>
              <w:t>3. Документ будет получаться по каналам МВ взамен документа, не предоставленного заявителем самостоятельно.</w:t>
              <w:br/>
              <w:t>4. Документ будет исключён из перечня необходимых для предоставления услуги.</w:t>
              <w:br/>
              <w:t>5.Документ заменит исключённый документ и будет предоставляться заявителем.</w:t>
              <w:br/>
              <w:t>6. Документ заменит исключённый документ и будет получаться по каналам М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Заполните поле в том случае, если вы выбрали вариант ответа, отличный от 1. </w:t>
              <w:br/>
              <w:t>Коротко опишите, почему было принято соответствующее решение, какие именно изменения в составе сведений планируется и т.д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полните поле в том случае, если документ планируется получать в по каналам МВ (варианты ответов 2, 3, 6 в предыдущем поле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кажите номера пунктов Планов внесения изменений в правовые акты Потребителя и Поставщика данных (таблицы Б.1. и Б.2)</w:t>
            </w:r>
          </w:p>
        </w:tc>
      </w:tr>
      <w:tr>
        <w:trPr>
          <w:trHeight w:val="76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пия паспорта или иного документа, удостоверяющего личность заяви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Заявлени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Копия решения органа опеки и попечительства о назначении опекуна или попечи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Копия свидетельства о рождении подопечного ребенка или копия паспорта подопечного ребен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</w:tr>
      <w:tr>
        <w:trPr>
          <w:trHeight w:val="102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Сведения о банковских реквизитах и номере отдельного номинального сч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</w:tr>
      <w:tr>
        <w:trPr>
          <w:trHeight w:val="178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Справка из общеобразовательной организации о продолжении обучения бывшего подопечного ребенка, содержащая дату окончания обуч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аблица 4 «Перечень запросов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1991"/>
        <w:gridCol w:w="1894"/>
        <w:gridCol w:w="1887"/>
        <w:gridCol w:w="1744"/>
        <w:gridCol w:w="1689"/>
        <w:gridCol w:w="1639"/>
        <w:gridCol w:w="1689"/>
        <w:gridCol w:w="1815"/>
      </w:tblGrid>
      <w:tr>
        <w:trPr>
          <w:trHeight w:val="1575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№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 запрашиваемого документа (совокупности сведений)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 запрос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нешние зависимости при выполнении запрос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едомство ответственное за направление запрос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лжности лиц, ответственных за направление запрос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едомство, ответственное за направление ответа на запрос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лжности лиц, ответственных за направление ответа на запрос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писание запроса подготовлено на основании данных Реестр МВ</w:t>
            </w:r>
          </w:p>
        </w:tc>
      </w:tr>
      <w:tr>
        <w:trPr>
          <w:trHeight w:val="155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ажите наименование документа (совокупности сведений), подлежащего получению по каналам МВ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кажите наименование запроса о получении данного документа по каналам МВ. </w:t>
              <w:br/>
              <w:t>Наименование запроса будет использоваться, вместо полного перечисления атрибутов запроса (наименование подуслуги, документа, подуслуги, ответственных органов и т.д.). Поэтому желательно выбрать такое наименование, которое позволит отличить данный запрос от иных запросов в рамках анализируемой услуги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е заполняется если данный запрос не может быть направлен до получения ответа на какой-либо иной запрос, направляемый в рамках данной подуслуги.</w:t>
              <w:br/>
              <w:t>Укажите номер(а) и наименование(я) запроса(ов), от которог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ых) зависит возмож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сть направлен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я данного запрос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ажите наимен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ние ведомства, ответственного за направление запрос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ажите должнос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 лиц, ответст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нных за направле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е запрос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ажите наименование ведомства, ответствен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го за подготовку ответа на запрос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ажите должнос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 лиц, ответст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нных за направле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е ответа на запрос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едите код:</w:t>
              <w:br/>
              <w:t>1 - если данный запрос внесён в Реестр МВ, и заполнение форм А4, А5 и А6 осуществлялось на основании сведений из Реестра МВ,</w:t>
              <w:br/>
              <w:t>2 - если данный запрос отсутствует в Реестре МВ</w:t>
            </w:r>
          </w:p>
        </w:tc>
      </w:tr>
      <w:tr>
        <w:trPr>
          <w:trHeight w:val="1530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Документы, подтверждающие место жительства опекуна (попечителя) и подопечного ребенка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прос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ведений о месте жительства опекуна (попечителя), подопечного ребенк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ы опеки и попечи- тельств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Управление по вопросам миграции Управления Министерства внутренних дел Российской Федерации по Омской област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275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ведения о государственной регистрации рождения подопечного ребенка или документ, подтверждающий факт государственной регистрации рождения подопечного ребенка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рос сведений о государственной регистрации рождения или факта государственной регистрации рождения ребенк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ы опеки и попечи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ьств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ы записи актов гражданского состоян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аблица 4.1.1 «Описание запроса 1: общее описание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2184"/>
        <w:gridCol w:w="2900"/>
        <w:gridCol w:w="2354"/>
        <w:gridCol w:w="2183"/>
        <w:gridCol w:w="2354"/>
        <w:gridCol w:w="2183"/>
      </w:tblGrid>
      <w:tr>
        <w:trPr>
          <w:trHeight w:val="31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Наименование поля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оле для заполнения</w:t>
              <w:br/>
              <w:t>Потребителем данных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Краткая инструкция </w:t>
              <w:br/>
              <w:t>по заполнению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Наименование пол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оле для заполнения</w:t>
              <w:br/>
              <w:t>Поставщиком данных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Краткая инструкция</w:t>
              <w:br/>
              <w:t xml:space="preserve"> по заполнению</w:t>
            </w:r>
          </w:p>
        </w:tc>
      </w:tr>
      <w:tr>
        <w:trPr>
          <w:trHeight w:val="127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  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именование запроса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прос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ведений о месте жительства опекуна (попечителя) и подопечного ребенка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  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именование органа (организации), направляющей запрос о предоставлении документов и (или) информации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рганы опеки и попечительства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</w:tr>
      <w:tr>
        <w:trPr>
          <w:trHeight w:val="153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  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именование органа (организации), в адрес которой направляется запрос о предоставлении документов и (или) информации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Управлении по вопросам миграции Управления Министерства внутренних дел Российской Федерации по Омской области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</w:tr>
      <w:tr>
        <w:trPr>
          <w:trHeight w:val="306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.  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лное наименование государствен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ой или муниципальной услуги, для предоставления которой необходимо представление документа и (или) информации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инятие решения о н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азначении ежемесячной выплаты денежных средств на содержание ребенка, находящегося под опекой (попечительством), в том числе достигшего возраста восемнадцати лет, обучающегося по очной форме обучения в общеобразовательной организации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46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казание на положения нормативного правового акта, в котором установлено требование о представлении необходимого для предоставления услуги документа и (или) информации, и указание на реквизиты данного нормативного правового акта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Кодекс Омской области о социальной защите отдельных категорий граждан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именование запрашиваемого документа (совокупности сведений)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Документ, подтверждающий место жительства опекуна (попечителя) и подопечного ребенка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Способы удостоверения лица, направившего запрос, и неизменности запроса 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ЭЦП</w:t>
              <w:br/>
              <w:t>собственноручная подпись на бумажном документе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аким способом, например, может являться ЭЦП, логин-пароль в системе СМЭВ, собственноручная подпись на бумажном документе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Способы удостоверения лица, направившего ответ на запрос, и неизменности ответа 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ЭЦП</w:t>
              <w:br/>
              <w:t>собственноручная подпись на бумажном документе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аким способом, например, может являться ЭЦП, логин-пароль в системе СМЭВ, собственноруч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я подпись на бумажном документе</w:t>
            </w:r>
          </w:p>
        </w:tc>
      </w:tr>
      <w:tr>
        <w:trPr>
          <w:trHeight w:val="255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пособ направления запроса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ведите код:</w:t>
              <w:br/>
              <w:t>1 - по каналам СМЭВ,</w:t>
              <w:br/>
              <w:t>2 - по каналам РСМЭВ,</w:t>
              <w:br/>
              <w:t>3 - по иным электронным каналам,</w:t>
              <w:br/>
              <w:t>4 - по почте,</w:t>
              <w:br/>
              <w:t>5 - по факсу,</w:t>
              <w:br/>
              <w:t xml:space="preserve">6 - курьером, </w:t>
              <w:br/>
              <w:t>7 - другое или сочетание способов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пособ направления ответа на запрос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ведите код:</w:t>
              <w:br/>
              <w:t>1 - по каналам СМЭВ,</w:t>
              <w:br/>
              <w:t>2 - по каналам РСМЭВ,</w:t>
              <w:br/>
              <w:t>3 - по иным электронным каналам,</w:t>
              <w:br/>
              <w:t>4 - по почте,</w:t>
              <w:br/>
              <w:t>5 - по факсу,</w:t>
              <w:br/>
              <w:t xml:space="preserve">6 - курьером, </w:t>
              <w:br/>
              <w:t>7 - другое или сочетание способов</w:t>
            </w:r>
          </w:p>
        </w:tc>
      </w:tr>
      <w:tr>
        <w:trPr>
          <w:trHeight w:val="153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.1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пособ направления запроса, детализация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МЭВ, РСМЭВ, курьером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Если в предыдущем поле были проставлены коды 3 или 7, пожалуйста, развёрнуто опишите планируемый способ предоставления данных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пособ направления ответа на запрос, детализац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МЭВ, РСМЭВ, курьером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Если в предыдущем поле были проставлены коды 3 или 7, пожалуйста, развёрнуто опишите планируемый способ предоставления данных</w:t>
            </w:r>
          </w:p>
        </w:tc>
      </w:tr>
      <w:tr>
        <w:trPr>
          <w:trHeight w:val="102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рок направления запроса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 рабочих дн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кажите срок направления запроса с момента начала предоставления услуги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рок направления ответа на запрос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 рабочих дней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кажите срок с момента получения запроса, в течение которого будет направлен ответ на запрос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аблица 4.1.2 «Описание запроса 1: состав сведений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2673"/>
        <w:gridCol w:w="2362"/>
        <w:gridCol w:w="2337"/>
        <w:gridCol w:w="2139"/>
        <w:gridCol w:w="2387"/>
        <w:gridCol w:w="2387"/>
      </w:tblGrid>
      <w:tr>
        <w:trPr>
          <w:trHeight w:val="94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Описание сведений, передаваемых в составе запроса</w:t>
            </w:r>
          </w:p>
        </w:tc>
        <w:tc>
          <w:tcPr>
            <w:tcW w:w="4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Тип данных</w:t>
            </w:r>
          </w:p>
        </w:tc>
        <w:tc>
          <w:tcPr>
            <w:tcW w:w="6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Источник данных</w:t>
            </w:r>
          </w:p>
        </w:tc>
      </w:tr>
      <w:tr>
        <w:trPr>
          <w:trHeight w:val="357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еречислите все данные, необходимые для выполнения запроса и передаваемые в составе запроса. Данные, передаваемые в составе различных полей, опишите раздельно. Например, запрос может содержать сведения о заявителе и включать поля: СНИЛС, место жительства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ведите код:</w:t>
              <w:br/>
              <w:t>1 - значение из контролируемого справочника,</w:t>
              <w:br/>
              <w:t>2 – неконтролируе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мое значение, </w:t>
              <w:br/>
              <w:t>3 - ссылка на приложенные материалы (например, к запросу могут быть приложены фотографии заявителя),</w:t>
              <w:br/>
              <w:t xml:space="preserve">4 - описание приложенных материалов 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Если выбран код 1, укажите наименование справочника.</w:t>
              <w:br/>
              <w:t>Если выбран код 4, опишите тип и объём данных (например, формат, число и предельный объём файлов или наименование прилагаемого документа: акт, выписка)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ведите код:</w:t>
              <w:br/>
              <w:t>1 - данные представлены заявителем в составе заявления;</w:t>
              <w:br/>
              <w:t>2 - данные хранятся в АИС ведомства, ответственного за предоставле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ие услуги;</w:t>
              <w:br/>
              <w:t>3 - данные хранятся в ведомстве, ответственном за предоставле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ие услуги в составе бумажных документов (картотек),</w:t>
              <w:br/>
              <w:t>4 - данные получены в ходе МВ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Если выбраны коды 2 или 3, укажите полное наименование НПА, устанавливающе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о ведение соответствующе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о государственного информационн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го ресурса.  </w:t>
              <w:br/>
              <w:t>Если выбран код 4, укажите номер и наименование запроса, в рамках которого получены указанные данные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Если данные хранятся в АИС,  укажите её наименование</w:t>
            </w:r>
          </w:p>
        </w:tc>
      </w:tr>
      <w:tr>
        <w:trPr>
          <w:trHeight w:val="204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амилия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- 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</w:tr>
      <w:tr>
        <w:trPr>
          <w:trHeight w:val="204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мя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</w:tr>
      <w:tr>
        <w:trPr>
          <w:trHeight w:val="204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чество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</w:tr>
      <w:tr>
        <w:trPr>
          <w:trHeight w:val="204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ата рождения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</w:tr>
      <w:tr>
        <w:trPr>
          <w:trHeight w:val="204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есто жительства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Таблица 4.1.3 «Описание ответа на запрос 1: общее описание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3081"/>
        <w:gridCol w:w="2359"/>
        <w:gridCol w:w="2143"/>
        <w:gridCol w:w="2055"/>
        <w:gridCol w:w="2388"/>
        <w:gridCol w:w="2272"/>
      </w:tblGrid>
      <w:tr>
        <w:trPr>
          <w:trHeight w:val="126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№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писание сведений, передаваемых в составе ответа на запрос</w:t>
            </w:r>
          </w:p>
        </w:tc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ип данных</w:t>
            </w:r>
          </w:p>
        </w:tc>
        <w:tc>
          <w:tcPr>
            <w:tcW w:w="6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сточник данных</w:t>
            </w:r>
          </w:p>
        </w:tc>
      </w:tr>
      <w:tr>
        <w:trPr>
          <w:trHeight w:val="280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ислите все данные, передаваемые в составе ответа на запрос. Данные, передаваемые в составе различных полей, опишите раздельно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едите код:</w:t>
              <w:br/>
              <w:t>1 - значение из контролируемого справочника,</w:t>
              <w:br/>
              <w:t>2 – неконтролируе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е значение, </w:t>
              <w:br/>
              <w:t>3 - ссылка на приложенные материалы,</w:t>
              <w:br/>
              <w:t>4 - описание приложенных материалов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ли выбран код 1, укажите наименование справочника.</w:t>
              <w:br/>
              <w:t>Если выбран код 4, опишите тип и объём данных (например, формат, число и предельный объём файлов или наименование прилагаемого документа: акт, выписка)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едите код:</w:t>
              <w:br/>
              <w:t>1 - данные хранятся в АИС ведомства, ответственного за предоставле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е услуги;</w:t>
              <w:br/>
              <w:t>2 - данные хранятся в ведомстве, ответственном за предоставле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е услуги в составе бумажных документов,</w:t>
              <w:br/>
              <w:t>3 - данные получены в ходе МВ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ли выбраны коды 1или 2, укажите полное наименование НПА, устанавливающе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 ведение соответствующе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 государственного информационн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 ресурса.  </w:t>
              <w:br/>
              <w:t>Если выбран код 3, укажите наименование ведомства, предоставившего данные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ли данные хранятся в АИС,  укажите её наименование</w:t>
            </w:r>
          </w:p>
        </w:tc>
      </w:tr>
      <w:tr>
        <w:trPr>
          <w:trHeight w:val="153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О, дата рождения граждан, зарегистрированных по указанному в запросе адресу  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 РФ от 25.06.1993 № 5242-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праве граждан Российской Федерации на свободу передвижения, выбор места пребывания и жительства в пределах Российской Федераци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аблица 4.2.1 «Описание запроса 2: общее описание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2106"/>
        <w:gridCol w:w="2842"/>
        <w:gridCol w:w="1847"/>
        <w:gridCol w:w="1963"/>
        <w:gridCol w:w="2497"/>
        <w:gridCol w:w="2896"/>
      </w:tblGrid>
      <w:tr>
        <w:trPr>
          <w:trHeight w:val="945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Наименование поля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оле для заполнения</w:t>
              <w:br/>
              <w:t>Потребителем данных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Краткая инструкция </w:t>
              <w:br/>
              <w:t>по заполнению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Наименование поля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оле для заполнения</w:t>
              <w:br/>
              <w:t>Поставщиком данных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Краткая инструкция</w:t>
              <w:br/>
              <w:t xml:space="preserve"> по заполнению</w:t>
            </w:r>
          </w:p>
        </w:tc>
      </w:tr>
      <w:tr>
        <w:trPr>
          <w:trHeight w:val="102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  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именование запроса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рос сведений о государственной регистрации рождения или факта государственной регистрации рождения ребенк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  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именование органа (организации), направляющей запрос о предоставле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ии документов и (или) информации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рганы опеки и попечительств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</w:tr>
      <w:tr>
        <w:trPr>
          <w:trHeight w:val="153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  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именование органа (организации), в адрес которой направляется запрос о предоставле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ии документов и (или) информации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рганы регистрации актов гражданского состояния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.  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лное наименование государствен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ой или муниципаль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ой услуги, для предоставления которой необходимо представле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ие документа и (или) информации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инятие решения о н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азначении ежемесячной выплаты денежных средств на содержание ребенка, находящегося под опекой (попечительством), в том числе достигшего возраста восемнадцати лет, обучающегося по очной форме обучения в общеобразовательной организации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06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казание на положения нормативного правового акта, в котором установлено требование о представлении необходимого для предоставле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ия услуги документа и (или) информации, и указание на реквизиты данного нормативного правового акта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Кодекс Омской области о социальной защите отдельных категорий граждан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именование запрашиваем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о документа (совокупности сведений)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рос сведений о государственной регистрации рождения или факта государственной регистрации рождения ребенк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785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Способы удостоверения лица, направившего запрос, и неизменности запроса 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ЭЦП</w:t>
              <w:br/>
              <w:t>собственноручная подпись на бумажном документе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аким способом, например, может являться ЭЦП, логин-пароль в системе СМЭВ, собственн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чная подпись на бумажном документе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пособы удостовере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ния лица, направившего ответ на запрос, и неизменности ответа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ЭЦП</w:t>
              <w:br/>
              <w:t>собственноручная подпись на бумажном документе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аким способом, например, может являться ЭЦП, логин-пароль в системе СМЭВ, собственноручная подпись на бумажном документе</w:t>
            </w:r>
          </w:p>
        </w:tc>
      </w:tr>
      <w:tr>
        <w:trPr>
          <w:trHeight w:val="255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пособ направления запроса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ведите код:</w:t>
              <w:br/>
              <w:t>1 - по каналам СМЭВ,</w:t>
              <w:br/>
              <w:t>2 - по каналам РСМЭВ,</w:t>
              <w:br/>
              <w:t>3 - по иным электронным каналам,</w:t>
              <w:br/>
              <w:t>4 - по почте,</w:t>
              <w:br/>
              <w:t>5 - по факсу,</w:t>
              <w:br/>
              <w:t xml:space="preserve">6 - курьером, </w:t>
              <w:br/>
              <w:t>7 - другое или сочетание способ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пособ направления ответа на запрос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ведите код:</w:t>
              <w:br/>
              <w:t>1 - по каналам СМЭВ,</w:t>
              <w:br/>
              <w:t>2 - по каналам РСМЭВ,</w:t>
              <w:br/>
              <w:t>3 - по иным электронным каналам,</w:t>
              <w:br/>
              <w:t>4 - по почте,</w:t>
              <w:br/>
              <w:t>5 - по факсу,</w:t>
              <w:br/>
              <w:t xml:space="preserve">6 - курьером, </w:t>
              <w:br/>
              <w:t>7 - другое или сочетание способов</w:t>
            </w:r>
          </w:p>
        </w:tc>
      </w:tr>
      <w:tr>
        <w:trPr>
          <w:trHeight w:val="153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.1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пособ направления запроса, детализация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МЭВ, РСМЭВ, курьером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Если в предыдущем поле были проставлены коды 3 или 7, пожалуйста, развёрнуто опишите планируемый способ предоставле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ия данных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пособ направления ответа на запрос, детализация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МЭВ, РСМЭВ, курьером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Если в предыдущем поле были проставлены коды 3 или 7, пожалуйста, развёрнуто опишите планируемый способ предоставления данных</w:t>
            </w:r>
          </w:p>
        </w:tc>
      </w:tr>
      <w:tr>
        <w:trPr>
          <w:trHeight w:val="102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рок направления запроса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 рабочих дня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кажите срок направления запроса с момента начала предоставле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ия услуги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рок направления ответа на запрос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 рабочих дней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кажите срок с момента получения запроса, в течение которого будет направлен ответ на запрос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аблица 4.2.2 «Описание запроса 2: состав сведений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12"/>
        <w:gridCol w:w="2683"/>
        <w:gridCol w:w="2114"/>
        <w:gridCol w:w="2319"/>
        <w:gridCol w:w="2491"/>
        <w:gridCol w:w="2358"/>
      </w:tblGrid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№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писание сведений, передаваемых в составе запроса</w:t>
            </w:r>
          </w:p>
        </w:tc>
        <w:tc>
          <w:tcPr>
            <w:tcW w:w="4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ип данных</w:t>
            </w:r>
          </w:p>
        </w:tc>
        <w:tc>
          <w:tcPr>
            <w:tcW w:w="7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сточник данных</w:t>
            </w:r>
          </w:p>
        </w:tc>
      </w:tr>
      <w:tr>
        <w:trPr>
          <w:trHeight w:val="9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ислите все данные, необходимые для выполнения запроса и передаваемые в составе запроса. Данные, передаваемые в составе различных полей, опишите раздельно. Например, запрос может содержать сведения о заявителе и включать поля: СНИЛС, место жительства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едите код:</w:t>
              <w:br/>
              <w:t>1 - значение из контролируемого справочника,</w:t>
              <w:br/>
              <w:t xml:space="preserve">2 - неконтролируемое значение, </w:t>
              <w:br/>
              <w:t>3 - ссылка на приложенные материалы (например, к запросу могут быть приложены фотографии заявителя),</w:t>
              <w:br/>
              <w:t>4 - описание приложенных материалов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ли выбран код 1, укажите наименование справочника.</w:t>
              <w:br/>
              <w:t>Если выбран код 4, опишите тип и объём данных (например, формат, число и предельный объём файлов или наименование прилагаемого документа: акт, выписка)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едите код:</w:t>
              <w:br/>
              <w:t>1 - данные представлены заявителем в составе заявления;</w:t>
              <w:br/>
              <w:t>2 - данные хранятся в АИС ведомства, ответственного за предоставление услуги;</w:t>
              <w:br/>
              <w:t>3 - данные хранятся в ведомстве, ответственном за предоставление услуги в составе бумажных документов (картотек),</w:t>
              <w:br/>
              <w:t>4 - данные получены в ходе МВ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сли выбраны коды 2 или 3, укажите полное наименование НПА, устанавливающего ведение соответствующего государственного информационного ресурса.  </w:t>
              <w:br/>
              <w:t>Если выбран код 4, укажите номер и наименование запроса, в рамках которого получены указанные данные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ли данные хранятся в АИС,  укажите её наименование</w:t>
            </w:r>
          </w:p>
        </w:tc>
      </w:tr>
      <w:tr>
        <w:trPr>
          <w:trHeight w:val="10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0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я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0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ство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0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рождения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0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рождения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5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 родителях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аблица 4.2.3 «Описание ответа на запрос 2: общее описание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12"/>
        <w:gridCol w:w="2683"/>
        <w:gridCol w:w="2114"/>
        <w:gridCol w:w="2319"/>
        <w:gridCol w:w="2491"/>
        <w:gridCol w:w="2358"/>
      </w:tblGrid>
      <w:tr>
        <w:trPr>
          <w:trHeight w:val="12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Описание сведений, передаваемых в составе ответа на запрос</w:t>
            </w:r>
          </w:p>
        </w:tc>
        <w:tc>
          <w:tcPr>
            <w:tcW w:w="4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Тип данных</w:t>
            </w:r>
          </w:p>
        </w:tc>
        <w:tc>
          <w:tcPr>
            <w:tcW w:w="7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Источник данных</w:t>
            </w:r>
          </w:p>
        </w:tc>
      </w:tr>
      <w:tr>
        <w:trPr>
          <w:trHeight w:val="30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еречислите все данные, передаваемые в составе ответа на запрос. Данные, передаваемые в составе различных полей, опишите раздельно 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ведите код:</w:t>
              <w:br/>
              <w:t>1 - значение из контролируемого справочника,</w:t>
              <w:br/>
              <w:t xml:space="preserve">2 - неконтролируемое значение, </w:t>
              <w:br/>
              <w:t>3 - ссылка на приложенные материалы,</w:t>
              <w:br/>
              <w:t>4 - описание приложенных материалов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Если выбран код 1, укажите наименование справочника.</w:t>
              <w:br/>
              <w:t>Если выбран код 4, опишите тип и объём данных (например, формат, число и предельный объём файлов или наименование прилагаемого документа: акт, выписка)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ведите код:</w:t>
              <w:br/>
              <w:t>1 - данные хранятся в АИС ведомства, ответственного за предоставление услуги;</w:t>
              <w:br/>
              <w:t>2 - данные хранятся в ведомстве, ответственном за предоставление услуги в составе бумажных документов,</w:t>
              <w:br/>
              <w:t>3 - данные получены в ходе МВ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Если выбраны коды 1или 2, укажите полное наименование НПА, устанавливающего ведение соответствующего государственного информационного ресурса.  </w:t>
              <w:br/>
              <w:t>Если выбран код 3, укажите наименование ведомства, предоставившего данные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Если данные хранятся в АИС,  укажите её наименование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амилия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мя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чество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ата рождения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</w:tr>
      <w:tr>
        <w:trPr>
          <w:trHeight w:val="15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ведения о родителях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едеральный закон от 15.11.1997 № 143-ФЗ «Об актах гражданского состояния»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аблица 5 «Правила обмена данными по запросам в ходе предоставления услуг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1679"/>
        <w:gridCol w:w="1986"/>
        <w:gridCol w:w="2055"/>
        <w:gridCol w:w="1141"/>
        <w:gridCol w:w="831"/>
        <w:gridCol w:w="831"/>
        <w:gridCol w:w="1141"/>
        <w:gridCol w:w="831"/>
        <w:gridCol w:w="768"/>
        <w:gridCol w:w="894"/>
        <w:gridCol w:w="2160"/>
      </w:tblGrid>
      <w:tr>
        <w:trPr>
          <w:trHeight w:val="3777" w:hRule="atLeast"/>
          <w:cantSplit w:val="true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Наименование запрос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Орган, ответственный </w:t>
              <w:br/>
              <w:t>за направление запрос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Орган, ответственный за направление ответа на запрос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Срок направления запрос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Способ направления запрос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еречень сведений, передаваемых в составе запрос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Срок направления ответа на запрос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Способ направления ответа на запрос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еречень сведений, передаваемых в составе полей формы ответа на запрос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еречень сведений, передаваемые в виде приложенных докумен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Источник данных</w:t>
            </w:r>
          </w:p>
        </w:tc>
      </w:tr>
      <w:tr>
        <w:trPr>
          <w:trHeight w:val="5523" w:hRule="atLeast"/>
          <w:cantSplit w:val="true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Скопируйте из таблицы </w:t>
              <w:br/>
              <w:t>А.3. Перечень запросов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Скопируйте из таблицы </w:t>
              <w:br/>
              <w:t>А.3. Перечень запросов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Скопируйте из таблицы </w:t>
              <w:br/>
              <w:t>А.3. Перечень запросов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Скопируйте из таблицы </w:t>
              <w:br/>
              <w:t>А.4.1. Описание запроса: общее описание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Скопируйте из таблицы </w:t>
              <w:br/>
              <w:t>А.4.1. Описание запроса: общее описание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Скопируйте из таблицы </w:t>
              <w:br/>
              <w:t>А.4.2. Описание запроса: состав сведений, однако разместите их в одной ячейке таблицы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Скопируйте из таблицы </w:t>
              <w:br/>
              <w:t>А.5.1. Описание ответа на запрос: общее описание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Скопируйте из таблицы </w:t>
              <w:br/>
              <w:t>А.5.1. Описание ответа на запрос: общее описание.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Скопируйте из таблицы </w:t>
              <w:br/>
              <w:t>А.5.2. Описание ответа на запрос: состав сведений те сведения, которые имеют код типа данных 1, 2 и 3. Разместите их в одной ячейке таблицы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Скопируйте из таблицы </w:t>
              <w:br/>
              <w:t>А.5.2. Описание ответа на запрос: состав сведений те сведения, которые имеют код типа данных 4. Разместите их в одной ячейке таблицы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Скопируйте из таблицы </w:t>
              <w:br/>
              <w:t>А.5.2. Описание ответа на запрос: состав сведений наименования всех АИС. Разместите их в одной ячейке таблицы.</w:t>
            </w:r>
          </w:p>
        </w:tc>
      </w:tr>
      <w:tr>
        <w:trPr>
          <w:trHeight w:val="178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прос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ведений о месте жительства опекуна (попечителя), подопечного ребенк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рганы опеки и попечительств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Управление по вопросам миграции Управления Министерства внутренних дел Российской Федерации по Омской области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 рабочих дн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 рабочих  дней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О, дата рождения граждан, зарегистрированных по указанному в запросе адресу 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</w:tr>
      <w:tr>
        <w:trPr>
          <w:trHeight w:val="178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рос сведений о государственной регистрации рождения или факта государственной регистрации рождения ребенк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рганы опеки и попечительств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ы записи актов гражданского состояния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 рабочих дн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 рабочих  дней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ведения о государственной регистрации рождения или факта государственной регистрации рождения ребенк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Таблица 6 «План внесения изменений в правовые акты Потребителя данных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700"/>
        <w:gridCol w:w="2700"/>
        <w:gridCol w:w="2700"/>
        <w:gridCol w:w="4050"/>
      </w:tblGrid>
      <w:tr>
        <w:trPr>
          <w:trHeight w:val="94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Наименование ак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Номера статей и пунктов, подлежащих изменению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Содержание измен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Срок исполнения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Ответственный</w:t>
            </w:r>
          </w:p>
        </w:tc>
      </w:tr>
      <w:tr>
        <w:trPr>
          <w:trHeight w:val="3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ет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ет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orient="landscape" w:w="16838" w:h="11906"/>
      <w:pgMar w:left="1134" w:right="1134" w:gutter="0" w:header="708" w:top="1701" w:footer="0" w:bottom="85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6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выноски Знак"/>
    <w:qFormat/>
    <w:rPr>
      <w:rFonts w:ascii="Times New Roman" w:hAnsi="Times New Roman" w:cs="Times New Roman"/>
      <w:sz w:val="2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rFonts w:cs="Times New Roman"/>
      <w:b/>
    </w:rPr>
  </w:style>
  <w:style w:type="character" w:styleId="Style18">
    <w:name w:val="Без интервала Знак"/>
    <w:qFormat/>
    <w:rPr>
      <w:rFonts w:eastAsia="Times New Roman"/>
      <w:sz w:val="22"/>
      <w:szCs w:val="22"/>
    </w:rPr>
  </w:style>
  <w:style w:type="character" w:styleId="PageNumber">
    <w:name w:val="Page Number"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Aeiannueea">
    <w:name w:val="Aeia.nnueea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S19">
    <w:name w:val="s19"/>
    <w:qFormat/>
    <w:rPr/>
  </w:style>
  <w:style w:type="character" w:styleId="S1">
    <w:name w:val="s1"/>
    <w:qFormat/>
    <w:rPr/>
  </w:style>
  <w:style w:type="character" w:styleId="S18">
    <w:name w:val="s18"/>
    <w:qFormat/>
    <w:rPr/>
  </w:style>
  <w:style w:type="character" w:styleId="Extendedtextshort">
    <w:name w:val="extended-text__sho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Times New Roman" w:cs="Calibri"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Page">
    <w:name w:val="ConsPlusTitlePage"/>
    <w:qFormat/>
    <w:pPr>
      <w:widowControl/>
      <w:autoSpaceDE w:val="false"/>
      <w:bidi w:val="0"/>
    </w:pPr>
    <w:rPr>
      <w:rFonts w:ascii="Tahoma" w:hAnsi="Tahoma" w:eastAsia="Times New Roman" w:cs="Tahoma"/>
      <w:color w:val="auto"/>
      <w:sz w:val="28"/>
      <w:szCs w:val="28"/>
      <w:lang w:val="ru-RU" w:bidi="ar-SA" w:eastAsia="zh-CN"/>
    </w:rPr>
  </w:style>
  <w:style w:type="paragraph" w:styleId="Iniiaiieoaenonionooiii1">
    <w:name w:val="Iniiaiie oaeno n ionooiii+1"/>
    <w:basedOn w:val="Normal"/>
    <w:next w:val="Normal"/>
    <w:qFormat/>
    <w:pPr>
      <w:suppressAutoHyphens w:val="true"/>
      <w:autoSpaceDE w:val="false"/>
    </w:pPr>
    <w:rPr>
      <w:rFonts w:eastAsia="SimSun;宋体" w:cs="Mangal"/>
      <w:lang w:bidi="hi-I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>
      <w:rFonts w:cs="Times New Roman"/>
    </w:rPr>
  </w:style>
  <w:style w:type="paragraph" w:styleId="P54">
    <w:name w:val="p5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64">
    <w:name w:val="p6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65">
    <w:name w:val="p6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66">
    <w:name w:val="p6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43">
    <w:name w:val="p4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4">
    <w:name w:val="p1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67">
    <w:name w:val="p6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6">
    <w:name w:val="p1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5">
    <w:name w:val="p1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7">
    <w:name w:val="p1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61">
    <w:name w:val="p6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60">
    <w:name w:val="p6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23">
    <w:name w:val="p2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52FFA629B21375660AF99175EEABA409F2A25759FFB3AFA23FB2BC46223E7DA6D77oBD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06:08:00Z</dcterms:created>
  <dc:creator>user</dc:creator>
  <dc:description/>
  <cp:keywords/>
  <dc:language>en-US</dc:language>
  <cp:lastModifiedBy>Наталья Н. Дербенева</cp:lastModifiedBy>
  <cp:lastPrinted>2018-06-27T11:16:00Z</cp:lastPrinted>
  <dcterms:modified xsi:type="dcterms:W3CDTF">2018-10-08T08:35:00Z</dcterms:modified>
  <cp:revision>31</cp:revision>
  <dc:subject/>
  <dc:title>АДМИНИСТРАТИВНЫЙ РЕГЛАМЕНТ</dc:title>
</cp:coreProperties>
</file>