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right="-1" w:hanging="1162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иказу Министерства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right="-1" w:hanging="11624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1134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1.10.201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5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и выплата денежных средств на содержание детей, находящихся под опекой (попечительством)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том числе достигших возраста восемнадцати лет,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очной форме обучения в общеобразователь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ган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 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разработан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качества и доступности предоставления государственной услуги «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» (далее – государствен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Круг заяв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ителями при предоставлении государственной услуги (далее – заявители)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опекуны (попечители) детей, оставшихся без попечения родителей, в том числе детей-сир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одопечный ребенок, достигший возраста восемнадцати лет, обучающийся по очной форме обучения в общеобразовательной организации (далее – бывший подопечный ребен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Государственную услугу предоставляют структурные подразделения органов местного самоуправления муниципального образования городской округ город Омск Омской области и муниципальных районов Омской области, обеспечивающие осуществление переданных государственных полномочий по опеке и попечительству над несовершеннолетними, закрепленных федеральным законодательством за органами опеки </w:t>
        <w:br/>
        <w:t>и попечительства (далее – органы опеки) по месту жительства ребенка, находящегося под опекой (попечительством), бывшего подопечного ребен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месте нахождения и графике работы органов опеки, </w:t>
        <w:br/>
        <w:t xml:space="preserve">их справочные телефоны, адреса электронной почты и адреса официальных сайтов в информационно-телекоммуникационной сети «Интернет» </w:t>
        <w:br/>
        <w:t>(далее – сеть Интернет) приводится в приложении №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я по вопросам предоставления государственной услуги может быть получена непосредственно в органах опеки, на официальных сайтах органов опеки в сети Интернет,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Омской области «Портал государственных и муниципальных услуг Омской области» </w:t>
        <w:br/>
        <w:t>(далее – Региональ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момента приема заявления о предоставлении государственной услуги сведения о ходе предоставления государственной услуги заявитель может получить посредством телефонной связи, средств сети Интернет, в том числе с использованием Единого портала ил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естах нахождения и графике работы органов опеки, их справочные телефоны, адреса электронной почты и адреса официальных сайтов в сети Интернет, а также информация о порядке предоставления государственной услуги размещается на стендах в местах предоставления государственной услуги, а также на официальных сайтах органов оп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>. Стандарт предоставления государственной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1. Наименование государствен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4. 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государственной услуги: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Органы, предоставляющие государственную услуг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Предоставление г</w:t>
      </w:r>
      <w:r>
        <w:rPr>
          <w:rFonts w:cs="Times New Roman" w:ascii="Times New Roman" w:hAnsi="Times New Roman"/>
          <w:sz w:val="28"/>
          <w:szCs w:val="28"/>
        </w:rPr>
        <w:t>осударственной услуги осуществляется органами опеки по месту жительства ребенка, находящегося под опекой (попечительством), бывшего подопечно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6. З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, утвержденный Указом Губернатора Омской области от 9 августа 2011 года № 81 «Об утверждении перечня услуг, которые являются необходимыми и обязательными для предоставления 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3. Результат предоставления государствен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 Результатом предоставления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ие решения о н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значении ежемесячной выплаты денежных средств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 (далее – назначение выплат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мотивирован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 в назначении ежемесячной выплаты денежных средств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 (далее – мотивированный отказ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Срок предоставления государствен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 </w:t>
      </w:r>
      <w:r>
        <w:rPr>
          <w:rFonts w:eastAsia="Calibri" w:cs="Times New Roman" w:ascii="Times New Roman" w:hAnsi="Times New Roman"/>
          <w:sz w:val="28"/>
          <w:szCs w:val="28"/>
        </w:rPr>
        <w:t>Максимальный срок предоставления государственной услуги составляет 30 дней со дня подачи заявления о предоставлении государственной услуги и документов, подлежащих представлению заявител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государственной услуги, составляет не более 3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5. Правовые основания для предостав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сударствен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9. Предоставление государствен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 Конституция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 Граждански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 Семейны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Федеральный закон «О государственных пособиях гражданам, имеющих дет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) Федеральный закон «О порядке рассмотрения обращений граждан Российской Федераци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) Федеральный закон «О персональных данных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)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«Об опеке и попечительстве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8) Федеральный закон «Об организации предоставления государственных и муниципальных услуг»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9) постановление Правительства Российской Федерации от                      18 мая  2009 года № 423 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0) приказ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1) Закон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2) Кодекс Омской области о социальной защите отдельных категорий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3) Указ Губернатора Омской области от 9 августа 2011 года № 81                   «Об утверждении перечня услуг, которые являются необходимыми и обязательными для предоставлени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4) Указ Губернатора Омской области от 20 апреля 2016 года № 71 </w:t>
        <w:br/>
        <w:t>«Об установлении особенностей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)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Омской области от 24 ноября        2010 года № 229-п «О разработке, утверждении (принятии) административных регламент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6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 обязательными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лежащих представлению заявителем, способы 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лучения заявителем, в том числе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лектронной форме, порядо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х предост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 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для предоставления государственной услуги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заявление о назначении и выплате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, составленное по форме в соответствии с приложением № 2 к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копия документа, удостоверяющего личность заявите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копия решения органа опеки и попечительства о назначении опекуна или попеч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копия свидетельства о рождении подопечного ребенка или копия паспорта подопечного ребенка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) сведения о банковских реквизитах и номере отдельного номинального счета (при наличии), на который необходимо перечислить денежные сред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Ngscope"/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справка из общеобразовательной организации о продолжении обучения бывшего подопечного ребенка, содержащая дату окончания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Ngscope"/>
          <w:rFonts w:cs="Times New Roman" w:ascii="Times New Roman" w:hAnsi="Times New Roman"/>
          <w:sz w:val="28"/>
        </w:rPr>
        <w:t xml:space="preserve">1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явитель представляет копии документов, предусмотренных пунктом 10 административного регламента, одновременно с предъявлением оригина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аправления документов почтовым отправлением заявитель представляет нотариально заверенные коп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В документах, предусмотренных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>0 административного регламента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Заявитель может представить документы, предусмотренные пунктом 10 административного регламента, в форме электронных документов, подписанных электронной подписью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представления документов с использованием Единого портала, Регионального портала, официального сайта органа опеки в сети Интернет заявитель представляет в орган опеки оригиналы документов, предусмотренные пунктом 10 административного регламента, в течение 3 рабочих дней со дня подачи заявления о предоставлении государствен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7.  Исчерпывающий  перечень  документов,  необходимых  в соответствии с нормативными правовыми актами для предоставления государственной услуги, которые находятся в распоряжении органов исполнительной    власти    Омской    области,    органов    местного </w:t>
        <w:br/>
        <w:t xml:space="preserve">самоуправления Омской области и иных органов, участвующих в предоставлении государственной услуги, и которые заявитель в </w:t>
        <w:br/>
        <w:t xml:space="preserve">праве представить, а также способы их получения заявителем, </w:t>
        <w:br/>
        <w:t>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 </w:t>
      </w:r>
      <w:r>
        <w:rPr>
          <w:rFonts w:eastAsia="Calibri" w:cs="Times New Roman" w:ascii="Times New Roman" w:hAnsi="Times New Roman"/>
          <w:sz w:val="28"/>
          <w:szCs w:val="28"/>
        </w:rPr>
        <w:t>При обращении заявителя за предоставлением государственной услуги орган опеки на основе информации, указанной заявителем в заявлении о предоставлении государственной услуги, в порядке межведомственного информационного взаимодействия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в управлении по вопросам миграции Управления Министерства внутренних дел Российской Федерации по Омской области – документы, подтверждающие место жительства опекуна (попечителя) и подопечного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в органах записи актов гражданского состояния – сведения о государственной регистрации рождения подопечного ребенка или документ, подтверждающий факт государственной регистрации рождения подопечного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екун (попечитель) вправе представить указанные документы по собственной инициативе. Непредставление заявителем указанных документов не является основанием для отказа в предоставлении заявител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8. Указание на запрет требовать от заявителей 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>документов и информации или осуществления действ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5. Запрещается требовать от заяв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 представления документов и информации, которые в соответствии с нормативными правовыми актами находятся в распоряжении Министерства образования Омской области (далее – Министерство), органа опеки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государственной услуги (за исключением документов, указанных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и 6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), в соответствии с федеральным и областны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9. Исчерпывающий перечень оснований для отказа в приеме документов, необходимых для предоставления </w:t>
        <w:br/>
        <w:t>государствен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6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ение документов, имеющих подчистки либо приписки, зачеркнутые слова и иные не оговоренные в них ис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редставление документов, исполненных карандашом, а также документов с серьезными повреждениями, не позволяющими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28"/>
          <w:lang w:eastAsia="ru-RU"/>
        </w:rPr>
      </w:pPr>
      <w:r>
        <w:rPr>
          <w:rFonts w:eastAsia="Calibri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0. Исчерпывающий перечень оснований для </w:t>
        <w:br/>
        <w:t xml:space="preserve">приостановления или отказа в предоставлении </w:t>
        <w:br/>
        <w:t>государствен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10"/>
          <w:sz w:val="32"/>
          <w:szCs w:val="28"/>
          <w:lang w:eastAsia="ar-SA"/>
        </w:rPr>
      </w:pPr>
      <w:r>
        <w:rPr>
          <w:rFonts w:cs="Times New Roman" w:ascii="Times New Roman" w:hAnsi="Times New Roman"/>
          <w:spacing w:val="10"/>
          <w:sz w:val="32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0"/>
          <w:sz w:val="28"/>
          <w:szCs w:val="28"/>
          <w:lang w:eastAsia="ar-SA"/>
        </w:rPr>
        <w:t>17.</w:t>
      </w:r>
      <w:r>
        <w:rPr>
          <w:rFonts w:cs="Times New Roman" w:ascii="Times New Roman" w:hAnsi="Times New Roman"/>
          <w:sz w:val="28"/>
          <w:szCs w:val="28"/>
          <w:lang w:eastAsia="ar-SA"/>
        </w:rPr>
        <w:t> Основания для приостановления предоставления государствен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зачисление подопечного ребенка с ограниченными возможностями здоровья в организацию, осуществляющую образовательную деятельность, с проживанием в указанной организации и нахождением на полном государственном обеспечении с обеспечением его питанием, одеждой, обувью, мягким и жестким инвентар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временное помещение подопечного ребенка в образовательную организацию, медицинскую организацию, организацию, оказывающую социальные услуги, или иную организацию, в том числе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объявление подопечного ребенка (бывшего подопечного ребенка) в розы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признание подопечного ребенка (бывшего подопечного ребенка) безвестно отсутствующим в установ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о приостановлении выплаты денежных средств в трехдневный срок доводится до сведения опекуна (попечител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8. </w:t>
      </w:r>
      <w:r>
        <w:rPr>
          <w:rFonts w:eastAsia="Calibri" w:cs="Times New Roman" w:ascii="Times New Roman" w:hAnsi="Times New Roman"/>
          <w:sz w:val="28"/>
          <w:szCs w:val="28"/>
        </w:rPr>
        <w:t>Перечень оснований для отказа в предоставлении государствен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отсутствие отношений опеки (попечительства) между заявителем и ребен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наличие отношений опеки (попечительства) между заявителем и ребенком, который не относится к категории детей, оставшихся без попечения родителей, в том числе детей-сир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) наличие отношений опеки (попечительства) между заявителем и ребенком в случае, когда опекуны или попечители назначаются по заявлению родителей в порядке, определенно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ью 1 статьи 1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б опеке и попечительстве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 обращение с заявлением о предоставлении меры социальной поддержки лица, не относящегося к категории бывших подопечных д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непредставление или представление не в полном объеме документов, предусмотренных пунктом 1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недостоверность представленной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1. Перечень услуг, которые являются необходимы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 обязательными для предоставления государственной услуги,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м числе сведения о документе (документах), выдаваемо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выдаваемых) организациями, участвующими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и 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9.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 предоставлении государственной услуги заявитель,                                     в соответствии с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ом Губернатора Омской области от 9 августа 2011 года                 № 81 «Об утверждении перечня услуг, которые являются необходимыми и обязательными для предоставлени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, представляе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, подтверждающий наличие счета в бан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2. Размер платы, взимаемой с заявителя при предоставлении государственной услуги, и способы ее взимания в случаях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усмотренных федеральным и областны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онодательство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.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осуществляется на безвозмезд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13.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ование взимания платы за предоставление услуг, </w:t>
        <w:tab/>
        <w:t>которые являются необходимыми и обязательными дл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 Размер платы за предоставление услуги, указанной в пункте 19 административного регламента, определяется организациями, предоставляющими усл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4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2. Максимальный срок ожидания в очереди при подаче </w:t>
      </w:r>
      <w:r>
        <w:rPr>
          <w:rFonts w:cs="Times New Roman" w:ascii="Times New Roman" w:hAnsi="Times New Roman"/>
          <w:sz w:val="28"/>
          <w:szCs w:val="28"/>
        </w:rPr>
        <w:t>запроса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5. Срок регистрации запроса заявител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предоставлении государственной услуги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23.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заявления о предоставлении государственной услуги осуществляется в день его поступления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регистрации заявления, направленного в органы опеки в форме электронного документа посредством Единого портала, Регионального портала или официального сайта органа опеки в сети Интернет, – в течение                  1 рабочего дня с момента получения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, поступившее в орган опеки после окончания рабочего дня, регистрируется на следующий рабочий ден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помещениям, в которых предоставляется государственная услуга, к залу ожидания,  местам  для    за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осов  о   предоставлении   государственной   услуги и   при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ей,  размещению и оформлению  визуальной,  текстов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 мультимедийной  информации  о  порядке   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  услуги,   в том   числе к   информацион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ндам с образцами заполнения запросов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   услуги    и    перечнем   документ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ых для предоставления 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, а также  к  обеспечению доступ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  инвалидов     указанных  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 соответствии  с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 о соц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е инвалид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</w:rPr>
        <w:t xml:space="preserve">24. Помещения, в которых располагаются органы опеки, должны соответствовать санитарным нормам и правилам, требованиям пожарной безопасности. 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омещениях, в которых предоставляется государственная услуга </w:t>
        <w:br/>
        <w:t>(далее – помещения)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мещения должны отвечать требованиям по обеспечению беспрепятственного доступа инвалидов к объектам социальной инфраструктуры,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. В случаях, если помещения, в которых предоставляется государственная услуга, невозможно полностью приспособить с учетом потребностей инвалидов, органами опеки принимаются меры, предусмотренные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абзацем двенадцатым части 1 </w:t>
          <w:br/>
          <w:t>статьи 1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 социальной защите инвалид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ходы в помещение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 и               собак-прово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, заполнения заявлений и приема заявителей должны соответствовать комфортным условиям для заявителей и оптимальным условиям для работы должностных лиц, предоставляющих государствен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заявителей в очереди на пред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Formattext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ход и выход из помещений оборудуются соответствующими указателям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5. </w:t>
      </w:r>
      <w:r>
        <w:rPr>
          <w:sz w:val="28"/>
          <w:szCs w:val="28"/>
        </w:rPr>
        <w:t>Места для заполнения заявления на предоставление  государственной услуги должны быть оборудованы стульями, столами (стойками) и обеспечиваются ручками для пись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стенды, оборудованные при входе в помещение, должны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полное наименование, место нахождения и справочные телефоны органа опе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образец заявлени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текст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номера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фамилии, имени, отчества и должности специалиста, предоставляющего государствен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е место должностного лица, предоставляющего государственную услугу, должно быть оборудовано персональным компьютером, печатающим и копирующим устройствами, телеф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, прилегающей к зданию, в котором располагается орган опеки, должны быть оборудованы места для парковки автотранспор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7. 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Показатели доступности и качества государственной услуг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в том числе количество взаимодействий заявителя с должностными лицами при   предоставлении   государственной  услуги  и   их  продолжительность, возможность получения государственной услуг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функциональном центре предоставления государственных и муниципальных услуг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МФЦ)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,  возможность  получения  информации  о  ход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предоставления   государственной   услуги,  в  том  числе  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использованием  информационно-телекоммуникационных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технолог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 К показателям доступности и качества государственной услуги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 доля заявителей, удовлетворенных качеством информации о порядке предоставления государственной услуги (показатель определяется как отношение числа заявителей, удовлетворенных качеством информации о порядке предоставления государственной услуги (количество оценок «хорошо» и «очень хорошо»), к общему числу заявителей, которым предоставлялась государствен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озможность получения информации, связанной с предоставлением государственной услуги, при устном обращении, по письменному запросу, </w:t>
        <w:br/>
        <w:t>в сети Интернет (показатель определяется как отношение числа заявителей, получивших информацию о порядке предоставления государственной услуги, к общему числу заявителей, которым предоставлялась государствен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доля случаев предоставления государственной услуги </w:t>
        <w:br/>
        <w:t xml:space="preserve">в установленный срок (показатель определяется как отношение числа случаев предоставления государственной услуги в установленный срок </w:t>
        <w:br/>
        <w:t>к общему числу заявителей, которым предоставлялась государствен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доля обоснованных жалоб в общем количестве заявителей, которым предоставлялась государственная услуга (показатель определяется как отношение количества обоснованных жалоб к общему числу заявителей, которым предоставлялась государственная услуг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Государственная услуга через МФЦ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 Количество взаимодействия заявителя с должностными лицами органа опеки при предоставлении государственной услуг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подаче запроса на предоставление государственной услуги – один р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лучении результата государственной услуги – один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взаимодействия заявителя с должностными лицами органа опеки при предоставлении государственной услуги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 Административный регламент размещается на официальном сайте, портале «Омская Губерния» по адрес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omskportal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ртал Омская губер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 Информация о ходе предоставления государственной услуги может быть получена заявителем в соответствии с пунктом 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8. Иные т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ования,  в том числе учитывающие особенности предоставления государственной услуги в МФЦ и особенности  предоставления государствен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0. </w:t>
      </w:r>
      <w:r>
        <w:rPr>
          <w:rFonts w:eastAsia="Calibri" w:cs="Times New Roman" w:ascii="Times New Roman" w:hAnsi="Times New Roman"/>
          <w:sz w:val="28"/>
          <w:szCs w:val="28"/>
        </w:rPr>
        <w:t>Заявителю обеспечивается возможность подать заявление о предоставлении государственной услуги и получить сведения о ходе предоставления государственной услуги через Единый портал, Региональный портал, официальный сайт органа опеки в сети Интернет путем заполнения соответствующей интерактивной формы заявления с использованием «личного кабинета»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дел III. Состав,  последовательность  и  сроки  выполнения административных  процедур,  требования  к  порядку 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олнения,  в том  числе  особенности  выпол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тивных процедур  при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сударственной   услуги   в  электр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е, а такж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тивных процедур в МФЦ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предоставлении государствен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1. Предоставление государствен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прием и регистрация заявления о предоставлении государственной услуги и документов, предусмотренных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ом 10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 (далее – прием и регистрация заявле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</w:rPr>
        <w:t>формирование и направление межведомственного запро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оверка отсутствия оснований для отказа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нятие решения о предоставлении государственной услуги или об отказе в предоставлении государственной услуги, подписание правового акта о предоставлении государственной услуги или мотивированного отказ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5) </w:t>
      </w:r>
      <w:r>
        <w:rPr>
          <w:rFonts w:cs="Times New Roman" w:ascii="Times New Roman" w:hAnsi="Times New Roman"/>
          <w:sz w:val="28"/>
          <w:szCs w:val="28"/>
          <w:lang w:eastAsia="ar-SA"/>
        </w:rPr>
        <w:t>регистрация и направление (вручение) документов, являющихся результатом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ередача в кредитные организации (организации почтовой связи) выплат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2. Описание последовательности выполнения административных процедур приводится в блок-схе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№ 3 к административному регламенту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2. Прием и регистрация заявления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3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приему и регистрации заявления является обращение заявителя с заявлением о предоставлении государственной услуги и документами, предусмотренными пунктом 10 административного регламента, в орган опе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34. Прием и регистрация заявления производятся должностными лицами органов опеки, ответственными за регистрацию входящей документации,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Результатом административной процедуры является запись </w:t>
        <w:br/>
        <w:t>о регистрации заявления и прилагаемых документов в журнале регистрации поступающих документов (далее – журнал регист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3. Формирование и направление межведомственного запрос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6. </w:t>
      </w:r>
      <w:r>
        <w:rPr>
          <w:rFonts w:eastAsia="Calibri" w:cs="Times New Roman" w:ascii="Times New Roman" w:hAnsi="Times New Roman"/>
          <w:sz w:val="28"/>
          <w:szCs w:val="28"/>
        </w:rPr>
        <w:t>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рег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7. З</w:t>
      </w:r>
      <w:r>
        <w:rPr>
          <w:rFonts w:eastAsia="Calibri" w:cs="Times New Roman" w:ascii="Times New Roman" w:hAnsi="Times New Roman"/>
          <w:sz w:val="28"/>
          <w:szCs w:val="28"/>
        </w:rPr>
        <w:t>аявление и прилагаемые документы передаются руководителю органа опеки для наложения резолюции, после чего указанные документы поступают руководителю структурного подразделения органа опеки, непосредственно предоставляющего государственную услу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8. Руководитель структурного подразделения органа опеки передает заявление и прилагаемые документы специалисту органа опеки для непосредственного испол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В случае отсутствия оснований для отказа в предоставлении государственной услуги, предусмотренных подпунктом 5 пункта 18 административного регламента, </w:t>
      </w:r>
      <w:r>
        <w:rPr>
          <w:rFonts w:eastAsia="Calibri" w:cs="Times New Roman" w:ascii="Times New Roman" w:hAnsi="Times New Roman"/>
          <w:sz w:val="28"/>
          <w:szCs w:val="28"/>
        </w:rPr>
        <w:t>специалист органа опеки осуществляет формирование и направление межведомственного запро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0. В случае если заявителем не представлены документы, предусмотренные пунктом 14 административного регламента, на основе информации, указанной заявителем в заявлении, специалист органа опеки в установленном порядке направляет межведомственный запрос в управление по вопросам миграции Управления Министерства внутренних дел Российской Федерации, орган записи актов гражданского состоя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Межведомственный запрос направляется на бумажном носителе. При наличии технической возможности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2 рабочих дня после регистрации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подготовки и направления ответа на межведомственный запрос составляет 5 рабочих дней со дня его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лученные в результате межведомственного запроса документы приобщаются специалистом органа опеки к заявлению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драздел 4. Проверка отсутствия оснований для отказ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предоставлении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2. Основанием для начала административной процедуры является наличие заявления о предоставлении государственной услуги и полного пакета документов, предусмотренных пунктами 10, 14 административного регламента (в том числе полученных в рамках межведомственного взаимодейств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3. Проверка отсутствия оснований для отказа в предоставлении государственной услуги (далее – проверка) производится специалистом органа опеки в течение 2 рабочих дней со дня получения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4. В случае наличия оснований, предусмотренных пунктом 18 административного регламента, результатом </w:t>
      </w:r>
      <w:r>
        <w:rPr>
          <w:rFonts w:eastAsia="Calibri" w:cs="Times New Roman" w:ascii="Times New Roman" w:hAnsi="Times New Roman"/>
          <w:sz w:val="28"/>
          <w:szCs w:val="28"/>
        </w:rPr>
        <w:t>административной процедуры является подготовленный специалистом органа опеки в течение 2 рабочих дней со дня окончания проведения проверки, предусмотренной пунктом 43 административного регламента, проект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Ngscope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5. В случае отсутствия оснований, предусмотренных пунктом 18 административного регламента, результатом административной процедуры является подготовленный специалистом органа опеки в течение 2 рабочих дней со дня окончания проведения проверки, предусмотренной пунктом 43 административного регламента, проект правового акта о назначении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Ngscope"/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5. Принятие решения о предоставлении государственной услуги или об отказе в предоставлении государственной услуги, подпис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авового акта о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или мотивированного отказ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6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дготовка проекта правового акта органа опеки о назначении выплаты или проекта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7. Руководитель структурного подразделения органа опеки в течение    2 рабочих дней со дня поступления к нему проекта правового акта о назначении выплаты или проекта мотивированного отказа согласовывает их и передает специалисту органа опеки для дальнейшего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8. Специалист органа опеки в течение 3 рабочих дней со дня согласования проекта правового акта о назначении выплаты или проекта мотивированного отказа руководителем структурного подразделения органа опеки согласовывает проект правового акта о назначении выплаты или проект мотивированного отказа в обязательном порядке с юридической службой органа оп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9. Согласованный должностными лицами органа опеки проект правового акта о назначении выплаты или проект мотивированного отказа передается специалистом органа опеки на подпись руководителю органа опеки в течение 2 рабочих дней со дня окончания процедуры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0. Руководитель органа опеки подписывает правовой акт о назначении выплаты (мотивированный отказ) в течение 2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1. Результатом административной процедуры является подписание руководителем органа опеки правового акта о назначении выплаты или мотивированного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драздел 6. Регистрация и направление (вручение) документов, являющихся результатом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2. Основанием для начала административной процедуры является подписание руководителем органа опеки правового акта о назначении выплаты или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3. Результатом административной процедуры является регистрация правового акта о назначении выплаты или мотивированного отказа и их направление (вручение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4. Регистрация правового акта о назначении выплаты или мотивированного отказа осуществляется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5. Направление (вручение) заявителю правового акта о назначении выплаты или мотивированного отказа осуществляется в течение 2 рабочих дней со дня регистрации д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6. По выбору заявителя правовой акт о назначении выплаты или мотивированный отказ выдаются в день обращения заявителя за результатом предоставления государственной услуги в установленные часы для приема граждан либо направляются через организации почтовой связи в течение </w:t>
        <w:br/>
        <w:t>2 рабочих дней со дня регистрации д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7. По выбору заявителя правовой акт о назначении выплаты или мотивированный отказ могут быть направлены в форме электронного документа (подписанного усиленной квалифицированной электронной подписью)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раздел 7. Передача в кредитные организации (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чтовой связи) выплатных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8. Основанием для начала административной процедуры по передаче в кредитные организации (организации почтовой связи) выплатных документов является принятие руководителем органа опеки решени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значении выплаты и представление копии правового акта о назначении выплаты в структурное подразделение органа опеки, ответственное за осуществление выплаты денеж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9. Специалист органа опеки, ответственный за осуществление выплаты денежных средств, направляет в кредитные организации либо организации почтовой связи выплатные документы в срок не позднее 30 дней со дня принятия решения о назначении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0. Должностным лицом, ответственным за передачу в кредитные организации (организации почтовой связи) выплатных документов, является специалист органа опеки, ответственный за осуществление выплаты денежн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8. Порядок осуществления административных процедур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электронном виде, в том числе с использованием Единого </w:t>
        <w:br/>
        <w:t>портала, Регионального порта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1. Заявителям обеспечивается возможность получения информации о порядке предоставления государственной услуги через Единый портал, Региональный портал, официальный сайт органа опеки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2. Для получения государственной услуги в электронной форме заявителю представляется возможность направления заявления о предоставлении государственной услуги через Единый портал, Региональный портал, официальный сайт органа опеки в сети Интернет путем заполнения соответствующей интерактивной формы заявления с использованием «личного кабинета»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63. В случае представления документов с использованием Единого портала, Регионального портала, официального сайта органа опеки в сети Интернет заявитель представляет в орган опеки оригиналы документов, предусмотренных пунктом 10 административного регламента, в течение </w:t>
        <w:br/>
        <w:t>3 рабочих дней со дня подачи заявления о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64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лата заявителем государственной пошлины за предоставление государственной  услуги и уплата иных платежей, взимаемых в соответствии с законодательством Российской Федерации, не осуществл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здел 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ктов,   устанавливающих   требования   к   предоставлению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сударственной услуги, а также принятием ими реш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Текущий контроль за соблюдением ответственными должностными лицами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, осуществляется руководителем структурного подразделения органа опеки, руководителем органа опеки путе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проверок соблюдения и исполнения положений административного регламента, иных нормативных правовых актов Российской Федерации, устанавливающих требования к предоставлению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я документов, необходимых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2. Порядок и периодичность осуществления проверок полноты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 качества предоставления 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7.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ргана опе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е (осуществляться на основании планов работы органа опеки) и внеплановы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8. 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переданных органам опеки государственных полномочий осуществляется органами государственной власти Омской области в порядке, определенном Законом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3.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ь должностных лиц органа, предоставляющего государственную услугу, за решения и действия (бездействие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ые 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9. Ответственность должностных лиц органа опеки за решения </w:t>
        <w:br/>
        <w:t xml:space="preserve">и действия (бездействие), принимаемые (осуществляемые) ими в ходе предоставления государственной услуги, устанавливается в соответствии </w:t>
        <w:br/>
        <w:t>с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Положения, характеризующие требования к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0. Контроль за предоставлением государственной услуги, в том числе </w:t>
        <w:br/>
        <w:t>со стороны граждан, их объединений и организаций, осуществляется в порядке и формах, которые установлены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дел V. Досудебный (внесудебный) порядок обжалования решений и действий (бездействия) органа, предоставляющего государственную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лугу, а также его должностного лица либо государственног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ражданского служащего Омской области, МФЦ, работника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ФЦ, а также организаций, привлекаемых к реализ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ункций МФЦ, или их работник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Информация для заявителя о его праве на досудебное </w:t>
        <w:br/>
        <w:t>(внесудебное) обжалование решений и действий (бездействия)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ятых (осуществляемых) в ходе предоставл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1. </w:t>
      </w:r>
      <w:bookmarkStart w:id="0" w:name="Par32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итель имеет право обжаловать решения и действия (бездействие) органа опеки, должностных лиц либо специалистов органа опеки, предоставляющих государственную услугу, путем подачи жалобы в орган опеки на имя руководителя органа опе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2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отказ в приеме документов, предоставление которых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ыми правовыми актами Омской области для предоставления государственной услуги, у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государственной услуги, если основания отказа не предусмотрены </w:t>
      </w:r>
      <w:r>
        <w:rPr>
          <w:rFonts w:cs="Times New Roman" w:ascii="Times New Roman" w:hAnsi="Times New Roman"/>
          <w:sz w:val="28"/>
          <w:szCs w:val="28"/>
        </w:rPr>
        <w:t>федеральными законами и принятыми в соответствии с ними иными нормативными правовыми актами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рмативными правовыми актами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 опеки, должностного лица или специалиста органа опек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Calibri"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3. Общие требования к порядку подачи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3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процедуры досудебного (внесудебного) обжалования является подача жалобы в письменной форме на бумажном носителе или в электронной форме в </w:t>
      </w:r>
      <w:r>
        <w:rPr>
          <w:rFonts w:cs="Times New Roman" w:ascii="Times New Roman" w:hAnsi="Times New Roman"/>
          <w:sz w:val="28"/>
          <w:szCs w:val="28"/>
        </w:rPr>
        <w:t>орган опе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ФЦ,                                         с использованием официальных сайтов органов опеки в сети Интернет, Единого портала, Региональ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 опеки, должностного лица либо специалиста органа опеки, предоставляющего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 опеки, должностного лица либо специалиста органа опеки, предоставляющих государствен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 опеки, должностного лица либо специалиста органа опеки, предоставляющих государствен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данном пункте, могут быть представлены в форме электронных документов, подписанных электронной подписью, в соответствии с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Право заявителя предста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4. Заявитель имеет право знакомиться с документами </w:t>
        <w:br/>
        <w:t>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5. Органы государственной власти и должностные лица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7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может направить жалобу в досудебном (внесудебном) порядк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орган опеки на имя руководителя органа опеки, в МФЦ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ли соответствующий орган государственной власти Омской области, являющийся учредителем МФЦ (далее – учредитель МФЦ), </w:t>
      </w:r>
      <w:r>
        <w:rPr>
          <w:rFonts w:eastAsia="Calibri" w:cs="Times New Roman" w:ascii="Times New Roman" w:hAnsi="Times New Roman"/>
          <w:sz w:val="28"/>
          <w:szCs w:val="28"/>
        </w:rPr>
        <w:t>в Министерство на имя Министра образования Омской обла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6. Сроки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1" w:name="Par347"/>
      <w:bookmarkStart w:id="2" w:name="Par34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6. 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орган опеки, в Министерство, в МФЦ, учредителю МФЦ, в том числе принятая при личном приеме заявителя, подлежит рассмотрению должностным лицом органа опеки или Министерства, наделенным полномочиями по рассмотрению жалоб, в течение 15 рабочих дней со дня ее регистрации, а в случае обжалования отказа органа опеки, должностного лица или специалиста органа опеки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иное не предусмотрено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7. Результат досудебного (внесудебного) обжалования </w:t>
        <w:br/>
        <w:t xml:space="preserve">применительно к каждой процедуре либ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станции обжал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7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 опеки при предоставлении государственной услуги опечаток и ошибок в выданных в результате предоставления государственной услуги документах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8. </w:t>
      </w:r>
      <w:r>
        <w:rPr>
          <w:rFonts w:cs="Times New Roman" w:ascii="Times New Roman" w:hAnsi="Times New Roman"/>
          <w:sz w:val="28"/>
          <w:szCs w:val="28"/>
        </w:rPr>
        <w:t>Если в результате рассмотрения жалоба признана обоснованной, то принимаются меры по устранению допущенных нарушений, повлекших за собой жалобу, и привлечению к ответственности должностного лица либо специалиста органа опеки, допустивших в ходе предоставления государственной услуги на основании административного регламента нарушения, которые повлекли за собой жалоб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rFonts w:cs="Times New Roman" w:ascii="Times New Roman" w:hAnsi="Times New Roman"/>
          <w:sz w:val="28"/>
          <w:szCs w:val="28"/>
        </w:rPr>
        <w:t xml:space="preserve"> либо специалист органа опеки</w:t>
      </w:r>
      <w:r>
        <w:rPr>
          <w:rFonts w:eastAsia="Calibri" w:cs="Times New Roman" w:ascii="Times New Roman" w:hAnsi="Times New Roman"/>
          <w:sz w:val="28"/>
          <w:szCs w:val="28"/>
        </w:rPr>
        <w:t>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направляется заявителю не позднее дня, следующего за днем принятия решения, в письменной форме или в электронной форме (по желанию заявителя), с указанием возможности рассмотрения жалобы заявител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8. Особенности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. Особенности подачи и рассмотрения жалоб определ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м об особенностях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, утвержденным Указом Губернатора Омской области от 20 апреля 2016 года № 7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9. Порядок обжалования решения по жалоб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0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решение по жалобе вышестоящим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в соответствии с пунктом 77 административного регламента решение может быть обжалован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3E6E12A461338D738B5D05F1C3E3E7C05FD04D50463481861B18AABC7A501573685A6965E4488832361DCADk6D" TargetMode="External"/><Relationship Id="rId3" Type="http://schemas.openxmlformats.org/officeDocument/2006/relationships/hyperlink" Target="consultantplus://offline/ref=0D6E2F4E52DB7D0330CFB6480DC4E4F276EA857A179E31C856B96D3D59BF6842E7FC9AB6A9760418736F72PCj5J" TargetMode="External"/><Relationship Id="rId4" Type="http://schemas.openxmlformats.org/officeDocument/2006/relationships/hyperlink" Target="consultantplus://offline/ref=552FFA629B21375660AF99175EEABA409F2A25759FFB3AFA23FB2BC46223E7DA6D77oBD" TargetMode="External"/><Relationship Id="rId5" Type="http://schemas.openxmlformats.org/officeDocument/2006/relationships/hyperlink" Target="consultantplus://offline/ref=F6C0299976E93AF652AD9C2C9B44BD35262BC9959392603C2B5B2C3B07EC0C5E81C13625021BF633U6qBH" TargetMode="External"/><Relationship Id="rId6" Type="http://schemas.openxmlformats.org/officeDocument/2006/relationships/hyperlink" Target="consultantplus://offline/ref=08D555BC3E3379C53AEA772E2264209510065DAF09454525B9C31D975584A925528A6D7Ew9WAK" TargetMode="External"/><Relationship Id="rId7" Type="http://schemas.openxmlformats.org/officeDocument/2006/relationships/hyperlink" Target="consultantplus://offline/ref=D02BEBC951354703FC2FFA19870CFD2C4C4B3165BF8EC006BB8D02A1CBE9CEFB5327E57FD097F318M570G" TargetMode="External"/><Relationship Id="rId8" Type="http://schemas.openxmlformats.org/officeDocument/2006/relationships/hyperlink" Target="consultantplus://offline/ref=7978672596FEBCF9CAD1FB1B0AAAC8CD1D5306E352574FCCCF107346813EA141B1A006A68As1u9K" TargetMode="External"/><Relationship Id="rId9" Type="http://schemas.openxmlformats.org/officeDocument/2006/relationships/hyperlink" Target="http://omskportal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6:00Z</dcterms:created>
  <dc:creator>user</dc:creator>
  <dc:description/>
  <cp:keywords/>
  <dc:language>en-US</dc:language>
  <cp:lastModifiedBy>User</cp:lastModifiedBy>
  <cp:lastPrinted>2018-10-26T15:49:00Z</cp:lastPrinted>
  <dcterms:modified xsi:type="dcterms:W3CDTF">2018-10-31T03:49:00Z</dcterms:modified>
  <cp:revision>35</cp:revision>
  <dc:subject/>
  <dc:title>АДМИНИСТРАТИВНЫЙ РЕГЛАМЕНТ</dc:title>
</cp:coreProperties>
</file>