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540" w:right="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карта </w:t>
      </w:r>
    </w:p>
    <w:p>
      <w:pPr>
        <w:pStyle w:val="Normal"/>
        <w:spacing w:lineRule="auto" w:line="240" w:before="0" w:after="0"/>
        <w:ind w:left="9540" w:right="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9540" w:right="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ConsPlusNormal1"/>
        <w:widowControl/>
        <w:ind w:left="9540" w:right="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явление несовершеннолетнего, достигшего возраста шестнадцати лет,</w:t>
      </w:r>
    </w:p>
    <w:p>
      <w:pPr>
        <w:pStyle w:val="ConsPlusNormal1"/>
        <w:widowControl/>
        <w:ind w:left="9540" w:right="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>полностью дееспособным (эмансипация)»</w:t>
      </w:r>
    </w:p>
    <w:p>
      <w:pPr>
        <w:pStyle w:val="ConsPlusNormal1"/>
        <w:widowControl/>
        <w:tabs>
          <w:tab w:val="clear" w:pos="708"/>
          <w:tab w:val="left" w:pos="10515" w:leader="none"/>
        </w:tabs>
        <w:ind w:left="9540" w:right="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9540" w:right="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Таблица 1 «Общие сведения»</w:t>
      </w:r>
    </w:p>
    <w:p>
      <w:pPr>
        <w:pStyle w:val="Normal"/>
        <w:rPr/>
      </w:pPr>
      <w:r>
        <w:rPr/>
      </w:r>
    </w:p>
    <w:tbl>
      <w:tblPr>
        <w:tblW w:w="14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40"/>
        <w:gridCol w:w="2957"/>
        <w:gridCol w:w="2957"/>
        <w:gridCol w:w="295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ъявление несовершеннолетнего, достигшего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 шестнадцати лет, полностью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способным (эмансипация)»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ргана (организации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требитель или Поставщик данных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–mail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актный 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рганы опеки и попечительства (согласно приложению № 1 к административному регламенту предоставления государственной услуги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ител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огласно приложению</w:t>
              <w:br/>
              <w:t>№ 1 к административному регламенту предоставления государствен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Согласно приложению </w:t>
              <w:br/>
              <w:t>№ 1 к административному регламенту предоставления государственной услуг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Органы записи актов гражданского состояния (далее – органы ЗАГС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щи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правление Федеральной налоговой службы по Омской области (УФНС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щи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правление Министерства внутренних дел России по Омской обла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щи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Таблица 2.1 «Описание услуги: правовая база»</w:t>
      </w:r>
    </w:p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772"/>
        <w:gridCol w:w="4929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вовые акты, в соответствии с которыми предоставляется услуг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тиворечие с нормами ФЗ №2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Укажите все акты, определяющие основания предоставления услуги и порядок предоставления (включая реквизиты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Если нормы акта вступают в прямое или косвенное в противоречие с нормами ФЗ № 210, укажите номер(а) статьи(ей), содержащей указанные противореч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ституция Российской Федер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ажданский кодекс Российской Федер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мейный кодекс Российской Федер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едеральный закон «Об организации предоставления государственных </w:t>
              <w:br/>
              <w:t>и муниципальных услуг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едеральный закон «О персональных данных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едеральный закон  «Об опеке и попечительстве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едеральный закон «Об актах гражданского состояния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едеральный закон «О порядке рассмотрения обращений граждан Российской Федерации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едеральный закон «О государственной регистрации юридических лиц и индивидуальных предпринимателей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он Омской области «Об отдельных вопросах организации и осуществления деятельности в сфере опеки и попечительства над несовершеннолетними, а также учета и устройства детей, оставшихся без попечения родителей, в Омской области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становление Правительства Российской Федерации от 18 мая  2009 года № 423 </w:t>
              <w:br/>
              <w:t>«Об отдельных вопросах осуществления опеки и попечительства в отношении несовершеннолетних граждан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ановление Правительства Омской области от 24 ноября 2010 года № 229-п «О разработке, утверждении (принятии) административных регламентов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иказ Министерства образования и науки Российской Федерации от 14 сентября 2009 года № 334 «О реализации Постановления Правительства Российской Федерации от 18 мая 2009 г. № 423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2 «Описание услуги: перечень подуслуг»</w:t>
      </w:r>
    </w:p>
    <w:p>
      <w:pPr>
        <w:pStyle w:val="Normal"/>
        <w:rPr/>
      </w:pPr>
      <w:r>
        <w:rPr/>
      </w:r>
    </w:p>
    <w:tbl>
      <w:tblPr>
        <w:tblW w:w="14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700"/>
        <w:gridCol w:w="2700"/>
        <w:gridCol w:w="2464"/>
        <w:gridCol w:w="24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д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предоставления подуслуги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получател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Укажите наименование под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Укажите срок предоставления под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Введите код:</w:t>
              <w:br/>
              <w:t>1 – граждане России;</w:t>
              <w:br/>
              <w:t>2 – иностранные граждане;</w:t>
              <w:br/>
              <w:t>3 – индивидуальные предприниматели;</w:t>
              <w:br/>
              <w:t>4 – организаци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Введите код:</w:t>
              <w:br/>
              <w:t>1 – платная подуслуга;</w:t>
              <w:br/>
              <w:t>2 – бесплатная подуслу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Для платных подуслуг укажите наименование, реквизиты соответствующего НПА и статью. Для услуг, предоставляемых бесплатно, оставьте поле незаполненны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Предоставление сведений о государственной регистрации рождения несовершеннолетнего (включая справку о рождении формы № 25 при наличии), сведений о факте смерти родителей несовершеннолетн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бочих д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ведений, подтверждающих регистрацию заявителя в качестве индивидуального предпринимателя, в виде выписки из Единого государственного реестра индивидуальных предпринимателей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бочих д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 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доставление сведений, подтверждающих нахождение в розыске одного из родителей несовершеннолетн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бочих д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3 «Описание услуги: перечень входных документов»</w:t>
      </w:r>
    </w:p>
    <w:p>
      <w:pPr>
        <w:pStyle w:val="Normal"/>
        <w:rPr/>
      </w:pPr>
      <w:r>
        <w:rPr/>
      </w:r>
    </w:p>
    <w:tbl>
      <w:tblPr>
        <w:tblW w:w="152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982"/>
        <w:gridCol w:w="1800"/>
        <w:gridCol w:w="1544"/>
        <w:gridCol w:w="1856"/>
        <w:gridCol w:w="1100"/>
        <w:gridCol w:w="2586"/>
        <w:gridCol w:w="297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«входного» документа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соб получения документа - фактическое состоя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 документа - фактическое состоя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точника доку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лежит получению по каналам межвед. взаимодейств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ему данный документ не подлежит получению по каналам межвед. взаимодействия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жет ли данный документ быть признан избыточным и исключён из перечня необходимых для предоставления услуги?</w:t>
            </w:r>
          </w:p>
        </w:tc>
      </w:tr>
      <w:tr>
        <w:trPr>
          <w:trHeight w:val="3584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жите наименование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ведите код:</w:t>
              <w:br/>
              <w:t>1 - предоставляется заявителем,</w:t>
              <w:br/>
              <w:t>2 - получается по каналам межведомственного взаимодействия,</w:t>
              <w:br/>
              <w:t>3 - получается по каналам межуровневого взаимодействия,</w:t>
              <w:br/>
              <w:t>4 - получается по каналам внутриведомственного взаимодействи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ведите код:</w:t>
              <w:br/>
              <w:t>1 - составляется заявителем,</w:t>
              <w:br/>
              <w:t>2 - выдаётся в рамках предоставления государственной или муниципальной услуги,</w:t>
              <w:br/>
              <w:t>3 - выдаётся организацией бюджетного сектора,</w:t>
              <w:br/>
              <w:t xml:space="preserve"> 4 - выдаётся коммерческой организацией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-9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я всех документов, кроме составляемых заявителем, укажите наименование органов или организаций, выдающих документы. Для документов, составляемых заявителем, оставьте поле незаполненны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ведите код:</w:t>
              <w:br/>
              <w:t>1 - да, подлежит,</w:t>
              <w:br/>
              <w:t>2 - нет, не подлежит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ведите код: </w:t>
              <w:br/>
              <w:t xml:space="preserve">1 - документ входит в перечень лично предоставляемых, </w:t>
              <w:br/>
              <w:t xml:space="preserve">2 - документ, является результатом предоставления необходимых и обязательных услуг, </w:t>
              <w:br/>
              <w:t>3 - документ отсутствует в распоряжении органов власти, местного самоуправления, подведомствен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ите код:</w:t>
              <w:br/>
              <w:t>1 - да, может,</w:t>
              <w:br/>
              <w:t>2 - нет, не может.</w:t>
            </w:r>
          </w:p>
        </w:tc>
      </w:tr>
      <w:tr>
        <w:trPr>
          <w:trHeight w:val="1134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пия свидетельства о рождении несовершеннолетн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пия паспорта или иного документа, удостоверяющего личность</w:t>
            </w:r>
            <w:r>
              <w:rPr>
                <w:sz w:val="20"/>
                <w:szCs w:val="20"/>
              </w:rPr>
              <w:t xml:space="preserve"> заявител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трудового договора или контракта, заверенные кадровым подразделением по месту работы несовершеннолетнего или его работодателем, для подтверждения факта осуществления трудовой деятельности (на момент подачи указанных документов в орган опеки срок со дня их выдачи не должен превышать 1 месяца) или копия свидетельства о государственной регистрации заявителя в качестве индивидуального предпринимателя для подтверждения факта осуществления предпринимательской деятельн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датель (юридическое или физическое лицо), УФН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уполномоченного лица, в случае подачи заявления уполномоченным лицом </w:t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ая конто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одного из родителей ребенка, в случае представления одного из следующих документов: копии справки о рождении по форме № 25, копии свидетельства о смерти одного из родителей, копии вступившего в законную силу решения суда о признании безвестно отсутствующим одного из родителей, либо умершим одного из родителей, либо о лишении родительских прав одного из родителей, либо об ограничении в родительских правах одного из родителей, либо о признании недееспособным одного из родителей, копии справки из органов внутренних дел о розыске одного из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ая контор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ind w:left="-540" w:hanging="0"/>
        <w:rPr/>
      </w:pPr>
      <w:r>
        <w:rPr/>
        <w:t>Таблица 3 «Оптимизация услуги»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680"/>
        <w:gridCol w:w="4860"/>
        <w:gridCol w:w="2520"/>
        <w:gridCol w:w="1440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«входного» документа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ким образом будет оптимизирован порядок получения документа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оптим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о, ответственное за предоставле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ющие пункты планов внесения изменений в правовые акт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числите все документы, необходимые для получения услуги (включая документы, не подлежащие получению по каналам МВ; включая те документы, которые планируется включить в число необходимых для получения услуги и которые планируется исключить из их числа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ведите код:</w:t>
              <w:br/>
              <w:t>1. Оптимизация не планируется.</w:t>
              <w:br/>
              <w:t>2. Документ будет получаться по каналам МВ, если не был предоставлен заявителем самостоятельно.</w:t>
              <w:br/>
              <w:t>3. Документ будет получаться по каналам МВ взамен документа, не предоставленного заявителем самостоятельно.</w:t>
              <w:br/>
              <w:t>4. Документ будет исключён из перечня необходимых для предоставления услуги.</w:t>
              <w:br/>
              <w:t>5.Документ заменит исключённый документ и будет предоставляться заявителем.</w:t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ите поле в том случае, если вы выбрали вариант ответа, отличный от 1. </w:t>
              <w:br/>
              <w:t>Коротко опишите, почему было принято соответствующее решение, какие именно изменения в составе сведений планируется и т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ите поле в том случае, если документ планируется получать по каналам МВ (варианты ответов 1, 2, 6 в предыдущем поле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жите номера пунктов Планов внесения изменений в правовые акты Потребителя и Поставщика данных (таблицы 7 и 8)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пия свидетельства о рождении несовершеннолетнег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Заявлени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пия паспорта или иного документа, удостоверяющего личность</w:t>
            </w:r>
            <w:r>
              <w:rPr/>
              <w:t xml:space="preserve"> заявителя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79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Копия трудового договора или контракта, заверенные кадровым подразделением по месту работы несовершеннолетнего или его работодателем, для подтверждения факта осуществления трудовой деятельности (на момент подачи указанных документов в орган опеки срок со дня их выдачи не должен превышать 1 месяца) или копия свидетельства о государственной регистрации заявителя в качестве индивидуального предпринимателя для подтверждения факта осуществления предпринимательской деятельность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ля подтверждения предпринимательской деятельности несовершеннолетн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Ф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 xml:space="preserve">Документ, подтверждающий полномочия уполномоченного лица, </w:t>
              <w:br/>
              <w:t xml:space="preserve">в случае подачи заявления уполномоченным лицом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гласие одного из родителей ребенка, в случае представления одного из следующих документов: копии справки о рождении по форме № 25, копии свидетельства о смерти одного из родителей, копии вступившего в законную силу решения суда о признании безвестно отсутствующим одного из родителей, либо умершим одного из родителей, либо о лишении родительских прав одного из родителей, либо об ограничении в родительских правах одного из родителей, либо о признании недееспособным одного из родителей, копии справки из органов внутренних дел о розыске одного из родите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Таблица 3.1 «Перечень запросов»</w:t>
      </w:r>
    </w:p>
    <w:p>
      <w:pPr>
        <w:pStyle w:val="Normal"/>
        <w:rPr/>
      </w:pPr>
      <w:r>
        <w:rPr/>
      </w:r>
    </w:p>
    <w:tbl>
      <w:tblPr>
        <w:tblW w:w="151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543"/>
        <w:gridCol w:w="3283"/>
        <w:gridCol w:w="1620"/>
        <w:gridCol w:w="1620"/>
        <w:gridCol w:w="1800"/>
        <w:gridCol w:w="1620"/>
        <w:gridCol w:w="216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прашиваемого документа (совокупности сведений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про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о, ответственное за направление запро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и лиц, ответственных за направление запро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, ответственное за направление ответа на за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и лиц, ответственных за направление ответа на запро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исание запроса подготовлено на основании данных Реестр МВ</w:t>
            </w:r>
          </w:p>
        </w:tc>
      </w:tr>
      <w:tr>
        <w:trPr>
          <w:trHeight w:val="34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жите наименование документа (совокупности сведений), подлежащего получению по каналам МВ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0"/>
                <w:szCs w:val="20"/>
              </w:rPr>
              <w:t xml:space="preserve">Укажите наименование запроса о получении данного документа по каналам МВ. </w:t>
              <w:br/>
              <w:t>Наименование запроса будет использоваться, вместо полного перечисления атрибутов запроса (наименование подуслуги, документа, подуслуги, ответственных органов и т.д.). Поэтому желательно выбрать такое наименование, которое позволит отличить данный запрос от иных запросов в рамках анализируемой услуг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0"/>
                <w:szCs w:val="20"/>
              </w:rPr>
              <w:t>Укажите наименование ведомства, ответствен-ного за направление запро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0"/>
                <w:szCs w:val="20"/>
              </w:rPr>
              <w:t>Укажите должности лиц, ответствен-ных за направление запро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0"/>
                <w:szCs w:val="20"/>
              </w:rPr>
              <w:t>Укажите наименование ведомства, ответствен-ного за подготовку ответа на запро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0"/>
                <w:szCs w:val="20"/>
              </w:rPr>
              <w:t>Укажите должности лиц, ответствен-ных за направление ответа на запро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ведите код:</w:t>
              <w:br/>
              <w:t>1 - если данный запрос внесён в Реестр МВ, и заполнение таблиц 5, 6, 7 осуществлялось на основании сведений из Реестра МВ,</w:t>
              <w:br/>
              <w:t>2 - если данный запрос отсутствует в Реестре МВ.</w:t>
            </w:r>
          </w:p>
        </w:tc>
      </w:tr>
      <w:tr>
        <w:trPr>
          <w:trHeight w:val="77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Сведения о государственной регистрации рождения</w:t>
            </w:r>
            <w:r>
              <w:rPr>
                <w:color w:val="000000"/>
              </w:rPr>
              <w:t xml:space="preserve"> несовершеннолетнего и факта смерти родителей несовершеннолетнег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прос «Предоставление сведений о </w:t>
            </w:r>
            <w:r>
              <w:rPr/>
              <w:t xml:space="preserve">государственной регистрации </w:t>
            </w:r>
            <w:r>
              <w:rPr>
                <w:color w:val="000000"/>
              </w:rPr>
              <w:t xml:space="preserve">рождения несовершеннолетнего (включая справку о рождении формы </w:t>
              <w:br/>
              <w:t>№ 25) и сведений о смерти родителей несовершеннолетне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Органы опеки и попечитель-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пециалист органа опеки и попечитель-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ы ЗА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Специалист органа ЗАГ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едения, подтверждающих регистрацию заявителя в качестве индивидуального предпринимателя, в виде выписки из Единого государственного реестра индивидуальных предпринимателе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прос «Предоставление</w:t>
            </w:r>
            <w:r>
              <w:rPr/>
              <w:t xml:space="preserve"> сведений, подтверждающих регистрацию заявителя в качестве индивидуального предпринимателя, в виде выписки из Единого государственного реестра индивидуальных предпринимателей»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рганы опеки и попеч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Специалист органа опеки и попечитель-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ы УФНС по 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пециалист подразделения УФНС по Ом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едения, подтверждающие нахождение в розыске одного из родителей несовершеннолетнег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Запрос «Предоставление</w:t>
            </w:r>
            <w:r>
              <w:rPr/>
              <w:t xml:space="preserve"> сведений, подтверждающ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е в розыске одного из родителей несовершеннолетнего»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Органы опеки и попечитель-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Специалист органа опеки и попечитель-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ы УМВД России по 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пециалист подразделе-ния УМВД России по Ом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Таблица 4.1 «Описание запроса: общее описание»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97"/>
        <w:gridCol w:w="3060"/>
        <w:gridCol w:w="47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е для заполнения</w:t>
              <w:br/>
              <w:t>Потребителем данных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аткая инструкция </w:t>
              <w:br/>
              <w:t>по заполн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за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прос сведений о </w:t>
            </w:r>
            <w:r>
              <w:rPr/>
              <w:t xml:space="preserve">государственной регистрации </w:t>
            </w:r>
            <w:r>
              <w:rPr>
                <w:color w:val="000000"/>
              </w:rPr>
              <w:t>рождения несовершеннолетнего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Скопируйте из таблицы 3. Перечень запро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ргана (организации), направляющей запрос о предоставлении документов и (или)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опеки и попечительств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ргана (организации), в адрес которой направляется запрос о предоставлении документов и (или)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ЗАГС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ное наименование государственной или муниципальной услуги, для предоставления которой необходимо предоставление документа и (или)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несовершеннолетнего, достигшего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 шестнадцати лет, полностью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способным (эмансипация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азание на положения нормативного правового акта, в котором установлено требование о предоставлении необходимого для предоставления услуги документа и (или) информации, и указание на реквизиты данного нормативного правового а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закон от 27 июля 2010 года № 210-ФЗ                                                                                                           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запрашиваемого документа (совокупности сведе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едения о </w:t>
            </w:r>
            <w:r>
              <w:rPr/>
              <w:t xml:space="preserve">государственной регистрации </w:t>
            </w:r>
            <w:r>
              <w:rPr>
                <w:color w:val="000000"/>
              </w:rPr>
              <w:t>рождения несовершеннолетнего (включая справку о рождении формы № 25 при наличии) и сведения о смерти родителей несовершеннолетнего»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Скопируйте из таблицы 3. Перечень запро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особы удостоверения лица, направившего запрос, и неизменности запрос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Логин-пароль в системе РСМЭВ, ЭЦП, собственноручная подпись на бумажном носител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Таким способом, например, может являться ЭЦП, логин-пароль в системе СМЭВ, собственноручная подпись на бумажном документ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направления за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ведите код:</w:t>
              <w:br/>
              <w:t>1 - по каналам СМЭВ,</w:t>
              <w:br/>
              <w:t>2 - по каналам РСМЭВ,</w:t>
              <w:br/>
              <w:t>3 - по иным электронным канала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– по факсу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 – </w:t>
              <w:softHyphen/>
              <w:t>почтовой связью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–  курьерской доставкой,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7 – сочетание способ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направления запроса, детализ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СМЭВ, почтовая связь, курьерская доставк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Если в предыдущем поле были проставлены коды 3 или 7, пожалуйста, развёрнуто опишите планируемый способ предоставления данны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направления за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бочих дн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Укажите срок направления запроса с момента начала предоставл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Таблица 4.2 «Описание запроса: состав сведений»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2"/>
        <w:gridCol w:w="1943"/>
        <w:gridCol w:w="1696"/>
        <w:gridCol w:w="2019"/>
        <w:gridCol w:w="21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 сведений, передаваемых в составе запроса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данных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числите все данные, необходимые для выполнения запроса и передаваемые в составе запроса. Данные, передаваемые в составе различных полей, опишите раздельно. Например, запрос может содержать сведения о заявителе и включать поля: СНИЛС, место жительств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ведите код:</w:t>
              <w:br/>
              <w:t>1 - значение из контролируемого справочника,</w:t>
              <w:br/>
              <w:t xml:space="preserve">2 - неконтролируемое значение, </w:t>
              <w:br/>
              <w:t>3 - ссылка на приложенные материалы (например, к запросу могут быть приложены фотографии заявителя),</w:t>
              <w:br/>
              <w:t xml:space="preserve">4 - описание приложенных материалов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ли выбран код 1, укажите наименование справочника.</w:t>
              <w:br/>
              <w:t>Если выбран код 4, опишите тип и объём данных (например, формат, число и предельный объём файлов или наименование прилагаемого документа: акт, выписка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ведите код:</w:t>
              <w:br/>
              <w:t>1 - данные представлены заявителем в составе заявления;</w:t>
              <w:br/>
              <w:t>2 - данные хранятся в АИС ведомства, ответственного за предоставление услуги;</w:t>
              <w:br/>
              <w:t>3 - данные хранятся в ведомстве, ответственном за предоставление услуги в составе бумажных документов (картотек),</w:t>
              <w:br/>
              <w:t>4 - данные получены в ходе М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Если выбраны коды 2 или 3, укажите полное наименование НПА, устанавливающего ведение соответствующего государственного информационного ресурса.  </w:t>
              <w:br/>
              <w:t>Если выбран код 4, укажите номер и наименование запроса, в рамках которого получены указанные дан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ли данные хранятся в АИС,  укажите её наименова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ФИО, дата рождения несовершеннолетнего, ФИО родителей несовершеннолетне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>Федеральный закон «О персональных данны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Таблица 4.3 «Описание ответа на запрос: общее описание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519"/>
        <w:gridCol w:w="4140"/>
        <w:gridCol w:w="504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е для заполнения</w:t>
              <w:br/>
              <w:t>Поставщиком данны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инструкция</w:t>
              <w:br/>
              <w:t xml:space="preserve"> по заполнению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твета на за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 на запрос сведений о государственной регистрации рождения несовершеннолетнего (включая справку о рождении формы № 25 при наличии) и сведений о смерти родителей несовершеннолетнег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Скопируйте из таблицы 3. Перечень запросов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</w:rPr>
              <w:t>Наименование органа (организации), направляющего ответ на запрос о предоставлении документов и (или)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ЗАГ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</w:rPr>
              <w:t>Наименование органа (организации), в адрес которого направляется ответ на запрос о предоставлении документов и (или)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 xml:space="preserve">Органы опеки и попечительств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ное наименование государственной или муниципальной услуги, для предоставления которой необходимо предоставление документа и (или)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несовершеннолетнего, достигшего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 шестнадцати лет, полностью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способным (эмансипация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азание на положения нормативного правового акта, в котором установлено требование о предоставлении необходимого для предоставления услуги документа и (или) информации, и указание на реквизиты данного нормативного правового а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 xml:space="preserve">постановление Правительства Российской Федерации от 18 мая 2009 года № 423 </w:t>
              <w:br/>
              <w:t>«Об отдельных вопросах осуществления опеки и попечительства в отношении несовершеннолетних граждан», Семейный кодекс РФ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запрашиваемого документа (совокупности сведени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государственной регистрации рождения несовершеннолетне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Скопируйте из таблицы 3. Перечень запросов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</w:rPr>
              <w:t xml:space="preserve">Способы удостоверения лица, направившего ответ на запрос, и неизменности запрос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Логин-пароль в системе РСМЭВ, ЭЦП, собственноручная подпись на бумажном носител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Таким способом, например, может являться ЭЦП, логин-пароль в системе СМЭВ, собственноручная подпись на бумажном документе.</w:t>
            </w:r>
          </w:p>
        </w:tc>
      </w:tr>
      <w:tr>
        <w:trPr>
          <w:trHeight w:val="7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направления ответа на за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ведите код:</w:t>
              <w:br/>
              <w:t>1 - по каналам СМЭВ,</w:t>
              <w:br/>
              <w:t>2 - по каналам РСМЭВ,</w:t>
              <w:br/>
              <w:t>3 - по иным электронным канала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– по факсу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 – </w:t>
              <w:softHyphen/>
              <w:t>почтовой связью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– курьерской доставкой,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7 – сочетание способов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</w:rPr>
              <w:t>Способ направления ответа на запрос, детализа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СМЭВ, почтовая связь, курьерская достав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Если в предыдущем поле были проставлены коды 3 или 7, пожалуйста, развёрнуто опишите планируемый способ предоставления данных.</w:t>
            </w:r>
          </w:p>
        </w:tc>
      </w:tr>
      <w:tr>
        <w:trPr>
          <w:trHeight w:val="16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направления ответа на за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бочих д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Укажите срок с момента получения запроса,</w:t>
              <w:br/>
              <w:t xml:space="preserve"> в течение которого будет направлен ответ </w:t>
              <w:br/>
              <w:t>на запро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Таблица 5.1 «Описание запроса 2: общее описание»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97"/>
        <w:gridCol w:w="3060"/>
        <w:gridCol w:w="47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е для заполнения</w:t>
              <w:br/>
              <w:t>Потребителем данных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аткая инструкция </w:t>
              <w:br/>
              <w:t>по заполн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за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прос сведений, подтверждающих регистрацию заявителя в качестве индивидуального предпринимателя, в виде выписки из Единого государственного реестра индивидуальных предпринимателе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Скопируйте из таблицы 3. Перечень запро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ргана (организации), направляющей запрос о предоставлении документов и (или)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опеки и попечительств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ргана (организации), в адрес которой направляется запрос о предоставлении документов и (или)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УФНС по Омской области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ное наименование государственной или муниципальной услуги, для предоставления которой необходимо предоставление документа и (или)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несовершеннолетнего, достигшего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 шестнадцати лет, полностью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способным (эмансипация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азание на положения нормативного правового акта, в котором установлено требование о предоставлении необходимого для предоставления услуги документа и (или) информации, и указание на реквизиты данного нормативного правового а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закон от 27 июля 2010 года № 210-ФЗ                                                                                                           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запрашиваемого документа (совокупности сведе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, подтверждающих регистрацию заявителя в качестве индивидуального предпринимателя, в виде выписки из Единого государственного реестра индивидуальных предпринимателей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Скопируйте из таблицы 3. Перечень запро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особы удостоверения лица, направившего запрос, и неизменности запрос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Логин-пароль в системе СМЭВ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Таким способом, например, может являться ЭЦП, логин-пароль в системе СМЭВ, собственноручная подпись на бумажном документ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направления за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Введите код:</w:t>
              <w:br/>
              <w:t>1 - по каналам СМЭВ,</w:t>
              <w:br/>
              <w:t>2 - по каналам РСМЭВ,</w:t>
              <w:br/>
              <w:t>3 - по иным электронным каналам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направления запроса, детализ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МЭВ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Если в предыдущем поле были проставлены коды 3 или 7, пожалуйста, развёрнуто опишите планируемый способ предоставления данны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направления за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бочих дн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Укажите срок направления запроса с момента начала предоставл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Таблица 5.2 «Описание запроса 2: состав сведений»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2"/>
        <w:gridCol w:w="1943"/>
        <w:gridCol w:w="1696"/>
        <w:gridCol w:w="2019"/>
        <w:gridCol w:w="21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 сведений, передаваемых в составе запроса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данных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числите все данные, необходимые для выполнения запроса и передаваемые в составе запроса. Данные, передаваемые в составе различных полей, опишите раздельно. Например, запрос может содержать сведения о заявителе и включать поля: СНИЛС, место жительств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ведите код:</w:t>
              <w:br/>
              <w:t>1 - значение из контролируемого справочника,</w:t>
              <w:br/>
              <w:t xml:space="preserve">2 - неконтролируемое значение, </w:t>
              <w:br/>
              <w:t>3 - ссылка на приложенные материалы (например, к запросу могут быть приложены фотографии заявителя),</w:t>
              <w:br/>
              <w:t xml:space="preserve">4 - описание приложенных материалов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ли выбран код 1, укажите наименование справочника.</w:t>
              <w:br/>
              <w:t>Если выбран код 4, опишите тип и объём данных (например, формат, число и предельный объём файлов или наименование прилагаемого документа: акт, выписка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ведите код:</w:t>
              <w:br/>
              <w:t>1 - данные представлены заявителем в составе заявления;</w:t>
              <w:br/>
              <w:t>2 - данные хранятся в АИС ведомства, ответственного за предоставление услуги;</w:t>
              <w:br/>
              <w:t>3 - данные хранятся в ведомстве, ответственном за предоставление услуги в составе бумажных документов (картотек),</w:t>
              <w:br/>
              <w:t>4 - данные получены в ходе М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Если выбраны коды 2 или 3, укажите полное наименование НПА, устанавливающего ведение соответствующего государственного информационного ресурса.  </w:t>
              <w:br/>
              <w:t>Если выбран код 4, укажите номер и наименование запроса, в рамках которого получены указанные дан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ли данные хранятся в АИС,  укажите её наименова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ФИО, дата рождения несовершеннолетнего, ФИО родителей несовершеннолетне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>Федеральный закон «О персональных данны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Таблица 5.3 «Описание ответа на запрос 2: общее описание»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519"/>
        <w:gridCol w:w="4140"/>
        <w:gridCol w:w="504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е для заполнения</w:t>
              <w:br/>
              <w:t>Поставщиком данны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инструкция</w:t>
              <w:br/>
              <w:t xml:space="preserve"> по заполнению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твета на за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Выписка из Единого государственного реестра индивидуальных предпринимателе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Скопируйте из таблицы 3. Перечень запросов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ргана (организации), направляющего ответ на запрос о предоставлении документов и (или)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ФНС по Омской област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ргана (организации), в адрес которого направляется ответ на запрос о предоставлении документов и (или)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опеки и попечи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ное наименование государственной или муниципальной услуги, для предоставления которой необходимо предоставление документа и (или)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несовершеннолетнего, достигшего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 шестнадцати лет, полностью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способным (эмансипация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азание на положения нормативного правового акта, в котором установлено требование о предоставлении необходимого для предоставления услуги документа и (или) информации, и указание на реквизиты данного нормативного правового а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 xml:space="preserve">постановление Правительства Российской Федерации от 18 мая 2009 года № 423 </w:t>
              <w:br/>
              <w:t>«Об отдельных вопросах осуществления опеки и попечительства в отношении несовершеннолетних граждан», Семейный кодекс РФ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запрашиваемого документа (совокупности сведени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ведения, подтверждающих регистрацию заявителя в качестве индивидуального предпринимателя, в виде выписки из Единого государственного реестра индивидуальных предпринимателе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Скопируйте из таблицы 3. Перечень запросов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особы удостоверения лица, направившего запрос, и неизменности запрос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Логин-пароль в системе СМЭ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Таким способом, например, может являться ЭЦП, логин-пароль в системе СМЭВ, собственноручная подпись на бумажном документе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направления запро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Введите код:</w:t>
              <w:br/>
              <w:t>1 - по каналам СМЭВ,</w:t>
              <w:br/>
              <w:t>2 - по каналам РСМЭВ,</w:t>
              <w:br/>
              <w:t>3 - по иным электронным каналам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направления запроса, детализа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СМЭ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Если в предыдущем поле были проставлены коды 3 или 7, пожалуйста, развёрнуто опишите планируемый способ предоставления данных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ок направления ответа на запрос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   дн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Укажите срок с момента получения запроса,</w:t>
              <w:br/>
              <w:t xml:space="preserve"> в течение которого будет направлен ответ </w:t>
              <w:br/>
              <w:t>на запро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Таблица 6.1 «Описание запроса 3: общее описание»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97"/>
        <w:gridCol w:w="3060"/>
        <w:gridCol w:w="47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е для заполнения</w:t>
              <w:br/>
              <w:t>Потребителем данных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аткая инструкция </w:t>
              <w:br/>
              <w:t>по заполн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за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Запрос сведений, подтверждающих нахождение в розыске одного из родителей несовершеннолетнего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Скопируйте из таблицы 3. Перечень запро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ргана (организации), направляющей запрос о предоставлении документов и (или)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опеки и попечительств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ргана (организации), в адрес которой направляется запрос о предоставлении документов и (или)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МВД России по Омской области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ное наименование государственной или муниципальной услуги, для предоставления которой необходимо предоставление документа и (или)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несовершеннолетнего, достигшего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 шестнадцати лет, полностью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способным (эмансипация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азание на положения нормативного правового акта, в котором установлено требование о предоставлении необходимого для предоставления услуги документа и (или) информации, и указание на реквизиты данного нормативного правового а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закон от 27 июля 2010 года № 210-ФЗ                                                                                                           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запрашиваемого документа (совокупности сведе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сведения, подтверждающие нахождение в розыске одного из родителей несовершеннолетнего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Скопируйте из таблицы 3. Перечень запро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особы удостоверения лица, направившего запрос, и неизменности запрос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Логин-пароль в системе СМЭВ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Таким способом, например, может являться ЭЦП, логин-пароль в системе СМЭВ, собственноручная подпись на бумажном документ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направления за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Введите код:</w:t>
              <w:br/>
              <w:t>1 - по каналам СМЭВ,</w:t>
              <w:br/>
              <w:t>2 - по каналам РСМЭВ,</w:t>
              <w:br/>
              <w:t>3 - по иным электронным каналам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направления запроса, детализ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электронной почт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Если в предыдущем поле были проставлены коды 3 или 7, пожалуйста, развёрнуто опишите планируемый способ предоставления данны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направления за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бочих дн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Укажите срок направления запроса с момента начала предоставл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Таблица 6.2 «Описание запроса 3: состав сведений»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2"/>
        <w:gridCol w:w="1943"/>
        <w:gridCol w:w="1696"/>
        <w:gridCol w:w="2019"/>
        <w:gridCol w:w="21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 сведений, передаваемых в составе запроса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данных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числите все данные, необходимые для выполнения запроса и передаваемые в составе запроса. Данные, передаваемые в составе различных полей, опишите раздельно. Например, запрос может содержать сведения о заявителе и включать поля: СНИЛС, место жительств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ведите код:</w:t>
              <w:br/>
              <w:t>1 - значение из контролируемого справочника,</w:t>
              <w:br/>
              <w:t xml:space="preserve">2 - неконтролируемое значение, </w:t>
              <w:br/>
              <w:t>3 - ссылка на приложенные материалы (например, к запросу могут быть приложены фотографии заявителя),</w:t>
              <w:br/>
              <w:t xml:space="preserve">4 - описание приложенных материалов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ли выбран код 1, укажите наименование справочника.</w:t>
              <w:br/>
              <w:t>Если выбран код 4, опишите тип и объём данных (например, формат, число и предельный объём файлов или наименование прилагаемого документа: акт, выписка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ведите код:</w:t>
              <w:br/>
              <w:t>1 - данные представлены заявителем в составе заявления;</w:t>
              <w:br/>
              <w:t>2 - данные хранятся в АИС ведомства, ответственного за предоставление услуги;</w:t>
              <w:br/>
              <w:t>3 - данные хранятся в ведомстве, ответственном за предоставление услуги в составе бумажных документов (картотек),</w:t>
              <w:br/>
              <w:t>4 - данные получены в ходе М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Если выбраны коды 2 или 3, укажите полное наименование НПА, устанавливающего ведение соответствующего государственного информационного ресурса.  </w:t>
              <w:br/>
              <w:t>Если выбран код 4, укажите номер и наименование запроса, в рамках которого получены указанные дан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ли данные хранятся в АИС,  укажите её наименова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ФИО, дата рождения несовершеннолетнего, ФИО родителей несовершеннолетне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>Федеральный закон «О персональных данны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Таблица 6.3 «Описание ответа на запрос 3: общее описание»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519"/>
        <w:gridCol w:w="4140"/>
        <w:gridCol w:w="504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е для заполнения</w:t>
              <w:br/>
              <w:t>Поставщиком данны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инструкция</w:t>
              <w:br/>
              <w:t xml:space="preserve"> по заполнению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твета на за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Выписка из Единого государственного реестра индивидуальных предпринимателе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Скопируйте из таблицы 3. Перечень запросов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ргана (организации), направляющего ответ на запрос о предоставлении документов и (или)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 xml:space="preserve">УМВД России по Омской област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ргана (организации), в адрес которого направляется ответ на запрос о предоставлении документов и (или)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опеки и попечи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</w:rPr>
              <w:t>Полное наименование государственной или муниципальной услуги, для предоставления которой необходимо предоставление документа и (или)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несовершеннолетнего, достигшего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 шестнадцати лет, полностью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способным (эмансипация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азание на положения нормативного правового акта, в котором установлено требование о предоставлении необходимого для предоставления услуги документа и (или) информации, и указание на реквизиты данного нормативного правового а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 xml:space="preserve">постановление Правительства Российской Федерации от 18 мая  2009 года № 423 </w:t>
              <w:br/>
              <w:t>«Об отдельных вопросах осуществления опеки и попечительства в отношении несовершеннолетних граждан», Семейный кодекс РФ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запрашиваемого документа (совокупности сведени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 xml:space="preserve">сведения, подтверждающие нахождение в розыске одного из родителей несовершеннолетнего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Скопируйте из таблицы 3. Перечень запросов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особы удостоверения лица, направившего запрос, и неизменности запрос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i/>
              </w:rPr>
              <w:t>собственноручная подпись на бумажном документ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Таким способом, например, может являться ЭЦП, логин-пароль в системе СМЭВ, собственноручная подпись на бумажном документе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направления запро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Введите код:</w:t>
              <w:br/>
              <w:t>1 - по каналам СМЭВ,</w:t>
              <w:br/>
              <w:t>2 - по каналам РСМЭВ,</w:t>
              <w:br/>
              <w:t>3 - по иным электронным каналам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направления запроса, детализа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электронной почт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Если в предыдущем поле были проставлены коды 3 или 7, пожалуйста, развёрнуто опишите планируемый способ предоставления данных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ок направления ответа на запрос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   дн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Укажите срок с момента получения запроса,</w:t>
              <w:br/>
              <w:t xml:space="preserve"> в течение которого будет направлен ответ </w:t>
              <w:br/>
              <w:t>на запро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Таблица 7.1 «Описание ответа на запрос: состав сведений»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39"/>
        <w:gridCol w:w="2160"/>
        <w:gridCol w:w="1800"/>
        <w:gridCol w:w="2137"/>
        <w:gridCol w:w="3239"/>
        <w:gridCol w:w="218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 сведений, передаваемых в составе ответа на запрос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данных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данных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числите все данные, необходимые для выполнения запроса и передаваемые в составе запроса. Данные, передаваемые в составе различных полей, опишите раздельно. Например, запрос может содержать сведения о заявителе и включать поля: СНИЛС, место житель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ведите код:</w:t>
              <w:br/>
              <w:t>1 - значение из контролируемого справочника,</w:t>
              <w:br/>
              <w:t xml:space="preserve">2 - неконтролируемое значение, </w:t>
              <w:br/>
              <w:t>3 - ссылка на приложенные материалы (например, к запросу могут быть приложены фотографии заявителя),</w:t>
              <w:br/>
              <w:t>4 - описание приложенных матери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ли выбран код 1, укажите наименование справочника.</w:t>
              <w:br/>
              <w:t>Если выбран код 4, опишите тип и объём данных (например, формат, число и предельный объём файлов или наименование прилагаемого документа: акт, выписка)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ведите код:</w:t>
              <w:br/>
              <w:t>1 - данные представлены заявителем в составе заявления;</w:t>
              <w:br/>
              <w:t>2 - данные хранятся в АИС ведомства, ответственного за предоставление услуги;</w:t>
              <w:br/>
              <w:t>3 - данные хранятся в ведомстве, ответственном за предоставление услуги в составе бумажных документов (картотек),</w:t>
              <w:br/>
              <w:t>4 - данные получены в ходе М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Если выбраны коды 2 или 3, укажите полное наименование НПА, устанавливающего ведение соответствующего государственного информационного ресурса.  </w:t>
              <w:br/>
              <w:t>Если выбран код 4, укажите номер и наименование запроса, в рамках которого получены указанные данные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ли данные хранятся в АИС,  укажите её наименова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ФИО, дата рождения несовершеннолетнего, ФИО родителей несовершеннолетн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 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Федеральный закон от 15 ноября 1997 года № 143-ФЗ «Об актах гражданского состояния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Единое программное обеспечение «Многоуровневая автоматизированная интегрированная система ЗАГ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 «Правила обмена данными по запросам в ходе предоставления услуги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087"/>
        <w:gridCol w:w="1435"/>
        <w:gridCol w:w="1260"/>
        <w:gridCol w:w="1260"/>
        <w:gridCol w:w="1440"/>
        <w:gridCol w:w="1440"/>
        <w:gridCol w:w="1440"/>
        <w:gridCol w:w="1260"/>
        <w:gridCol w:w="1440"/>
        <w:gridCol w:w="1260"/>
        <w:gridCol w:w="1080"/>
      </w:tblGrid>
      <w:tr>
        <w:trPr>
          <w:trHeight w:val="321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запрос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рган, ответственный </w:t>
              <w:br/>
              <w:t>за направление запр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, ответственный за направление ответа на за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направления запр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соб направления запр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сведений, передаваемых в составе запр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направления ответа на за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соб направления ответа на за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сведений, передаваемых в составе полей формы ответа на за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сведений, передаваемые в виде приложенны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данных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опируйте из таблицы 3. Перечень запросов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опируйте из таблицы 3. Перечень запро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опируйте из таблицы 3. Перечень запро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опируйте из таблицы 4.1. Описание запроса: общее опис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опируйте из таблицы 4.1. Описание запроса: общее опис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опируйте из таблицы 4.2. Описание запроса: состав сведений, однако разместите их в одной ячейке таблиц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опируйте из таблицы 5.1. Описание ответа на запрос: общее опис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опируйте из таблицы 5.1. Описание ответа на запрос: общее опис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опируйте из таблицы 5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копируйте из таблицы  5.2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копируйте из таблицы 5.2. </w:t>
            </w:r>
          </w:p>
        </w:tc>
      </w:tr>
      <w:tr>
        <w:trPr>
          <w:trHeight w:val="4458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/>
              <w:t xml:space="preserve">Сведения о государственной регистрации рождения несовершеннолет-него </w:t>
            </w:r>
            <w:r>
              <w:rPr>
                <w:color w:val="000000"/>
              </w:rPr>
              <w:t>(включая справку о рождении формы № 25 при наличии) и сведений о смерти родителей несовершеннолет-него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ЗАГ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бочих 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РСМЭВ, почтовая связь, курьерская до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ФИО, дата рождения несовершеннолетн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бочих 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РСМЭВ,</w:t>
            </w:r>
            <w:r>
              <w:rPr/>
              <w:t xml:space="preserve"> почтовая связь, курьерская до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. ФИО, дата рождения несовершеннолетнего, ФИО родителей несовершеннолетн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1134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едения, подтверждающие регистрацию заявителя в качестве индивидуального предпринимателя, в виде выписки из Единого государственного реестра индивидуальных предпринимателе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УФНС по 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бочих 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СМЭВ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ФИО, дата рождения зая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 </w:t>
            </w:r>
            <w:r>
              <w:rPr/>
              <w:t>СМЭ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 ФИО, дата рождения заяв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1134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едения, подтверждающие нахождение в розыске одного из родителей несовершеннолет-е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УМВД России по 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бочих 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чтовая связь, курьерская до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ФИО, дата рождения заявителя, ФИО родителей несовершенолетн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почтовая связь, курьерская до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ФИО, дата рождения заявителя, ФИО родителей несовершенолетн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 «План внесения изменений в правовые акты Потребителя данных»</w:t>
      </w:r>
    </w:p>
    <w:tbl>
      <w:tblPr>
        <w:tblW w:w="146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699"/>
        <w:gridCol w:w="3451"/>
        <w:gridCol w:w="2698"/>
        <w:gridCol w:w="2698"/>
        <w:gridCol w:w="2699"/>
      </w:tblGrid>
      <w:tr>
        <w:trPr>
          <w:trHeight w:val="9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акт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а статей и пунктов, подлежащих изменению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изменений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исполнения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9 «План внесения изменений в правовые акты Потребителя данных»</w:t>
      </w:r>
    </w:p>
    <w:tbl>
      <w:tblPr>
        <w:tblW w:w="146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700"/>
        <w:gridCol w:w="3344"/>
        <w:gridCol w:w="2700"/>
        <w:gridCol w:w="2700"/>
        <w:gridCol w:w="2700"/>
      </w:tblGrid>
      <w:tr>
        <w:trPr>
          <w:trHeight w:val="9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акта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а статей и пунктов, подлежащих изменению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измене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исполнения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0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04470" cy="2381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8.75pt;mso-wrap-distance-left:0pt;mso-wrap-distance-right:0pt;mso-wrap-distance-top:0pt;mso-wrap-distance-bottom:0pt;margin-top:-0.1pt;mso-position-vertical-relative:text;margin-left:38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Iniiaiieoaenonionooiii1">
    <w:name w:val="Iniiaiie oaeno n ionooiii+1"/>
    <w:basedOn w:val="Normal"/>
    <w:next w:val="Normal"/>
    <w:qFormat/>
    <w:pPr>
      <w:suppressAutoHyphens w:val="true"/>
      <w:autoSpaceDE w:val="false"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11:00Z</dcterms:created>
  <dc:creator>11</dc:creator>
  <dc:description/>
  <cp:keywords/>
  <dc:language>en-US</dc:language>
  <cp:lastModifiedBy>Лариса В. Мальцева</cp:lastModifiedBy>
  <cp:lastPrinted>2018-05-31T14:15:00Z</cp:lastPrinted>
  <dcterms:modified xsi:type="dcterms:W3CDTF">2018-07-05T11:11:00Z</dcterms:modified>
  <cp:revision>2</cp:revision>
  <dc:subject/>
  <dc:title>АДМИНИСТРАТИВНЫЙ РЕГЛАМЕНТ УПРАВЛЕНИЯ ОБРАЗОВАНИЯ</dc:title>
</cp:coreProperties>
</file>