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административные регламенты, предоставления муниципальных услуг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материальной (адресной) помощи жителям Тарского района Омской области, находящимся в трудной жизненной ситуации, за счет средств местного бюджета» (постановление Администрации Тарского муниципального района Омской области от 17.10.2017 № 470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9 подраздела 5 раздела 2 под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4) </w:t>
      </w:r>
      <w:r>
        <w:rPr>
          <w:sz w:val="28"/>
          <w:szCs w:val="28"/>
        </w:rPr>
        <w:t>Уставом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5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нести в административный регламент предоставления муниципальной услуги «Назначение единовременной подъёмной денежной выплаты (подъемного пособия) молодым специалистам, окончившим учреждения высшего и среднего профессионального образования и принятым на работу в БУ ЗОО «Тарская ЦРБ» (постановление Администрации Тарского муниципального района Омской области от 19.12.2016 № 548)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4) </w:t>
      </w:r>
      <w:r>
        <w:rPr>
          <w:sz w:val="28"/>
          <w:szCs w:val="28"/>
        </w:rPr>
        <w:t>Уставом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78"/>
        <w:jc w:val="both"/>
        <w:rPr/>
      </w:pPr>
      <w:r>
        <w:rPr>
          <w:sz w:val="28"/>
          <w:szCs w:val="28"/>
        </w:rPr>
        <w:t>Пункт 26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"Постановка на учет отдельных категорий граждан </w:t>
      </w:r>
      <w:r>
        <w:rPr>
          <w:sz w:val="28"/>
          <w:szCs w:val="28"/>
        </w:rPr>
        <w:t>в целях предоставления в собственность бесплатно земельных участков, находящихся в муниципальной собственности, и земельных участков, государственная собственность на которые не разграничена" (постановление Администрации Тарского муниципального района Омской области от 10.02.2017 № 51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8) </w:t>
      </w:r>
      <w:r>
        <w:rPr>
          <w:sz w:val="28"/>
          <w:szCs w:val="28"/>
        </w:rPr>
        <w:t>Уставом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31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ключение в подпрограмму граждан, нуждающихся в улучшении жилищных условий, для получения свидетельства о предоставлении социальной выплаты на строительство (реконструкцию) индивидуального жилья» (постановление Администрации Тарского муниципального района Омской области от 09.03.2016 № 105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1 подраздела 5 раздела 2 подпункт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8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9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информации об очередности предоставления жилых помещений» (постановление Администрации Тарского муниципального района Омской области от 09.03.2016 № 106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1 подраздела 5 раздела 2 подпункт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7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инятие на учет или отказ в принятии на учет граждан в качестве нуждающихся</w:t>
      </w:r>
      <w:r>
        <w:rPr>
          <w:sz w:val="28"/>
          <w:szCs w:val="28"/>
        </w:rPr>
        <w:t xml:space="preserve"> в жилых помещениях, предоставляемых в доме специализированного жилищного фонда для одиноких граждан и супружеских пар пенсионного возраста» (постановление Администрации Тарского муниципального района Омской области от 10.03.2016 № 107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5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8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  <w:tab/>
        <w:t>Внести в административный регламент предоставления муниципальной услуги «Признание молодых семей участникам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постановление Администрации Тарского муниципального района Омской области от 20.03.2019 № 123)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8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31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дубликата договора о приватизации жилого помещения» (постановление Администрации Тарского муниципального района Омской области от 13.12.2019 № 549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8 изложить в следующей 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8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5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равок об использовании права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иватизации  жилищного фонда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13.12.2019 № 550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7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5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исполнения настоящего постановления возложить на начальника отдела капитального строительства Администрации Тарского муниципального района Омской области  А.С. Буркина. 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                                                        Е.Н. Лысаков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исполнитель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tarsk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03:00Z</dcterms:created>
  <dc:creator>Admin</dc:creator>
  <dc:description/>
  <cp:keywords/>
  <dc:language>en-US</dc:language>
  <cp:lastModifiedBy>Admin</cp:lastModifiedBy>
  <cp:lastPrinted>2021-04-12T16:17:00Z</cp:lastPrinted>
  <dcterms:modified xsi:type="dcterms:W3CDTF">2021-04-29T04:05:00Z</dcterms:modified>
  <cp:revision>8</cp:revision>
  <dc:subject/>
  <dc:title> </dc:title>
</cp:coreProperties>
</file>