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Тарского муниципального района Омской области от 06.11.2019 № 47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года № 210-ФЗ «Об организации предоставления государственных и муниципальных услуг», Администрация Тарского муниципального района  Омской области 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ыдача разрешений на автомобильные перевозки тяжеловесных и (или) крупногабаритных грузов по маршрутам, проходящим полностью или частично по дорогам местного значения Тарского муниципального района» (постановление Администрации Тарского муниципального района Омской области от 06.11.2019 № 47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11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«11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ункт 25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возложить на начальника отдела капитального строительства  Администрации Тарского муниципального района Омской области А.С. Буркина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      Е.Н. Лысаков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36:00Z</dcterms:created>
  <dc:creator>Admin</dc:creator>
  <dc:description/>
  <cp:keywords/>
  <dc:language>en-US</dc:language>
  <cp:lastModifiedBy>Admin</cp:lastModifiedBy>
  <cp:lastPrinted>2021-04-15T11:35:00Z</cp:lastPrinted>
  <dcterms:modified xsi:type="dcterms:W3CDTF">2021-04-29T04:06:00Z</dcterms:modified>
  <cp:revision>4</cp:revision>
  <dc:subject/>
  <dc:title> </dc:title>
</cp:coreProperties>
</file>