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_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е регламенты архивного отдела Администрации Та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Администрация Тарского муниципального района 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 (постановление Администрации Тарского муниципального района Омской области от 16.02.2016 № 6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4 подраздела 5 раздела 2 подпункт 7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«7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ункт 28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Организация 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архивных выписок,  архивных копий, направляемых в иностранные государства»</w:t>
      </w:r>
      <w:r>
        <w:rPr>
          <w:sz w:val="28"/>
          <w:szCs w:val="28"/>
        </w:rPr>
        <w:t xml:space="preserve"> (постановление Администрации Тарского муниципального района Омской области от 16.02.2016 № 67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4 подраздела 5 раздела 2 подпункт 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«8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ункт 28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0" w:firstLine="720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на начальника архивного отдела Администрации Тарского муниципального района Омской области   И.Н. Сумину.</w:t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                                                 Е.Н. Лысаков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Title">
    <w:name w:val="ConsPlusTitle"/>
    <w:basedOn w:val="Normal"/>
    <w:next w:val="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1:00Z</dcterms:created>
  <dc:creator>Admin</dc:creator>
  <dc:description/>
  <cp:keywords/>
  <dc:language>en-US</dc:language>
  <cp:lastModifiedBy>Admin</cp:lastModifiedBy>
  <dcterms:modified xsi:type="dcterms:W3CDTF">2021-04-29T04:04:00Z</dcterms:modified>
  <cp:revision>5</cp:revision>
  <dc:subject/>
  <dc:title> </dc:title>
</cp:coreProperties>
</file>