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   2021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sz w:val="28"/>
          <w:szCs w:val="28"/>
          <w:u w:val="single"/>
        </w:rPr>
        <w:t>№  ___</w:t>
      </w:r>
    </w:p>
    <w:p>
      <w:pPr>
        <w:pStyle w:val="Normal"/>
        <w:ind w:left="54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некоторые административные регламенты, предоставления муниципальных услуг</w:t>
      </w:r>
    </w:p>
    <w:p>
      <w:pPr>
        <w:pStyle w:val="ConsPlus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приведения административного регламента в соответствие с действующим законодательством, руководствуясь </w:t>
      </w:r>
      <w:hyperlink r:id="rId2">
        <w:r>
          <w:rPr>
            <w:rStyle w:val="InternetLink"/>
            <w:sz w:val="28"/>
            <w:szCs w:val="28"/>
          </w:rPr>
          <w:t>Федеральным законом от 27.07.2010 №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, Администрация Тар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Выдача путевок несовершеннолетним в палаточный лагерь «Шторм» (постановление Администрации Тарского муниципального района Омской области от 11.02.2016 № 56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8 подраздела 5 раздела 2 подпункт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6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15 подраздела 2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рисвоение, продление срока действия спортивных разрядов «Второй спортивный разряд», «Третий спортивный разряд» (постановление Администрации Тарского муниципального района Омской области от 21.03.2018 № 96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8 подраздела 5 раздела 2 подпункт 9 изложить в следующей редакции: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«9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Пункт 15 подраздела 2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-142" w:leader="none"/>
          <w:tab w:val="left" w:pos="108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рисвоение квалификационных категорий спортивных судей «спортивный судья третьей категории», «спортивный судья второй категории» (постановление Администрации Тарского муниципального района Омской области от 05.09.2018 № 375)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  <w:tab w:val="left" w:pos="1080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8 подраздела 5 раздела 2 подпункт 9 изложить в следующей редакции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«9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15 подраздела 2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-142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720"/>
        <w:rPr/>
      </w:pPr>
      <w:r>
        <w:rPr>
          <w:sz w:val="28"/>
          <w:szCs w:val="28"/>
        </w:rPr>
        <w:t xml:space="preserve">Организационно-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tarsk.omskportal.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Контроль исполнения настоящего постановления возложить на начальника отдела по делам молодежи, физической культуры и спорта Администрации Тарского муниципального района Омской области </w:t>
        <w:br/>
        <w:t xml:space="preserve">М.Г. Самутенко. 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Е.Н. Лысаков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hyperlink" Target="http://www.tarsk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9:00Z</dcterms:created>
  <dc:creator>Admin</dc:creator>
  <dc:description/>
  <cp:keywords/>
  <dc:language>en-US</dc:language>
  <cp:lastModifiedBy>Admin</cp:lastModifiedBy>
  <cp:lastPrinted>2021-04-12T12:19:00Z</cp:lastPrinted>
  <dcterms:modified xsi:type="dcterms:W3CDTF">2021-04-29T04:05:00Z</dcterms:modified>
  <cp:revision>5</cp:revision>
  <dc:subject/>
  <dc:title> </dc:title>
</cp:coreProperties>
</file>