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   2021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sz w:val="28"/>
          <w:szCs w:val="28"/>
          <w:u w:val="single"/>
        </w:rPr>
        <w:t>№  ___</w:t>
      </w:r>
    </w:p>
    <w:p>
      <w:pPr>
        <w:pStyle w:val="Normal"/>
        <w:ind w:left="54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Тарского муниципального района Омской области от 25.02.2016 № 86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Администрация Тарского муниципального района  Омской области ПОСТАНО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редоставление информации об объектах культурного наследия регионального или местного значения, находящихся на территории Тарского муниципального района и включенных в единый государственный реестр объектов культурного наследия (памятников истории и культуры) народов Российской Федерации» (постановление Администрации Тарского муниципального района Омской области от 25.02.2016 № 86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9 подраздела 5 раздела 2 подпункт 7 изложить в следующей редакции: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«7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4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рганизационно-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tarsk.omskportal.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председателя Комитета культуры и искусства  Администрации Тарского муниципального района Омской области А.В. Мезенина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                                                        Е.Н. Лысаков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5:00Z</dcterms:created>
  <dc:creator>Admin</dc:creator>
  <dc:description/>
  <cp:keywords/>
  <dc:language>en-US</dc:language>
  <cp:lastModifiedBy>Admin</cp:lastModifiedBy>
  <cp:lastPrinted>2021-04-15T11:26:00Z</cp:lastPrinted>
  <dcterms:modified xsi:type="dcterms:W3CDTF">2021-04-29T04:06:00Z</dcterms:modified>
  <cp:revision>5</cp:revision>
  <dc:subject/>
  <dc:title> </dc:title>
</cp:coreProperties>
</file>