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е регламенты архивного отдела Администрации Та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Администрация Тарского муниципального района  Омской области 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» (постановление Администрации Тарского муниципального района Омской области от 16.02.2016 № 6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8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Организация 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архивных выписок,  архивных копий, направляемых в иностранные государства»</w:t>
      </w:r>
      <w:r>
        <w:rPr>
          <w:sz w:val="28"/>
          <w:szCs w:val="28"/>
        </w:rPr>
        <w:t xml:space="preserve"> (постановление Администрации Тарского муниципального района Омской области от 16.02.2016 № 67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дел 3 дополнить подразделами 7 и 8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раздел 7. Случаи и порядок предоставления муниципальной услуги в упреждающем (проактивном) режи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8. Варианты предоставления муниципальной услуги, включающие порядок предоставления указанной услуги отдельным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м заявителей, объединенных общими признаками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в отношении результата муниципальной услуги,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учением которого они обратились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 за получением которого они обратились не предусмотрены.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ind w:left="0" w:firstLine="720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на начальника архивного отдела Администрации Тарского муниципального района Омской области   И.Н. Сумину.</w:t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                                                      Е.Н. Лысаков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Борисова СН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 Симаков ВВ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Title">
    <w:name w:val="ConsPlusTitle"/>
    <w:basedOn w:val="Normal"/>
    <w:next w:val="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2:00Z</dcterms:created>
  <dc:creator>Admin</dc:creator>
  <dc:description/>
  <dc:language>en-US</dc:language>
  <cp:lastModifiedBy>Admin</cp:lastModifiedBy>
  <cp:lastPrinted>2021-07-12T14:55:00Z</cp:lastPrinted>
  <dcterms:modified xsi:type="dcterms:W3CDTF">2021-07-12T08:55:00Z</dcterms:modified>
  <cp:revision>3</cp:revision>
  <dc:subject/>
  <dc:title/>
</cp:coreProperties>
</file>