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дминистративные регламенты, предоставления муниципальных услуг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Оказание консультационной поддержки субъектам малого и среднего предпринимательства Тарского муниципального района Омской области» (постановление Администрации Тарского муниципального района Омской области от 29.01.2016 № 26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6 и 7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6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грантовой поддержки субъектам малого и среднего предпринимательства и гражданам  Тарского муниципального района Омской области на создание и развитие собственного бизнеса в Тарском муниципальном районе» (постановление Администрации Тарского муниципального района Омской области от 29.01.2016 № 27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8 и 9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8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, продление срока действия, переоформление разрешений на право организации розничных рынков на территории Тарского муниципального района» (постановление Администрации Тарского муниципального района Омской области от 19.05.2016 № 241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8 и 9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8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eastAsia="Arial"/>
          <w:color w:val="000000"/>
          <w:sz w:val="28"/>
          <w:szCs w:val="28"/>
        </w:rPr>
        <w:t>Предоставление информации из реестра муниципального имущества Тарского муниципального района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29.02.2016 № 88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дел 3 дополнить подразделами 6 и 7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6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Заключение договора на размещение и эксплуатацию рекламной конструкции на зданиях или ином недвижимом имуществе, находящемся в собственности Тарского муниципального района Омской области» (постановление Администрации Тарского муниципального района Омской области от 01.03.2016 № 92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8"/>
          <w:szCs w:val="28"/>
        </w:rPr>
        <w:t xml:space="preserve"> (постановление Администрации Тарского муниципального района Омской области от 01.03.2016 № 94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6 и 7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6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spacing w:val="-2"/>
          <w:sz w:val="28"/>
          <w:szCs w:val="28"/>
        </w:rPr>
        <w:t>Предоставление жилых помещений из состава специализированного жилищного фонда Тарского муниципального района для социальной защиты отдельных категорий граждан по договорам безвозмездного пользования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02.03.2016 № 103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8 и 9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8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 на территории сельских поселений Тарского муниципального района, без проведения торгов» (постановление Администрации Тарского муниципального района Омской области от 13.02.2017 № 61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8 и 9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8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мущества, находящегося в собственности Тарского муниципального района, во временное владение и (или) пользование физическим и юридическим лицам» (постановление Администрации Тарского муниципального района Омской области от 29.02.2016 № 87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Style w:val="2"/>
          <w:color w:val="000000"/>
        </w:rPr>
        <w:t>Прием заявлений и выдача документов о согласовании проектов границ земельных участков, находящихся в собственности Тарского муниципального района Омской области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03.03.2016 № 104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6 и 7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6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spacing w:val="-2"/>
          <w:sz w:val="28"/>
          <w:szCs w:val="28"/>
        </w:rPr>
        <w:t xml:space="preserve">Заключение и расторжение договоров безвозмездной передачи жилых </w:t>
      </w:r>
      <w:r>
        <w:rPr>
          <w:sz w:val="28"/>
          <w:szCs w:val="28"/>
        </w:rPr>
        <w:t>помещений муниципального жилищного фонда в собственность граждан» (постановление Администрации Тарского муниципального района Омской области от 17.12.2019 № 553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8 и 9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8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Style w:val="3"/>
          <w:color w:val="000000"/>
          <w:sz w:val="28"/>
          <w:szCs w:val="28"/>
        </w:rPr>
        <w:t>Предоставление жилых помещений, находящихся в собственности Тарского муниципального района, по договорам социального найма гражданам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17.12.2019 № 555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ind w:left="0" w:firstLine="851"/>
        <w:rPr/>
      </w:pPr>
      <w:r>
        <w:rPr>
          <w:sz w:val="28"/>
          <w:szCs w:val="28"/>
        </w:rPr>
        <w:t xml:space="preserve">13. 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 Контроль исполнения настоящего постановления возложить на председателя Комитета по экономике и УМС Администрации Тарского муниципального района  Мартынову ЕА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                                                   Е.Н. Лысаков 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Борисова С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Согласовано Симаков ВВ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322" w:before="660" w:after="0"/>
    </w:pPr>
    <w:rPr>
      <w:sz w:val="28"/>
      <w:szCs w:val="28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autoSpaceDE w:val="true"/>
      <w:spacing w:lineRule="atLeast" w:line="240" w:before="0" w:after="6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03:00Z</dcterms:created>
  <dc:creator>Admin</dc:creator>
  <dc:description/>
  <dc:language>en-US</dc:language>
  <cp:lastModifiedBy>Admin</cp:lastModifiedBy>
  <cp:lastPrinted>2021-07-12T16:16:00Z</cp:lastPrinted>
  <dcterms:modified xsi:type="dcterms:W3CDTF">2021-07-12T10:16:00Z</dcterms:modified>
  <cp:revision>4</cp:revision>
  <dc:subject/>
  <dc:title/>
</cp:coreProperties>
</file>