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   2021 год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sz w:val="28"/>
          <w:szCs w:val="28"/>
          <w:u w:val="single"/>
        </w:rPr>
        <w:t>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некоторые административные регламенты, предоставления муниципальных услуг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 целях приведения административного регламента в соответствие с действующим законодательством, руководствуяс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7.07.2010 №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, Администрация Тарского муниципального района Омской области ПОСТАНОВЛЯЕТ: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Предоставление материальной (адресной) помощи жителям Тарского района Омской области, находящимся в трудной жизненной ситуации, за счет средств местного бюджета» (постановление Администрации Тарского муниципального района Омской области от 17.10.2017 № 470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дел 3 дополнить подразделами 7 и 8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7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8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 xml:space="preserve">"Постановка на учет отдельных категорий граждан </w:t>
      </w:r>
      <w:r>
        <w:rPr>
          <w:sz w:val="28"/>
          <w:szCs w:val="28"/>
        </w:rPr>
        <w:t>в целях предоставления в собственность бесплатно земельных участков, находящихся в муниципальной собственности, и земельных участков, государственная собственность на которые не разграничена" (постановление Администрации Тарского муниципального района Омской области от 10.02.2017 № 51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зделе 3 в названии подраздела 8 слова «Подраздел 8.» заменить словами «Подраздел 7.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Раздел 3 дополнить подразделами 8 и 9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8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9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Включение в подпрограмму граждан, нуждающихся в улучшении жилищных условий, для получения свидетельства о предоставлении социальной выплаты на строительство (реконструкцию) индивидуального жилья» (постановление Администрации Тарского муниципального района Омской области от 09.03.2016 № 105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Раздел 3 дополнить подразделами 10 и 11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10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11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Предоставление информации об очередности предоставления жилых помещений» (постановление Администрации Тарского муниципального района Омской области от 09.03.2016 № 106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Раздел 3 дополнить подразделами 7 и 8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7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8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Принятие на учет или отказ в принятии на учет граждан в качестве нуждающихся</w:t>
      </w:r>
      <w:r>
        <w:rPr>
          <w:sz w:val="28"/>
          <w:szCs w:val="28"/>
        </w:rPr>
        <w:t xml:space="preserve"> в жилых помещениях, предоставляемых в доме специализированного жилищного фонда для одиноких граждан и супружеских пар пенсионного возраста» (постановление Администрации Тарского муниципального района Омской области от 10.03.2016 № 107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Раздел 3 дополнить подразделами 9 и 10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9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10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autoSpaceDE w:val="false"/>
        <w:ind w:left="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6.</w:t>
        <w:tab/>
        <w:t>Внести в административный регламент предоставления муниципальной услуги «Признание молодых семей участникам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(постановление Администрации Тарского муниципального района Омской области от 20.03.2019 № 123)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Раздел 3 дополнить подразделами 9 и 10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9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10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 xml:space="preserve">Выдача </w:t>
      </w:r>
      <w:r>
        <w:rPr>
          <w:sz w:val="28"/>
          <w:szCs w:val="28"/>
        </w:rPr>
        <w:t>дубликата договора о приватизации жилого помещения» (постановление Администрации Тарского муниципального района Омской области от 13.12.2019 № 549)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Раздел 3 дополнить подразделами 7 и 8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7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8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Выдача справок об использовании права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иватизации  жилищного фонда</w:t>
      </w:r>
      <w:r>
        <w:rPr>
          <w:sz w:val="28"/>
          <w:szCs w:val="28"/>
        </w:rPr>
        <w:t>» (постановление Администрации Тарского муниципального района Омской области от 13.12.2019 № 550)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Раздел 3 дополнить подразделами 7 и 8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7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8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bCs/>
          <w:color w:val="000000"/>
          <w:sz w:val="28"/>
          <w:szCs w:val="28"/>
        </w:rPr>
        <w:t>Принятие на учет или отказ в принятии на учет граждан, проживающих на территории сельских поселений Тарского муниципального района Омской области, в качестве нуждающихся в жилых помещениях, предоставляемых по договорам социального найма</w:t>
      </w:r>
      <w:r>
        <w:rPr>
          <w:sz w:val="28"/>
          <w:szCs w:val="28"/>
        </w:rPr>
        <w:t>» (постановление Администрации Тарского муниципального района Омской области от 02.06.2021 № 233)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Раздел 3 дополнить подразделами 7 и 8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7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8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 xml:space="preserve">Признание граждан, </w:t>
      </w:r>
      <w:r>
        <w:rPr>
          <w:bCs/>
          <w:color w:val="000000"/>
          <w:sz w:val="28"/>
          <w:szCs w:val="28"/>
        </w:rPr>
        <w:t xml:space="preserve">проживающих на территории сельских поселений Тарского муниципального района Омской области, </w:t>
      </w:r>
      <w:r>
        <w:rPr>
          <w:bCs/>
          <w:sz w:val="28"/>
          <w:szCs w:val="28"/>
        </w:rPr>
        <w:t>малоимущими в целях постановки на учет и предоставления по договорам социального найма жилых помещений муниципального жилищного фонда</w:t>
      </w:r>
      <w:r>
        <w:rPr>
          <w:sz w:val="28"/>
          <w:szCs w:val="28"/>
        </w:rPr>
        <w:t>» (постановление Администрации Тарского муниципального района Омской области от 17.06.2021 № 250)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Раздел 3 дополнить подразделами 7 и 8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7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8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о-кадровому отделу Администрации Тарского муниципального района Омской области в десятидневный срок со дня вступления в силу настоящего постановления обеспечить его размещение в сети Интернет на официальном сайте органов местного самоуправления Тарского муниципального района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tarsk.omskportal.ru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исполнения настоящего постановления возложить на начальника отдела капитального строительства Администрации Тарского муниципального района Омской области  А.С. Буркина. </w:t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sz w:val="28"/>
          <w:szCs w:val="28"/>
        </w:rPr>
        <w:t xml:space="preserve">Глава  муниципального района                                                         Е.Н. Лысаков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 Борисова С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Согласовано Симаков В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1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8011" TargetMode="External"/><Relationship Id="rId3" Type="http://schemas.openxmlformats.org/officeDocument/2006/relationships/hyperlink" Target="http://www.tarsk.omsk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02:00Z</dcterms:created>
  <dc:creator>Admin</dc:creator>
  <dc:description/>
  <cp:keywords/>
  <dc:language>en-US</dc:language>
  <cp:lastModifiedBy>Admin</cp:lastModifiedBy>
  <cp:lastPrinted>2021-07-12T15:30:00Z</cp:lastPrinted>
  <dcterms:modified xsi:type="dcterms:W3CDTF">2021-07-12T09:30:00Z</dcterms:modified>
  <cp:revision>6</cp:revision>
  <dc:subject/>
  <dc:title> </dc:title>
</cp:coreProperties>
</file>