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   2021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28"/>
          <w:szCs w:val="28"/>
          <w:u w:val="single"/>
        </w:rPr>
        <w:t>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некоторые административные регламенты, предоставления муниципальных услуг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в соответствие с действующим законодательством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7.07.2010 № 210-ФЗ «Об организации предоставления государственных и муниципальных услуг</w:t>
        </w:r>
      </w:hyperlink>
      <w:r>
        <w:rPr>
          <w:rFonts w:cs="Times New Roman" w:ascii="Times New Roman" w:hAnsi="Times New Roman"/>
          <w:sz w:val="28"/>
          <w:szCs w:val="28"/>
        </w:rPr>
        <w:t>», Администрация Тарского муниципального района Омской области ПОСТАНОВЛЯЕТ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Выдача путевок несовершеннолетним в палаточный лагерь «Шторм» (постановление Администрации Тарского муниципального района Омской области от 11.02.2016 № 56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8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рисвоение, продление срока действия спортивных разрядов «Второй спортивный разряд», «Третий спортивный разряд» (постановление Администрации Тарского муниципального района Омской области от 21.03.2018 № 96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8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-142" w:leader="none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рисвоение квалификационных категорий спортивных судей «спортивный судья третьей категории», «спортивный судья второй категории» (постановление Администрации Тарского муниципального района Омской области от 05.09.2018 № 375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8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-142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720"/>
        <w:rPr/>
      </w:pPr>
      <w:r>
        <w:rPr>
          <w:sz w:val="28"/>
          <w:szCs w:val="28"/>
        </w:rPr>
        <w:t xml:space="preserve">Организационно-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arsk.omskportal.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Контроль исполнения настоящего постановления возложить на начальника отдела по делам молодежи, физической культуры и спорта Администрации Тарского муниципального района Омской области </w:t>
        <w:br/>
        <w:t xml:space="preserve">М.Г. Самутенко. 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Е.Н. Лысаков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Борисова СН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 Симаков В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yperlink" Target="http://www.tarsk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37:00Z</dcterms:created>
  <dc:creator>Admin</dc:creator>
  <dc:description/>
  <dc:language>en-US</dc:language>
  <cp:lastModifiedBy>Admin</cp:lastModifiedBy>
  <cp:lastPrinted>2021-07-12T15:41:00Z</cp:lastPrinted>
  <dcterms:modified xsi:type="dcterms:W3CDTF">2021-07-12T09:41:00Z</dcterms:modified>
  <cp:revision>4</cp:revision>
  <dc:subject/>
  <dc:title/>
</cp:coreProperties>
</file>