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3.12.2019 № 548 «Об утверждении  административного регламента предоставления муниципальной услуги «Выдача разрешения на вступление в бр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овершеннолетним лицам, достигшим возраста шестнадцати лет»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в соответствие с действующим законодательством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, Администрация Тарского муниципального района Омской области ПОСТАНОВЛЯЕ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ыдача разрешения на вступление в брак несовершеннолетним лицам, достигшим возраста шестнадцати лет» (постановление Администрации Тарского муниципального района Омской области от 13.12.2019 № 54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возложить на начальника юридического отдела Администрации Тарского муниципального района Омской области В.В. Симакова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                                                       Е.Н. Лысаков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Борисова СН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 Симаков В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28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tarsk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56:00Z</dcterms:created>
  <dc:creator>Admin</dc:creator>
  <dc:description/>
  <dc:language>en-US</dc:language>
  <cp:lastModifiedBy>Admin</cp:lastModifiedBy>
  <cp:lastPrinted>2021-07-12T15:58:00Z</cp:lastPrinted>
  <dcterms:modified xsi:type="dcterms:W3CDTF">2021-07-12T09:58:00Z</dcterms:modified>
  <cp:revision>4</cp:revision>
  <dc:subject/>
  <dc:title/>
</cp:coreProperties>
</file>