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Тарского муниципального района Омской области от 06.11.2019 № 476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года № 210-ФЗ «Об организации предоставления государственных и муниципальных услуг», Администрация Тарского муниципального района  Омской области ПОСТАНОВЛЯЕТ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Выдача разрешений на автомобильные перевозки тяжеловесных и (или) крупногабаритных грузов по маршрутам, проходящим полностью или частично по дорогам местного значения Тарского муниципального района» (постановление Администрации Тарского муниципального района Омской области от 06.11.2019 № 47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возложить на начальника отдела капитального строительства  Администрации Тарского муниципального района Омской области А.С. Буркина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                                                       Е.Н. Лысаков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 Борисова СН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 Симаков ВВ</w:t>
      </w:r>
    </w:p>
    <w:sectPr>
      <w:type w:val="nextPage"/>
      <w:pgSz w:w="11906" w:h="16838"/>
      <w:pgMar w:left="709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52:00Z</dcterms:created>
  <dc:creator>Admin</dc:creator>
  <dc:description/>
  <dc:language>en-US</dc:language>
  <cp:lastModifiedBy>Admin</cp:lastModifiedBy>
  <cp:lastPrinted>2021-07-12T15:55:00Z</cp:lastPrinted>
  <dcterms:modified xsi:type="dcterms:W3CDTF">2021-07-12T09:56:00Z</dcterms:modified>
  <cp:revision>3</cp:revision>
  <dc:subject/>
  <dc:title/>
</cp:coreProperties>
</file>