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2330</wp:posOffset>
                </wp:positionH>
                <wp:positionV relativeFrom="paragraph">
                  <wp:posOffset>18415</wp:posOffset>
                </wp:positionV>
                <wp:extent cx="2705100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  «Развитие  экономического                      потенциала Тарского муниципального района Омской области» на 2014 – 2019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2.75pt;mso-wrap-distance-left:9.05pt;mso-wrap-distance-right:9.05pt;mso-wrap-distance-top:0pt;mso-wrap-distance-bottom:0pt;margin-top:1.45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  «Развитие  экономического                      потенциала Тарского муниципального района Омской области» на 2014 – 2019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охране окружающей среды  в Тарском муниципальном районе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rmal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Об охране окружающей среды </w:t>
      </w:r>
    </w:p>
    <w:p>
      <w:pPr>
        <w:pStyle w:val="ConsPlusNormal"/>
        <w:ind w:left="-220" w:firstLine="5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арском муниципальном районе»</w:t>
      </w:r>
    </w:p>
    <w:p>
      <w:pPr>
        <w:pStyle w:val="Normal"/>
        <w:autoSpaceDE w:val="false"/>
        <w:spacing w:lineRule="auto" w:line="240" w:before="0" w:after="0"/>
        <w:ind w:left="-22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14-2019 годы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Омской области (далее - подпрограмма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хране окружающей среды в Тарском муниципальном районе» 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исполнительно-распорядительного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исполнительно-распорядительного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исполнительно-распорядительного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9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окружающей среды и обеспечение  экологической  безопасности  на территории Тарского муниципального района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размещения и обезвреживания отходов различных классов опасности на территории Тар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природоохранных мероприятий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районного бюджета составляет 900 000,00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00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0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00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 рублей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 позволит завершить строительство современного полигона твердых бытовых отходов рядом с городом 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220" w:firstLine="55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22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литики Администрации Тарского муниципального района Омской области в сфере охраны окружающей среды является формирование благоприятных экологических условий проживания населения, улучшение экологической  обстановки, предотвращение возможных экологических угроз и стихийных бедствий.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актуальными проблемами в сфере  обращения с отходами на территории Тарского муниципального района Омской области, на решение которых направлена Подпрограмма, являются  экологическая опасность объектов размещения бытовых отходов, являющихся источником загрязнения окружающей среды.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в области охраны окружающей  среды в Тарском муниципальном районе Омской области с использованием программно – целевого метода обусловлено тем, что данные проблемы не решаются  в пределах одного  финансового года и требуют значительных бюджетных расходов.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 – целевой метод позволит более эффективно использовать финансовые ресурсы, сконцентрировав их на решении приоритетных задач, обеспечит взаимосвязь между проводимым мероприятием и результатом их выполнения. 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к реализации природоохранное  мероприятие направлено  на формирование  благоприятных экологических  условий проживания  и отдыха населения, улучшения экологической обстановки, предотвращение возможных экологических угроз.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данный метод позволит обеспечить консолидацию и целевое использование необходимых для этого ресурсов, контроль выполнения программного мероприятия.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ыми последствиями отказа от применения программно – целевого метода может стать существенное усложнение процедуры планирования финансовых результатов, на проведение мероприятия, предусмотренного подпрограммой.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 рисками, которые могут осложнить решение обозначенных проблем программно – целевым  методом, обусловлено тем, что данные проблемы: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сят межотраслевой и межведомственный характер;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решаются в пределах одного финансового года и требуют значительных бюджетных расходов. 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220" w:firstLine="5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20" w:firstLine="5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хранение окружающей среды и обеспечение  экологической  безопасности  на территории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20" w:firstLine="5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цели обеспечивается решением задачи подпрограммы: обеспечением безопасного размещения и обезвреживания отходов различных классов опасности на территории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spacing w:lineRule="auto" w:line="240" w:before="0" w:after="0"/>
        <w:ind w:left="-220" w:firstLine="5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реализации настоящей подпрограммы составляет 6 лет, рассчитан на период 2014-2019 годов (в один этап).</w:t>
      </w:r>
    </w:p>
    <w:p>
      <w:pPr>
        <w:pStyle w:val="Normal"/>
        <w:spacing w:before="0" w:after="0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</w:t>
      </w:r>
    </w:p>
    <w:p>
      <w:pPr>
        <w:pStyle w:val="Normal"/>
        <w:spacing w:before="0" w:after="0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 мероприятий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 мероприятие 1. "Обеспечение природоохранных мероприятий на территории Тарского муниципального района"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-220" w:firstLine="55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-220" w:firstLine="55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55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-220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"Обеспечение природоохранных мероприятий Тарского муниципального района" планируется реализация следующих мероприятий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550" w:leader="none"/>
          <w:tab w:val="left" w:pos="770" w:leader="none"/>
          <w:tab w:val="left" w:pos="1134" w:leader="none"/>
        </w:tabs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полигона бытовых отходов рядом с городом Тар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данного мероприятия планируется продолжение строительства полигона бытовых отходов рядом с городом Тар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наличие построенного   объекта. 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220" w:firstLine="55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22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за счёт средств районного бюджета составляет 900 000,00 рублей, в том числе:</w:t>
      </w:r>
    </w:p>
    <w:p>
      <w:pPr>
        <w:pStyle w:val="Normal"/>
        <w:tabs>
          <w:tab w:val="clear" w:pos="708"/>
          <w:tab w:val="left" w:pos="3375" w:leader="none"/>
          <w:tab w:val="left" w:pos="4950" w:leader="none"/>
        </w:tabs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4 год – 300 00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-220" w:firstLine="550"/>
        <w:rPr/>
      </w:pPr>
      <w:r>
        <w:rPr>
          <w:rFonts w:cs="Times New Roman" w:ascii="Times New Roman" w:hAnsi="Times New Roman"/>
          <w:sz w:val="24"/>
          <w:szCs w:val="24"/>
        </w:rPr>
        <w:t>- 2015 год –  300 00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6 год – 300 00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7 год - 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8 год - 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9 год - 0 рублей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е подпрограммы, основному мероприятию, мероприятию подпрограммы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ind w:left="-220"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одпрограммы позволит завершить строительство современного полигона твердых бытовых отходов рядом с городом Тара. </w:t>
      </w:r>
    </w:p>
    <w:p>
      <w:pPr>
        <w:pStyle w:val="ListParagraph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20" w:after="2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полигона бытовых отходов рядом с городом Тар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ожидаемого результата определяется как наличие построенного   объекта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-220" w:firstLine="55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чение ожидаемого результата определяется в единица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-22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left="-220" w:firstLine="5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капительного строительств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spacing w:lineRule="auto" w:line="240" w:before="0" w:after="0"/>
        <w:ind w:left="-22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финансов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, полученного от соисполнителя муниципальной программы, Комитет по экономике и управлению муниципальной собственностью Администрации Тарского муниципального района проводит оценку эффективности реализации программы в соответствии с приложением № 7 к Порядку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51:00Z</dcterms:created>
  <dc:creator>Miziryak Мизиряк О В</dc:creator>
  <dc:description/>
  <cp:keywords/>
  <dc:language>en-US</dc:language>
  <cp:lastModifiedBy>Владелец</cp:lastModifiedBy>
  <cp:lastPrinted>2013-11-18T16:14:00Z</cp:lastPrinted>
  <dcterms:modified xsi:type="dcterms:W3CDTF">2013-11-21T04:50:00Z</dcterms:modified>
  <cp:revision>42</cp:revision>
  <dc:subject/>
  <dc:title>Приложение № 1</dc:title>
</cp:coreProperties>
</file>