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265</wp:posOffset>
                </wp:positionH>
                <wp:positionV relativeFrom="paragraph">
                  <wp:posOffset>3810</wp:posOffset>
                </wp:positionV>
                <wp:extent cx="2818765" cy="136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 «Развитие  экономического потенциала Тарского муниципального района Омской области» на 2014 – 2019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107.7pt;mso-wrap-distance-left:9.05pt;mso-wrap-distance-right:9.05pt;mso-wrap-distance-top:0pt;mso-wrap-distance-bottom:0pt;margin-top:0.3pt;mso-position-vertical-relative:text;margin-left:2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0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 «Развитие  экономического потенциала Тарского муниципального района Омской области» на 2014 – 2019 г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стойчивое развитие сельских территорий Тар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. Паспорт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рограммы </w:t>
      </w:r>
      <w:r>
        <w:rPr>
          <w:sz w:val="24"/>
          <w:szCs w:val="24"/>
        </w:rPr>
        <w:t>«Устойчивое развитие сельских территорий Тар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оциально-экономического потенциала Тарского муниципального района Омской области» на 2014 – 2019 годы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    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сельских территорий Тарского муниципального района»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2014 – 2019 годы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                        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ых условий жизнедеятельности в сельской местности и стимулирование инвестиционной активности в АПК </w:t>
            </w:r>
          </w:p>
        </w:tc>
      </w:tr>
      <w:tr>
        <w:trPr>
          <w:trHeight w:val="11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лучшение жилищных условий сельского населения в Тарском райо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- предоставление государственной поддержки в решении жилищной проблемы молодым семьям, нуждающимся в улучшении жилищных услов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нженерной инфраструктуры населенных пунктов, расположенных в сельской мест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обще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оциальной инфраструктуры населенных пунктов, расположенных в сельской местности.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3 900 000,0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За счет средств районного бюджета  3 900 000,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14 год – 400 000,0 рублей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15 год – 500 000,0 рублей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00 000,0 рублей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 300 000,0 рублей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   100 000,0 рублей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   100 000,0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областного бюджета 0,00 рублей, в том числе по годам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федерального бюджета 0,00 рублей, в том числе по годам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0,00 рублей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0,00 рублей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0,00 рублей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– 0,00 рублей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0,00 рублей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0 рублей.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кращение доли семей, нуждающихся в улучшении жилищных условий, в сельской местности до 5 процентов (2014 год – 12 процентов, 2015 год – 11 процентов, 2016 год – 10 процентов, 2017 год – 7 процентов, 2018 год – 6 процентов, 2019 год – 5 процентов).</w:t>
            </w:r>
          </w:p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2. Сокращение доли молодых семей и молодых специалистов, нуждающихся в улучшении жилищных условий, в сельской местности  к 2019 до 6 процентов (2014 год – 15 процентов, 2015 год – 14 процентов, 2016 год – 12 процентов, 2017 год – 9 процентов, 2018 год – 7 процентов, 2019 год – 6 процентов).</w:t>
            </w:r>
          </w:p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3. Прирост сельского населения, обеспеченного фельдшерско-акушерскими пунктами к 2019 году составит 2790 человек (2014 год – 0 человек, 2015 год – 0 человек, 2016 год – 0 человек, 2017 год – 1069 человек, 2018 год – 1062 человека, 2019 год – 659 человек).</w:t>
            </w:r>
          </w:p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4. Прирост сельского населения, обеспеченного плоскостными спортивными сооружениями к 2019 году составит 6653 человека (2014 год – 2492  человека, 2015 год – 1062 человека, 2016 год – 804 человека, 2017 год – 623 человека, 2018 год – 507 человек, 2019 год – 1165 человек).</w:t>
            </w:r>
          </w:p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5. Увеличение уровня газификации жилищного фонда в сельской местности природным газом, поставляемым по распределительной газовой сети к 2019 году составит 8 процентов (2014 год – 3 процента, 2015 год – 2 процента, 2016 год – 2 процента, 2017 год – 1 процент).</w:t>
            </w:r>
          </w:p>
          <w:p>
            <w:pPr>
              <w:pStyle w:val="Normal"/>
              <w:ind w:lef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ровень обеспеченности жилищного фонда в сельской местности системами водоснабжения к 2019 году составит 48 процентов(2014 год – 36,5 процентов, 2015 год – 40,0 процентов, 2016 год – 43,0 процента, 2017 год – 45,5 процентов, 2018 год – 47,0 процентов, 2019 год – 48 процентов)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стойчивое развитие сельских территорий, повышение уровня и качества жизни сельского населения являются основными целями аграрной политики и </w:t>
      </w:r>
      <w:hyperlink r:id="rId2">
        <w:r>
          <w:rPr>
            <w:rStyle w:val="InternetLink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социально-экономического развития  Тарского муниципального района до 2019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еализация на территории Тарского муниципального района мероприятий федеральной целевой </w:t>
      </w:r>
      <w:hyperlink r:id="rId3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"Социальное развитие села до 2020 года" и соответствующих региональных программ создали определенные предпосылки улучшения жилищных условий сельского населения. Однако требуют обновления инфраструктурные  и социальные объекты с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еблагоприятной остается обстановка по водообеспечению сельского населения. Системы групповых водопроводов из-за длительной эксплуатации работают неустойчиво, большинство локальных систем водоснабжения и водозаборов выбрали свой эксплуатационный ресурс. Водоснабжение осуществляется  с перебо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е хозяйство сельских населенных пунктов в течение последних двух десятилетий не финансировалось вообще, что привело имеющуюся дорожную сеть в крайне ненормативное состоя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Ипотечные кредиты из-за низких доходов населения в сельской местности не доступ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Требуют реконструкции ряд сельских объектов социальной сферы: образования, здравоохранения, срок эксплуатации зданий которых достигает 40 - 60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з серьезного увеличения инвестиций в жилищное строительство, объекты социальной и инженерной инфраструктуры села не удастся повысить качество социальной среды обитания сельского населения, изменить демографическую ситуацию и ситуацию на рынке труда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ограммно-целевого метод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стижение к 2019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недостаточный уровень  финансирования из областного бюджета, а также  уровень софинансирования со стороны инвест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2"/>
        <w:rPr/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Целью подпрограммы в 2014 - 2019 годах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) улучшение жилищных условий сельского населения в Тарском муниципальном рай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Цель и задачи подпрограммы соответствуют целям и задачам федеральной целевой </w:t>
      </w:r>
      <w:hyperlink r:id="rId4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"Социальное развитие села до 2020 года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/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подпрограммы осуществляется в течение 2014 - 2019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left="720" w:hanging="0"/>
        <w:rPr/>
      </w:pPr>
      <w:r>
        <w:rPr>
          <w:sz w:val="24"/>
          <w:szCs w:val="24"/>
        </w:rPr>
        <w:t>Раздел 5. Описание входящих в состав подпрограммы основных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риведен в приложении к настоящей подпрограмме (приложение №1 к подпрограмме «Устойчивое развитие сельских территорий Тарского муниципального района»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дел 6. Описание мероприятий и целевых индикато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№ 1 к настоящей под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 решением Совета Тарского муниципального района о  бюджете Тарского муниципального района на соответствующий финансовый год и принимаемыми в соответствии с ним нормативными правовыми актами  Главы Тарского муниципального района. Кроме этого, предполагается софинансирование мероприятий подпрограммы из федерального бюджета и внебюджетных источ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ривлечение средств федерального бюджета предусматривается в рамках Государственной </w:t>
      </w:r>
      <w:hyperlink r:id="rId6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, федеральной целевой </w:t>
      </w:r>
      <w:hyperlink r:id="rId7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«Устойчивое развитие сельских территорий на 2014-2017 годы и на период до 2020 года», утвержденной постановлением Правительства Российской Федерации от 15 июля 2013 года № 598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Механизм привлечения федеральных средств предусмотрен,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Правилами предоставления и распределения субсидий из федерального бюджета бюджетам субъектов российской федерации на комплексное обустройство  объектами социальной и инженерной инфраструктуры населенных пунктов, расположенных в сельской местности, прилагаемыми к федеральной целевой программе «Устойчивое развитие сельских территорий на 2014-2017 годы и на период до 2020 года», утвержденной постановлением Правительства Российской Федерации от 15 июля 2013 года № 598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эффективности реализации подпрограммы, а также для контроля за ходом реализации и степенью достижения цели и задач в целом по подпрограмме применяются следующие целевые индикаторы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ввод в действие (приобретение) жилья для граждан, проживающих в сельской местности, в том числе для молодых семей и молодых специалистов, тыс. кв.м. Значение целевых индикаторов определяется по данным формы федерального статистического наблюдения N 1-СРС "Сведения о ходе реализации федеральной целевой </w:t>
      </w:r>
      <w:hyperlink r:id="rId8">
        <w:r>
          <w:rPr>
            <w:rStyle w:val="InternetLink"/>
            <w:color w:val="0000FF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"Социальное развитие села до 2020 года", утвержденной приказом Федеральной службы государственной статистики от 8 июля 2011 года N 317 (далее - форма СРС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2) в</w:t>
      </w:r>
      <w:r>
        <w:rPr>
          <w:color w:val="000000"/>
          <w:sz w:val="24"/>
          <w:szCs w:val="24"/>
        </w:rPr>
        <w:t xml:space="preserve">вод в действие поселковых водопроводов </w:t>
      </w:r>
      <w:r>
        <w:rPr>
          <w:sz w:val="24"/>
          <w:szCs w:val="24"/>
        </w:rPr>
        <w:t>(единица измерения – км). Значение целевого индикатора определяется на основании данных статистического наблюд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 xml:space="preserve">ввод в действие водозаборов из подземных источников </w:t>
      </w:r>
      <w:r>
        <w:rPr>
          <w:sz w:val="24"/>
          <w:szCs w:val="24"/>
        </w:rPr>
        <w:t>(единица измерения – единиц). Значение целевого индикатора определяется на основании данных статистического наблюд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4) ввод в действие распределительных газовых сетей, расположенных на территории сельских поселений Тарского муниципального района (единица измерения – км). Значение целевого индикатора определяется на основании данных статистического наблюд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ротяженность отремонтированных автомобильных дорог в поселениях (единица измерения – км). Значение целевого индикатора определяется на основании данных статистического наблюд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6) ввод в действие общеобразовательных организаций расположенных на территории сельских поселений Тарского муниципального района (единица измерения – ученических мест). Значение целевого индикатора определяется на основании данных статистического наблюдения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7) ввод в действие объектов здравоохранения, расположенных на территории сельских поселений Тарского муниципального района, в том числе фельдшерско-акушерских пунктов, единиц. Значение целевого индикатора определяется по данным формы СРС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8) ввод в действие плоскостных спортивных сооружений, расположенных на территории сельских поселений Тарского муниципального района (площадок) (единица измерения – единиц). Значение целевого индикатора определяется на основании данных статистического наблюд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количество населенных пунктов, расположенных в сельской местности, в которых реализованы проекты комплексного обустройства площадок под компактную жилищную застройку (единица измерения – единиц). Значение целевого индикатора определяется на основании данных мониторинга Министер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/>
      </w:pPr>
      <w:r>
        <w:rPr>
          <w:sz w:val="24"/>
          <w:szCs w:val="24"/>
        </w:rPr>
        <w:t>Раздел 7. Объемы финансирования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ий объем финансирования подпрограммы составляет 3 900 000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 счет средств местного бюджета  3 900 000,00 рублей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од –   400 000,0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од – 500 000,0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од – 500 000,0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7 год – 2 300 000,0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8 год – 100 000,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од – 100 000,0 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областного бюджета 0,00 рублей, в том числе по годам: </w:t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014 год – 0,00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5 год – 0,00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6 год – 0,00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од – 0,00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од – 0,00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9 год – 0,00 рубле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федерального бюджета 0,00 рублей, в том числе по годам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4 год – 0,00 рублей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5 год – 0,00 рублей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6 год – 0,00 рублей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7 год – 0,00 рублей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8 год – 0,00 рубле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 – 0,0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/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дпрограммы позволит обеспечить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sz w:val="24"/>
          <w:szCs w:val="24"/>
        </w:rPr>
        <w:t>Сокращение доли семей, нуждающихся в улучшении жилищных условий, в сельской местности до 5 процентов (нарастающим итогом), единица измерения - процент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сокращения общего числа семей, нуждающихся в улучшении жилищных условий, в сельской местности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Ж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= (Ч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Ч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/ Н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х 100%, где: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число семей, улучшивших жилищные условия в сельской местности с начала реализации подпрограммы, нарастающим итог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число семей, улучшивших жилищные условия в сельской местности в рамках подпрограммы, за отчетный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- число семей, состоявших на учете и нуждавшихся в улучшении жилищных условий в сельской местности, по состоянию на 1 января 2012 г.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начения исходных данных для расчета ожидаемого результата определяются на основе официальной статистической информации, а также мониторинга Отдела капитального строи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Сокращение доли молодых семей и молодых специалистов, нуждающихся в улучшении жилищных условий, в сельской местности  до 6 процентов (нарастающим итогом), единица измерения - процент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сокращения числа молодых семей и молодых специалистов, нуждающихся в улучшении жилищных условий, в сельской местности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Ж</w:t>
      </w:r>
      <w:r>
        <w:rPr>
          <w:sz w:val="24"/>
          <w:szCs w:val="24"/>
          <w:vertAlign w:val="subscript"/>
        </w:rPr>
        <w:t>мс</w:t>
      </w:r>
      <w:r>
        <w:rPr>
          <w:sz w:val="24"/>
          <w:szCs w:val="24"/>
        </w:rPr>
        <w:t xml:space="preserve"> = (Ч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Ч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/ Н</w:t>
      </w:r>
      <w:r>
        <w:rPr>
          <w:sz w:val="24"/>
          <w:szCs w:val="24"/>
          <w:vertAlign w:val="subscript"/>
        </w:rPr>
        <w:t>мс</w:t>
      </w:r>
      <w:r>
        <w:rPr>
          <w:sz w:val="24"/>
          <w:szCs w:val="24"/>
        </w:rPr>
        <w:t xml:space="preserve"> х 100%, где: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число молодых семей и молодых специалистов, улучшивших жилищные условия в сельской местности с начала реализации подпрограммы, нарастающим итог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число молодых семей и молодых специалистов, улучшивших жилищные условия в сельской местности в рамках подпрограммы, за отчетный г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мс</w:t>
      </w:r>
      <w:r>
        <w:rPr>
          <w:sz w:val="24"/>
          <w:szCs w:val="24"/>
        </w:rPr>
        <w:t xml:space="preserve"> - число молодых семей и молодых специалистов, состоявших на учете и нуждавшихся в улучшении жилищных условий в сельской местности, по состоянию на 1 января 2012 г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я исходных данных для расчета ожидаемого результата определяются на основе официальной статистической информации, а также мониторинга Отдела капитального строитель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ирост сельского населения, обеспеченного фельдшерско-акушерскими пунктами составит 2790 челове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прироста сельского населения, обеспеченного фельдшерско-акушерскими пунктами определяется на основе официальной статистической информации, а также мониторинга Отдела капитального строитель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ирост сельского населения, обеспеченного плоскостными спортивными сооружениями составит 6653 челове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прироста сельского населения, обеспеченного плоскостными спортивными сооружениями определяется на основе официальной статистической информации, а также мониторинга Отдела капитального строитель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величение уровня газификации жилищного фонда в сельской местности природным газом, поставляемым по распределительной газовой сети составит 8 процентов, единица измерения – процент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уровня газификации жилищного фонда в сельской местности природным газом, поставляемым по распределительной газовой сети определяется по формуле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г = ЖФг / ЖФ х 100%, где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Ф - общее количество домов (квартир) в сельской местности, единиц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Значения исходных данных для расчета ожидаемого результата определяются на основе официальной статистической информации, а также мониторинга Отдела капитального строитель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ровень обеспеченности жилищного фонда в сельской местности системами водоснабжения составит 48 проц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 = ЖФщв / ЖФ х 100%, где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Фов - площадь жилищного фонда в сельской местности, оборудованная системами водоснабжения, тыс. кв.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ЖФ - общая площадь жилищного фонда в сельской местности, тыс. кв.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начение исходных данных для расчета ожидаемого результата определяются на основе официальной статистической информации, а также мониторинга Отдела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9. Система управления реализацией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тдел капитального строительства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ализацию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Администрации сельских поселений Тарского муниципального района Ом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тчетного финансов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эффективности реализации подпрограммы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      Т1ф - Т1     Т2ф - Т2     Тiф - Тi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 = [1 + --- x (---------- + ---------- + ----------)] x 100, гд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         Т1           Т2           Тi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 - эффективность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i - количество целевых индикаторов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1, Т2, Тi - </w:t>
      </w:r>
      <w:hyperlink w:anchor="Par3099">
        <w:r>
          <w:rPr>
            <w:rStyle w:val="InternetLink"/>
            <w:sz w:val="24"/>
            <w:szCs w:val="24"/>
          </w:rPr>
          <w:t>значения</w:t>
        </w:r>
      </w:hyperlink>
      <w:r>
        <w:rPr>
          <w:sz w:val="24"/>
          <w:szCs w:val="24"/>
        </w:rPr>
        <w:t xml:space="preserve"> целевых индикаторов подпрограммы в соответствии с приложением N 2 к Программ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1ф, Т2ф, Тiф - фактические значения целевых индикаторов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значениях Э, равных 100 процентам или превышающих 100 процентов, делается вывод о положительных результатах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значения Э меньше 100 процентов, то проводится анализ причин невыполнения подпрограммы и разрабатываются предложения по достижению значений целевых индикаторов с возможной корректировкой под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Тар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ке и управлению муниципальной собственностью Администрации Та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decimal"/>
      <w:lvlText w:val="%1"/>
      <w:lvlJc w:val="left"/>
      <w:pPr>
        <w:tabs>
          <w:tab w:val="num" w:pos="0"/>
        </w:tabs>
        <w:ind w:left="114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B8D525E3BA7CC7B45B1FB7F7BE86E16BED1CDA3B4CD6098854D89F12F34027E1444C9879F00E84F2E0Be83AI" TargetMode="External"/><Relationship Id="rId3" Type="http://schemas.openxmlformats.org/officeDocument/2006/relationships/hyperlink" Target="consultantplus://offline/ref=96AB8D525E3BA7CC7B45AFF66917B7671FB686C3A0BACE3EC5DA16D4A6263E55395B1De83CI" TargetMode="External"/><Relationship Id="rId4" Type="http://schemas.openxmlformats.org/officeDocument/2006/relationships/hyperlink" Target="consultantplus://offline/ref=96AB8D525E3BA7CC7B45AFF66917B7671FB686C3A0BACE3EC5DA16D4A6263E55395B1De83CI" TargetMode="External"/><Relationship Id="rId5" Type="http://schemas.openxmlformats.org/officeDocument/2006/relationships/hyperlink" Target="consultantplus://offline/ref=98A6A894298B47B93B90F4B4031E9CDD1F745CC9F96F8E9B2F198D14F7BA88B12A59F721ECC4E00799BD98j156N" TargetMode="External"/><Relationship Id="rId6" Type="http://schemas.openxmlformats.org/officeDocument/2006/relationships/hyperlink" Target="consultantplus://offline/ref=A71E1438B5B284393FB34FAF81E03D93989DF94AA39A443203325D78FBEE7F90B654B1EC29D5C5D7f1tCN" TargetMode="External"/><Relationship Id="rId7" Type="http://schemas.openxmlformats.org/officeDocument/2006/relationships/hyperlink" Target="consultantplus://offline/ref=A71E1438B5B284393FB351B494E03D93989DF34EAB97443203325D78FBEE7F90B654B1fEtBN" TargetMode="External"/><Relationship Id="rId8" Type="http://schemas.openxmlformats.org/officeDocument/2006/relationships/hyperlink" Target="consultantplus://offline/ref=5E2783DC66BBADBB14E96C62865066B2C7751B0B5A982567F70E7679F8B70164F400C7f73A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05:00Z</dcterms:created>
  <dc:creator>Белянкина</dc:creator>
  <dc:description/>
  <cp:keywords/>
  <dc:language>en-US</dc:language>
  <cp:lastModifiedBy>Владелец</cp:lastModifiedBy>
  <cp:lastPrinted>2013-11-21T11:12:00Z</cp:lastPrinted>
  <dcterms:modified xsi:type="dcterms:W3CDTF">2013-11-21T05:12:00Z</dcterms:modified>
  <cp:revision>5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