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5045</wp:posOffset>
                </wp:positionH>
                <wp:positionV relativeFrom="paragraph">
                  <wp:posOffset>33020</wp:posOffset>
                </wp:positionV>
                <wp:extent cx="2706370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163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 Омской области» на 2014 – 2019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91.6pt;mso-wrap-distance-left:9.05pt;mso-wrap-distance-right:9.05pt;mso-wrap-distance-top:0pt;mso-wrap-distance-bottom:0pt;margin-top:2.6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 Омской области» на 2014 – 2019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Тарского муниципального района Омской област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» на 2014-2019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управление, управление общественными финансами и имуществом в Тарском муниципальном районе″ (далее – 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 контроля (далее -   Комитет финансов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ым имуществом (далее – Комитет по экономике и УМС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;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9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Комитета в финансовой, бюджетной и налоговых сфе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учета объектов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повышения эффек-тивности бюджетных расходов по основным направлениям деятельности и полноты выполнения бюджетны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едомственная целевая программа Комитета финансов ″Повышение качества управления муниципальными финансами Тарского муниципального района Омской области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едомственная целевая программа Комитета по экономике и УМС ″Развитие экономического потенциала, формирование и содержание муниципальной собственности Тарского муниципального района Омской области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едомственная целевая программа Администрации Тарского муниципального района ″Повышение эффективности деятельности Администрации Тарского муниципального района Омской области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Ведомственная целевая программа Совета Тарского муниципального района ″Обеспечение эффективного осуществления полномочий Совета Тарского муниципального района Омской области″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-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513 529 058,81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115 506 546,5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116 208 977,0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118 278 673,5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54 511 620,5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 54 511 620,5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54 511 620,56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-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хранение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качества организации и осуществления бюджетного процесса в Тарском муниципальном районе (2014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1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17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18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19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средней по поселениям оценки качества организации и осуществления  бюджетного процесса в поселениях Тарского муниципального района с 14,7 баллов в 2013 году до 15,6 баллов  в 2019 году (2014 год – 15,0 балл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5,2 баллов, 2016 год – 15,3 баллов, 2017 год – 15,4 баллов, 2018 год – 15,5 баллов, 2019 год – 15,6 баллов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35 процентов в 2014 году до 45 процентов в 2019 году (2014 год – 35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37 процентов, 2016 год – 39 процентов, 2017 год – 39 процентов, 2018 год – 42 процента, 2019 год – 45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14 год – 85 процентов, 2015 год – 87 процентов, 2016 год – 89 процентов, 2017 год – 91 процент, 2018 год – 93 процента, 2019 год – 95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 Доля имущества, находящегося в казне Тарского муниципального района Омской области к общему количеству объектов, находящихся в  муниципальной собственности  (2014 год – 45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43 процента,  2016 год – 41 процент, 2017 год – 39 процентов, 2018 год – 37 процентов, 2019 год – 35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Удельный вес опубликованных (обнародованных) нормативно-правовых актов, подлежащих опубликованию в соответствии с законодательством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ение степени материально - технического обеспечения деятельности Администрации Тарского муниципального района Омской области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Тарского муниципального района 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и  гражданской службы на территории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 финансами, а также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ст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В целях определения наиболее эффективных расходов в условиях ограниченности финансовых ресурсов планирование </w:t>
      </w:r>
      <w:r>
        <w:rPr>
          <w:rFonts w:cs="Times New Roman" w:ascii="Times New Roman" w:hAnsi="Times New Roman"/>
          <w:sz w:val="24"/>
          <w:szCs w:val="24"/>
        </w:rPr>
        <w:t>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уществляется на конкурсной осно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местного бюджета осуществляется с помощью программно-целевого метод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планирования муниципального бюджета, построенного по принципу иерархии целей и задач с их ориентированием на приоритеты социально-экономического развития район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Тарском муниципальном районе в настоящее время доля программных расходов местного бюджета составляет 100 процентов, что является одним из лучших показателей среди субъектов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азвития программно-целевых методов планирования бюджета в Тарском муниципальном районе в 2013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ован комплекс мероприятий по внедрению в бюджетный процесс муниципальных программ муниципального района и формированию на их основе программного бюджета, разработана соответствующая нормативно-правовая баз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рском муниципальном районе планирование местного бюджета, начиная с 2011 года, полностью осуществляется в единой автоматизированной системе управления бюджетным процессом на основе взаимоувязанных механизмов бюджетирования, ориентированного на результат, и применения электронного документооборо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системе в автоматическом режиме осуществляется формирова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естра расходных обязательств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истемы целей и задач деятельности субъектов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муниципальных услуг и муниципального задания на их оказ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ложений по уточнению на очередной финансовый год и первый год планового периода и по определению на второй год планового периода объемов бюджетных ассигнований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екта решения Совета Тарского муниципального района о бюджете Тарского муниципального района и одновременных документов к не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в Тарском муниципальном районе осуществлен переход от однолетнего к среднесрочному планированию и утверждению местного бюджета на очередной финансовый год и плановый пери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11 года в Тарском муниципальном районе ежегодно увеличивается доля нецелевой финансовой помощи  бюджетам поселений. Так, в 2013 году  объем дотации на поддержку мер по обеспечению сбалансированности бюджета поселения к объему дотации 2011 года возрос на 78,9 процентов.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2 и 2013 годах одним из приоритетных направлений поддержки органов местного самоуправления Тарского муниципального района (далее – ОМСУ) стало организационное и методологическое сопровождение бюджетного процесса в муниципальном районе в связи с переходом на составление местных бюджетов на три года, а также изменениями бюджетного законодатель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целях автоматизации процесса планирования местного бюджета Комитетом финансов с субъектами бюджетного планирования в 2012 году проведены организационные мероприятия по переходу к формированию бюджета муниципального  района  на 2013 – 2015 годы в программном комплексе "Бюджетирование, ориентированное на результа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троля за деятельностью ОМСУ в сфере управления муниципальными финансами,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района. Мониторинг позволяет выявить негативные тенденции в управлении муниципальными финансами и оперативно принять меры по их устранению. Результаты оценки несомненно свидетельствуют о повышении качества организации и осуществления бюджетного процесса в поселени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большое внимание в районе уделяется обеспечению открытости  местного бюджета. При этом на официальном сайте органов исполнительной власти Омской области на постоянной основе размещается актуальная информация о бюджетном процессе, основных параметрах бюджета, об основных инструментах программно-целевого план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управления имуществом Тарского муниципального района охватывает широкий круг вопросов: создание новых объектов собственности района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 предприятий и муниципальных учрежд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муниципального района, является Комитет по экономике и УМС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ящие социально-экономические процессы диктуют определенные требования к структуре и методам управления районом. Проводимые реформы муниципального управления направлены на переоценку роли и сфер ответственности органов власти, устранение конфликтов интересов, дублирования функций, обеспечение прозрачности деятельности органов исполнительной власти. В данных условиях особую актуальность приобретают организация и проведение работ в рамках повышения эффективности гражданской службы в Тарском муниципальном районе, направленные на создание необходимых условий обеспечения эффективности и результативности муниципальной гражданской службы Тарского муниципального района, профессиональной служебной деятельности муниципальных гражданских служащих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уществления мероприятий по повышению эффективности гражданской службы в Тарском муниципальном районе, в течение 2011 – 2013 г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ы необходимые условия для конкурсного поступления на гражданскую служб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а и контролируется деятельность органов исполнительной власти Тарского муниципального района по профессиональной переподготовке, повышению квалификации гражданских служащих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- разработаны и внедрены методические рекомендации по организации деятельности в сфере гражданской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словиях развития современных институтов гражданского общества в рамках совершенствования системы взаимодействия субъектов общественно-политических отношений и местного самоуправления по решению вопросов социально-экономического и общественно-политического развития Тарского муниципального района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 провед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та глав муниципальных образований при Главе Тар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семинаров с ОМС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редоставление средств из местного  бюджета главным распорядителям бюджетных средств на территории Тарского муниципального района в сфере реализации социально значимых проектов (программ) в сфере социаль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роведение обучающих семинаров с ОМСУ по вопросам муниципальной службы и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муниципальном районе постоянно совершенствуются механизмы организационного, информационно-аналитического обеспечения деятельности Главы Тарского муниципального район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к, ежегодно проводится свыше 45 мероприятий, направленных на организацию взаимодействия органов исполнительной власти Тарского муниципального района, ОМСУ и общественного самоуправления Тар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>общественных объединений,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лученные положительные результаты в сфере управления муниципальными финансами, собственностью Омской области, развития государственной гражданской и муниципальной службы, совершенствования государственного управления требуют решения задачи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межбюджетных отношений посредством консолидации отдельных видов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едения внутреннего финансового контрол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мущества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го для выполнения муниципальных функций органами местного самоуправления и муниципальны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ми Т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управления имуществом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учета объектов собственности в Тарском муниципальн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земельных отношений и повышение эффективности использования земель в Тарском муниципальном районе (в том числе формирование устойчивых источников поступлений доходов от использования и распоряжения земельными участкам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инновационных методов и технологий при проведении кадр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круга участников общественно-политических отношений, ориентированных на </w:t>
      </w:r>
      <w:r>
        <w:rPr>
          <w:rFonts w:cs="Times New Roman" w:ascii="Times New Roman" w:hAnsi="Times New Roman"/>
          <w:bCs/>
          <w:sz w:val="24"/>
          <w:szCs w:val="24"/>
        </w:rPr>
        <w:t>решение вопросов социально-экономического и общественно-политического развития Тар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профессиональной и управленческой компетенции кадрового потенциала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оставленных задач и проведении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циально-экономических, организационных и других мероприятий, направленных на повышение эффективности муниципального  управления, управления финансами и имуществом в Тарском муниципальном районе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одпрограммы является повышение эффективности управления общественными финанс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ча 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Комитета в финансовой, бюджетной и налоговых сферах (далее – задача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 (далее – задач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 (далее – задача 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составляет  6 лет:  с 2014 по 2019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подпрограммы в ее составе формируются и реализуются ведомственные целевые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задаче подпрограммы соответствует отдельная ведомственная целевая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 1 подпрограммы соответствует ведомственная целевая программа Комитета финансов «</w:t>
      </w:r>
      <w:r>
        <w:rPr>
          <w:rFonts w:cs="Times New Roman" w:ascii="Times New Roman" w:hAnsi="Times New Roman"/>
          <w:bCs/>
          <w:sz w:val="24"/>
          <w:szCs w:val="24"/>
        </w:rPr>
        <w:t>Повышение качества управления муниципальными финансам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даче 2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ведомственная целевая программа Комитета по экономике и УМС «</w:t>
      </w:r>
      <w:r>
        <w:rPr>
          <w:rFonts w:cs="Times New Roman" w:ascii="Times New Roman" w:hAnsi="Times New Roman"/>
          <w:bCs/>
          <w:sz w:val="24"/>
          <w:szCs w:val="24"/>
        </w:rPr>
        <w:t>Развитие экономического потенциала, формирование и содержание муниципальной собственност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Задаче 3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 ведомственная целевая программа Администрации Тарского муниципального района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 4 подпрограммы соответствует ведомственная целевая программа Совета Тарского муниципального района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данных ведомственных программ представлен в приложении № 1 «Структура подпрограммы Тарского муниципального района «Муниципальное управление, управление общественными финансами и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настоящей подпрограмме реализация мероприятий осуществляется в рамках ведомственных программ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,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 Перечень целевых индикаторов реализации мероприятий данных ведомственных целевых программ приведен согласно приложению № 1 «Структура подпрограммы Тарского муниципального района «Муниципальное управление, управление общественными финансами и имуществом»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целевых индикаторов приведен в ведомственных целевых программ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 подпрограммы составляет 513 529 058,81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15 506 546,5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116 208 977,0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18 278 673,5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 54 511 620,5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  54 511 620,56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54 511 620,5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ведомственных целевых 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(в сумме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49 562 867,63 </w:t>
      </w:r>
      <w:r>
        <w:rPr>
          <w:rFonts w:cs="Times New Roman" w:ascii="Times New Roman" w:hAnsi="Times New Roman"/>
          <w:sz w:val="24"/>
          <w:szCs w:val="24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мской области (в сумме 38 127 081,68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222 354 387,3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Обеспечение эффективного осуществления полномочий Совета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(в сумме 3 484 722,12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, ведомственным целевым программа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качества организации и осуществления бюджетного процесса в Тарском муниципальном районе (2014 год –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 степень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од –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ь, 2016 год –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 степень, 2017 год –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ь, 2018 год –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 степень, 2019 год –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ь), который рассчитываетс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- степень качества организации и осуществления бюджетного процесса присвоения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еличение средней по поселениям оценки качества организации и осуществления  бюджетного процесса в поселениях Тарского муниципального района с 14,7 баллов в 2013 году до 15,6 баллов  в 2019 году (2014 год – 15,0 балл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 год – 15,2 баллов, 2016 год – 15,3 баллов, 2017 год – 15,4 баллов, 2018 год – 15,5 баллов, 2019 год – 15,6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баллах и рассчитывается по формуле: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А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А - сумма оценок качества организации и осуществления бюджетного процесса поселений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оселений Тарского муниципального района, участвующих в оценке качества организации и осуществления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35 процентов в 2014 году до 45 процентов в 2019 году (2014 год – 35 процент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од – 37 процентов, 2016 год – 39 процентов, 2017 год – 39 процентов, 2018 год – 42 процента, 2019 год – 45 проце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/Б  х 100%, гд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- объем средств бюджета Тарского муниципального района, проверенных Комитетом за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 - общий объем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14 год – 85 процентов, 2015 год – 87 процентов, 2016 год – 89 процентов, 2017 год – 91 процент, 2018 год – 93 процента, 2019 год – 95 процент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Доля имущества, находящегося в казне Тарского муниципального района к общему количеству объектов, находящихся в муниципальной собственности (2014 год – 45 процент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од – 43 процента,  2016 год – 41 процент, 2017 год – 39 процентов, 2018 год – 37 процентов, 2019 год – 35 проце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– фактическое количество объектов, находящихся в казне Тарского муниципального района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Б – общее количество объектов, находящихся в муниципальной собственности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дельный вес опубликованных (обнародованных) нормативно-правовых актов, подлежащих опубликованию в соответствии с законодательством на уровне 100 процентов (2014 год – 100 процент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од – 100 процентов, 2016 год – 100 процентов, 2017 год – 100 процентов, 2018 год – 100 процентов, 2019 год – 100 процент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</w:t>
      </w: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>/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х 100, 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целевой индикатор ведомственной целевой программы Совета  Тарского муниципального района «Удельный вес опубликованных (обнародованных) НПА, подлежащих опубликованию в соответствии с законодательством (далее- ВЦП Совет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- фактическое значение достигнут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го целевого индикатора ВЦП Сове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плановое значение достигнут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го целевого индикатора ВЦП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хранение степени материально-технического обеспечения деятельности Администрации Тарского муниципального района Омской области на уровне 100 процентов (2014 год – 100 процент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од – 100 процентов, 2016 год – 100 процентов, 2017 год – 100 процентов, 2018 год – 100 процентов, 2019 год – 100 проце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</w:t>
      </w: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>/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100, 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целевой индикатор ведомственной целевой программы Администрации Тарского муниципального района «Степень исполнения расходных обязательств Администрации» (далее- ВЦП Администрации 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- фактическое значение достигнут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го целевого индикатора ВЦП Админист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плановое значение достигнут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го целевого индикатора ВЦП Администрации.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14 год – 100 процент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 год – 100 процентов, 2016 год – 100 процентов, 2017 год – 100 процентов, 2018 год – 100 процентов, 2019 год – 100 процент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процентах и рассчитывается по формуле: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В\С х 100%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количество выполненных мероприятий, утвержденных планом действий Администрации Тар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- общее количество мероприятий, утвержденных планом действий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 и (или) ведомственных целевых программ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. Управление и контроль за ходом реализации подпрограммы в целом осуществляет Комитет финансов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финансов во взаимодействии с соисполнителями подпрограммы, исполнителями основных мероприятий, исполнителями ведомственной целев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подпрограммы Комитет финансов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Комитет финансов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 Омской области 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Владелец</cp:lastModifiedBy>
  <cp:lastPrinted>2013-11-21T08:59:00Z</cp:lastPrinted>
  <dcterms:modified xsi:type="dcterms:W3CDTF">2013-11-21T02:59:00Z</dcterms:modified>
  <cp:revision>472</cp:revision>
  <dc:subject/>
  <dc:title>Приложение № 1</dc:title>
</cp:coreProperties>
</file>