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7090</wp:posOffset>
                </wp:positionH>
                <wp:positionV relativeFrom="paragraph">
                  <wp:posOffset>-635</wp:posOffset>
                </wp:positionV>
                <wp:extent cx="2794000" cy="119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19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  «Развитие  экономического потенциала Тарского муниципального района Омской области» на 2014 – 2019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94.25pt;mso-wrap-distance-left:9.05pt;mso-wrap-distance-right:9.05pt;mso-wrap-distance-top:0pt;mso-wrap-distance-bottom:0pt;margin-top:-0.05pt;mso-position-vertical-relative:text;margin-left:2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  «Развитие  экономического потенциала Тарского муниципального района Омской области» на 2014 – 2019 годы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Normal"/>
        <w:autoSpaceDE w:val="false"/>
        <w:ind w:left="72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Тарского муниципального района Ом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14-2019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 и регулирования рынков сельскохозяйственной продукции, сырья и продовольствия Тарского муниципального район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- 2019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финансовой устойчивости сельского хозя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лучшение кадрового обеспечения сельского хозяйства Тарского муниципального района, развитие информационно-консультационного обеспечения сельскохозяйственных товаропроизводите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3. Поддержка крестьянско-фермерских, личных подсобных хозяйств и сельскохозяйственных организаций Тарского муниципального района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стижение финансовой и экономической устойчивости сельского хозя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домственная целевая программа Тарского муниципального района «Развитие управления сельскохозяйственным производством Тарского района на 2014-2019 год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адровое обеспечение и переподготовка специалистов для агропромышленного комплек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держка сельскохозяйственной деятельности малых форм хозяйствования и создание условий для их развития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расходы местного бюджета на реализацию подп</w:t>
            </w:r>
            <w:r>
              <w:rPr>
                <w:spacing w:val="-4"/>
                <w:sz w:val="24"/>
                <w:szCs w:val="24"/>
              </w:rPr>
              <w:t>рограммы составят      29 285 670,70 рублей, в том числ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4 году – 4 405 950,95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5 году – 4 405 943,95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6 году – 4 405 943,95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7 году – 5 355 943,95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8 году – 5 355 943,95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9 году – 5 355 943,95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бщий объем расходов из федерального бюджета  на реализацию </w:t>
            </w:r>
            <w:r>
              <w:rPr>
                <w:spacing w:val="-4"/>
                <w:sz w:val="24"/>
                <w:szCs w:val="24"/>
              </w:rPr>
              <w:t>подпрограммы составит        0 ,00 рублей, в том числ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4 году – 0,00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5 году – 0,00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6 году – 0,00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7 году – 0,00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8 году – 0,00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9 году – 0,00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бщий объем расходов из областного бюджета  на реализацию </w:t>
            </w:r>
            <w:r>
              <w:rPr>
                <w:spacing w:val="-4"/>
                <w:sz w:val="24"/>
                <w:szCs w:val="24"/>
              </w:rPr>
              <w:t>подпрограммы составит   1 691 401,00 рублей, в том числ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4 году – 210 546,00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5 году – 251 171,00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6 году – 307 421,00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7 году – 307 421,00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8 году – 307 421,00 рублей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19 году – 307 421,00 рублей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Индекс производства продукции растениеводства в хозяйствах всех категорий (в сопоставимых ценах) к предыдущему го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4 год –101,0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5 год – 101,1 проце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6 год – 100,9 проце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7 год – 101,0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8 год – 100,9 проце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9 год – 101,0 процен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Индекс производства продукции животноводства в хозяйствах всех категорий (в сопоставимых ценах) к предыдущему год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4 год –101,2 процен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5 год – 101,3 процен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6 год – 101,5 процен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7 год – 101,1 процен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8 год – 101,5 процен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9 год – 102,0 процента;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 Характеристика текущего состояния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гропромышленный комплекс – один из ведущих секторов экономики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2012 года объем валовой продукции сельского хозяйства составил 1596 млн. рублей, в 2011 году - 1470 млн. руб., что на 126 млн. руб. больш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2 году произведено 5367  тонн мяса скота и птицы в живом весе, молока – 19789 тонн,  зерна – 15,1 тыс. тонн в весе после доработки. Показатели по производству мяса возросли на 2 процента, по зерну на 1 процент, по молоку – снизились на 7 процентов к уровню 2011 года. Замедление экономического роста в сельском хозяйстве, отсутствие условий для альтернативной занятости на селе,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причинами замедления развития отрасли сельского хозяйства Тарского района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Тарского района (далее – СХТП) к рынкам финансовых, материально-технических и информационных ресурсов, готов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вязи со сложившейся ситуацией вопросы дальнейшего развития агропромышленного комплекса Тарского района (далее – АПК) необходимо решать объединенными усилиями инвесторов, сельскохозяйственных организаций (далее – СХО), с привлечением частных инвестиций, кредитных ресурсов, расширением форм государственной поддерж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плексный подход к решению проблем АПК предполагает использование программно-целевого метода, обеспечивающего эффективную организацию процесса управления, контроля и надзора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мероприятий подпрограммы позволит обеспечить решение задач по развитию сельского хозяйства, пищевой и перерабатывающей промышленности, повышению устойчивости развития сельских территорий, улучшению сельской инфраструктуры и росту уровня жизни и занятости сельского населения Тарского района, росту налоговых поступлений в бюджеты всех уров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3. Цель и задачи 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одпрограммы в 2014 – 2019 годах является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1)    повышение финансовой устойчивости сельского хозяйства;</w:t>
      </w:r>
    </w:p>
    <w:p>
      <w:pPr>
        <w:pStyle w:val="Normal"/>
        <w:jc w:val="both"/>
        <w:rPr/>
      </w:pPr>
      <w:r>
        <w:rPr>
          <w:sz w:val="24"/>
          <w:szCs w:val="24"/>
        </w:rPr>
        <w:t>2) улучшение кадрового обеспечения сельского хозяйства Тарского муниципального района; развитие информационно-консультационного обеспечения СХТП;</w:t>
      </w:r>
    </w:p>
    <w:p>
      <w:pPr>
        <w:pStyle w:val="Normal"/>
        <w:jc w:val="both"/>
        <w:rPr/>
      </w:pPr>
      <w:r>
        <w:rPr>
          <w:sz w:val="24"/>
          <w:szCs w:val="24"/>
        </w:rPr>
        <w:t>3)    поддержка КФХ, ЛПХ и СХО Та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/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sz w:val="24"/>
          <w:szCs w:val="24"/>
        </w:rPr>
        <w:t>Реализация подпрограммы осуществляется в течение 2014 – 2019 годов. Выделение отдельных этапов реализации подпрограммы не предполагается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bookmarkStart w:id="0" w:name="sub_103"/>
      <w:bookmarkEnd w:id="0"/>
      <w:r>
        <w:rPr>
          <w:sz w:val="24"/>
          <w:szCs w:val="24"/>
        </w:rPr>
        <w:t>Раздел 5. Описание входящих в состав подпрограмм основных мероприятий и  ведомственных целевых программ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задачи подпрограммы по повышению финансовой устойчивости сельского хозяйства направлены основное мероприятия и ведомственная целевая программ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стижение финансовой и экономической устойчивости сельского хозяй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Ведомственная целевая программа Тарского муниципального района «Развитие управления сельскохозяйственным производством Тарского района на 2014-2019 годы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ценки эффективности ВЦП определен целевой индикатор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рост выручки от реализации продукции сельскохозяйственным производителями к уровню прошлого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ные значения целевого индикатора составляю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2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2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2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2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 2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 2 проц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ыполнения задачи улучшение кадрового обеспечения сельского хозяйства Тарского муниципального района развитие информационно-консультационного обеспечения СХТП в подпрограмму включе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ровое обеспечение и переподготовка специалистов для агропромышлен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поможет достичь поставленной задачи, привлечь молодых специалистов, переподготовить руководителей, специалистов и рабочих массовых профессий в АП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же подпрограмма включает в себя задачу поддержать крестьянско-фермерские хозяйства, личные подсобные хозяйства и сельскохозяйственные организации Тарского муниципального района. Для достижения поставленной задачи запланировано основное мероприят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оддержка сельскохозяйственной деятельности малых форм хозяйствования и создание условий для их разви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Style17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и целевых индикаторов их выполнения по годам, а также по итогам реализации подпрограммы приведен в приложении № 1 к настоящей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подпрограммы обеспечивается за счет средств, предусмотренных в бюджете Тарского муниципального района на очередной финансовый год и плановый период. Кроме этого, предполагается финансирование мероприятий подпрограммы из федерального и областного бюджета. </w:t>
      </w:r>
    </w:p>
    <w:p>
      <w:pPr>
        <w:pStyle w:val="Normal"/>
        <w:jc w:val="both"/>
        <w:rPr/>
      </w:pPr>
      <w:r>
        <w:rPr>
          <w:sz w:val="24"/>
          <w:szCs w:val="24"/>
        </w:rPr>
        <w:t>Для оценки выполнения мероприятий подпрограммы  «Развитие сельского хозяйства и регулирования рынков сельскохозяйственной продукции, сырья и продовольствия Тарского муниципального района» 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роводимых научно-исследовательских и опытно- конструкторских работ (единица измерения – единиц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роведенных смотров конкурсов, соревнований по направлениям сельскохозяйственного производства (единица измерения – единиц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выставочно-ярмарочных мероприятий по вопросам развития агропромышленного производства (единица измерения – единиц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ирост выручки от реализации продукции сельскохозяйственным производителями к уровню прошлого года (единица измерения – процентов). </w:t>
      </w:r>
    </w:p>
    <w:p>
      <w:pPr>
        <w:pStyle w:val="Normal"/>
        <w:autoSpaceDE w:val="false"/>
        <w:ind w:firstLine="6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= (1 - (V1/V2)) * 100%, где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- прирост выручки от реализации продукции сельскохозяйственными потребительскими кооперативами к уровню прошло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1 - выручка от реализации сельскохозяйственной продукции потребительскими кооперативами предыдуще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2 - выручка от реализации сельскохозяйственной продукции потребительскими кооперативами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использование органами управления АПК функциональных возможностей, предоставляемых информационно-телекоммуникационной сетью (единица измерения – да/нет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о данным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количество руководителей, специалистов и рабочих массовых профессий АПК Тарского района, прошедших профессиональную переподготовку и повышение квалификации (единица измерения – человек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 количество молодых специалистов, окончивших учреждения высшего,  среднего и начального профессионального образования и принятых на работу в СХО, КФХ, государственные учреждения ветеринарии, финансируемые из областного бюджета, сельскохозяйственные потребительские кооперативы (единица измерения – челове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) объем молока, сданного ЛПХ на промышленную переработку (единица измерения – тыс. т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количество мяса, закупленного в личных подсобных хозяйствах (единица измерения – тыс. т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данных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объем производства и закупа молока во всех категориях хозяйств (единица измерения – тыс. т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) прирост поголовья коров в ЛПХ (к предыдущему году) (единица измерения – процент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евой индикатор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Пк</w:t>
      </w:r>
      <w:r>
        <w:rPr>
          <w:rFonts w:cs="TT37Eo00" w:ascii="TT37Eo00" w:hAnsi="TT37Eo00"/>
          <w:sz w:val="24"/>
          <w:szCs w:val="24"/>
        </w:rPr>
        <w:t xml:space="preserve"> </w:t>
      </w:r>
      <w:r>
        <w:rPr>
          <w:rFonts w:cs="TT37Fo00;Times New Roman" w:ascii="TT37Fo00;Times New Roman" w:hAnsi="TT37Fo00;Times New Roman"/>
          <w:sz w:val="24"/>
          <w:szCs w:val="24"/>
        </w:rPr>
        <w:t>=</w:t>
      </w:r>
      <w:r>
        <w:rPr>
          <w:rFonts w:cs="TT37Fo00;Times New Roman"/>
          <w:sz w:val="24"/>
          <w:szCs w:val="24"/>
        </w:rPr>
        <w:t xml:space="preserve"> </w:t>
      </w:r>
      <w:r>
        <w:rPr>
          <w:sz w:val="24"/>
          <w:szCs w:val="24"/>
        </w:rPr>
        <w:t>Пкт/ Пкп</w:t>
      </w:r>
      <w:r>
        <w:rPr>
          <w:rFonts w:cs="TT37Fo00;Times New Roman" w:ascii="TT37Fo00;Times New Roman" w:hAnsi="TT37Fo00;Times New Roman"/>
          <w:sz w:val="24"/>
          <w:szCs w:val="24"/>
        </w:rPr>
        <w:t xml:space="preserve"> × </w:t>
      </w:r>
      <w:r>
        <w:rPr>
          <w:rFonts w:cs="TT37Fo00;Times New Roman"/>
          <w:sz w:val="24"/>
          <w:szCs w:val="24"/>
        </w:rPr>
        <w:t>100 - 100</w:t>
      </w:r>
      <w:r>
        <w:rPr>
          <w:sz w:val="24"/>
          <w:szCs w:val="24"/>
        </w:rPr>
        <w:t>, гд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Пк – увеличение поголовья коров в ЛПХ, процентов к предыдущему го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т – поголовье коров в ЛПХ на 1 июля отчетного года, гол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п – поголовье коров в ЛПХ на 1 июля предыдущего года, го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головье коров в ЛПХ на 1 июля определяется по данным мониторинга Комитета по сельскому хозяйству и поселений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я показателей для расчета целевого индикатора определяется на  основании данных статистического наблю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) площадь, посева льна – долгунца (единица измерения – тыс. г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данных мониторинга Комитета по сельскому хозяйств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) площадь улучшенных сенокосов и пастбищ для выпаса животных граждан, ведущих ЛПХ (единица измерения – тыс. г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) объем субсидированных кредитов, полученных организациями АПК гражданами в сельской местности (единица измерения – млн. руб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) реализация инвестиционных проектов в животноводстве (реконструкция животноводческих помещений) (единица измерения – ед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данных мониторинга Комитета по сельскому хозяйст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7. Объем финансовых ресурсов, необходимых для ре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расходы на реализацию </w:t>
      </w:r>
      <w:r>
        <w:rPr>
          <w:spacing w:val="-4"/>
          <w:sz w:val="24"/>
          <w:szCs w:val="24"/>
        </w:rPr>
        <w:t>подпрограммы составят 30 977 071,70 рублей, в том числе:</w:t>
      </w:r>
    </w:p>
    <w:p>
      <w:pPr>
        <w:pStyle w:val="TextBodyIndent"/>
        <w:ind w:hanging="0"/>
        <w:rPr/>
      </w:pPr>
      <w:r>
        <w:rPr>
          <w:szCs w:val="24"/>
        </w:rPr>
        <w:t>- в 2014 году –  4 616 496,95 рублей;</w:t>
      </w:r>
    </w:p>
    <w:p>
      <w:pPr>
        <w:pStyle w:val="TextBodyIndent"/>
        <w:ind w:hanging="0"/>
        <w:rPr/>
      </w:pPr>
      <w:r>
        <w:rPr>
          <w:szCs w:val="24"/>
        </w:rPr>
        <w:t>- в 2015 году –  4 657 114,95 рублей;</w:t>
      </w:r>
    </w:p>
    <w:p>
      <w:pPr>
        <w:pStyle w:val="TextBodyIndent"/>
        <w:ind w:hanging="0"/>
        <w:rPr/>
      </w:pPr>
      <w:r>
        <w:rPr>
          <w:szCs w:val="24"/>
        </w:rPr>
        <w:t>- в 2016 году –  4 713 364,95 рублей;</w:t>
      </w:r>
    </w:p>
    <w:p>
      <w:pPr>
        <w:pStyle w:val="TextBodyIndent"/>
        <w:ind w:hanging="0"/>
        <w:rPr/>
      </w:pPr>
      <w:r>
        <w:rPr>
          <w:szCs w:val="24"/>
        </w:rPr>
        <w:t>- в 2017 году –  5 663 364,95 рублей;</w:t>
      </w:r>
    </w:p>
    <w:p>
      <w:pPr>
        <w:pStyle w:val="TextBodyIndent"/>
        <w:ind w:hanging="0"/>
        <w:rPr/>
      </w:pPr>
      <w:r>
        <w:rPr>
          <w:szCs w:val="24"/>
        </w:rPr>
        <w:t>- в 2018 году –  5 663 364,95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в 2019 году – 5 663 364,95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местного бюджета на реализацию </w:t>
      </w:r>
      <w:r>
        <w:rPr>
          <w:spacing w:val="-4"/>
          <w:sz w:val="24"/>
          <w:szCs w:val="24"/>
        </w:rPr>
        <w:t>подпрограммы составят 29 285 670,70 рублей, в том числе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 2014 году – 4 405 950,95 рублей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 2015 году – 4 405 943,95 рублей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 2016 году – 4 405 943,95 рублей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 2017 году – 5 355 943,95 рублей;</w:t>
      </w:r>
    </w:p>
    <w:p>
      <w:pPr>
        <w:pStyle w:val="TextBodyIndent"/>
        <w:ind w:hanging="0"/>
        <w:rPr/>
      </w:pPr>
      <w:r>
        <w:rPr>
          <w:szCs w:val="24"/>
        </w:rPr>
        <w:t>- в 2018 году – 5 355 943,95 рублей;</w:t>
      </w:r>
    </w:p>
    <w:p>
      <w:pPr>
        <w:pStyle w:val="TextBodyIndent"/>
        <w:ind w:hanging="0"/>
        <w:rPr/>
      </w:pPr>
      <w:r>
        <w:rPr>
          <w:szCs w:val="24"/>
        </w:rPr>
        <w:t>- в 2019 году – 5 355 943,95 рублей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Общий объем расходов из федерального бюджета  на реализацию </w:t>
      </w:r>
      <w:r>
        <w:rPr>
          <w:spacing w:val="-4"/>
          <w:sz w:val="24"/>
          <w:szCs w:val="24"/>
        </w:rPr>
        <w:t>подпрограммы составят 0,00 рублей, в том числе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 2014 году – 0 рублей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 2015 году – 0  рублей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 2016 году – 0  рублей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 2017 году – 0  рублей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 2018 году – 0  рублей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в 2019 году – 0  рублей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Общий объем расходов из областного бюджета  на реализацию </w:t>
      </w:r>
      <w:r>
        <w:rPr>
          <w:spacing w:val="-4"/>
          <w:sz w:val="24"/>
          <w:szCs w:val="24"/>
        </w:rPr>
        <w:t>подпрограммы составят 1 691 401,00 рублей, в том числе:</w:t>
      </w:r>
    </w:p>
    <w:p>
      <w:pPr>
        <w:pStyle w:val="TextBodyIndent"/>
        <w:ind w:hanging="0"/>
        <w:rPr/>
      </w:pPr>
      <w:r>
        <w:rPr>
          <w:szCs w:val="24"/>
        </w:rPr>
        <w:t>- в 2014 году –  210 546,00 рублей;</w:t>
      </w:r>
    </w:p>
    <w:p>
      <w:pPr>
        <w:pStyle w:val="TextBodyIndent"/>
        <w:ind w:hanging="0"/>
        <w:rPr/>
      </w:pPr>
      <w:r>
        <w:rPr>
          <w:szCs w:val="24"/>
        </w:rPr>
        <w:t>- в 2015 году – 251 171,00 рублей;</w:t>
      </w:r>
    </w:p>
    <w:p>
      <w:pPr>
        <w:pStyle w:val="TextBodyIndent"/>
        <w:ind w:hanging="0"/>
        <w:rPr/>
      </w:pPr>
      <w:r>
        <w:rPr>
          <w:szCs w:val="24"/>
        </w:rPr>
        <w:t>- в 2016 году – 307 421,00 рублей;</w:t>
      </w:r>
    </w:p>
    <w:p>
      <w:pPr>
        <w:pStyle w:val="TextBodyIndent"/>
        <w:ind w:hanging="0"/>
        <w:rPr/>
      </w:pPr>
      <w:r>
        <w:rPr>
          <w:szCs w:val="24"/>
        </w:rPr>
        <w:t>- в 2017 году – 307 421,00 рублей;</w:t>
      </w:r>
    </w:p>
    <w:p>
      <w:pPr>
        <w:pStyle w:val="TextBodyIndent"/>
        <w:ind w:hanging="0"/>
        <w:rPr/>
      </w:pPr>
      <w:r>
        <w:rPr>
          <w:szCs w:val="24"/>
        </w:rPr>
        <w:t>- в 2018 году – 307 421,00 рублей;</w:t>
      </w:r>
    </w:p>
    <w:p>
      <w:pPr>
        <w:pStyle w:val="TextBodyIndent"/>
        <w:ind w:hanging="0"/>
        <w:rPr/>
      </w:pPr>
      <w:r>
        <w:rPr>
          <w:szCs w:val="24"/>
        </w:rPr>
        <w:t>- в 2019 году – 307 421,00 рублей;</w:t>
      </w:r>
    </w:p>
    <w:p>
      <w:pPr>
        <w:pStyle w:val="Normal"/>
        <w:ind w:firstLine="709"/>
        <w:jc w:val="both"/>
        <w:rPr/>
      </w:pPr>
      <w:r>
        <w:rPr>
          <w:rFonts w:cs="TT367o00"/>
          <w:sz w:val="24"/>
          <w:szCs w:val="24"/>
        </w:rPr>
        <w:t>Сведения о размере и направлениях расходования средств, направленных на финансовое обеспечение подпрограммы и необходимых для ее реализации, приведены в приложении № 1 к настоящей подпрограмме.</w:t>
      </w:r>
    </w:p>
    <w:p>
      <w:pPr>
        <w:pStyle w:val="Normal"/>
        <w:ind w:firstLine="709"/>
        <w:jc w:val="both"/>
        <w:rPr>
          <w:rFonts w:cs="TT367o00"/>
          <w:sz w:val="24"/>
          <w:szCs w:val="24"/>
        </w:rPr>
      </w:pPr>
      <w:r>
        <w:rPr>
          <w:rFonts w:cs="TT367o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ое и качественное улучшение ситуации в сфере реализации подпрограммы по годам характеризуют следующие ожидаемые результаты реализации подпрограм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ндекс производства продукции растениеводства в хозяйствах всех категорий (в сопоставимых ценах) к предыдущему году (единица измерения – процен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ое значение показателя к 2019 году достигнет 101,1 процент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4 год – 101,0 процен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101,1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100,9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101,0 процен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100,9 процен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9 год – 101,0 процен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индекс производства продукции животноводства в хозяйствах всех категорий (в сопоставимых ценах) к предыдущему году (единица измерения - процен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 Прогнозируемое значение показателя составит по годам реализации  государственной 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4 год – 101,2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101,3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101,5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101,1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101,5 процен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9 год – 102,0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" w:name="sub_103"/>
      <w:bookmarkEnd w:id="1"/>
      <w:r>
        <w:rPr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сельскому хозяйству и продовольствию Администрации Тарского муниципального района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подпрограмм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итогам отчетного года Комитет по сельскому хозяйству формирует отчет о реализации подпрограммы за отчетный финансовый год и в целом за истекший период ее реализации (далее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Порядок), и на основании отчета проводит оценку эффективности реализации подпрограмм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T37Eo00">
    <w:charset w:val="cc"/>
    <w:family w:val="auto"/>
    <w:pitch w:val="default"/>
  </w:font>
  <w:font w:name="TT37Fo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6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4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05:00Z</dcterms:created>
  <dc:creator>User</dc:creator>
  <dc:description/>
  <cp:keywords/>
  <dc:language>en-US</dc:language>
  <cp:lastModifiedBy>Владелец</cp:lastModifiedBy>
  <cp:lastPrinted>2013-11-21T09:12:00Z</cp:lastPrinted>
  <dcterms:modified xsi:type="dcterms:W3CDTF">2013-11-21T03:12:00Z</dcterms:modified>
  <cp:revision>41</cp:revision>
  <dc:subject/>
  <dc:title/>
</cp:coreProperties>
</file>