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2013 № 1321</w:t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Тарского муниципального района 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» на 2014-2019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14-2019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– 2019 годы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кономическ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кружающей среды и обеспечение  экологической  безопасности  на территории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альнейшего развития жилищной сферы путем обеспечения доступности жилья для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эффективной муниципальной службы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обеспечение энергосбережения в бюджетной сфе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 и стимулирование инвестиционной активности в АПК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под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Муниципальное управление, управление общественными финансами и имуществом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ельского хозяйства и регулирование рынков сельскохозяйственной продукции, сырья и продовольств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малого и среднего предпринимательства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Об охране окружающей среды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автомобильных дорог и транспортного обслуживания населения в границах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«Развитие жилищного строительства на территори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. «Развитие муниципальной службы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. «Энергосбережение и повышение энергетической эффективности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. «Устойчивое развитие сельских территорий Тарского муниципального района»    </w:t>
            </w:r>
          </w:p>
        </w:tc>
      </w:tr>
      <w:tr>
        <w:trPr>
          <w:trHeight w:val="4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976 408,76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129 258 804,5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9 698 492,5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32 100 155,2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77 832 985,5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69 142 985,51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 69 942 985,51 рублей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хранение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качества организации и осуществления бюджетного процесса в Тарском муниципальном районе (2014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7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8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9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средней по поселениям оценки качества организации и осуществления  бюджетного процесса в поселениях Тарского муниципального района  к 2019 году до 15,6 баллов (2014 год – 15,0 бал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5,2 баллов, 2016 год – 15,3 баллов, 2017 год – 15,4 баллов, 2018 год – 15,5 баллов, 2019 год – 15,6 баллов).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35 процентов в 2014 году до 45 процентов в 2019 году (2014 год – 3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37 процентов, 2016 год – 39 процентов, 2017 год – 39 процентов, 2018 год – 42 процентов, 2019 год – 45 процентов)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14 год – 85 процентов, 2015 год – 87 процентов, 2016 год – 89 процентов, 2017 год – 91 процент, 2018 год – 93 процента, 2019 год – 9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 Доля имущества, находящегося в казне Тарского муниципального района к общему количеству объектов, находящихся в  муниципальной собственности (2014 год – 4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43 процента,  2016 год – 41 процент, 2017 год – 39 процентов, 2018 год – 37 процентов, 2019 год – 3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Удельный вес опубликованных (обнародованных) нормативных правовых актов, подлежащих опубликованию в соответствии с законодательством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ение степени материально - техни-ческого обеспечения деятельности Администрации Тарского муниципального района Омской области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 индекса производства продукции растениеводства в хозяйствах всех категорий (в сопоставимых ценах) к предыдущему году: 2014 год – 101,0 процент, 2015 год – 101,1 процента, в 2016 год – 100,9 процента, 2017 год – 101,0 процент,  2018 год – 100,9 процента, 2019 год – 101 процент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ение индекса производства продукции животноводства в хозяйствах всех категорий (в сопоставимых ценах) к предыдущему году: 2014 год – 101,2 процента, 2015 год – 101,3 процента, 2016 год – 101,5 процента, 2017 год – 101,1 процента, 2018 год – 101,5 процента, 2019 год – 102 процент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Увеличение доли среднесписочной численности работников (без внешних 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2014 год –</w:t>
              <w:br/>
              <w:t>32 процента, 2015 год – 32,5 процента,</w:t>
              <w:br/>
              <w:t>2016 год – 33 процента, 2017 год –</w:t>
              <w:br/>
              <w:t>34 процента, 2018 год – 35 процентов,</w:t>
              <w:br/>
              <w:t>2019 год – 36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рост количества субъектов малого и среднего предпринимательства, осуществляющих деятельность на территории Тарского муниципального района Омской области, к предыдущему год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 – 2 процента, 2015 год – 2 процента, 2016 год – 2 процента, 2017 год – 2 процента, 2018 год – 2 процента, 2019 год – 2 процент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вершение строительства современного полигона твердых бытовых отходов г. Таре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беспечение строительства 28,8 км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Обеспечение реконструкции 6,6 км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величение протяженности автомобильных дорог с твердым покрытием с 14,1 до 14,9 процента от общей протяженности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нижение к 2019 году доли автомобильных дорог с твердым покрытием, не отвечающих нормативным  требованиям, с 77 до 70,6 процента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риведение транспортно-эксплуатационных характеристик автомобильных дорог к нормативному уровню до 62 процентов от их общей протяженности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25 населенных пунктов            круглогодичной связью по автомобильным дорогам с твердым покрытие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Обеспечение к 2019 году годового объема ввода жилья в эксплуатацию в объеме 13700 кв. м (2014 год – 11200 кв. м, 2015 год – 11700 кв. м, 2016 год – 12200 кв. м, 2017 год – 12700 кв. м, 2018 год – 13200 кв. м, 2019 год – 137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беспечение к 2019 году годового объема ввода в эксплуатацию жилья индивидуальными застройщиками не менее 8000 кв.м (2014 год – 6000 кв.м, 2015 год – 6400 кв.м, 2016 год – 6800 кв.м, 2017 год – 7200 кв.м, 2018 год – 7600 кв.м, 2019 год – 80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беспечение к 2019 году годового объема ввода жилья в эксплуатацию в расчете на одного жителя Тарского района не менее 0,37 кв.м (2014 год – 0,30 кв.м, 2015 год – 0,32 кв.м, 2016 год – 0,33 кв.м, 2017 год – 0,34 кв.м, 2018 год – 0,36 кв.м, 2019 год – 0,37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Оказание поддержки к 2019 году за счет средств местного и областного бюджета в строительстве (реконструкции) индивидуальных жилых домов 120 семьям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 – 20 семей, 2015 год – 20 семей, 2016 год – 20 семей, 2017 год – 20 семей, 2018 год – 20 семей, 2019 год – 20 семей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Предоставление к 2019 году государственной поддержки на строительство или приобретение жилья 48 молодым семьям (2014 год – 8 семей, 2015 год – 8 семей, 2016 год – 8 семей, 2017 год – 8 семей, 2018 год – 8 семей, 2019 год – 8 семей)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Выполнение плана повышения квалификации муниципальных служащих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Снижение удельного расхода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т.ч/кв.м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Снижение удельного расхода теплов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кал/кв.м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Снижение удельного расхода холодной воды на снабжение бюджетных учреждений (в расчете на 1 человека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уб.м/чел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окращение доли семей, нуждающихся в улучшении жилищных условий, в сельской местности до 5 процентов (2014 год – 12 процентов, 2015 год – 11 процентов, 2016 год – 10 процентов, 2017 год – 7 процентов, 2018 год – 6 процентов, 2019 год – 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окращение доли молодых семей и молодых специалистов, нуждающихся в улучшении жилищных условий, в сельской местности  к 2019 году до 6 процентов (2014 год – 15 процентов,  2015 год – 14 процентов, 2016 год – 12 процентов, 2017 год – 9 процентов, 2018 год – 7 процентов, 2019 год – 6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Прирост сельского населения, обеспеченного фельдшерско-акушерскими пунктами к 2019 году составит </w:t>
              <w:br/>
              <w:t>2790 человек (2014 год – 0 человек, 2015 год – 0 человек, 2016 год – 0 человек, 2017 год – 1069 человек, 2018 год – 1062 человека, 2019 год – 659 человек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Прирост сельского населения, обеспеченного плоскостными спортивными сооружениями к 2019 году составит 6653  человека (2014 год – 2492 человека,  2015 год – 1062 человека, 2016 год – 804 человека, 2017 год – 623 человека, 2018 год – 507 человек, 2019 год – 1165 человек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Увеличение уровня газификации жилищного фонда в сельской местности природным газом, поставляемого по распределительной газовой сети, к 2019 году составит 8 процентов (2014 год – 3 процента, 2015 год – 2 процента, 2016 год – 2 процента, 2017 год – 1 процент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Уровень обеспеченности жилищного фонда в сельской местности системами водоснабжения к 2019 году составит  48 процентов (2014 год –  36,5 процентов, 2015 год –  40,0 процентов, 2016 год –  43,0 процента, 2017 год –  45,5 процентов, 2018 год – 47,0  процентов, 2019 год - 48 процент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Характеристика текущего состояния социально-экономического развития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ей стратегической задачей социально-экономического развития Тарского муниципального района Омской области (далее – Тарский муниципальный район) является развитие экономического потенциала, которое во многом зависит от степени эффективности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основных мероприятий и ведомственных целевых программ, сгруппированных по подпрограммам, направленных на эффективное решение стратегической задачи по развитию экономического потенциала Тарского муниципального района в период с 2014 по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й программе заложена основа для активизации развития сельскохозяйственного производства в Тарском муниципальном районе, поддержки малого и среднего бизнеса, развития инвестиционных процессов, жилищного и дорожного строительства, автомобильных дорог и транспортного обслуживания населения, совершенствование системы муниципального управления, управления финансами, муниципальными закупк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разработана на основе анализа текущей социально-экономической ситуации в Тарском муниципальном районе в соответствии со стратегическими целями, задачами и приоритетами развития Та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, совершенствование системы муниципальной поддержк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алого и среднего предпринимательства способствует не только насыщению рынка товарами и услугами, развитию конкурентной среды, увеличению налоговой базы, но и созданию новых рабочих мест, самозанятости и формированию дополнительных источников доходов для населения Тар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й бизнес представлен во всех отраслях экономики Тарского муниципального района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2012 года на территории Тарского муниципального района действовало 147 малых и средних предприятий (31,3 процента от количества действующих предприятий Тарского муниципального района Омской области) и 1002 индивидуальных предпринимателей. В сфере малого и среднего предпринимательства на постоянной основе работало 3635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: содействие развитию начинающих предпринимателей, вовлечение молодежи в предпринимательскую деятельность, поддержка субъектов малого и среднего предпринимательства, осуществляющих деятельность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опромышленный комплекс – один из ведущих секторов экономики Тарского муниципального района. Сельскохозяйственной деятельностью занимаются 11 предприятий, 38 крестьянско-фермерских хозяйств, 11529 личных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12 года объем валовой продукции сельского хозяйства составил 1596 млн. рублей, что превышает уровень 2011 года на 8,6 процентов или 126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о 5367  тонн мяса скота и птицы в живом весе, молока – 19,8 тыс. тонн, зерна – 15,1 тыс. тонн в весе после доработки. Показатели по производству мяса возросли на 2 процента, по зерну - на 1 процент, по молоку – снизились на 7 процентов к уровню 201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замедления развития отрасли сельского хозяйства в 2012 году являлись неблагоприятные климатические условия, низкие темпы технологической модернизации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дальнейшего развития агропромышленного комплекса Тарского муниципального района необходимо решать объединенными усилиями инвесторов, сельскохозяйственных организаций, с привлечением частных инвестиций, кредитных ресурсов, расширением форм государственной и муницип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на территории Тарского района мероприятий федеральной целев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оциальное развитие села до 2013 года" и соответствующих региональных программ создали определенные предпосылки улучшения жилищных условий сельского населения. Однако, требуют обновления инфраструктурные  и социальные объекты с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 с перебо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е хозяйство сельских населенных пунктов в течение последних двух десятилетий не финансировалось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потечные кредиты из-за низких доходов населения в сельской местности не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в отдельных случаях 40 - 6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ально-экономическое развитие Тарского муниципального района, повышение уровня жизни населения района невозможно без развития автомобильных дорог и транспорт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68 км, в том числе с твердым покрытием – 110 км (из них 75 км не соответствуют транспортно-эксплуатационным характеристикам), с грунтовым покрытием – 660 км. Сорок четыре населенных пункта район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14,1 процен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мероприятия, реализация которых позволит улучшить качественные характеристики автомобильных дорог, обеспечить круглогодичное и безопасное дорожное движени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 граждан в Тарском муниципальном районе является одним из приоритетов деятельности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3 года в очереди на улучшение жилищных условий числится 1200 семей. При этом фактической возможностью улучшения жилищных условий обладают не более 10 процентов граждан, проживающих на территор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3 года на территории Тарского района имеется более 1,2 тыс. кв.м жилья, непригодного для проживания. В связи с этим проблема обеспечения жильем населения, проживающего в аварийном жилищном фонде и жилищном фонде, имеющем высокий процент износа, продолжает оставаться в числе первостепенных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Тарского муниципального района действует 74 муниципальных учреждения, финансируемых из районного бюджета. Расходы бюджета Тарского муниципального района на оплату топливно-энергетических ресурсов составляют 7 процентов от общего объема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установке приборов учета, замене неэффективных отопительных котлов в индивидуальных системах отопления зданий, строений, сооружений, строительство модульных котельных,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вышение тепловой защиты зданий при капитальном ремонте, утеплении зданий, реализованные в течение 2010 - 2012 годов на объектах бюджетной сферы Тарского муниципального района, позволили к 2012 году сократить потребление топливно-энергетических ресурсов учреждениями бюджетной сферы Тарского муниципального района на 12 процентов. В течение 2011 - 2012 годов были проведены также обязательные энергетические обследования объектов бюджетной сферы,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муниципальной программы в рамках подпрограммы «Энергосбережение и повышение энергетической эффективности  в Тарском муниципальном районе» позволит к 2019 году снизить удельный расход топливно-энергетических ресурсов и воды учреждениями бюджетной сферы Тарского муниципального района, а также в сопоставимых условиях сократить расходы районного бюджета на их содерж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первоочередных задач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и  гражданской служб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 финансами,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йон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рском муниципальном районе планирование местного бюджета, начиная с 2011 года, полностью осуществляется в единой автоматизированной системе управления бюджетным процессом на основе взаимоувязанных механизмов бюджетирования, ориентированного на результат, и применения электронного документо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в районе уделяется обеспечению открытости  местного бюджета. При этом на официальном сайте органов местного самоуправления Тарского муниципального района на постоянной основе размещается актуальная информация о бюджетном процессе, основных параметрах бюджета, об основных инструментах программно-целевого план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экономического развития Тарского муниципального района Омской области во многом зависит от эффективности муниципального управления в районе, в том числе системы стратегического планирования и прогнозирования социально-экономического развития Тарского района, муниципальных закупок для нужд Тар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в сфере управления муниципальным имуществом орган местного обеспечивает оформление права собственности на объекты недвижим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редусмотрена реализация комплекса мер,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муниципальной программы является создание условий для экономического развит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эффективности управления общественными финансами и имуществом в Тарском муниципальном районе (далее – Задача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 (далее – Задача 2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хранение окружающей среды и обеспечение  экологической  безопасности  на территории Тарского муниципального район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(далее – Задача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условий для дальнейшего развития жилищной сферы путем обеспечения доступности жилья для граждан (далее – Задача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и развитие эффективной муниципальной службы Тарского муниципального района (далее – Задача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вышение энергоэффективности и обеспечение энергосбережения в бюджетной сфере (далее – Задача 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здание комфортных условий жизнедеятельности в сельской местности и стимулирование инвестиционной активности в АПК (далее – Задача 9)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10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реализации настоящей муниципальной программы составляет 6 лет, рассчитан на период 2014 – 2019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составляет 607 976 408,76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- 129 258 804,51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129 698 492,51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- 132 100 155,21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 77 832 985,51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 69 142 985,51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69 942 985,51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1. «Муниципальное управление, управление общественными финансами и имуществом в Тарском муниципальном районе» в сумме 513 529 058,81 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2. «Развитие сельского хозяйства и регулирование рынков сельскохозяйственной продукции, сырья и продовольствия Тарского муниципального района» в сумме 30 977 071,70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3. «Развитие малого и среднего предпринимательства в Тарском муниципальном районе» в сумме 3 120 000,00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4. «Об охране окружающей среды в Тарском муниципальном районе Омской области» в сумме 900 000,00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5. «Развитие автомобильных дорог и транспортного обслуживания населения в границах Тарского муниципального района» в сумме  25 183 616,25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6. «Развитие жилищного строительства на территории Тарского муниципального района» в сумме 3 482 662,00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7. «Развитие муниципальной службы Тарского муниципального района» в сумме 420 000,00 рублей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8. «Энергосбережение и повышение энергетической эффективности в Тарском муниципальном районе» в сумме 26 464 00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9. «Устойчивое развитие сельских территорий Тарского муниципального района» в сумме  3 900 000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подпрограммам, годам, задачам программы приведено в приложении № 11 к настоящей муниципальной программ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задачам под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– 10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10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  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 Омской области 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 1 муниципальной программы соответствует подпрограмма «Муниципальное управление, управление общественными финансами и имуществом в Тарском муниципальном районе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е 2 муниципальной программы соответствует подпрограмма «Развитие сельского хозяйства и регулирование рынков сельскохозяйственной продукции, сырья и продовольствия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е 3 муниципальной программы соответствует подпрограмма «Развитие малого и среднего предпринимательства в Тарском муниципальном районе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 4 муниципальной программы соответствует подпрограмма «Об охране окружающей среды в Тарском муниципальном районе Омской области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аче 5 муниципальной программы соответствует подпрограмма «Развитие автомобильных дорог и транспортного обслуживания населения в границах Тарского муниципального район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че 6 муниципальной программы соответствует подпрограмма «Развитие жилищного строительства на территории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даче 7 муниципальной программы соответствует подпрограмма «Развитие муниципальной службы Тарского муниципального района», содержание которой представлено согласно приложению № 8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даче 8 муниципальной программы соответствует подпрограмма «Энергосбережение и повышение энергетической эффективности в Тарском муниципальном районе», содержание которой представлено согласно приложению № 9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даче 9 муниципальной программы соответствует подпрограмма «Устойчивое развитие сельских территорий Тарского муниципального района», содержание которой представлено согласно приложению № 10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0" w:firstLine="4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320" w:right="851" w:gutter="0" w:header="283" w:top="71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AFF66917B7671FB686C3A0BACE3EC5DA16D4A6263E55395B1De83C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Владелец</cp:lastModifiedBy>
  <cp:lastPrinted>2013-11-21T08:55:00Z</cp:lastPrinted>
  <dcterms:modified xsi:type="dcterms:W3CDTF">2013-11-21T02:55:00Z</dcterms:modified>
  <cp:revision>165</cp:revision>
  <dc:subject/>
  <dc:title>Приложение № 1</dc:title>
</cp:coreProperties>
</file>