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ю Строительство (приобретение) жилья для граждан, проживающих в сельской местности, в том числе для молодых семей и молодых специалистов средства выделялись непосредственно сельским поселениям. В 2014 году в отборе участвовало 2 семьи вместо запланированных 4 семей, которые построили и ввели в эксплуатацию два жилых дома, общей площадью 205 кв.м. из запланированных 400 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Строительство распределительных газовых сетей в 2014 году средств не выделялось. В результате чего плановый показатель по вводу в действие распределительных газовых сетей, расположенных на территории сельских поселений Тарского муниципального района выполнить не удало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Строительство поселковых водопроводов в 2014 году средств не выделялось. В результате чего плановый показатель по вводу в действие поселковых водопроводов выполнить не удалось. Фактически выполненные показатели были достигнуты за счёт средств инвесторов, которые построили 400 м водопроводных се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Строительство водозаборов из подземных источников в 2014 году средств не выделялось. Две построенные скважины с.Атирка и п.Атак были построены за счёт средств бюджета сельских посел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Капитальный ремонт автомобильных дорог в поселениях в 2014 году средств не выделялось. Плановый показатель, протяженность отремонтированных автомобильных дорог в поселениях, был достигнут за счёт средств дорожного фонда, который 2014 году поступал напрямую сельским поселе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Реализация проекта комплексного обустройства площадок под компактную жилищную застройку в 2014 году средств не выделялось. По  данному мероприятиям конкурсные отборы не проводились, средств из федерального и областного бюджетов не выделяло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ю Строительство детского сада в с.Атирка в 2014 году средств не выделялось. В связи с отсутствием средств в бюджете, реализация проекта приостановл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Строительство плоскостных спортивных сооружений в 2014 году были выделены в полном объёме. За счёт средств местного бюджета была построена спортивная площадка на базе БОУ «Екатерининская средняя общеобразовательная школа №1». При строительстве площадки было потрачено 599949 рублей из запланированных 600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роприятиям Строительство фельдшерско-акушерских пунктов в 2014 году средств не выделялось. Министерством сельского хозяйства и продовольствия конкурсные отборы на предоставление поддержки на строительство фапов не провод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12:00Z</dcterms:created>
  <dc:creator>User</dc:creator>
  <dc:description/>
  <cp:keywords/>
  <dc:language>en-US</dc:language>
  <cp:lastModifiedBy>spec-keiums1</cp:lastModifiedBy>
  <dcterms:modified xsi:type="dcterms:W3CDTF">2015-06-16T10:02:00Z</dcterms:modified>
  <cp:revision>5</cp:revision>
  <dc:subject/>
  <dc:title>1</dc:title>
</cp:coreProperties>
</file>