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отчету по подпрограмме Та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ельского хозяйства и регулирования рынков сельскохозяйственной продукции, сырья и продовольствия Тарского муниципальн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2014 году по подпрограмме «Развитие сельского хозяйства и регулирование рынков сельскохозяйственной продукции, сырья и продовольствия Тарского муниципального района», были достигнуты следующие результаты по целевым индикатора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оличество проведенных научно-исследовательских и опытно-конструкторских работ-2 работы, выполнены специалистами Тарского филиала ОмГАУ им П.А.Столыпи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оличество проведенных смотров, конкурсов, соревнований по направлениям сельскохозяйственного производства – 5, проведены конкурсы «Лучший тракторист-машинист», «Лучший оператор машинного доения», «Лучший оператор по искусственному осеменению с/х животных», подведены итоги по весенне-полевым работам и итоговое  трудовое соревновани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ежемесячно проводились сельскохозяйственные ярмарки, а так же делегация района принимала участие в областной выставке «Омская сельскохозяйственная неделя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шли повышение квалификации 14 специалист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 сельскохозяйственные организации принято 2 молодых специалиста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осевная площадь льна-долгунца составила 700 га, в т.ч. в ООО «Лесное» -122 га, КФХ Лысцова -244 га, , ООО «Кристалл» -140 га, ООО «Ложниковское» – 122га, СПК «Чекрушанский»-72 Г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ъем молока, сданного ЛПХ на промышленную переработку составил  – 0,3 тонны. Из бюджета района  выплачено субсидий на возмещение части затрат ЛПХ по производству  и реализации молока, 772,1 тыс. руб.;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м закупок мяса у граждан, ведущих личное подсобное хозяйство – 1,685 тыс. тонн.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м производства и закупа молока во всех категориях хозяйств -1,7 тыс.т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м субсидируемых кредитов (займов), полученных СХТП, КФХ, организациями АПК и организациями потребительской кооперации и гражданами, проживающими в сельской местности – 20 млн. рублей. </w:t>
      </w:r>
    </w:p>
    <w:p>
      <w:pPr>
        <w:pStyle w:val="ConsPlusTitle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гласно проведенного анализа подпрограммы Тарского муниципального района «Развитие сельского хозяйства и регулирования рынков сельскохозяйственной продукции, сырья и продовольствия Тарского муниципального района», является эффективной. Эффективность реализации подпрограммы в целом составила 140%, но по основному мероприятию №2 «Кадровое обеспечение и переподготовка специалистов для агропромышленного комплекса, эффективность составляет 81%. Необходимо усилить работу по привлечению молодых специалистов к работе в сельскохозяйственных организациях, а так же повышать уровень квалификации специалистов, руководителей и рабочих массовых профессий АП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тета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му хозяйству                                                                                            И.М. Красн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12:00Z</dcterms:created>
  <dc:creator>User</dc:creator>
  <dc:description/>
  <dc:language>en-US</dc:language>
  <cp:lastModifiedBy>USer</cp:lastModifiedBy>
  <cp:lastPrinted>2015-05-22T09:20:00Z</cp:lastPrinted>
  <dcterms:modified xsi:type="dcterms:W3CDTF">2015-05-22T09:14:00Z</dcterms:modified>
  <cp:revision>4</cp:revision>
  <dc:subject/>
  <dc:title/>
</cp:coreProperties>
</file>