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 эффективности реализации подпрограммы «Развития субъектов малого предприниматель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чет уровня финансового обеспечения g-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V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p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1j1</w:t>
      </w:r>
      <w:r>
        <w:rPr/>
        <w:t>= 1639800/163980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2j1</w:t>
      </w:r>
      <w:r>
        <w:rPr/>
        <w:t>= 0/0=0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1j2</w:t>
      </w:r>
      <w:r>
        <w:rPr/>
        <w:t>= 30000/3000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2j2</w:t>
      </w:r>
      <w:r>
        <w:rPr/>
        <w:t>= 15830/1583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,3j2</w:t>
      </w:r>
      <w:r>
        <w:rPr/>
        <w:t>= 19000/1900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g4j2</w:t>
      </w:r>
      <w:r>
        <w:rPr/>
        <w:t>= 9170/9170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 xml:space="preserve">= </w:t>
      </w:r>
      <w:r>
        <w:rPr/>
        <w:t>10</w:t>
      </w:r>
      <w:r>
        <w:rPr>
          <w:lang w:val="en-US"/>
        </w:rPr>
        <w:t>/3=</w:t>
      </w:r>
      <w:r>
        <w:rPr/>
        <w:t>3</w:t>
      </w:r>
      <w:r>
        <w:rPr>
          <w:lang w:val="en-US"/>
        </w:rPr>
        <w:t>,</w:t>
      </w:r>
      <w:r>
        <w:rPr/>
        <w:t>3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>= 2/2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>= 50/50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>= 10/10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4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>= 40/40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асчет эффективности реализации g-го мероприят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1j1</w:t>
      </w:r>
      <w:r>
        <w:rPr>
          <w:lang w:val="en-US"/>
        </w:rPr>
        <w:t xml:space="preserve">= </w:t>
      </w:r>
      <w:r>
        <w:rPr/>
        <w:t>3,33</w:t>
      </w:r>
      <w:r>
        <w:rPr>
          <w:lang w:val="en-US"/>
        </w:rPr>
        <w:t>/1=</w:t>
      </w:r>
      <w:r>
        <w:rPr/>
        <w:t>3,33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1j2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2j2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vertAlign w:val="subscript"/>
        </w:rPr>
        <w:t>4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>=1/1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(3,33)/1*100%=333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 xml:space="preserve">2 </w:t>
      </w:r>
      <w:r>
        <w:rPr/>
        <w:t>= (1+1+1+1)/4*100%=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эффективности i-ой подпрограммы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Рсмп = ((333+100)+0)/2*100%=216,5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7:00Z</dcterms:created>
  <dc:creator>spec-keiums1</dc:creator>
  <dc:description/>
  <cp:keywords/>
  <dc:language>en-US</dc:language>
  <cp:lastModifiedBy>spec-keiums1</cp:lastModifiedBy>
  <dcterms:modified xsi:type="dcterms:W3CDTF">2015-06-16T09:54:00Z</dcterms:modified>
  <cp:revision>7</cp:revision>
  <dc:subject/>
  <dc:title/>
</cp:coreProperties>
</file>