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Развитие муниципальной службы Та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1j1</w:t>
      </w:r>
      <w:r>
        <w:rPr/>
        <w:t>= 38 500/38 500=1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 100/100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(1)/1*100%=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Рмун служ = (100+0)/1*100%=100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09:57:00Z</dcterms:modified>
  <cp:revision>6</cp:revision>
  <dc:subject/>
  <dc:title/>
</cp:coreProperties>
</file>