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 «Развитие жилищного строительства на территории Тарского муниципального района» в 2014 году было направлено и израсходовано 962 114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формирование документов территориального планирования для обеспечения устойчивого развития территорий в 2014 году направлено и израсходовано 20 тыс. рубл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 мероприятию развитие индивидуального жилищного строительства в 2014 году средств областного и местного бюджетов не выделялос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 xml:space="preserve">По мероприятию обеспечение жильем молодых семей в 2014 году. Из-за сокращения выделения средств из федерального и областного бюджетов мероприятие выполнено не в полном объеме. Из запланированных 8 семей была предоставлена субсидия из федерального, областного и местного бюджетов 1 семье в размере 664 550 руб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По мероприятиям в области строительства, архитектуры, и градостроительства в 2014 году разработаны и утверждены 3 генеральных плана сельских поселений: Екатерининского, Мартюшевского и Чекрушанского. На эти цели израсходовано 277 554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18:00Z</dcterms:created>
  <dc:creator>Admin</dc:creator>
  <dc:description/>
  <cp:keywords/>
  <dc:language>en-US</dc:language>
  <cp:lastModifiedBy>spec-keiums1</cp:lastModifiedBy>
  <cp:lastPrinted>2015-06-03T15:42:00Z</cp:lastPrinted>
  <dcterms:modified xsi:type="dcterms:W3CDTF">2015-06-16T09:59:00Z</dcterms:modified>
  <cp:revision>3</cp:revision>
  <dc:subject/>
  <dc:title>Всего по подпрограмме «Развитие жилищного строительства на территории Тарского муниципального образования в 2014 году было направлено 962 114 руб</dc:title>
</cp:coreProperties>
</file>