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зультатам проведенной оценки эффективности муниципальной подпрограммы Тарского муниципального района Омской области «Муниципальное управление, управление общественными финансами и имуществом в Тарском муниципальном район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1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  <w:t>Программа направлена на реализацию мероприятий по дальнейшему развитию экономического потенциала Тарского муниципального района Омской области; повышение эффективности осуществления закупок на поставки товаров, выполнение работ, оказание услуг для муниципальных нужд Тарского муниципального района; на формирование и эффективное управление собственностью Тарского муниципального района Омской области. Основной целью реализации данной программы являлось создание условий для обеспечения развития экономического потенциала Тарского района, формирования и эффективного управления собственностью Тарского муниципального района Омской области. Для достижения поставленной цели были определены следующие задачи:</w:t>
      </w:r>
    </w:p>
    <w:p>
      <w:pPr>
        <w:pStyle w:val="Heading"/>
        <w:numPr>
          <w:ilvl w:val="0"/>
          <w:numId w:val="2"/>
        </w:numPr>
        <w:ind w:left="0" w:firstLine="851"/>
        <w:jc w:val="both"/>
        <w:rPr/>
      </w:pPr>
      <w:r>
        <w:rPr>
          <w:b w:val="false"/>
        </w:rPr>
        <w:t>Создание условий для развития и усиления роли стратегического планирования и прогнозирования в достижении целей социально-экономического развития Тарского муниципального района Омской области;</w:t>
      </w:r>
    </w:p>
    <w:p>
      <w:pPr>
        <w:pStyle w:val="Heading"/>
        <w:numPr>
          <w:ilvl w:val="0"/>
          <w:numId w:val="2"/>
        </w:numPr>
        <w:ind w:left="0" w:firstLine="851"/>
        <w:jc w:val="both"/>
        <w:rPr>
          <w:b w:val="false"/>
          <w:b w:val="false"/>
        </w:rPr>
      </w:pPr>
      <w:r>
        <w:rPr>
          <w:b w:val="false"/>
        </w:rPr>
        <w:t>Создание условий для привлечения инвестиций в экономику Тарского муниципального района Омской области;</w:t>
      </w:r>
    </w:p>
    <w:p>
      <w:pPr>
        <w:pStyle w:val="Heading"/>
        <w:numPr>
          <w:ilvl w:val="0"/>
          <w:numId w:val="2"/>
        </w:numPr>
        <w:ind w:left="0" w:firstLine="851"/>
        <w:jc w:val="both"/>
        <w:rPr/>
      </w:pPr>
      <w:r>
        <w:rPr>
          <w:b w:val="false"/>
        </w:rPr>
        <w:t>Создание условий для развития торговой деятельности на территории Тарского муниципального района Омской области;</w:t>
      </w:r>
    </w:p>
    <w:p>
      <w:pPr>
        <w:pStyle w:val="Heading"/>
        <w:numPr>
          <w:ilvl w:val="0"/>
          <w:numId w:val="2"/>
        </w:numPr>
        <w:ind w:left="0" w:firstLine="851"/>
        <w:jc w:val="both"/>
        <w:rPr>
          <w:b w:val="false"/>
          <w:b w:val="false"/>
        </w:rPr>
      </w:pPr>
      <w:r>
        <w:rPr>
          <w:b w:val="false"/>
        </w:rPr>
        <w:t>Повышение эффективности размещения заказов на поставки товаров, выполнение работ, оказание услуг для муниципальных нужд Тарского района;</w:t>
      </w:r>
    </w:p>
    <w:p>
      <w:pPr>
        <w:pStyle w:val="Heading"/>
        <w:numPr>
          <w:ilvl w:val="0"/>
          <w:numId w:val="2"/>
        </w:numPr>
        <w:ind w:left="0" w:firstLine="851"/>
        <w:jc w:val="both"/>
        <w:rPr>
          <w:b w:val="false"/>
          <w:b w:val="false"/>
        </w:rPr>
      </w:pPr>
      <w:r>
        <w:rPr>
          <w:b w:val="false"/>
        </w:rPr>
        <w:t>Разграничение государственной собственности на землю;</w:t>
      </w:r>
    </w:p>
    <w:p>
      <w:pPr>
        <w:pStyle w:val="Heading"/>
        <w:numPr>
          <w:ilvl w:val="0"/>
          <w:numId w:val="2"/>
        </w:numPr>
        <w:ind w:left="0" w:firstLine="851"/>
        <w:jc w:val="both"/>
        <w:rPr/>
      </w:pPr>
      <w:r>
        <w:rPr>
          <w:b w:val="false"/>
        </w:rPr>
        <w:t>Совершенствование системы учета объектов собственности Тарского муниципального района Омской области;</w:t>
      </w:r>
    </w:p>
    <w:p>
      <w:pPr>
        <w:pStyle w:val="Heading"/>
        <w:numPr>
          <w:ilvl w:val="0"/>
          <w:numId w:val="2"/>
        </w:numPr>
        <w:ind w:left="0" w:firstLine="851"/>
        <w:jc w:val="both"/>
        <w:rPr>
          <w:b w:val="false"/>
          <w:b w:val="false"/>
        </w:rPr>
      </w:pPr>
      <w:r>
        <w:rPr>
          <w:b w:val="false"/>
        </w:rPr>
        <w:t>Формирование информационно-статистического фонда о социально-экономическом положении Тарского муниципального района;</w:t>
      </w:r>
    </w:p>
    <w:p>
      <w:pPr>
        <w:pStyle w:val="Heading"/>
        <w:numPr>
          <w:ilvl w:val="0"/>
          <w:numId w:val="2"/>
        </w:numPr>
        <w:ind w:left="0" w:firstLine="851"/>
        <w:jc w:val="both"/>
        <w:rPr>
          <w:b w:val="false"/>
          <w:b w:val="false"/>
        </w:rPr>
      </w:pPr>
      <w:r>
        <w:rPr>
          <w:b w:val="false"/>
        </w:rPr>
        <w:t>Организация информационного обеспечения деятельности Комитета;</w:t>
      </w:r>
    </w:p>
    <w:p>
      <w:pPr>
        <w:pStyle w:val="Heading"/>
        <w:numPr>
          <w:ilvl w:val="0"/>
          <w:numId w:val="2"/>
        </w:numPr>
        <w:ind w:left="0" w:firstLine="851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вышение эффективности деятельности в иных сферах, относящихся к компетенции Комитета.</w:t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Эффективность реализации программы оценивается на 101,4 процента. </w:t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  <w:t>Реализация программы показала следующие результаты:</w:t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  <w:t>- Разработан и принят необходимый комплекс стратегических документов социально-экономического развития Тарского муниципального района (Стратегия социально-экономического развития Тарского муниципального района до 2025 года, Прогноз социально-экономического развития Тарского муниципального района на 2015 год и на период до 2017 года, муниципальные программы, План действий Администрации Тарского муниципального района на 2015 год).</w:t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- Инвестиции в основной капитал по итогам 2014 года составили 658,11 млн. рублей. </w:t>
      </w:r>
      <w:r>
        <w:rPr>
          <w:b w:val="false"/>
          <w:szCs w:val="28"/>
        </w:rPr>
        <w:t>Большая часть средств направлена на приобретение машин, оборудования, транспортных средств, производственного инвентаря – 254,3 млн. рублей (38,6 процента), в строительство жилья, а также в строительство, реконструкцию и капитальный ремонт зданий (кроме жилых) и сооружений – 176,4 млн. рублей (26,8 процента)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>
          <w:sz w:val="28"/>
          <w:szCs w:val="28"/>
        </w:rPr>
        <w:t>Оборот розничной торговли за 2014 год составил 3 млрд. рублей, что превышает уровень 2013 года на 3 процента. Увеличение товарооборота связано с увеличением числа торговых объектов и расширением ассортимента предлагаемых товаров. За последние три года на территории района были открыты крупные сетевые супермаркеты: «Низкоцен» (3 объ</w:t>
      </w:r>
      <w:bookmarkStart w:id="0" w:name="_GoBack"/>
      <w:bookmarkEnd w:id="0"/>
      <w:r>
        <w:rPr>
          <w:sz w:val="28"/>
          <w:szCs w:val="28"/>
        </w:rPr>
        <w:t>екта), «Магнит» (3 объекта), в апреле 2014 года открылся супермаркет «Холди Дискаунтер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- </w:t>
      </w:r>
      <w:r>
        <w:rPr>
          <w:sz w:val="28"/>
          <w:szCs w:val="28"/>
        </w:rPr>
        <w:t>За 2014 год Комитетом по экономике и УМС как уполномоченным органом на определение поставщиков для муниципальных заказчиков Тарского муниципального района, проведен 61 электронный аукцион, 101 запрос котировок и 2 открытых конкурса на приобретение товаров, работ, услуг по итогам которых заключены муниципальные контракты на сумму 232,7 млн. рублей. Экономия бюджетных средств составил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5,4 млн. рублей или 9,8 процента к начальной максимальной цене контрактов. Общий объем закупок Тарского муниципального района за 2014 год (с учетом поселений района) составил 513,89 млн. рублей. Большая часть закупок  - 63,23% осуществлена по результатам проведения конкурентных способов закупок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одержание и обслуживание казенного имущества профинансировано 5948,2 тыс. рублей, освоено 100 %. Приобретено в собственность Тарского муниципального района 4 жилых квартиры для предоставления молодым специалистам БУЗ ОО «Тарская ЦРБ» по договору служебного найма на время трудовых отношений. В специализированном жилом доме по адресу: г. Тара, ул. Радищева, д. 5/3, составляющим казну Тарского муниципального района, приобретен и установлен общедомовой счетчик учета тепловой энергии, проведено своевременное обслуживание пожарной сигнализации, выполнены ремонтные работы по замене оконных и балконных блоков в 4 жилых квартирах. При въезде в г. Тару установлена стела с вывесками «Тарский район», «Счастливого пути», герб Тарского района Омской области.  </w:t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  <w:t>- За 2014 год в результате паспортизации 13 автомобильных дорог общего пользования местного значения общей протяженностью 57 км достигнуто 100 % значение показателя по паспортизации автомобильных дорог, относящихся к собственности Тарского муниципального района, регистрация дорог с учётом городского и сельских поселений достигла 35 %;</w:t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  <w:t>- Межевание 26 земельных участков для предоставления семьям, зарегистрированным в качестве многодетных семей во исполнение Закона Омской области от 08.02.2006 № 731-ОЗ "О регулировании земельных отношений в Омской области.</w:t>
      </w:r>
    </w:p>
    <w:p>
      <w:pPr>
        <w:pStyle w:val="Heading"/>
        <w:ind w:firstLine="851"/>
        <w:jc w:val="both"/>
        <w:rPr/>
      </w:pPr>
      <w:r>
        <w:rPr>
          <w:b w:val="false"/>
        </w:rPr>
        <w:t xml:space="preserve">- На содержание аппарата Комитета по экономике и УМС профинансировано 5051,4 тыс. рублей, освоено 100 %.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94"/>
        </w:tabs>
        <w:ind w:left="894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18:00Z</dcterms:created>
  <dc:creator>Пользователь УМТСиК</dc:creator>
  <dc:description/>
  <cp:keywords/>
  <dc:language>en-US</dc:language>
  <cp:lastModifiedBy>spec-keiums1</cp:lastModifiedBy>
  <cp:lastPrinted>2015-07-10T15:16:00Z</cp:lastPrinted>
  <dcterms:modified xsi:type="dcterms:W3CDTF">2015-07-10T08:17:00Z</dcterms:modified>
  <cp:revision>23</cp:revision>
  <dc:subject/>
  <dc:title>АКТ ПРИЕМА-ПЕРЕДАЧИ</dc:title>
</cp:coreProperties>
</file>