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автомобильных дорог и транспортного обслуживания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По мероприятию Предоставление субсидий на осуществление перевозок пассажиров в границах Тарского муниципального района средств в 2014 году не было выделено. Однако за счет средств дорожного фонда плановый показатель 20 населенных пунктов был выполн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мероприятию Разработка проекта организации дорожного движения на сеть автомобильных дорог общего пользования муниципального значения в Тарском районе средств в 2014 году не выделялось. Плановые показатели были достигнуты за счет профилактических мероприятий и разработанного проекта 2013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 мероприятию Содержание дорог общего пользования муниципального значения и мероприятию Предоставления межбюджетных трансфертов на осуществление части полномочий по содержанию дорог общего пользования муниципального значения средства из местного бюджета были выделены в полном объеме. Плановый показатель был увеличен за счет выполненных мероприятий из средств дорожного фон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 мероприятиям Строительство автомобильной дороги Самсоново-Себиляково и Строительство автомобильной дороги Егоровка-Литковка были  выделены средства муниципального бюджета. Мероприятия были выполнены в полном объеме. Данные дороги были приведены в надлежащее состояние, что позволило повысить фактический показатель от планов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 мероприятиям Реконструкция подъезда к с. Атирка Тарского муниципального района и реконструкция подъезда к п. Пятилетка в Тарском муниципальном районе средства на выполнение из федерального и областного бюджетов не выделялись. Однако были выделены средства из местного бюджета на проведение экспертизы документации. Показатель индикатора был выполнен за счет выполненных мероприятий средств дорожного фонда, которые выделялись непосредственно посел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10:00Z</dcterms:created>
  <dc:creator>Admin</dc:creator>
  <dc:description/>
  <cp:keywords/>
  <dc:language>en-US</dc:language>
  <cp:lastModifiedBy>Admin</cp:lastModifiedBy>
  <cp:lastPrinted>2015-06-04T15:09:00Z</cp:lastPrinted>
  <dcterms:modified xsi:type="dcterms:W3CDTF">2015-06-04T09:12:00Z</dcterms:modified>
  <cp:revision>3</cp:revision>
  <dc:subject/>
  <dc:title>Подпрограмма «Развитие автомобильных дорог и транспортного обслуживания населения»</dc:title>
</cp:coreProperties>
</file>