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Оценка эффективности реализации подпрограммы «Устойчивое развитие сельских территорий Тарского муниципальн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чет уровня финансового обеспечения g-го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Vp</w:t>
      </w:r>
      <w:r>
        <w:rPr>
          <w:sz w:val="24"/>
          <w:szCs w:val="24"/>
          <w:vertAlign w:val="subscript"/>
        </w:rPr>
        <w:t>g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 684 280,8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 684 280,80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,</w:t>
      </w:r>
    </w:p>
    <w:p>
      <w:pPr>
        <w:pStyle w:val="Normal"/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00 00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0 000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 247 566,6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 317 948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0,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G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G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30/30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 0,93/0,93=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Расчет эффективности реализации g-го мероприя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= G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/ V</w:t>
      </w:r>
      <w:r>
        <w:rPr>
          <w:sz w:val="24"/>
          <w:szCs w:val="24"/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 1/0,95=1,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UM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(1)/1 *100%=100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(1)/1 *100%=100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(1,05)/1 *100%=10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  = (SUM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UM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>Рсх тер = (100+100+105+0)/3*100%=101,7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7:00Z</dcterms:created>
  <dc:creator>spec-keiums1</dc:creator>
  <dc:description/>
  <cp:keywords/>
  <dc:language>en-US</dc:language>
  <cp:lastModifiedBy>Admin</cp:lastModifiedBy>
  <cp:lastPrinted>2016-06-03T11:54:00Z</cp:lastPrinted>
  <dcterms:modified xsi:type="dcterms:W3CDTF">2016-06-03T05:54:00Z</dcterms:modified>
  <cp:revision>17</cp:revision>
  <dc:subject/>
  <dc:title/>
</cp:coreProperties>
</file>