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1 мая 2017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  <w:u w:val="single"/>
        </w:rPr>
        <w:t>№ 231</w:t>
      </w:r>
    </w:p>
    <w:p>
      <w:pPr>
        <w:pStyle w:val="Normal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. Тара</w:t>
      </w:r>
    </w:p>
    <w:p>
      <w:pPr>
        <w:pStyle w:val="Normal"/>
        <w:ind w:left="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 реализации за 2016 год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ского муниципального района Омской области «Развитие экономического потенциала Та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мской области» на 2014 - 2019 годы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унктом 36 Порядка принятия решений о разработке муниципальных программ Тарского муниципального района Омской области, их формирования и реализации, утвержденного постановлением Администрации Тарского муниципального района Омской области от 30 июля 2013 года N 947, Администрация Тарского муниципального района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к сведению прилагаемый отчет о реализации муниципальной программы Тарского муниципального района Омской области «Развитие экономического потенциала Тарского муниципального района Омской области» на 2014 - 2019 годы за 2016 год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 Организационно - кадровому отделу Администрации Тарского муниципального района разместить </w:t>
      </w:r>
      <w:r>
        <w:rPr>
          <w:sz w:val="28"/>
          <w:szCs w:val="28"/>
        </w:rPr>
        <w:t xml:space="preserve">отчет о реализации муниципальной программы Тарского муниципального района Омской области </w:t>
      </w:r>
      <w:r>
        <w:rPr>
          <w:bCs/>
          <w:sz w:val="28"/>
          <w:szCs w:val="28"/>
        </w:rPr>
        <w:t xml:space="preserve">на официальном сайте органа местного самоуправления Тарского муниципального района Омской области по адресу: </w:t>
      </w:r>
      <w:r>
        <w:rPr>
          <w:bCs/>
          <w:sz w:val="28"/>
          <w:szCs w:val="28"/>
          <w:lang w:val="en-US"/>
        </w:rPr>
        <w:t>tarsk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mskporta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Настоящее постановление вступает в силу с момента его официального опубликования.</w:t>
      </w:r>
    </w:p>
    <w:p>
      <w:pPr>
        <w:pStyle w:val="Normal"/>
        <w:ind w:left="180" w:firstLine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муниципального района</w:t>
        <w:tab/>
        <w:tab/>
        <w:tab/>
        <w:tab/>
        <w:tab/>
        <w:t xml:space="preserve">        Е.Н. Лысаков</w:t>
      </w:r>
    </w:p>
    <w:p>
      <w:pPr>
        <w:pStyle w:val="Normal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ценка эффективности реализации в 2016 году муниципальной программы Тарского муниципального района Омской области «Развитие экономического потенциала Тарского муниципального района Омской области» на 2014-2019 годы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Оценка эффективности реализации подпрограммы «Муниципальное управление, управление общественными финансами и имуществом в Тарском муниципальном районе»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 w:val="24"/>
          <w:szCs w:val="24"/>
        </w:rPr>
        <w:t>Рмун упр= 102,5</w:t>
      </w:r>
      <w:r>
        <w:rPr/>
        <w:t xml:space="preserve"> </w:t>
      </w:r>
      <w:r>
        <w:rPr>
          <w:b/>
        </w:rPr>
        <w:t>%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Оценка эффективности реализации подпрограммы «Развитие сельского хозяйства и регулирования рынков сельскохозяйственной продукции, сырья и продовольствия Тарского муниципального района»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сел.хоз = </w:t>
      </w:r>
      <w:bookmarkStart w:id="0" w:name="_GoBack"/>
      <w:bookmarkEnd w:id="0"/>
      <w:r>
        <w:rPr>
          <w:b/>
          <w:sz w:val="24"/>
          <w:szCs w:val="24"/>
        </w:rPr>
        <w:t>93,0</w:t>
      </w:r>
      <w:r>
        <w:rPr/>
        <w:t xml:space="preserve"> </w:t>
      </w:r>
      <w:r>
        <w:rPr>
          <w:b/>
        </w:rPr>
        <w:t>%</w:t>
      </w:r>
      <w:r>
        <w:rPr>
          <w:b/>
          <w:sz w:val="24"/>
          <w:szCs w:val="24"/>
        </w:rPr>
        <w:t>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Оценка эффективности реализации подпрограммы «Развитие малого и среднего предпринимательства в Тарском районе»</w:t>
      </w:r>
    </w:p>
    <w:p>
      <w:pPr>
        <w:pStyle w:val="Normal"/>
        <w:tabs>
          <w:tab w:val="clear" w:pos="708"/>
          <w:tab w:val="left" w:pos="540" w:leader="none"/>
        </w:tabs>
        <w:ind w:left="54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смп = 165,15 %;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ценка эффективности реализации подпрограммы «Об охране окружающей среды в Тарском муниципальном районе»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хр окр ср= 100 </w:t>
      </w:r>
      <w:r>
        <w:rPr/>
        <w:t xml:space="preserve"> </w:t>
      </w:r>
      <w:r>
        <w:rPr>
          <w:b/>
        </w:rPr>
        <w:t>%</w:t>
      </w:r>
      <w:r>
        <w:rPr>
          <w:b/>
          <w:sz w:val="24"/>
          <w:szCs w:val="24"/>
        </w:rPr>
        <w:t>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Оценка эффективности реализации подпрограммы «Развитие автомобильных дорог и транспортного обслуживания населения в границах Тарского муниципального района»</w:t>
      </w:r>
    </w:p>
    <w:p>
      <w:pPr>
        <w:pStyle w:val="Normal"/>
        <w:tabs>
          <w:tab w:val="clear" w:pos="708"/>
          <w:tab w:val="left" w:pos="540" w:leader="none"/>
        </w:tabs>
        <w:ind w:left="540" w:firstLine="567"/>
        <w:jc w:val="both"/>
        <w:rPr/>
      </w:pPr>
      <w:r>
        <w:rPr>
          <w:b/>
          <w:sz w:val="24"/>
          <w:szCs w:val="24"/>
        </w:rPr>
        <w:t>Равтодор = 101,6</w:t>
      </w:r>
      <w:r>
        <w:rPr/>
        <w:t xml:space="preserve"> </w:t>
      </w:r>
      <w:r>
        <w:rPr>
          <w:b/>
        </w:rPr>
        <w:t>%</w:t>
      </w:r>
      <w:r>
        <w:rPr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40" w:leader="none"/>
        </w:tabs>
        <w:ind w:left="54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Оценка эффективности реализации подпрограммы «Развитие жилищного строительства на территории Тарского муниципального района»</w:t>
      </w:r>
    </w:p>
    <w:p>
      <w:pPr>
        <w:pStyle w:val="Normal"/>
        <w:tabs>
          <w:tab w:val="clear" w:pos="708"/>
          <w:tab w:val="left" w:pos="540" w:leader="none"/>
        </w:tabs>
        <w:ind w:left="54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жил строй = 74</w:t>
      </w:r>
      <w:r>
        <w:rPr/>
        <w:t xml:space="preserve"> </w:t>
      </w:r>
      <w:r>
        <w:rPr>
          <w:b/>
        </w:rPr>
        <w:t>%</w:t>
      </w:r>
      <w:r>
        <w:rPr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40" w:leader="none"/>
        </w:tabs>
        <w:ind w:left="54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) Оценка эффективности реализации подпрограммы «Развитие муниципальной службы Тарского муниципального района»</w:t>
      </w:r>
    </w:p>
    <w:p>
      <w:pPr>
        <w:pStyle w:val="Normal"/>
        <w:tabs>
          <w:tab w:val="clear" w:pos="708"/>
          <w:tab w:val="left" w:pos="540" w:leader="none"/>
        </w:tabs>
        <w:ind w:left="54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мун служ = 100 %;</w:t>
      </w:r>
    </w:p>
    <w:p>
      <w:pPr>
        <w:pStyle w:val="Normal"/>
        <w:tabs>
          <w:tab w:val="clear" w:pos="708"/>
          <w:tab w:val="left" w:pos="540" w:leader="none"/>
        </w:tabs>
        <w:ind w:left="54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) Оценка эффективности реализации подпрограммы «Энергосбережение и повышение энергетической эффективности в Тарском муниципальном районе»</w:t>
      </w:r>
    </w:p>
    <w:p>
      <w:pPr>
        <w:pStyle w:val="Normal"/>
        <w:tabs>
          <w:tab w:val="clear" w:pos="708"/>
          <w:tab w:val="left" w:pos="540" w:leader="none"/>
        </w:tabs>
        <w:ind w:left="54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энерго = 100</w:t>
      </w:r>
      <w:r>
        <w:rPr/>
        <w:t xml:space="preserve"> </w:t>
      </w:r>
      <w:r>
        <w:rPr>
          <w:b/>
        </w:rPr>
        <w:t>%</w:t>
      </w:r>
      <w:r>
        <w:rPr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40" w:leader="none"/>
        </w:tabs>
        <w:ind w:left="54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4"/>
          <w:szCs w:val="24"/>
        </w:rPr>
        <w:t>9) Оценка эффективности реализации подпрограммы «Устойчивое развитие сельских территорий Тарского муниципального района»</w:t>
      </w:r>
    </w:p>
    <w:p>
      <w:pPr>
        <w:pStyle w:val="Normal"/>
        <w:tabs>
          <w:tab w:val="clear" w:pos="708"/>
          <w:tab w:val="left" w:pos="540" w:leader="none"/>
        </w:tabs>
        <w:ind w:left="54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сх тер = 103</w:t>
      </w:r>
      <w:r>
        <w:rPr/>
        <w:t xml:space="preserve"> </w:t>
      </w:r>
      <w:r>
        <w:rPr>
          <w:b/>
        </w:rPr>
        <w:t>%</w:t>
      </w:r>
      <w:r>
        <w:rPr>
          <w:b/>
          <w:sz w:val="24"/>
          <w:szCs w:val="24"/>
        </w:rPr>
        <w:t>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ценка эффективности реализации в 2016 году программы Тарского муниципального района Омской области «Развитие экономического потенциала Тарского муниципального района Омской области» на 2014-2019 год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 = (102,5+93,0+165,15+100,0+101,6+74,0+100+100+103,0)/9*100%=104,36 </w:t>
      </w:r>
      <w:r>
        <w:rPr/>
        <w:t xml:space="preserve"> %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 эффективна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муниципальной программы «Развитие экономического потенциала Тарского муниципального района Омской области» на 2014-2019 годы является создание условий для экономического развития Тарского муниципального района Омской области.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и обеспечивается решением следующих задач муниципальной программы: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овышение эффективности управления общественными финансами и имуществом в Тарском муниципальном районе (далее – Задача 1).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</w:t>
      </w: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правление, управление общественными финансами и имуществом в Тарском муниципальном районе» направлена на реализацию мероприятий по дальнейшему развитию экономического потенциала Тарского муниципального района Омской области; повышение эффективности осуществления закупок на поставки товаров, выполнение работ, оказание услуг для муниципальных нужд Тарского муниципального района; на формирование и эффективное управление собственностью Тарского муниципального района Омской области. Основной целью реализации данной подпрограммы являлось создание условий для обеспечения развития экономического потенциала Тарского района, формирования и эффективного управления собственностью Тарского муниципального района Омской област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были определены следующие задач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Реализация полномочий Комитета в финансовой, бюджетной и налоговых сферах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вершенствование системы учета объектов собственности Тарского муниципального района Омской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Обеспечение повышения эффективности бюджетных расходов по основным направлениям деятельности и полноты выполнения бюджетных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Обеспечение реализации принципов законности, гласности и учета общественного мнения, подконтрольности Совета Тарского муниципального района населению при организации деятельности Совета.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й подпрограмме реализация мероприятий для достижения поставленной цели осуществлялись в рамках ведомственных программ «Повышение качества управления муниципальными финансами Тарского муниципального района Омской области», «Развитие экономического потенциала, формирование и содержание муниципальной собственности Тарского муниципального района Омской области», «Повышение эффективности деятельности Администрации Тарского муниципального района Омской области», «Обеспечение эффективного осуществления полномочий Совета Тарского муниципального района Омской области».           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казала следующие результаты:</w:t>
      </w:r>
    </w:p>
    <w:p>
      <w:pPr>
        <w:pStyle w:val="ConsPlusNonformat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величение средней по поселениям оценки качества организации и осуществления бюджетного процесса в поселениях района до 22,7 баллов (при плановом показателе 15,3 баллов);  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величение удельного веса общего объема проверенных средств бюджета Тарского муниципального района к общему объему расходов бюджета Тарского муниципального района до 41 процента (при плановом показателе 39 процентов); 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объектов недвижимости, находящихся в собственности Тарского муниципального района Омской области, поставленных на государственный кадастровый учет, в отношении которых изготовлены технические и межевые планы составила 89 процентов;</w:t>
      </w:r>
    </w:p>
    <w:p>
      <w:pPr>
        <w:pStyle w:val="ConsPlusNonformat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ля имущества, находящегося в казне Тарского муниципального района Омской области к общему количеству объектов, находящихся в муниципальной собственности составила 41 процент;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2016 год на объекты недвижимости, находящихся в собственности Тарского муниципального района оформлено 62 кадастровых паспорта, 22 технических паспортов;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ельный вес опубликованных (обнародованных) нормативно-правовых актов, подлежащих опубликованию в соответствии с законодательством составил 100 процентов;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ение степени материально-технического обеспечения деятельности Администрации Тарского муниципального района Омской области на уровне 100 процентов;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ь выполнения запланированных мероприятий, утвержденных планом действий Администрации Тарского муниципального района на очередной год в пределах деятельности комитетов 100 процентов.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Увеличение объема сельскохозяйственной продукции, обеспечение ее конкурентоспособности, повышение инвестиционной привлекательности сельскохозяйственного производства (далее – Задача 2) 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дпрограмме поставлена одна цель эт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величение объема сельскохозяйственной продукции, обеспечение ее конкурентоспособности, повышение инвестиционной привлекательности сельскохозяйственного производ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ее достижения необходимо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Создание условий для функционирования сельского хозяй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лучшение кадрового обеспечения сельского хозяйства Тар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Поддержка КФХ, ЛПХ и СХО Тар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Повышение финансовой устойчивости сельского хозяйства.</w:t>
      </w:r>
    </w:p>
    <w:p>
      <w:pPr>
        <w:pStyle w:val="ConsPlusNonformat1"/>
        <w:ind w:firstLine="567"/>
        <w:jc w:val="both"/>
        <w:rPr/>
      </w:pPr>
      <w:r>
        <w:rPr>
          <w:rFonts w:cs="Times New Roman" w:ascii="Times New Roman CYR" w:hAnsi="Times New Roman CYR"/>
          <w:sz w:val="24"/>
          <w:szCs w:val="24"/>
        </w:rPr>
        <w:t>Кассовое исполнение мероприятий Подпрограммы в 2016 году составило 3 945 459,56 рублей (93,5 процента от планового объема, предусмотренного подпрограммой), в том числе за счет средств областного бюджета 636 585,00 рублей, за счет средств федерального бюджета 129 711,85 рублей и за счет средств районного бюджета 3 179 162,71 рубля.</w:t>
      </w:r>
    </w:p>
    <w:p>
      <w:pPr>
        <w:pStyle w:val="ConsPlusNonformat1"/>
        <w:ind w:firstLine="567"/>
        <w:jc w:val="both"/>
        <w:rPr>
          <w:rFonts w:ascii="Times New Roman CYR" w:hAnsi="Times New Roman CYR" w:cs="Times New Roman"/>
          <w:sz w:val="24"/>
          <w:szCs w:val="24"/>
        </w:rPr>
      </w:pPr>
      <w:r>
        <w:rPr>
          <w:rFonts w:cs="Times New Roman" w:ascii="Times New Roman CYR" w:hAnsi="Times New Roman CYR"/>
          <w:sz w:val="24"/>
          <w:szCs w:val="24"/>
        </w:rPr>
        <w:t xml:space="preserve">Необходимый уровень софинансирования по направлениям развития агропромышленного комплекса, софинансируемым из районного бюджета выполнен. </w:t>
      </w:r>
    </w:p>
    <w:p>
      <w:pPr>
        <w:pStyle w:val="ConsPlusNonformat1"/>
        <w:ind w:firstLine="567"/>
        <w:jc w:val="both"/>
        <w:rPr>
          <w:rFonts w:ascii="Times New Roman CYR" w:hAnsi="Times New Roman CYR" w:cs="Times New Roman"/>
          <w:sz w:val="24"/>
          <w:szCs w:val="24"/>
        </w:rPr>
      </w:pPr>
      <w:r>
        <w:rPr>
          <w:rFonts w:cs="Times New Roman" w:ascii="Times New Roman CYR" w:hAnsi="Times New Roman CYR"/>
          <w:sz w:val="24"/>
          <w:szCs w:val="24"/>
        </w:rPr>
        <w:t>По результатам проведенной оценки эффективность подпрограммы по целевым индикаторам составляет 93 процента, ее реализация признана удовлетворительной.</w:t>
      </w:r>
    </w:p>
    <w:p>
      <w:pPr>
        <w:pStyle w:val="ConsPlusNonformat1"/>
        <w:ind w:firstLine="567"/>
        <w:jc w:val="both"/>
        <w:rPr>
          <w:rFonts w:ascii="Times New Roman CYR" w:hAnsi="Times New Roman CYR" w:cs="Times New Roman"/>
          <w:sz w:val="24"/>
          <w:szCs w:val="24"/>
        </w:rPr>
      </w:pPr>
      <w:r>
        <w:rPr>
          <w:rFonts w:cs="Times New Roman" w:ascii="Times New Roman CYR" w:hAnsi="Times New Roman CYR"/>
          <w:sz w:val="24"/>
          <w:szCs w:val="24"/>
        </w:rPr>
        <w:t>Степень достижения плановых значений ожидаемых результатов реализации подпрограммы по итогам 2016 года составляет 95 процентов.</w:t>
      </w:r>
    </w:p>
    <w:p>
      <w:pPr>
        <w:pStyle w:val="ConsPlusNonformat1"/>
        <w:ind w:firstLine="567"/>
        <w:jc w:val="both"/>
        <w:rPr>
          <w:rFonts w:ascii="Times New Roman CYR" w:hAnsi="Times New Roman CYR" w:cs="Times New Roman"/>
          <w:sz w:val="24"/>
          <w:szCs w:val="24"/>
        </w:rPr>
      </w:pPr>
      <w:r>
        <w:rPr>
          <w:rFonts w:cs="Times New Roman" w:ascii="Times New Roman CYR" w:hAnsi="Times New Roman CYR"/>
          <w:sz w:val="24"/>
          <w:szCs w:val="24"/>
        </w:rPr>
        <w:t>В рамках подпрограммы реализованы:</w:t>
      </w:r>
    </w:p>
    <w:p>
      <w:pPr>
        <w:pStyle w:val="ConsPlusNonformat1"/>
        <w:ind w:firstLine="567"/>
        <w:jc w:val="both"/>
        <w:rPr>
          <w:rFonts w:ascii="Times New Roman CYR" w:hAnsi="Times New Roman CYR" w:cs="Times New Roman"/>
          <w:sz w:val="24"/>
          <w:szCs w:val="24"/>
        </w:rPr>
      </w:pPr>
      <w:r>
        <w:rPr>
          <w:rFonts w:cs="Times New Roman" w:ascii="Times New Roman CYR" w:hAnsi="Times New Roman CYR"/>
          <w:sz w:val="24"/>
          <w:szCs w:val="24"/>
        </w:rPr>
        <w:t>- 3 основных мероприятия «Кадровое обеспечение и переподготовка специалистов для агропромышленного комплекса», «Поддержка сельскохозяйственной деятельности малых форм хозяйствования и создание условий для их развития», «Достижение финансовой и экономической устойчивости сельского хозяйства»;</w:t>
      </w:r>
    </w:p>
    <w:p>
      <w:pPr>
        <w:pStyle w:val="ConsPlusNonformat1"/>
        <w:ind w:firstLine="567"/>
        <w:jc w:val="both"/>
        <w:rPr>
          <w:rFonts w:ascii="Times New Roman CYR" w:hAnsi="Times New Roman CYR" w:cs="Times New Roman"/>
          <w:sz w:val="24"/>
          <w:szCs w:val="24"/>
        </w:rPr>
      </w:pPr>
      <w:r>
        <w:rPr>
          <w:rFonts w:cs="Times New Roman" w:ascii="Times New Roman CYR" w:hAnsi="Times New Roman CYR"/>
          <w:sz w:val="24"/>
          <w:szCs w:val="24"/>
        </w:rPr>
        <w:t>- ведомственная целевая программа (далее – ВЦП) «Развитие управления сельскохозяйственным производством Тарского района».</w:t>
      </w:r>
    </w:p>
    <w:p>
      <w:pPr>
        <w:pStyle w:val="ConsPlusNonformat1"/>
        <w:ind w:firstLine="567"/>
        <w:jc w:val="both"/>
        <w:rPr>
          <w:rFonts w:ascii="Times New Roman CYR" w:hAnsi="Times New Roman CYR" w:cs="Times New Roman"/>
          <w:sz w:val="24"/>
          <w:szCs w:val="24"/>
        </w:rPr>
      </w:pPr>
      <w:r>
        <w:rPr>
          <w:rFonts w:cs="Times New Roman" w:ascii="Times New Roman CYR" w:hAnsi="Times New Roman CYR"/>
          <w:sz w:val="24"/>
          <w:szCs w:val="24"/>
        </w:rPr>
        <w:t>В рамках основного мероприятия «Кадровое обеспечение и переподготовка специалистов для агропромышленного комплекса» выплачены субсидии:</w:t>
      </w:r>
    </w:p>
    <w:p>
      <w:pPr>
        <w:pStyle w:val="ConsPlusNonformat1"/>
        <w:ind w:firstLine="567"/>
        <w:jc w:val="both"/>
        <w:rPr>
          <w:rFonts w:ascii="Times New Roman CYR" w:hAnsi="Times New Roman CYR" w:cs="Times New Roman"/>
          <w:sz w:val="24"/>
          <w:szCs w:val="24"/>
        </w:rPr>
      </w:pPr>
      <w:r>
        <w:rPr>
          <w:rFonts w:cs="Times New Roman" w:ascii="Times New Roman CYR" w:hAnsi="Times New Roman CYR"/>
          <w:sz w:val="24"/>
          <w:szCs w:val="24"/>
        </w:rPr>
        <w:t xml:space="preserve">- на возмещение части затрат на выплату заработной платы молодым специалистам, которую получили 10 молодых специалистов из СХО; </w:t>
      </w:r>
    </w:p>
    <w:p>
      <w:pPr>
        <w:pStyle w:val="ConsPlusNonformat1"/>
        <w:ind w:firstLine="567"/>
        <w:jc w:val="both"/>
        <w:rPr>
          <w:rFonts w:ascii="Times New Roman CYR" w:hAnsi="Times New Roman CYR" w:cs="Times New Roman"/>
          <w:sz w:val="24"/>
          <w:szCs w:val="24"/>
        </w:rPr>
      </w:pPr>
      <w:r>
        <w:rPr>
          <w:rFonts w:cs="Times New Roman" w:ascii="Times New Roman CYR" w:hAnsi="Times New Roman CYR"/>
          <w:sz w:val="24"/>
          <w:szCs w:val="24"/>
        </w:rPr>
        <w:t>- на возмещение части затрат на переподготовку рабочих массовых профессий поддержку получили ООО «Кристалл, КФХ Размыслов Н.А., СПК «Кольтюгинский» в среднем размер субсидии составил 4 748,00 руб., а также была выплачена задолженность за 2015 год в сумме 122 014,00 рублей.</w:t>
      </w:r>
    </w:p>
    <w:p>
      <w:pPr>
        <w:pStyle w:val="ConsPlusNonformat1"/>
        <w:ind w:firstLine="567"/>
        <w:jc w:val="both"/>
        <w:rPr>
          <w:rFonts w:ascii="Times New Roman CYR" w:hAnsi="Times New Roman CYR" w:cs="Times New Roman"/>
          <w:sz w:val="24"/>
          <w:szCs w:val="24"/>
        </w:rPr>
      </w:pPr>
      <w:r>
        <w:rPr>
          <w:rFonts w:cs="Times New Roman" w:ascii="Times New Roman CYR" w:hAnsi="Times New Roman CYR"/>
          <w:sz w:val="24"/>
          <w:szCs w:val="24"/>
        </w:rPr>
        <w:t>При реализации основного мероприятия «Поддержка сельскохозяйственной деятельности малых форм хозяйствования и создание условий для их развития» выплачены субсидии ЛПХ:</w:t>
      </w:r>
    </w:p>
    <w:p>
      <w:pPr>
        <w:pStyle w:val="ConsPlusNonformat1"/>
        <w:ind w:firstLine="567"/>
        <w:jc w:val="both"/>
        <w:rPr/>
      </w:pPr>
      <w:r>
        <w:rPr>
          <w:rFonts w:cs="Times New Roman" w:ascii="Times New Roman CYR" w:hAnsi="Times New Roman CYR"/>
          <w:sz w:val="24"/>
          <w:szCs w:val="24"/>
        </w:rPr>
        <w:t>- на возмещение части затрат по производству молока - в 2016 году данную субсидию получали 57 сдатчиков молока из двух сельских поселений района (Больше-Туралинского и Вставского), объем сданного молока на переработку составил 139 тонн;</w:t>
      </w:r>
    </w:p>
    <w:p>
      <w:pPr>
        <w:pStyle w:val="ConsPlusNonformat1"/>
        <w:ind w:firstLine="567"/>
        <w:jc w:val="both"/>
        <w:rPr/>
      </w:pPr>
      <w:r>
        <w:rPr>
          <w:rFonts w:cs="Times New Roman" w:ascii="Times New Roman CYR" w:hAnsi="Times New Roman CYR"/>
          <w:sz w:val="24"/>
          <w:szCs w:val="24"/>
        </w:rPr>
        <w:t>- на возмещение части процентной ставки по долгосрочным и краткосрочным кредитам, взятым малыми формами хозяйствования (обеспечение доступности кредитных ресурсов для граждан, ведущих личное подсобное хозяйство) субсидию получили 54 заемщика, средний размер субсидии из федерального бюджета 2 402,08 рубля на одного человека, а из областного бюджета составил 685,19 рублей на одного человека. В последние годы сокращается объем взятых кредитов по программе льготного кредитования, что и послужило причиной для не освоения бюджетных ассигнований из федерального бюджета (86 процентов от планового объема, предусмотренного Подпрограммой).</w:t>
      </w:r>
    </w:p>
    <w:p>
      <w:pPr>
        <w:pStyle w:val="ConsPlusNonformat1"/>
        <w:ind w:firstLine="567"/>
        <w:jc w:val="both"/>
        <w:rPr>
          <w:rFonts w:ascii="Times New Roman CYR" w:hAnsi="Times New Roman CYR" w:cs="Times New Roman"/>
          <w:sz w:val="24"/>
          <w:szCs w:val="24"/>
        </w:rPr>
      </w:pPr>
      <w:r>
        <w:rPr>
          <w:rFonts w:cs="Times New Roman" w:ascii="Times New Roman CYR" w:hAnsi="Times New Roman CYR"/>
          <w:sz w:val="24"/>
          <w:szCs w:val="24"/>
        </w:rPr>
        <w:t xml:space="preserve">Основное мероприятие «Достижение финансовой и экономической устойчивости сельского хозяйства» выполнено и достигнуты целевые индикаторы кроме одного: </w:t>
      </w:r>
    </w:p>
    <w:p>
      <w:pPr>
        <w:pStyle w:val="ConsPlusNonformat1"/>
        <w:ind w:firstLine="567"/>
        <w:jc w:val="both"/>
        <w:rPr>
          <w:rFonts w:ascii="Times New Roman CYR" w:hAnsi="Times New Roman CYR" w:cs="Times New Roman"/>
          <w:sz w:val="24"/>
          <w:szCs w:val="24"/>
        </w:rPr>
      </w:pPr>
      <w:r>
        <w:rPr>
          <w:rFonts w:cs="Times New Roman" w:ascii="Times New Roman CYR" w:hAnsi="Times New Roman CYR"/>
          <w:sz w:val="24"/>
          <w:szCs w:val="24"/>
        </w:rPr>
        <w:t>- организация проведения мероприятий по отлову и содержанию безнадзорных животных на территории муниципального района не удалось выполнить, в связи с отсутствием подрядчика на выполнения данных услуг.</w:t>
      </w:r>
    </w:p>
    <w:p>
      <w:pPr>
        <w:pStyle w:val="ConsPlusNonformat1"/>
        <w:ind w:firstLine="567"/>
        <w:jc w:val="both"/>
        <w:rPr>
          <w:rFonts w:ascii="Times New Roman CYR" w:hAnsi="Times New Roman CYR" w:cs="Times New Roman"/>
          <w:sz w:val="24"/>
          <w:szCs w:val="24"/>
        </w:rPr>
      </w:pPr>
      <w:r>
        <w:rPr>
          <w:rFonts w:cs="Times New Roman" w:ascii="Times New Roman CYR" w:hAnsi="Times New Roman CYR"/>
          <w:sz w:val="24"/>
          <w:szCs w:val="24"/>
        </w:rPr>
        <w:t>На реализацию ВЦП направлено 2 347 001,48 рубль из районного бюджета.</w:t>
      </w:r>
    </w:p>
    <w:p>
      <w:pPr>
        <w:pStyle w:val="ConsPlusNonformat1"/>
        <w:ind w:firstLine="567"/>
        <w:jc w:val="both"/>
        <w:rPr>
          <w:rFonts w:ascii="Times New Roman CYR" w:hAnsi="Times New Roman CYR" w:cs="Times New Roman"/>
          <w:sz w:val="24"/>
          <w:szCs w:val="24"/>
        </w:rPr>
      </w:pPr>
      <w:r>
        <w:rPr>
          <w:rFonts w:cs="Times New Roman" w:ascii="Times New Roman CYR" w:hAnsi="Times New Roman CYR"/>
          <w:sz w:val="24"/>
          <w:szCs w:val="24"/>
        </w:rPr>
        <w:t>Несмотря на не достижение плановых значений отдельных параметров Подпрограммы в 2016 году, поставленные цели и задачи реализации Подпрограммы выполнены.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Создание благоприятных условий для ускоренного развития субъектов малого и среднего предпринимательства на территории Тарского муниципального района Омской области (далее – Задача 3).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«Развитие малого и среднего предпринимательства в Тарском районе» является создание благоприятных условий для ускоренного развития субъектов малого и среднего предпринимательства на территории Тарского муниципального района Омской области.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дпрограммы достигается посредством двух поставленных подпрограммой задач: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вышение доступности финансовых ресурсов для субъектов малого и среднего предпринимательства.</w:t>
      </w:r>
    </w:p>
    <w:p>
      <w:pPr>
        <w:pStyle w:val="ConsPlusNonformat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мероприятия «Предоставление грантов в форме субсидий субъектам малого предпринимательства» в мае 2016 года состоялось заседание конкурсной комиссии по рассмотрению бизнес-проектов и определению победителей конкурса в целях предоставления грантовой поддержки субъектам малого предпринимательства и гражданам на создание и развитие собственного бизнеса, победителем признана безработная жительница с. Атирка Тарского района с проектом «Организация деятельности по производству и реализации продукции животноводства», грантовая поддержка оказана на сумму 400 тыс. рублей за счет средств местного бюджета. А также в ноябре 2016 года состоялось заседание конкурсной комиссии по рассмотрению бизнес-проектов и определению победителей конкурса в целях предоставления грантовой поддержки субъектам малого предпринимательства и гражданам на создание и развитие собственного бизнеса в Тарском районе. Всего на конкурс поступило 11 заявок. Решением конкурсной комиссии определены 4 победителя, сумма поддержки составила 1 217,123 тыс. рублей за счет средств федерального и областного бюджета.</w:t>
      </w:r>
    </w:p>
    <w:p>
      <w:pPr>
        <w:pStyle w:val="ConsPlusNonformat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паганда предпринимательства.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кабре 2016 г. проведен конкурс «Бизнес-идей» среди студентов и молодежи. На участие в конкурсе поступило 18 заявок. Победителями признаны 4 человека, призовой фонд составил 25,0 тыс. рублей.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е 2016 г. проведен конкурс на присуждение Премий Главы Тарского муниципального района в сфере развития предпринимательства. В номинации «Крупнейший налогоплательщик в бюджет Тарского муниципального района» премия 1 степени (25 тыс. руб.) присуждена ООО «Тараспецтранс», 2 степени (15 тыс. руб.) – ИП Гончаренко Н.Т., 3 степени (10 тыс. руб.) – ИП Гершгорн И.Г..</w:t>
      </w:r>
    </w:p>
    <w:p>
      <w:pPr>
        <w:pStyle w:val="ConsPlusNonformat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Тарского муниципального района № 135 от 12.02.2015 утвержден состав и положение о Совете предпринимателей при Администрации Тарского муниципального района. В соответствии с утвержденным планом работы Совета на 2016 год состоялось 4 заседаний.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 банк данных свободных земельных участков, предлагаемых для ведения предпринимательской деятельности, в котором включено 11 объектов. Сформирован список объектов недвижимого имущества, находящегося в муниципальной собственности, пригодных для реализации проектов социального предпринимательства. Информация размещена на официальном сайте Администрации Тарского муниципального района.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казания информационно - консультационных услуг на базе МУК «Тарская централизованная библиотечная система» создан Центр правовой и деловой информации, за 12 месяцев 2016 специалистами центра оказана 2231 консультация. Консультационным бизнес-центром по содействию самозанятости безработных граждан и поддержке предпринимательской инициативы незанятого населения Тарского муниципального района – 300 консультаций. Специалистом Комитета по экономике и УМС Администрации Тарского муниципального района проконсультировано 286 человек.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инструментом оказания информационной поддержки субъектам малого и среднего предпринимательства является официальный сайт Администрации Тарского муниципального района, на котором размещается информация представляющая интерес для развития и ведения бизнеса. Кроме того, для информирования СМП используется районная газета «Тарское Прииртышье», применяется практика рассылки информации для предпринимателей, осуществляющих деятельность в сельских поселениях района, через Администрации сельских поселений.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одпрограммы «Развития субъектов малого предпринимательства» составила 165,15 процентов. Подпрограмма эффективна.</w:t>
      </w:r>
    </w:p>
    <w:p>
      <w:pPr>
        <w:pStyle w:val="ConsPlusNonformat1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Сохранение окружающей среды и обеспечение экологической безопасности на территории Тарского муниципального района (далее – Задача 4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Целью подпрограммы «Об охране окружающей среды в Тарском муниципальном районе» является сохранение окружающей среды и обеспечение экологической безопасности на территории Тар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цели обеспечивается решением задачи подпрограммы: обеспечением безопасного размещения и обезвреживания отходов различных классов опасности на территории Тарского муниципального района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Всего по подпрограмме «Об охране окружающей среды в Тарском муниципальном районе» в 2016 году было направлено и израсходовано 1 781 853,84 рубля из средств местного бюджет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мероприятию строительство полигона бытовых отходов рядом с городом Тара в 2016 году средств областного и местного бюджетов не выделялось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По мероприятию предоставление межбюджетных трансфертов на осуществление полномочий на организацию сбора и вывоза отходов и мусора в 2016 году направлено и израсходовано 200 000,00 рублей средства из местного бюджета мероприятие выполнено в полном объеме. Плановый показатель «Утилизация бытовых отходов» в 3 000 м3 был достигну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По мероприятию «Закрытие несанкционированной свалки в г. Тара» в 2016 году направлено и израсходовано 1 581 853,84 рубля. Плановый показатель в 1 ед. был достигну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одпрограммы составила 100 процентов.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района (далее – Задача 5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Целью Подпрограммы «Развитие автомобильных дорог и транспортного обслуживания населения в границах Тарского муниципального района» является: 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указанной цели необходимо решение следующих задач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создание условий для стимулирования социально-экономического развития Тарского муниципального района Омской области, повышения конкурентоспособности товаров и услуг за счет эффективного использования финансовых ресурсов для развития автомобильных дорог, снижения транспортных издержек, а также повышения безопасности дорожного движения на уровне, обеспечивающем устойчивую работу автомобильного транспорт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обеспечение населенных пунктов круглогодичной связью по автомобильным дорогам с твердым и усовершенствованным покрытием.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стижения поставленных задач выполнялись мероприятия:</w:t>
      </w:r>
    </w:p>
    <w:p>
      <w:pPr>
        <w:pStyle w:val="ConsPlusNonformat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 мероприятию «Предоставление субсидий на осуществление перевозок пассажиров в границах Тарского муниципального района» в 2016 году было выделено бюджетных средств на сумму 4 126 069,00 рублей, что позволило выполнить плановый показатель 22 населенных пункта обеспеченных круглогодичной связью.</w:t>
      </w:r>
    </w:p>
    <w:p>
      <w:pPr>
        <w:pStyle w:val="ConsPlusNonformat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 мероприятию «Разработка проекта организации дорожного движения на сеть автомобильных дорог общего пользования муниципального значения в Тарском районе» средств в 2016 году не выделялось. Плановые показатели были достигнуты за счет профилактических мероприятий и разработанного проекта 2013 года.</w:t>
      </w:r>
    </w:p>
    <w:p>
      <w:pPr>
        <w:pStyle w:val="ConsPlusNonformat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 мероприятиям «Содержание дорог общего пользования муниципального значения», «Ремонт автомобильной дороги Самсоново – Себиляково», в 2016 году было выделено средств на сумму 987 580,00 рублей. Плановый показатель «доля протяженности автомобильных дорог, не отвечающих нормативным требованиям, от общей протяженности автомобильных дорог» в 72,5 процентов был достигнут.</w:t>
      </w:r>
    </w:p>
    <w:p>
      <w:pPr>
        <w:pStyle w:val="ConsPlusNonformat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 мероприятиям «Реконструкция подъезда к п. Пятилетка в Тарском муниципальном районе», «Реконструкция подъезда к с. Атирка Тарского муниципального района», в 2016 году было выделено средств на сумму 15 565 902,00 рублей. Однако не все мероприятия были выполнены в полном объеме, часть средств была возвращена в бюджет в сумме 2 378 229,97 рублей. Тем не менее, плановый показатель «площадь автомобильных дорог с твердым покрытием в отношении которых произведен ремонт» был достигнут.</w:t>
      </w:r>
    </w:p>
    <w:p>
      <w:pPr>
        <w:pStyle w:val="ConsPlusNonformat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 мероприятию «Предоставление межбюджетных трансфертов на осуществление части полномоч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», в 2016 году было выделено средств на сумму 2 000 000,00 рублей. Мероприятие выполнено в полном объеме. Плановый показатель «доля протяженности автомобильных дорог, не отвечающих нормативным требованиям, от общей протяженности автомобильных дорог» в 74 процента был достигнут.</w:t>
      </w:r>
    </w:p>
    <w:p>
      <w:pPr>
        <w:pStyle w:val="ConsPlusNonformat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 мероприятию «Экспертиза проектной, сметной документации», в 2016 году было выделено средств на сумму 136 592,00 рубля. Мероприятие выполнено в полном объеме. Плановый показатель «количество проектов» 4 штуки был достигнут.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 мероприятию Ремонт автомобильной дороги Егоровка – Литковка, в 2016 году было выделено средств на сумму 498 372,00 рубля. Мероприятие выполнено в полном объеме. Плановый показатель «доля протяженности автомобильных дорог, не отвечающих нормативным требованиям, от общей протяженности автомобильных дорог» в 75,5 процента был достигнут.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Создание условий для дальнейшего развития жилищной сферы путем обеспечения доступности жилья для граждан (далее – Задача 6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Целью подпрограммы «Развитие жилищного строительства на территории Тарского муниципального района» является создание условий для дальнейшего развития жилищной сферы путем обеспечения доступности жилья для граждан. Достижение поставленной цели будет осуществляться в течение всего периода реализации подпрограммы. Для ее достижения необходимо решение следующих задач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азвития индивидуального жилищного строительства в целях обеспечения населения Тарского района комфортным жильем по доступным цен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государственной поддержки в решении жилищной проблемы молодым семьям, нуждающимся в улучшении жилищных услов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приведения существующего жилищного фонда в соответствие со стандартами качества, обеспечивающими комфортные условия проживания граждан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Решение этих задач будет способствовать формированию спроса и увеличению предложений на рынке жилья, развитию и реконструкции объектов коммунальной инфраструктуры для жилищного строительства, обеспечению комплексной застройки территорий муниципального района, созданию условий для дальнейшего развития жилищной сферы, обеспечению доступности жилья и устойчивому функционированию.</w:t>
      </w:r>
      <w:r>
        <w:rPr/>
        <w:t xml:space="preserve"> </w:t>
      </w:r>
    </w:p>
    <w:p>
      <w:pPr>
        <w:pStyle w:val="ConsPlusNonformat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по подпрограмме «Развитие жилищного строительства на территории Тарского муниципального района» в 2016 году было направлено и израсходовано 39 100 091,74 рубль.</w:t>
      </w:r>
    </w:p>
    <w:p>
      <w:pPr>
        <w:pStyle w:val="ConsPlusNonformat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мероприятию «Мероприятия в области строительства, архитектуры, градостроительства» в 2016 году были выделены средства из бюджета Тарского городского поселения в сумме 2 753 677,50 рублей. В виду недостаточного финансирования мероприятия плановый показатель «количество жилых помещений, строительство которых осуществлялось в целях дальнейшего предоставления гражданам на условиях социального найма, в том числе для расселения граждан из помещений, предназначенных для временного проживания», в 16 помещений не был достигнут. </w:t>
      </w:r>
    </w:p>
    <w:p>
      <w:pPr>
        <w:pStyle w:val="ConsPlusNonformat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ероприятию «Осуществление части полномочий в сфере градостроительной деятельности» в 2016 году были выделены средства из областного бюджета и внебюджетных источников на сумму 38 724 677,50 рублей. Плановый показатель «количество жилых многоквартирных домов, в отношении которых произведен капитальный ремонт», в 28 жилых домов был перевыполнен.</w:t>
      </w:r>
    </w:p>
    <w:p>
      <w:pPr>
        <w:pStyle w:val="ConsPlusNonformat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ероприятию «Перевод жилых домов на электроотопление» в 2016 году были выделены средства из областного бюджета и внебюджетных источников на сумму 1 171 000,00 рубль. Плановый показатель «количество закрытых, неэффективных котельных» в 2 котельных был достигнут.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оприятию «Внесение изменений в схему территориального планирования Тарского муниципального района» в 2016 году были выделены средства из областного и местного бюджетов на сумму 158 764,22 рубля. Выделенные средства не были освоены и возвращены во все уровни бюджетов. Плановый показатель количество изменений в схему территориального планирования, в 1 схему не был достигнут.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Совершенствование и развитие эффективной муниципальной службы Тарского муниципального района (далее – Задача 7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«Развитие муниципальной службы Тарского муниципального района» направлена на совершенствование и развитие эффективной муниципальной службы Тарского муниципального района. Задача подпрограммы определяется ее целью и заключается в следующем: внедрение эффективных технологий и современных методов кадровой работы, повышение профессиональной компетенции муниципальных служащих. Подпрограммой предусмотрена реализация комплекса мероприятий, направленных на достижение цели подпрограм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реализации основного мероприятия «Профессиональное развитие муниципальных служащих» запланировано следующее мероприятие: «Реализация плана подготовки, повышения квалификации муниципальных служащих».</w:t>
      </w:r>
    </w:p>
    <w:p>
      <w:pPr>
        <w:pStyle w:val="ConsPlusNonformat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ализацию мероприятий подпрограммы в 2016 году были предусмотрены средства местного бюджета в объеме 38 250,00 рублей.</w:t>
      </w:r>
    </w:p>
    <w:p>
      <w:pPr>
        <w:pStyle w:val="ConsPlusNonformat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16 года в органах местного самоуправления Тарского муниципального района замещали должности муниципальной службы 183 гражданина, из них в Администрации Тарского муниципального района – 97 человек. Высшее профессиональное образование имеют на 01.01.2017 года – 73 процента (136 человек), из них муниципальных служащих Администрации района – 93 процента (90 человек). Увеличилось количество муниципальных служащих прошедших курсы повышения квалификации, профессиональной переподготовки с 20 человек в 2015 году до 23 в 2016 году.</w:t>
        <w:tab/>
      </w:r>
    </w:p>
    <w:p>
      <w:pPr>
        <w:pStyle w:val="ConsPlusNonformat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в рамках выполнения целевой программы в текущем году на повышение квалификации израсходовано 33 450,00 рублей, обучено на курсах повышения квалификации 16 человек, 2-е прошли обучение по программе переподготовки, на выездных семинарах - 39 муниципальных служащих. За счёт средств местного бюджета обучено 3-е муниципальных служащих Администрации Тарского муниципального района. Помимо этого программу переподготовки по теме «Государственное и муниципальное управление» в количестве 500 часов освоили 5 глав Тарского городского и сельских поселений, в том числе и Глава района. Начальник отдела ГОиЧС Администрации Тарского муниципального района обучился в Академии МЧС (г. Химки) за счёт средств федерального бюджета.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реализовывались мероприятия, не требующие финансирования и направленные на развитие нормативного правового и методического обеспечения муниципальной службы в Тарском муниципальном районе, повышение эффективности и результативности профессиональной служебной деятельности муниципальных служащих.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ероприятия подпрограммы «Развитие муниципальной службы Тарского муниципального района» в 2016 году выполнены в полном объёме, основные задачи достигнуты.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Повышение энергоэффективности и обеспечение энергосбережения в бюджетной сфере (далее – Задача 8).</w:t>
      </w:r>
    </w:p>
    <w:p>
      <w:pPr>
        <w:pStyle w:val="ConsPlusNonformat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«Энергосбережение и повышение энергетической эффективности в Тарском муниципальном районе» является повышение энергоэффективности и обеспечение энергосбережения в бюджетной сфере.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е цели обеспечивается решением задачи подпрограммы: оптимизация бюджетных расходов на оплату потребления топливно-энергетических ресурсов. 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одпрограммы запланировано и исполнено 379 997,5 рублей. По мероприятию «Замена неэффективных отопительных котлов в индивидуальных системах отопления зданий, строений, сооружений» приобретены и установлены два котла в котельные, отапливающие Ложниковскую СОШ, Екатерининскую СОШ. 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. Создание комфортных условий жизнедеятельности в сельской местности и стимулирование инвестиционной активности в АПК (далее – Задача 9).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 создание комфортных условий жизнедеятельности в сельской местности и стимулирование инвестиционной активности в АПК.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ее достижения необходимо решение следующих задач:</w:t>
      </w:r>
    </w:p>
    <w:p>
      <w:pPr>
        <w:pStyle w:val="ConsPlusNonformat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лучшение жилищных условий сельского населения в Тарском муниципальном районе;</w:t>
      </w:r>
    </w:p>
    <w:p>
      <w:pPr>
        <w:pStyle w:val="ConsPlusNonformat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ПК.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программе «Устойчивое развитие сельских территорий Тарского муниципального района» выполнено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По мероприятию «Строительство (приобретение) жилья для граждан, проживающих в сельской местности, в том числе для молодых семей и молодых специалистов» средства выделялись непосредственно сельским поселениям. В 2016 году в отборе участвовала 1 семья вместо запланированных 4 семей, которая построила и ввела в эксплуатацию один жилой дом, общей площадью 90 кв.м. из запланированных 400 кв.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По мероприятию «Организация в границах поселения водоснабжения» в 2016 году средства не выделялись. Но данные мероприятия выполняли сельские поселения, в результате чего удалось сохранить количество объектов водоснабжения, не отвечающих нормативным требованиям на уровне 0процен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По мероприятию «Предоставление межбюджетных трансфертов на организацию в границах поселений электро-, тепло-, газо- и водоснабжения населения» в 2016 году за счёт средств местного бюджета выделялось 1 747 387,85 рублей. За счёт данных средств удалось достичь плановых результатов «количество объектов электро-, тепло-, газо- и водоснабжения, не отвечающих нормативным требованиям» на уровне 29,5процен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о мероприятию «Предоставление межбюджетных трансфертов на осуществление полномочий на создание условий для массового отдыха жителей поселения и организацию обустройства мест массового отдыха населения» в 2016 году средств не выделялос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По мероприятию «Строительство поселкового водопровода в с.Заливино Тарского района Омской области» в 2016 году были выделены средства из федерального и местного бюджета. За счёт выделенных средств было построено 3,86 километров водопровода из запланированных 3,86 километров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6. По мероприятиям» Строительство плоскостных спортивных сооружений» в 2016 году средства не выделялись. Плановый показатель «ввод в действие плоскостных спортивных сооружений, расположенных на территории сельских поселений Тарского муниципального района» на 2016 год составил 0.</w:t>
      </w:r>
    </w:p>
    <w:p>
      <w:pPr>
        <w:pStyle w:val="Normal"/>
        <w:ind w:left="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1"/>
        <w:suppressAutoHyphens w:val="true"/>
        <w:ind w:left="6480" w:right="3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 к муниципальной программе Тарского муниципального района Омской области  «Развитие  экономического потенциала Тарского муниципального района Омской области» на 2014 – 2019 годы</w:t>
      </w:r>
    </w:p>
    <w:p>
      <w:pPr>
        <w:pStyle w:val="Normal"/>
        <w:ind w:left="4140" w:right="2686" w:firstLine="68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муниципальной программы Тарского муниципального района Омской области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экономического потенциала Тарского муниципального района Омской области» на 2014-2019 годы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4946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828"/>
        <w:gridCol w:w="1418"/>
        <w:gridCol w:w="1133"/>
        <w:gridCol w:w="1115"/>
        <w:gridCol w:w="1152"/>
        <w:gridCol w:w="1135"/>
        <w:gridCol w:w="1134"/>
        <w:gridCol w:w="1134"/>
        <w:gridCol w:w="1134"/>
        <w:gridCol w:w="1134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Ожидаемые результаты реализации муниципальной программы Тарского муниципального района Омской области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2 год (факт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1. «Муниципальное управление, управление общественными финансами и имуществом в Тарском муниципальном районе» 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I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степени качества организации и осуществления бюджетного процесса в Тарском муниципальн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степен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степен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I</w:t>
            </w:r>
            <w:r>
              <w:rPr>
                <w:lang w:val="en-US"/>
              </w:rPr>
              <w:t>I</w:t>
            </w:r>
            <w:r>
              <w:rPr/>
              <w:t xml:space="preserve"> степ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lang w:val="en-US"/>
              </w:rPr>
              <w:t>I</w:t>
            </w:r>
            <w:r>
              <w:rPr/>
              <w:t xml:space="preserve"> степ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lang w:val="en-US"/>
              </w:rPr>
              <w:t>I</w:t>
            </w:r>
            <w:r>
              <w:rPr/>
              <w:t xml:space="preserve"> степ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lang w:val="en-US"/>
              </w:rPr>
              <w:t>I</w:t>
            </w:r>
            <w:r>
              <w:rPr/>
              <w:t xml:space="preserve"> степ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lang w:val="en-US"/>
              </w:rPr>
              <w:t>I</w:t>
            </w:r>
            <w:r>
              <w:rPr/>
              <w:t xml:space="preserve"> степ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lang w:val="en-US"/>
              </w:rPr>
              <w:t>I</w:t>
            </w:r>
            <w:r>
              <w:rPr/>
              <w:t xml:space="preserve"> степень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редней по поселениям оценки качества организации и осуществления  бюджетного процесса в поселениях Тар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дельного веса общего объема проверенных средств бюджета Тарского муниципального района к общему объему расходов бюджета Тар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Доля объектов недвижимости, находящихся в собственности Тарского муниципального района Омской области, поставленных на государственный кадастровый учет, в отношении которых изготовлены технические и межевые пл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Доля имущества, находящегося в казне Тарского муниципального района Омской области к общему количеству объектов, находящихся в 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Удельный вес опубликованных (обнародованных) нормативно-правовых актов, подлежащих опубликованию в соответствии с законодательств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степени материально-технического обеспечения деятельности Администрации Тарского муниципального района Омской области на уровне 100 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выполнения запланированных мероприятий, утвержденных планом действий Администрации Тарского муниципального района на очередной год в пределах деятельности комит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Подпрограмма 2.  </w:t>
            </w:r>
            <w:r>
              <w:rPr/>
              <w:t>«Развитие сельского хозяйства и регулирование рынков сельскохозяйственной продукции, сырья и продовольствия Тарского муниципального района »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еспечение индекса производства продукции в хозяйствах всех категорий (в сопоставимых ценах)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3. </w:t>
            </w:r>
            <w:r>
              <w:rPr/>
              <w:t>«Развитие малого и среднего предпринимательства в Тарском муниципальном районе»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9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количества субъектов малого и среднего предпринимательства, осуществляющих деятельность на территории Тарского муниципального района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2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4. </w:t>
            </w:r>
            <w:r>
              <w:rPr/>
              <w:t>«Об охране окружающей среды в Тарском муниципальном районе »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ршение строительства современного полигона твердых бытовых отходов в г. Та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x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x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5. </w:t>
            </w:r>
            <w:r>
              <w:rPr/>
              <w:t>«Развитие автомобильных дорог и транспортного обслуживания населения в границах Тарского муниципального района»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троительства 28,8 км автомобиль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x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x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еспечение реконструкции 6,6 км автомобиль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3</w:t>
            </w:r>
            <w:r>
              <w:rPr>
                <w:bCs/>
                <w:color w:val="000000"/>
              </w:rPr>
              <w:t>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x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величение протяженности автомобильных дорог с твердым покрытием с 14,1 до 14,9 процента от общей протяженности автомобиль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9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нижение к 2019 году доли автомобильных дорог с твердым покрытием, не отвечающих нормативным  требованиям, с 77 до 70,6 проц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6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риведение транспортно-эксплуатационных характеристик автомобильных дорог к нормативному уровню до 62 процентов от их общей протя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25 населенных пунктов            круглогодичной связью по автомобильным дорогам с твердым покрыт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6. </w:t>
            </w:r>
            <w:r>
              <w:rPr/>
              <w:t>«Развитие жилищного строительства на территории Тарского муниципального района»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Обеспечение к 2019 году годового объема ввода жилья в эксплуатацию в объеме 13700 кв.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9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00,0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Обеспечение к 2019 году годового объема ввода в эксплуатацию жилья индивидуальными застройщиками не менее 8000 кв.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9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0,0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еспечение к 2019 году годового объема ввода жилья в эксплуатацию в расчете на одного жителя Тарского района не менее 0,37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казание поддержки к 2019 году за счет средств местного и областного бюджета в строительстве (реконструкции) индивидуальных жилых домов 120 семь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ем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к 2019 году государственной поддержки на строительство или приобретение жилья 48 молодым семь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ем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7. </w:t>
            </w:r>
            <w:r>
              <w:rPr/>
              <w:t>«Развитие муниципальной службы Тарского муниципального района»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ение плана повышения квалификации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8. «Энергосбережение и повышение энергетической эффективности в Тарском муниципальном районе»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дельный расход электрической энергии на снабжение бюджетных учреждений (в расчете на 1 кв. метр общей площад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.ч/кв.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3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дельный расход тепловой энергии на снабжение бюджетных учреждений (в расчете на 1 кв. метр общей площад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кв.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расход холодной воды на снабжение бюджетных учреждений (в расчете на 1 челове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. м/че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9. </w:t>
            </w:r>
            <w:r>
              <w:rPr/>
              <w:t>«Устойчивое развитие сельских территорий Тарского муниципального района»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5"/>
              <w:jc w:val="both"/>
              <w:rPr/>
            </w:pPr>
            <w:r>
              <w:rPr/>
              <w:t xml:space="preserve">Сокращение доли семей, нуждающихся в улучшении жилищных условий в сельской местности до 5 процен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5"/>
              <w:jc w:val="both"/>
              <w:rPr/>
            </w:pPr>
            <w:r>
              <w:rPr/>
              <w:t>Сокращение доли молодых семей и молодых специалистов, нуждающихся в улучшении жилищных условий, в сельской местности до 6 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рост сельского населения, обеспеченного фельдшерско-акушерскими пунктами (офисами врачей общей практики) составит </w:t>
              <w:br/>
              <w:t>279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x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Прирост сельского населения, обеспеченного плоскостными спортивными сооружениями составит 6653 челове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x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5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5"/>
              <w:jc w:val="both"/>
              <w:rPr/>
            </w:pPr>
            <w:r>
              <w:rPr/>
              <w:t xml:space="preserve">Увеличение уровня газификации жилищного фонда в сельской местности природным газом, поставляемым по распределительной газовой сети составит 8 процен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x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обеспеченности жилищного фонда в сельской местности системами водоснабжения составит 48 процен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32</w:t>
            </w:r>
            <w:r>
              <w:rPr>
                <w:bCs/>
                <w:color w:val="000000"/>
              </w:rPr>
              <w:t>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34</w:t>
            </w:r>
            <w:r>
              <w:rPr>
                <w:bCs/>
                <w:color w:val="000000"/>
              </w:rPr>
              <w:t>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36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en-US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18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440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Style15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0:49:00Z</dcterms:created>
  <dc:creator>Admin</dc:creator>
  <dc:description/>
  <cp:keywords/>
  <dc:language>en-US</dc:language>
  <cp:lastModifiedBy>Admin</cp:lastModifiedBy>
  <cp:lastPrinted>2017-06-05T16:49:00Z</cp:lastPrinted>
  <dcterms:modified xsi:type="dcterms:W3CDTF">2017-06-05T10:49:00Z</dcterms:modified>
  <cp:revision>2</cp:revision>
  <dc:subject/>
  <dc:title> </dc:title>
</cp:coreProperties>
</file>