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ценка эффективности реализации в 2019 году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14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ценка эффективности реализации подпрограммы «Муниципальное управление, управление общественными финансами и имуществом в Тарском муниципальном районе»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мун упр= (1+1+0,91+1)/4*100%=98 %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) Оценка эффективности реализации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сел.хоз = (1,15+1+1+1) /4*100%=</w:t>
      </w:r>
      <w:bookmarkStart w:id="0" w:name="_GoBack"/>
      <w:bookmarkEnd w:id="0"/>
      <w:r>
        <w:rPr>
          <w:b/>
          <w:sz w:val="24"/>
          <w:szCs w:val="24"/>
        </w:rPr>
        <w:t>103,75 %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Оценка эффективности реализации подпрограммы «Развитие малого и среднего предпринимательства в Тарском районе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смп =(1,14+1,33)/2*100%=123,5 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ценка эффективности реализации подпрограммы «Об охране окружающей среды в Тарском муниципальном районе»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охр окр ср= (0,995)/1*100%=99,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ценка эффективности реализации 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4"/>
          <w:szCs w:val="24"/>
        </w:rPr>
        <w:t>Равтодор = (1,05+1)/2*100%=102,5 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Оценка эффективности реализации подпрограммы «Развитие жилищного строительства на территории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4"/>
          <w:szCs w:val="24"/>
        </w:rPr>
        <w:t>Ржил строй = (1,22+1+1+1,12+0)/3*100%=108,5 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) Оценка эффективности реализации подпрограммы «Развитие муниципальной службы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мун служ = 1/1*100% = 100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Оценка эффективности реализации подпрограммы «Энергосбережение и повышение энергетической эффективности в Тарском муниципальном районе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4"/>
          <w:szCs w:val="24"/>
        </w:rPr>
        <w:t>Рэнерго = (0,9325)/1*100%=93,25 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>9) Оценка эффективности реализации подпрограммы «Устойчивое развитие сельских территорий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сх тер = (1,00)/1*100%=100,0 %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</w:rPr>
        <w:t>Оценка эффективности реализации в 20198 году программы Тарского муниципального района Омской области «Развитие экономического потенциала Тарского муниципального района Омской области» на 2014-2019 год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Е = (98+103,75+123,5+99,5+102,5+108,5+100+93,25+100)/9=103,22 %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Муниципальная программа эффектив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«Развитие экономического потенциала Тарского муниципального района Омской области» на 2014-2019 годы является создание условий для экономического развития Тарского муниципального района Омской области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овышение эффективности управления общественными финансами и имуществом в Тарском муниципальном районе (далее – Задача 1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правление, управление общественными финансами и имуществом в Тарском муниципальном районе» направлена на реализацию мероприятий по дальнейшему развитию экономического потенциала Тарского муниципального района Омской области; повышение эффективности осуществления закупок на поставки товаров, выполнение работ, оказание услуг для муниципальных нужд Тарского муниципального района; на формирование и эффективное управление собственностью Тарского муниципального района Омской области. Основной целью реализации данной подпрограммы являлось создание условий для обеспечения развития экономического потенциала Тарского района, формирования и эффективного управления собственностью Тарского муниципального района Ом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ыли определены следующие задач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 1.Реализация полномочий Комитета в финансовой, бюджетной и налоговых сфер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й подпрограмме реализация мероприятий для достижения поставленной цели осуществлялись в рамках ведомственных программ «Повышение качества управления муниципальными финансами Тарского муниципального района Омской области», «Развитие экономического потенциала, формирование и содержание муниципальной собственности Тарского муниципального района Омской области», «Повышение эффективности деятельности Администрации Тарского муниципального района Омской области», «Обеспечение эффективного осуществления полномочий Совета Тарского муниципального района Омской области».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зультат реализации подпрограммы повлияло значение индикатора «удовлетворенность населения деятельностью органов местного самоуправления муниципального района, в том числе их информационной открытостью». Исполнение показателя составило 90,7%, данные были предоставлены КУ Омской области «Региональный центр по связям с общественностью» (расчеты прилагаются – приложение 1)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 (далее – Задача 2)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дпрограмме «Развитие сельского хозяйства и регулирования рынков сельскохозяйственной продукции, сырья и продовольствия Тарского муниципального района» поставлена одна цель э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здание условий для функционирования сельского хозяй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лучшение кадрового обеспечения сельского хозяйства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оддержка КФХ, ЛПХ и СХО Та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повышение финансовой устойчивости сельского хозяйства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Кассовое исполнение мероприятий Подпрограммы в 2019 году составило 4 397,6 тыс. рублей (100 процентов от планового объема, предусмотренного подпрограммой), в том числе за счет средств областного бюджета 802,1 тыс. рублей, за счет средств федерального бюджета 24,5 тыс. рублей и районного бюджета 3 571,0</w:t>
      </w:r>
      <w:r>
        <w:rPr/>
        <w:t xml:space="preserve"> </w:t>
      </w:r>
      <w:r>
        <w:rPr>
          <w:rFonts w:cs="Times New Roman" w:ascii="Times New Roman CYR" w:hAnsi="Times New Roman CYR"/>
          <w:sz w:val="24"/>
          <w:szCs w:val="24"/>
        </w:rPr>
        <w:t>тыс. рубле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Необходимый уровень софинансирования по отдельным направлениям развития агропромышленного комплекса, софинансируемым из областного бюджета выполнен.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Степень достижения плановых значений ожидаемых результатов реализации подпрограммы по итогам 2019 года ожидается 100 процентов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В рамках подпрограммы реализованы: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- 3 основных мероприятия «Кадровое обеспечение и переподготовка специалистов для агропромышленного комплекса», «Поддержка сельскохозяйственной деятельности малых форм хозяйствования и создание условий для их развития», «Достижение финансовой и экономической устойчивости сельского хозяйства»;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- ведомственная целевая программа (далее – ВЦП) «Развитие управления сельскохозяйственным производством Тарского района».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В рамках основного мероприятия «Кадровое обеспечение и переподготовка специалистов для агропромышленного комплекса» выплачены субсидии: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 xml:space="preserve">- на возмещение части затрат на выплату заработной платы молодым специалистам, которую получили 2 молодых специалиста из СХО;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- 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 участвовали 3 человека из них: 1 – Глава КФХ, 2 – специалиста СХО (бухгалтера). Субсидия составила не более 90% понесенных затрат.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При реализации основного мероприятия «Поддержка сельскохозяйственной деятельности малых форм хозяйствования и создание условий для их развития» выплачены субсидии ЛПХ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- на возмещение части затрат по производству молока в 2019 году данную субсидию получали 26 сдатчиков молока из Б -Туралинского, объем сданного молока на переработку составил 63 тонн, что на 18 тонн меньше чем в предыдущем периоде. Ежегодно количество сдатчиков сокращается, а значит, сокращается и количество сданного молока на переработку;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- обеспечение доступности кредитных ресурсов для граждан, ведущих личное подсобное хозяйство, по данному направлению субсидию получили 8 заемщиков, средний размер субсидии из федерального бюджета 3 060,25 рублей, а из областного бюджета составил 1 530,13 рублей. В отчетном году по данной программе кредиты, взятые после 31.12.2016 г. к субсидированию не принимаются в связи с изменением законодательства. 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Основное мероприятие «Достижение финансовой и экономической устойчивости сельского хозяйства» выполнено и достигнуты все целевые индикаторы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>На реализацию ВЦП направлено 3 203,4 тыс. рублей из районного бюджета.</w:t>
      </w:r>
    </w:p>
    <w:p>
      <w:pPr>
        <w:pStyle w:val="ConsPlusNonformat1"/>
        <w:ind w:firstLine="709"/>
        <w:jc w:val="both"/>
        <w:rPr>
          <w:rFonts w:ascii="Times New Roman CYR" w:hAnsi="Times New Roman CYR" w:cs="Times New Roman"/>
          <w:sz w:val="24"/>
          <w:szCs w:val="24"/>
        </w:rPr>
      </w:pPr>
      <w:r>
        <w:rPr>
          <w:rFonts w:cs="Times New Roman" w:ascii="Times New Roman CYR" w:hAnsi="Times New Roman CYR"/>
          <w:sz w:val="24"/>
          <w:szCs w:val="24"/>
        </w:rPr>
        <w:t>Поставленные цели и задачи реализации Подпрограммы на 2019 год выполнены</w:t>
      </w:r>
      <w:r>
        <w:rPr>
          <w:rFonts w:cs="Times New Roman" w:ascii="Times New Roman" w:hAnsi="Times New Roman"/>
          <w:sz w:val="24"/>
          <w:szCs w:val="24"/>
        </w:rPr>
        <w:t xml:space="preserve"> (расчеты прилагаются – приложение 2) </w:t>
      </w:r>
      <w:r>
        <w:rPr>
          <w:rFonts w:cs="Times New Roman" w:ascii="Times New Roman CYR" w:hAnsi="Times New Roman CYR"/>
          <w:sz w:val="24"/>
          <w:szCs w:val="24"/>
        </w:rPr>
        <w:t>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(далее – Задача 3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Развитие малого и среднего предпринимательства в Тарском районе» является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 достигается посредством двух поставленных подпрограммой задач: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финансовых ресурсов для субъектов малого и среднего предпринимательства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«Предоставление грантов в форме субсидий субъектам малого предпринимательства» в 2019 года состоялось заседание конкурсной комиссии по рассмотрению бизнес-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. Подано 6 заявок, победителями признаны 4 субъекта малого предпринимательства г. Тары (организация и открытие столовой «Сели-поели», мыловарение, автомойка, туристического бизнеса «Сеитовская сказка», сумма грантовой поддержки составила 1015,2 тыс. рублей. Целевой индикатор в рамках данного мероприятия выполнен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предпринимательства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мая 2019 г. в КДЦ «Север» проведено праздничное мероприятие, посвященное Дню Российского предпринимательства, участие в котором приняло 57 предпринимателей. В рамках данного мероприятия за вклад в развитие предпринимательской деятельности, активную жизненную позицию субъекты малого предпринимательства были представлены на награждение: Грамота Министерства экономики Омской области, благодарственное письмо Министерства экономики Омской области, почетные грамоты Администрации Тарского муниципального района, благодарственные письма Администрации Тарского муниципального района. Целевой индикатор в рамках данного мероприятия «Количество участников в праздничных мероприятиях посвященных Дню предпринимателя» выполнен в полном объеме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орального поощрения и выражения благодарности за труд, представители бизнеса, а также работники коллективов заносятся на районную Доску почета. В 2019 году решением Совета Тарского муниципального района на Доску почета занесены ИП Гершгорн И.Г., Сергиенко С.Н. (лучший сотрудник ИП Максимов Н.П.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, информационная поддержка СМП оказывается Комитетом по экономике и УМС, а также организациями, образующими инфраструктуру поддержки СМП. Самый доступный и востребованный ресурс для информирования предпринимателей – Интернет. На официальном сайте Администрации Тарского района в разделе «Малое и среднее предпринимательство» размещается информация, представляющая интерес для бизнеса, в том числе сообщения об изменениях действующего законодательства. За 2019 год было размещено более 30 информационных сообщени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страивания конструктивного диалога между органом местного самоуправления и субъектами малого бизнеса создан Совет предпринимателей при Администрации Тарского муниципального района, в состав которого вошли 15 предпринимателей, занимающих активную жизненную позицию, готовых представлять и отстаивать интересы бизнеса. В соответствии с утвержденным планом работы Совета на 2019 год состоялось 3 заседаний (расчеты прилагаются – приложение 3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Сохранение окружающей среды и обеспечение экологической безопасности на территории Тарского муниципального района (далее – Задача 4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Об охране окружающей среды в Тарском муниципальном районе» является сохранение окружающей среды и обеспечение экологической безопасности на территории Тарского муниципального района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беспечивается решением задачи подпрограммы: обеспечением безопасного размещения и обезвреживания отходов различных классов опасности на территории Тарского муниципального района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люченными муниципальными контрактами в сельских поселениях Тарского района за 2019 год установлено 135 контейнерных площадок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затраченных средств выделенных на данное мероприятие составила 7950,8 тыс. рублей (расчеты прилагаются – приложение 4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 (далее – Задача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лью Подпрограммы «Развитие автомобильных дорог и транспортного обслуживания населения в границах Тарского муниципального района» я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тижения поставленных целей выполнялись мероприятия:</w:t>
      </w:r>
    </w:p>
    <w:p>
      <w:pPr>
        <w:pStyle w:val="ConsPlusNonformat1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о мероприятию «Предоставление субсидий на осуществление перевозок пассажиров в границах Тарского муниципального района» в 2019 году было выделено средств из местного бюджета на сумму 429,1 тыс. рублей. Мероприятие выполнено в полном объеме. Плановый показатель количество населенных пунктов, обеспеченных круглогодичной связью по автомобильным дорогам с твердым покрытием в 25 пунктов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мероприятию «Перевозка пассажиров в границах Тарского муниципального района» в 2019 году было выделено средств из местного и областного бюджета 6 732,1 тыс. рублей. Мероприятие выполнено в полном объеме. Плановый показатель количества населенных пунктов, обеспеченных круглогодичной связью по автомобильным дорогам с твердым покрытием 25 пунктов был достигнут.</w:t>
      </w:r>
    </w:p>
    <w:p>
      <w:pPr>
        <w:pStyle w:val="ConsPlusNonformat1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По мероприятию «Обеспечение населенных пунктов круглогодичной связью по автомобильным дорогам» в 2019г было выделено средств из местного бюджета на сумму 5 221,4 тыс. рублей. 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мероприятию «Капитальный ремонт и ремонт автомобильных дорог» в 2019 г было выделено средств из местного бюджета на сумму 191,5 тыс. рублей. Плановый показатель площадь автомобильных дорог с твердым покрытием, в отношении которых произведен ремонт, составляет 500 кв.м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мероприятию «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» в 2019 году было выделено средств из местного бюджета на сумму 2 900,0 тыс. рублей. Мероприятие выполнено в полном объеме. Плановый показатель доля протяженности автомобильных дорог, не отвечающих нормативным требованиям, от общей протяженности автомобильных дорог в 72,5%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мероприятию «Разработка комплексной схемы дорожного движения для дорог общего пользования на территории Тарского муниципального района» в 2019 году было выделено средств из местного бюджета на сумму 90,0 тыс. рублей. Мероприятие выполнено в полном объеме. Плановый показатель количество программ, в 1 шт.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 мероприятию «Разработка программы комплексного развития транспортной инфраструктуры на территории Тарского муниципального район» в 2019 году было выделено средств из местного бюджета на сумму 90,0 тыс. рублей. Плановый показатель количество программ, в 1 шт.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 мероприятию «Разработка программы по формированию законопослушного поведения участников дорожного движения на территории Тарского муниципального района» в 2019 году было выделено средств из местного бюджета на сумму 90,0 тыс. рублей. Мероприятие выполнено в полном объеме. Плановый показатель количество программ, в 1шт. был достигнут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 мероприятию «Строительство улично-дорожной сети в микрорайоне «Карбышевский» в г. Тара» в 2019 году было выделено средств из местного бюджета на сумму 1 447,1 тыс. рублей. Мероприятие выполнено в полном объеме. Плановый показатель количество проектов, в 1 шт. был достигнут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 мероприятию «Предоставление иных трансфертов бюджетам поселений из районного бюджета на финансовое обеспечение предупреждения ликвидации чрезвычайных ситуаций, возникших в связи с аварийным состоянием автомобильных дорог общего пользования местного значения и инженерных сооружениях на них» в 2019 году было выделено средств из местного бюджета на сумму 412,9 тыс. рублей. Мероприятие выполнено в полном объеме. Плановый показатель восстановление моста, в 17 м.п. был достигнут (расчеты прилагаются – приложение 5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 Создание условий для дальнейшего развития жилищной сферы путем обеспечения доступности жилья для граждан (далее – Задача 6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«Развитие жилищного строительства на территории Тарского муниципального района» является создание условий для дальнейшего развития жилищной сферы путем обеспечения доступности жилья для граждан. 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индивидуального жилищного строительства в целях обеспечения населения Тарского района комфортным жильем по доступным цена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государственной поддержки в решении жилищной проблемы молодым семьям, нуждающимся в улучшении жилищных услов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риведения существующего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Решение этих задач будет способствовать формированию спроса и увеличению предложений на рынке жилья, развитию и реконструкции объектов коммунальной инфраструктуры для жилищного строительства, обеспечению комплексной застройки территорий муниципального района, созданию условий для дальнейшего развития жилищной сферы, обеспечению доступности жилья и устойчивому функционированию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В достижения поставленных целей выполнялись мероприят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1.</w:t>
        <w:tab/>
        <w:t xml:space="preserve">По мероприятию «Изменение схемы территориального планирования Тарского муниципального района» в 2019 году было выделено из местного бюджета средств на сумму 75,5 тыс. рублей. Мероприятие выполнено в полном объеме. Плановый показатель количество изменений в схему территориального планирования в 1 шт. был достигнут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2.</w:t>
        <w:tab/>
        <w:t>По мероприятию «Разработка документов территориального планирования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» в 2019 году было выделено из местного и областного бюджета средств на сумму 1 200,0 тыс. рублей. Мероприятие выполнено в полном объеме. Плановый показатель количество измененных генеральных планов в 2шт.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3.</w:t>
        <w:tab/>
        <w:t>По мероприятию «Ремонт газопровода в с. Чекрушево Тарского муниципального района» в 2019 году было выделено из местного бюджета средств на сумму 118,3 тыс. рублей. Мероприятие выполнено в полном объеме. Плановый показатель снижения уровня физического износа наружного газопровода в 100%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По мероприятию «Приобретение и установка резервного источника электроснабжения мощностью 20кВт в котельную школы расположенную по адресу: Омская область, Тарский район, с. Нагорное, ул. Центральная, д. 31Г» в 2019 году было выделено из местного и областного бюджета средств на сумму 209,9 тыс. рублей. Мероприятие выполнено в полном объеме. Плановый показатель доля котельных, обеспеченных резервными источниками электроснабжения в 100% достигнут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По мероприятию «Приобретение и установка резервного источника электроснабжения мощностью 20кВт в котельную школы расположенную по адресу: Омская область, Тарский район, с. Черняево ул. Победы, д. 1» в 2019 году было выделено из местного и областного бюджета средств на сумму 209,9 тыс. рублей. Мероприятие выполнено в полном объеме. Плановый показатель доля котельных, обеспеченных резервными источниками электроснабжения в 100% достигнут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По мероприятию «Приобретение и установка резервного источника электроснабжения мощностью 20кВт в котельную школы расположенную по адресу: Омская область, Тарский район, с. Екатерининское ул. Советская, д. 1/1» в 2019 году было выделено из местного и областного бюджета средств на сумму 245,7 тыс. рублей. Мероприятие выполнено в полном объеме. Плановый показатель доля котельных, обеспеченных резервными источниками электроснабжения в 100% достигнут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7.</w:t>
        <w:tab/>
        <w:t>По мероприятию «Обеспечение жильем молодых семей (предоставление семьям социальных выплат на приобретение или строительство жилья, в том числе на уплату первоначального взноса на получение жилищного кредита, в том числе ипотечного, или жилищного займа на приобретение жилого помещения или строительства индивидуального жилого дома)» в 2019 году было выделено из местного и областного бюджета 3 013,4 тыс. рублей. Мероприятие выполнено в полном объеме. Плановый показатель количество молодых семей, которым предоставлена государственная поддержка на строительство или приобретения жилья из 4 молодых семей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8.</w:t>
        <w:tab/>
        <w:t>По мероприятию «Предоставление молодым семьям - участникам подпрограммы при рождении (усыновлении) одного ребенка дополнительной социальной выплаты в размере не менее чем 5 процентов расчетной (средней) стоимости жилья» в 2019 году было выделено средств из местного и областного бюджета на сумму 86,4 тыс. рублей. Мероприятие выполнено в полном объеме. Плановый показатель количество молодых семей-участников подпрограммы при рождении (усыновлении) одного ребенка предоставлена дополнительная социальная выплата в размере не менее чем 5процентов расчетной (средней) стоимости жилья из 1 молодой семьи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9.</w:t>
        <w:tab/>
        <w:t xml:space="preserve"> По мероприятию «Реконструкция объектов капитального строительства в целях формирования муниципального специализированного жилищного фонда или муниципального жилищного фонда коммерческого использования (аренда жилья)» в 2019 году было выделено из местного и областного бюджета средств на сумму 2 380,5 тыс. рублей. Плановый показатель наличия проектно-сметной документации из 4 проектов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По мероприятию «Предоставление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» в 2019 году было выделено из местного бюджета средств на сумму 19,0 тыс. рублей. Плановый показатель учет и оформление документов из 19 шт. был достигнут (расчеты прилагаются – приложение 6)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. Совершенствование и развитие эффективной муниципальной службы Тарского муниципального района (далее – Задача 7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Развитие муниципальной службы Тарского муниципального района» направлена на совершенствование и развитие эффективной муниципальной службы Тарского муниципального района. Задача подпрограммы определяется ее целью и заключается в следующем: внедрение эффективных технологий и современных методов кадровой работы, повышение профессиональной компетенции муниципальных служащих. Подпрограммой предусмотрена реализация комплекса мероприятий, направленных на достижение цели подпрограммы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«Профессиональное развитие муниципальных служащих» запланировано следующее мероприятие: «Реализация плана подготовки, повышения квалификации муниципальных служащих»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подпрограммы в 2019 году были предусмотрены средства местного бюджета в объеме 76,0 тыс. рублей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0 года в органах местного самоуправления Тарского муниципального района замещали должности муниципальной службы 178 гражданина, из них в Администрации Тарского муниципального района – 95 человек. Высшее профессиональное образование имеют на 01.01.2020 года – 70,8% (126 человек), из них муниципальных служащих Администрации района – 96,8% (92 человека). Увеличилось количество муниципальных служащих прошедших курсы повышения квалификации, профессиональной переподготовки с 17 человек в 2018 году до 21 в 2019 году.</w:t>
        <w:tab/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рамках выполнения целевой программы в текущем году на повышение квалификации израсходовано 76,0 тыс. рублей, обучено на курсах повышения квалификации 19 человек, 2 прошли обучение по программе переподготовки, на выездных семинарах - 39 муниципальных служащих. За счёт средств местного бюджета обучено 3 муниципальных служащих Администрации Тарского муниципального района и структурных (функциональных) подразделений, - за счет областного бюджета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овывались мероприятия, не требующие финансирования и направленные на развитие нормативного правового и методического обеспечения муниципальной службы в Тарском муниципальном районе, повышение эффективности и результативности профессиональной служебной деятельности муниципальных служащих.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ероприятия подпрограммы «Развитие муниципальной службы Тарского муниципального района» в 2019 году выполнены в полном объёме, основные задачи достигну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расчеты прилагаются – приложение 7)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Повышение энергоэффективности и обеспечение энергосбережения в бюджетной сфере (далее – Задача 8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Энергосбережение и повышение энергетической эффективности в Тарском муниципальном районе» является повышение энергоэффективности и обеспечение энергосбережения в бюджетной сфере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дпрограммы в 2019 году освоено средств в сумме 599,9 тыс. рублей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ю 2 «Повышение тепловой защиты зданий, строений, сооружений при капитальном ремонте, утепление зданий, строений, сооружений учреждений образования» освоено денежных средств в размере 115,0 тыс. рублей. Был проведен ремонт в 1 учебном заведении (замена 13 окон).</w:t>
      </w:r>
    </w:p>
    <w:p>
      <w:pPr>
        <w:pStyle w:val="ConsPlu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3 «Замена неэффективных отопительных котлов в индивидуальных системах отопления зданий, строений, сооружений» освоено денежных средств в размере 293,0 тыс. рублей. Проведена замена котла на котельной Атиской школы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ероприятию 8 «Приобретение приборов учета» освоено денежных средств в размере 191,9 тыс. рублей. Установлено приборов учета на объектах муниципальной собственности 21 единица из запланированных 15 единиц. 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оприятию 9 «выявление бесхозных объектов недвижимого имущества, используемых для передачи энергетических ресурсов (включая газоснабжение, тепло- и электроснабжение)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» финансирования не предусмотрено. Бесхозных объектов недвижимого имущества выявлено 1 единица(расчеты прилагаются – приложение 8).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Создание комфортных условий жизнедеятельности в сельской местности и стимулирование инвестиционной активности в АПК (далее – Задача 9).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Целью подпрограммы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1) улучшение жилищных условий сельского населения в Тарском муниципальном районе;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2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Цель и задачи подпрограммы соответствуют целям и задачам федеральной целевой программы "Социальное развитие села до 2020 года".</w:t>
      </w:r>
    </w:p>
    <w:p>
      <w:pPr>
        <w:pStyle w:val="Normal"/>
        <w:ind w:firstLine="540"/>
        <w:jc w:val="both"/>
        <w:rPr/>
      </w:pPr>
      <w:r>
        <w:rPr>
          <w:rFonts w:cs="Courier New"/>
          <w:sz w:val="24"/>
          <w:szCs w:val="24"/>
        </w:rPr>
        <w:t>Всего по подпрограмме «Устойчивое развитие сельских территорий Тарского муниципального района» в 2018 году было направлено 1 104,9 тыс. рублей и израсходовано 1 104,9 тыс. рублей.</w:t>
      </w:r>
    </w:p>
    <w:p>
      <w:pPr>
        <w:pStyle w:val="Normal"/>
        <w:ind w:firstLine="567"/>
        <w:jc w:val="both"/>
        <w:rPr/>
      </w:pPr>
      <w:r>
        <w:rPr>
          <w:rFonts w:cs="Courier New"/>
          <w:sz w:val="24"/>
          <w:szCs w:val="24"/>
        </w:rPr>
        <w:t>По мероприятию «Предоставление межбюджетных трансфертов на организацию в границах поселения электро-, тепло-, газо- и водоснабжения Тарского муниципального района» в 2019 году было выделено бюджетных средств на сумму 1 104,9 тыс. рублей. Мероприятие выполнено в полном объеме. Плановый показатель доля объектов электро-, тепло-, газо-, и водоснабжения, не отвечающих нормативным требованиям в 28% был достигнут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расчеты прилагаются – приложение 9)</w:t>
      </w:r>
      <w:r>
        <w:rPr>
          <w:i/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Пользователь</cp:lastModifiedBy>
  <cp:lastPrinted>2020-06-01T16:57:00Z</cp:lastPrinted>
  <dcterms:modified xsi:type="dcterms:W3CDTF">2020-06-01T10:57:00Z</dcterms:modified>
  <cp:revision>66</cp:revision>
  <dc:subject/>
  <dc:title/>
</cp:coreProperties>
</file>