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35045</wp:posOffset>
                </wp:positionH>
                <wp:positionV relativeFrom="paragraph">
                  <wp:posOffset>-186690</wp:posOffset>
                </wp:positionV>
                <wp:extent cx="2706370" cy="2132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6370" cy="2132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ConsPlusNonforma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 муниципальной программе Тарского муниципального района Омской области  «Развитие  экономического потенциала Тарского муниципального района  Омской области» на 2020 – 2025 годы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1pt;height:167.95pt;mso-wrap-distance-left:9.05pt;mso-wrap-distance-right:9.05pt;mso-wrap-distance-top:0pt;mso-wrap-distance-bottom:0pt;margin-top:-14.7pt;mso-position-vertical-relative:text;margin-left:27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PlusNonforma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ложение № 2</w:t>
                      </w:r>
                    </w:p>
                    <w:p>
                      <w:pPr>
                        <w:pStyle w:val="ConsPlusNonforma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 муниципальной программе Тарского муниципального района Омской области  «Развитие  экономического потенциала Тарского муниципального района  Омской области» на 2020 – 2025 годы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униципальное управление, управление общественными финансами и имуществом в Тарском муниципальном районе»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1. Паспорт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ы «Муниципальное управление, управление общественными финансами и имуществом в Тарском муниципальном районе»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программы  Тарского муниципального района Омской области 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экономического потенциала Тарского муниципального района» на 2020-2025 (далее – муниципальная программа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 муниципальной программы  Тарского муниципального района Омской области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Муниципальное управление, управление общественными финансами и имуществом в Тарском муниципальном районе″ (далее –  подпрограмма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 структурного (отраслевого, исполнительно-распорядительного) органа Тарского 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 xml:space="preserve">Комитет финансов контроля (далее -   Комитет финансов); 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 xml:space="preserve">Комитет по экономике и управлению муниципальной собственностью  (далее – Комитет по экономике и УМС); 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Тарского муниципального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Тарского муниципального райо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 структурного (отраслевого, исполнительно-распорядительного) органа Тарского  муниципального района Омской области, являющегося исполнителем основного мероприятия, исполнителем ведомственной целевой программы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финансов; 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Комитет по экономике и УМС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Тарского муниципального района; 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Тарского муниципального райо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 структурного (отраслевого, исполнительно-распорядительного) органа Тарского  муниципального района Омской области, являющегося исполнителем мероприятия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 xml:space="preserve">Комитет финансов;  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экономике и УМС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Тарского муниципального района; 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Тарского муниципального района</w:t>
            </w:r>
          </w:p>
        </w:tc>
      </w:tr>
      <w:tr>
        <w:trPr>
          <w:trHeight w:val="35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– 2025 годы</w:t>
            </w:r>
          </w:p>
        </w:tc>
      </w:tr>
      <w:tr>
        <w:trPr>
          <w:trHeight w:val="42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 подпрограммы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общественными финансами и имуществом в Тарском муниципальном районе</w:t>
            </w:r>
          </w:p>
        </w:tc>
      </w:tr>
      <w:tr>
        <w:trPr>
          <w:trHeight w:val="41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 1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олномочий Комитета в финансовой, бюджетной и налоговых сфера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 Совершенствование системы учета объектов собственности Тарского муниципального района Омской обла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. Обеспечение повышения эффективности бюджетных расходов по основным направлениям деятельности и полноты выполнения бюджетных обязательст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4. Обеспечение реализации принципов законности, гласности и учета общественного мнения, подконтрольности Совета Тарского муниципального района населению при организации деятельности Совета.</w:t>
            </w:r>
          </w:p>
        </w:tc>
      </w:tr>
      <w:tr>
        <w:trPr>
          <w:trHeight w:val="41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Повышение качества управления муниципальными финансами Тарского муниципального района Омской обла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Развитие экономического потенциала, формирование и содержание муниципальной собственности Тарского муниципального района Омской обла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Повышение эффективности деятельности Администрации Тарского муниципального района Омской обла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 Обеспечение эффективного осуществления полномочий Совета Тарского муниципального района Омской области.</w:t>
            </w:r>
          </w:p>
        </w:tc>
      </w:tr>
      <w:tr>
        <w:trPr>
          <w:trHeight w:val="97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-сирования подпрограммы в целом и по годам ее реализации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подпрограммы составляет 392 200 260,99 руб., в том числе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98 051 246,48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55 159 410,61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45 414 902,08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58 946 995,52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60 485 487,89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62 287 521,03 руб.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ами финансирования программы являются налоговые и неналоговые доходы районного бюджета, поступления нецелевого и целевого характера из областного бюджета</w:t>
            </w:r>
          </w:p>
        </w:tc>
      </w:tr>
      <w:tr>
        <w:trPr>
          <w:trHeight w:val="33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-лизации подпрограммы (по годам и по итогам реализации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тепень качества организации и осуществления бюджетного процесса в Тарском муниципальном район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Увеличение удельного веса общего объема проверенных средств бюджета Тарского муниципального района к общему объему расходов бюджета Тарского муниципального района на соответствующий год с 41 процента в 2016 году до 48 процентов в 2025 год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ля объектов недвижимости, находящихся в собственности Тарского муниципального района Омской области, поставленных на государственный кадастровый учет, в отношении которых изготовлены технические и межевые планы (2020 год – 95 процентов, 2021 год – 95,5 процентов, 2022 год – 96 процентов, 2023 год – 96,5 процентов, 2024 год – 97 процентов, 2025 год – 97 процентов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  Доля имущества, находящегося в казне Тарского муниципального района Омской области к общему количеству объектов, находящихся в муниципальной собственности (2020 год – 35 процентов, 2021 год – 35 процентов, 2022 год – 33 процента, 2023 год – 33 процента, 2024 год – 32 процента, 2025 год – 31 процент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 Степень выполнения запланированных мероприятий, утвержденных планом действий Администрации Тарского муниципального района на очередной год в пределах деятельности комитетов на уровне 100 процентов (2020 год – 100 процентов, 2021 год – 100 процентов, 2022 год – 100 процентов, 2023 год – 100 процентов, 2024 год – 100 процентов, 2025 год – 100 процентов)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2. Сфера социально-экономического развития Тарского муниципального района Омской области, в рамках которой предполагается реализация подпрограммы, основные проблемы, оценка причин их возникновения и прогноз ее развития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е время неотъемлемым элементом социально-экономического развития района является повышение эффективности управления муниципальными финансами, осуществление внутреннего  финансового контроля в сфере бюджетных правоотношений, контроля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 (далее - контроль в сфере закупок) и управления собственностью Тар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протяжении последних лет в Тарском муниципальном районе осуществляется непрерывный процесс реформирования системы муниципальных финансов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2014 года по настоящее время в рамках Программы повышения эффективности управления муниципальными финансами Омской области на период до 2018 год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2017 года в рамках плана мероприятий («дорожной карты») по консолидации бюджетных средств в целях оздоровления муниципальных финансов Тарского муниципального района Ом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основу бюджетного процесса в Тарском муниципальном районе заложен программный принцип формирования местного бюджета. Муниципальные программы Тарского муниципального района являются инструментом повышения эффективности бюджетных расходов и достижения долгосрочных целей развития района. Данный формат местного бюджета обеспечивает наглядность направления расходов на реализацию мероприятий муниципальных программ. В 2016 году доля программных расходов в общем объеме расходов местного бюджета составила 95,7 процен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ирование и исполнение, консолидация и анализ отчетности об исполнении бюджетов муниципального района, бухгалтерской отчетности бюджетных учреждений, иной отчетности, установленной Министерством финансов Российской Федерации и Федеральным казначейством, а также пользовательской отчетности с применением web-технологий осуществляются в программном комплексе "Единая система управления бюджетным процессом Омской области" (далее - ЕСУБП). Пользователями ЕСУБП являются главные распорядители бюджетных средств. Модернизация системы осуществляется на постоянной основе в связи с изменениями бюджетного законодательства Российской Федераци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циально-экономическое развитие Тарского муниципального района в настоящее время происходит в условиях интенсивной конкуренции субъектов Омской области за финансовые, материальные и кадровые ресурсы. Одной из первоочередных стратегических целей социально-экономического развития района является повышение эффективности системы муниципального управления. Достижению данной цели способствует организация и проведение мероприятий, ориентированных на повышение качества управления муниципальными финансами и собственностью муниципального района, развитие муниципальной и гражданской службы на территории района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фере управления муниципальными финансами, а также имуществом муниципального района за последние годы достигнуты значительные результаты. Планирование</w:t>
      </w:r>
      <w:r>
        <w:rPr>
          <w:rFonts w:eastAsia="Calibri" w:cs="Times New Roman" w:ascii="Times New Roman" w:hAnsi="Times New Roman"/>
          <w:sz w:val="24"/>
          <w:szCs w:val="24"/>
        </w:rPr>
        <w:t xml:space="preserve"> местного бюджета осуществляется раздельно по действующим и принимаемым расходным обязательствам муниципального района с </w:t>
      </w:r>
      <w:r>
        <w:rPr>
          <w:rFonts w:cs="Times New Roman" w:ascii="Times New Roman" w:hAnsi="Times New Roman"/>
          <w:sz w:val="24"/>
          <w:szCs w:val="24"/>
        </w:rPr>
        <w:t>представлением обоснований бюджетных ассигнований на исполнение действующих и принимаемых расходных обязательств местного бюджета</w:t>
      </w:r>
      <w:r>
        <w:rPr>
          <w:rFonts w:eastAsia="Calibri" w:cs="Times New Roman" w:ascii="Times New Roman" w:hAnsi="Times New Roman"/>
          <w:sz w:val="24"/>
          <w:szCs w:val="24"/>
        </w:rPr>
        <w:t xml:space="preserve">.  В целях определения наиболее эффективных расходов в условиях ограниченности финансовых ресурсов планирование </w:t>
      </w:r>
      <w:r>
        <w:rPr>
          <w:rFonts w:cs="Times New Roman" w:ascii="Times New Roman" w:hAnsi="Times New Roman"/>
          <w:sz w:val="24"/>
          <w:szCs w:val="24"/>
        </w:rPr>
        <w:t>принимаемых расходных обязательств местного бюджета</w:t>
      </w:r>
      <w:r>
        <w:rPr>
          <w:rFonts w:eastAsia="Calibri" w:cs="Times New Roman" w:ascii="Times New Roman" w:hAnsi="Times New Roman"/>
          <w:sz w:val="24"/>
          <w:szCs w:val="24"/>
        </w:rPr>
        <w:t xml:space="preserve"> осуществляется на конкурсной основе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повышения качества оказываемых муниципальных услуг населению в районе проведена работа по формированию ведомственных перечней муниципальных услуг и работ, оказываемых (выполняемых) муниципальными учреждениями Тарского муниципального района в качестве основных видов деятельности, на основе базовых (отраслевых) перечней государственных услуг и работ, утвержденных федеральными органами исполнительной власти, осуществляющими функции по выработке государственной политики и нормативно-правовому регулированию в установленных сферах деятельности, в государственной интегрированной информационной системе управления общественными финансами "Электронный бюджет" (www.budget.gov.ru) (далее - информационная система "Электронный бюджет"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1 января 2016 года в информационной системе "Электронный бюджет" всеми главными распорядителями бюджетных средств, осуществляющими функции и полномочия учредителя муниципальных учреждений учреждений Омской области, утверждены перечни муниципальных услуг (работ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нансовое обеспечение выполнения муниципального задания на оказание муниципальных услуг (выполнение работ) основывается на значениях нормативных затрат, рассчитанных с соблюдением общих требований, определенных органами исполнительной власти, осуществляющими функции по нормативно-правовому регулированию в установленных сферах деятель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менее важной частью совершенствования системы управления муниципальными финансами в муниципальном районе являются меры по повышению открытости и прозрачности бюджетного процесса в районе, а также расширению практики участия в нем гражда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, в рамках организации открытости бюджетных данных на постоянной основе осуществляются размещение и поддержание в актуальном состоянии информации о первоначально утвержденном местном бюджете, внесении изменений в решение Совета Тарского муниципального района о бюджете Тарского муниципального района, годовом отчете об исполнении местного бюджета и промежуточной отчетности на официальном сайте Министерства финансов в информационно-телекоммуникационной сети "Интернет" (http://tarsk.omskportal.ru/ru/municipal/localAuthList/3-52-254-/officialsite.html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контроля за деятельностью ОМСУ в сфере управления муниципальными финансами, а также стимулирования к повышению качества управления муниципальными финансами Комитетом финансов ежеквартально и по итогам года проводится оценка качества организации и осуществления бюджетного процесса в поселениях района. Мониторинг позволяет выявить негативные тенденции в управлении муниципальными финансами и оперативно принять меры по их устранению. Результаты оценки несомненно свидетельствуют о повышении качества организации и осуществления бюджетного процесса в поселениях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фера управления имуществом Тарского муниципального района охватывает широкий круг вопросов: создание новых объектов собственности района, безвозмездные прием и передача их на другие уровни собственности, приватизация и отчуждение по иным основаниям, передача во владение и пользование, реорганизация и ликвидация предприятий и муниципальных учреждений.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полномоченным органом исполнительной власти Тарского муниципального района, обеспечивающим проведение единой государственной политики в сферах имущественных и земельных отношений на территории Тарского муниципального района, является Комитет по экономике и УМС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дним из важнейших условий эффективного управления муниципальной собственностью является наличие правоустанавливающих и правоподтверждающих документов, ведение единого, полного учета объектов собственност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ализации своих полномочий орган местного самоуправления должен иметь сформированную структуру собственности. Эффективное управление имуществом не может быть осуществлено без построения целостной системы учета, в том числе земли, а также его правообладателей – хозяйствующих субъектов. Реализация правомочий собственника – владение, пользование и распоряжение - требует объективных и точных сведений о составе, количестве и качественных характеристиках имущества, а также наличия правоустанавливающих документов, что является залогом целостности имущества Тарского муниципального района Омской област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настоящее время происходящие социально-экономические процессы диктуют определенные требования к структуре и методам управления районом. Проводимые реформы муниципального управления направлены на переоценку роли и сфер ответственности органов власти, устранение конфликтов интересов, дублирования функций, обеспечение прозрачности деятельности органов исполнительной власти. В данных условиях особую актуальность приобретают организация и проведение работ в рамках повышения эффективности гражданской службы в Тарском муниципальном районе, направленные на создание необходимых условий обеспечения эффективности и результативности муниципальной гражданской службы Тарского муниципального района, профессиональной служебной деятельности муниципальных гражданских служащих Тарского муниципального район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осуществления мероприятий по повышению эффективности гражданской службы в Тарском муниципальном район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ы необходимые условия для конкурсного поступления на гражданскую службу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порядочена и контролируется деятельность органов исполнительной власти Тарского муниципального района по профессиональной переподготовке, повышению квалификации гражданских служащих;</w:t>
      </w:r>
    </w:p>
    <w:p>
      <w:pPr>
        <w:pStyle w:val="31"/>
        <w:ind w:firstLine="720"/>
        <w:rPr>
          <w:sz w:val="24"/>
          <w:szCs w:val="24"/>
        </w:rPr>
      </w:pPr>
      <w:r>
        <w:rPr>
          <w:sz w:val="24"/>
          <w:szCs w:val="24"/>
        </w:rPr>
        <w:t>- разработаны и внедрены методические рекомендации по организации деятельности в сфере гражданской служб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 муниципальном районе постоянно совершенствуются механизмы организационного, информационно-аналитического обеспечения деятельности Главы Тарского муниципального район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есмотря на полученные положительные результаты в сфере управления муниципальными финансами, собственностью Омской области, развития государственной гражданской и муниципальной службы, совершенствования государственного управления требуют решения задач по следующим направления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еспечение сбалансированности и устойчивости местного бюджет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увеличение периода бюджетного планирования посредством составления долгосрочного бюджетного прогноза, учитывающего стратегические приоритеты социально-экономической политики Тарского муниципального район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прозрачности и открытости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эффективности проведения внутреннего финансового контроля;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формирование имущества Т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арского муниципального райо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необходимого для выполнения муниципальных функций органами местного самоуправления и муниципальным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учреждениями Тарского муниципального района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вышение эффективности управления имуществом Тарского муниципального рай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создание эффективной системы учета объектов собственности в Тарском муниципальном районе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развитие земельных отношений и повышение эффективности использования земель в Тарском муниципальном районе (в том числе формирование устойчивых источников поступлений доходов от использования и распоряжения земельными участками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внедрение инновационных методов и технологий при проведении кадровой работы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повышение профессиональной и управленческой компетенции кадрового потенциала Тар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ешении поставленных задач и проведение работ по вышеуказанным направлениям возникает необходимость использования программно-целевого принципа ввиду того, что мероприятия, планируемые к реализации в рамках данных направлений, носят межведомственный характер и не решаются в пределах одного финансового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 социально-экономических, организационных и других мероприятий, направленных на повышение эффективности муниципального управления, управления финансами и имуществом в Тарском муниципальном районе, предусматривается в рамках настоящей подпрограммы, что обеспечивает комплексный подход к осуществлению разработанных мероприят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3. Цель и задачи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ю муниципальной подпрограммы является повышение эффективности управления общественными финансами и имуществом в Тарском муниципальном рай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ой цели необходимо решение следующих задач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Задача 1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ализация полномочий Комитета в финансовой, бюджетной и налоговых сферах (далее – задача 1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2. Совершенствование системы учета объектов собственности Тарского муниципального района Омской области (далее – задача 2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ча 3. Обеспечение повышения эффективности бюджетных расходов по основным направлениям деятельности и полноты выполнения бюджетных обязательств (далее – задача 3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4. Обеспечение реализации принципов законности, гласности и учета общественного мнения, подконтрольности Совета Тарского муниципального района населению при организации деятельности Совета (далее – задача 4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аздел 4. Срок реализации подпрограммы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рок реализации подпрограммы составляет 6 лет: с 2020 по 2025 год. Этапы реализации подпрограммы не предусматриваютс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Раздел 5. Описание входящих в состав подпрограмм основных мероприятий и (или) ведомственных целевых програм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решения задач подпрограммы в ее составе формируются и реализуются основные мероприятия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ждой задаче подпрограммы соответствует отдельное основное мероприятие программа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Задаче 1 подпрограммы соответствует основное мероприятие «</w:t>
      </w:r>
      <w:r>
        <w:rPr>
          <w:rFonts w:cs="Times New Roman" w:ascii="Times New Roman" w:hAnsi="Times New Roman"/>
          <w:bCs/>
          <w:sz w:val="24"/>
          <w:szCs w:val="24"/>
        </w:rPr>
        <w:t>Повышение качества управления муниципальными финансами Тарского муниципального района Омской области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. Задаче 2 </w:t>
      </w:r>
      <w:r>
        <w:rPr>
          <w:rFonts w:cs="Times New Roman" w:ascii="Times New Roman" w:hAnsi="Times New Roman"/>
          <w:sz w:val="24"/>
          <w:szCs w:val="24"/>
        </w:rPr>
        <w:t>подпрограммы соответствует основное мероприятие «</w:t>
      </w:r>
      <w:r>
        <w:rPr>
          <w:rFonts w:cs="Times New Roman" w:ascii="Times New Roman" w:hAnsi="Times New Roman"/>
          <w:bCs/>
          <w:sz w:val="24"/>
          <w:szCs w:val="24"/>
        </w:rPr>
        <w:t>Развитие экономического потенциала, формирование и содержание муниципальной собственности Тарского муниципального района Омской области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3. Задаче 3 </w:t>
      </w:r>
      <w:r>
        <w:rPr>
          <w:rFonts w:cs="Times New Roman" w:ascii="Times New Roman" w:hAnsi="Times New Roman"/>
          <w:sz w:val="24"/>
          <w:szCs w:val="24"/>
        </w:rPr>
        <w:t>подпрограммы соответствует основное мероприятие «</w:t>
      </w:r>
      <w:r>
        <w:rPr>
          <w:rFonts w:cs="Times New Roman" w:ascii="Times New Roman" w:hAnsi="Times New Roman"/>
          <w:bCs/>
          <w:sz w:val="24"/>
          <w:szCs w:val="24"/>
        </w:rPr>
        <w:t>Повышение эффективности деятельности Администрации Тарского муниципального района Омской области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Задаче 4 подпрограммы соответствует основное мероприятие «О</w:t>
      </w:r>
      <w:r>
        <w:rPr>
          <w:rFonts w:cs="Times New Roman" w:ascii="Times New Roman" w:hAnsi="Times New Roman"/>
          <w:bCs/>
          <w:sz w:val="24"/>
          <w:szCs w:val="24"/>
        </w:rPr>
        <w:t>беспечение эффективного осуществления полномочий Совета Тарского муниципального района Омской области»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бъем средств на реализацию данных мероприятий представлен в приложении № 1 «Структура подпрограммы Тарского муниципального района «Муниципальное управление, управление общественными финансами и имуществом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6. Описание мероприятий и целев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каторов их выполн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Реализация подпрограммы осуществляется в рамках основных мероприятий «</w:t>
      </w:r>
      <w:r>
        <w:rPr>
          <w:rFonts w:cs="Times New Roman" w:ascii="Times New Roman" w:hAnsi="Times New Roman"/>
          <w:bCs/>
          <w:sz w:val="24"/>
          <w:szCs w:val="24"/>
        </w:rPr>
        <w:t xml:space="preserve">Повышение качества управления муниципальными финансами Тарского муниципального района Омской области»,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 xml:space="preserve">Развитие экономического потенциала, формирование и содержание муниципальной собственности Тарского муниципального района Омской области»,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>Повышение эффективности деятельности Администрации Тарского муниципального района Омской области</w:t>
      </w:r>
      <w:r>
        <w:rPr>
          <w:rFonts w:cs="Times New Roman" w:ascii="Times New Roman" w:hAnsi="Times New Roman"/>
          <w:sz w:val="24"/>
          <w:szCs w:val="24"/>
        </w:rPr>
        <w:t>», «О</w:t>
      </w:r>
      <w:r>
        <w:rPr>
          <w:rFonts w:cs="Times New Roman" w:ascii="Times New Roman" w:hAnsi="Times New Roman"/>
          <w:bCs/>
          <w:sz w:val="24"/>
          <w:szCs w:val="24"/>
        </w:rPr>
        <w:t>беспечение эффективного осуществления полномочий Совета Тарского муниципального района Омской области».</w:t>
      </w:r>
      <w:r>
        <w:rPr>
          <w:rFonts w:cs="Times New Roman" w:ascii="Times New Roman" w:hAnsi="Times New Roman"/>
          <w:sz w:val="24"/>
          <w:szCs w:val="24"/>
        </w:rPr>
        <w:t xml:space="preserve">  Перечень целевых индикаторов реализации мероприятий приведен согласно приложению № 1 «Структура подпрограммы Тарского муниципального района «Муниципальное управление, управление общественными финансами и имуществом»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Степень исполнения расходных обязательств Комитета финанс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евой индикатор измеряется в процентах и рассчитывается по формул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1 = А / Б x 100%, гд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 - годовой объем исполненных расходных обязательств Комитета финансов за счет средств бюджета Тарского муниципального района,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 - </w:t>
      </w:r>
      <w:r>
        <w:rPr>
          <w:rFonts w:cs="Times New Roman" w:ascii="Times New Roman" w:hAnsi="Times New Roman"/>
          <w:color w:val="000000"/>
          <w:sz w:val="24"/>
          <w:szCs w:val="24"/>
        </w:rPr>
        <w:t>общий годовой объем бюджетных ассигнований на исполнение расходных обязательств Комитета финансов, предусмотренных в бюджете Тарского муниципального района,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Оценка качества организации и осуществления бюджетного процесса в поселениях Тарского муниципальн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ой индикатор измеряется в баллах и рассчитывается по формул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2 = SUM А / n, гд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M А - сумма оценок качества организации и осуществления бюджетного процесса поселений Тарского муниципального райо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количество поселений Тарского муниципального района, участвующих в оценке качества организации и осуществления бюджетного процесс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Степень исполнения расходных обязательств Комитета финанс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ой индикатор измеряется в процентах и рассчитывается по формул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3 = А / Б x 100%, гд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 - годовой объем исполненных расходных обязательств Комитета финансов за счет средств бюджета Тарского муниципального района,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 - </w:t>
      </w:r>
      <w:r>
        <w:rPr>
          <w:rFonts w:cs="Times New Roman" w:ascii="Times New Roman" w:hAnsi="Times New Roman"/>
          <w:color w:val="000000"/>
          <w:sz w:val="24"/>
          <w:szCs w:val="24"/>
        </w:rPr>
        <w:t>общий годовой объем бюджетных ассигнований на исполнение расходных обязательств Комитета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инансов, предусмотренных в бюджете Тарского муниципального района,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личество межевых планов и выписок из ЕГРН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евой индикатор измеряется количеством полученных Комитетом по экономике и УМС указанных документов и рассчитывается по формул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4 = А, гд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 - количество межевых планов и выписок из ЕГРН, ш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 Количество технических планов на здания и сооружения, находящихся в собственности Тарского муниципального района Ом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евой индикатор измеряется количеством полученных Комитетом по экономике и УМС указанных документов и рассчитывается по формул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Р5 = А, гд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 – количество изготовленных технических планов на здания и сооружения, находящихся в собственности Тарского муниципального района, ш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Количество договоров на приобретение и обслуживание казенного имуществ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евой индикатор измеряется количеством полученных Комитетом по экономике и УМС указанных документов и рассчитывается по формул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Р6 = А, гд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А – количество заключенных договоров на приобретение и обслуживание казенного имущества, ш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оличество договоров на ремонт казенного имуществ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Целевой индикатор измеряется количеством полученных Комитетом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о экономике и УМС указанных документов и рассчитывается по формул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Р7 = А, гд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 – количество заключенных договоров на ремонт казенного имущества, ш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Наличие договора об оказании услуг по предоставлению официальной статистической информац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евой индикатор измеряется количеством полученных Комитетом по экономике и УМС указанных документов и рассчитывается по формул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Р8 = А, гд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– количество заключенных договоров об оказании услуг по предоставлению официальной статистической информации, ш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Наличие договора на оказание услуг по информационному обслуживанию с печатным изданием на размещение информационных материал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Целевой индикатор измеряется количеством полученных Комитетом по экономике и УМС указанных документов и рассчитывается по формул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Р9 = А, гд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– количество заключенных договоров по информационному обслуживанию с печатным изданием на размещение информационных материалов, ш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Выполнение плана мероприятий Админист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евой индикатор рассчитывается по формуле и измеряется в процента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Р10=Афакт/Аплан*100%, где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А факт- количество выполненных Администрацией мероприятий Плана действий в текущем году, ед,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лан- количество запланированных мероприятий, е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Исполнение обязательств соглаш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ой индикатор рассчитывается по формуле и измеряется в процента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Р11=А/Б*100%, где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А - объем денежных средств, направленных на выполнение части полномочий, предусмотренных в соглашении, рублей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Б - объем, поступивших денежных средств, направленных на выполнение части полномочий, предусмотренных в соглашении, рубл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Доля составленных списков кандидатов в присяжные заседатели федеральных судов общей юрисдикции в Российской Федерации к количеству списков, подлежащих составлению в соответствии с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ой индикатор измеряется в процентах и рассчитыва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12 = А / Б x 100%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- количество составленных списков кандидатов в присяжные заседатели федеральных судов общей юрисдикции в Российской Федерации, единиц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- количество списков кандидатов в присяжные заседатели федеральных судов общей юрисдикции в Российской Федерации, подлежащих составлению в соответствии с законодательством, единиц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/>
        <w:t xml:space="preserve">13. </w:t>
      </w:r>
      <w:r>
        <w:rPr>
          <w:rFonts w:cs="Times New Roman" w:ascii="Times New Roman" w:hAnsi="Times New Roman"/>
          <w:sz w:val="24"/>
          <w:szCs w:val="24"/>
        </w:rPr>
        <w:t>Хозяйственное обеспечение деятельности Администраци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ой индикатор рассчитывается по формуле и измеряется в процентах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Р13=А/В *100%, где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А – потребность в хозяйственном обеспечении, руб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- фактическое обеспечение, руб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Доля рассмотренных дел в отношении поступивших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ой индикатор рассчитывается по формуле и измеряется в процентах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Р14=А/П *100%, где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- количество рассмотренных дел, ед,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- количество потупивших дел, ед.        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Доля размещенной информации на официальном сайте Тарского муниципального района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Целевой индикатор рассчитывается по формуле и измеряется в процентах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Р15=А/В *100%, где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А - количество размещенных нормативно- правовых актов Совета Тарского муниципального района на официальном сайте Тарского муниципального района, ед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В - количество принятых Советом Тарского муниципального района нормативно- правовых актов, е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7. Объем финансовых ресурсов, необходимых для реализации подпрограммы в целом и по источникам финансирова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объем финансирования подпрограммы составляет 392 200 260,99 руб., в том числе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– 98 051 246,48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 год – 55 159 410,61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 год – 45 414 902,08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 год – 58 946 995,52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 год – 60 485 487,89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5 год – 62 287 521,03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очником финансирования подпрограммы являются налоговые и неналоговые доходы местного бюджета, поступления нецелевого и целевого характера из областного бюджета.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занный объем финансирования предусмотрен на реализацию основных мероприятий подпрограм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вышение качества управления муниципальными финансами Тарского муниципального района Омской области </w:t>
      </w:r>
      <w:r>
        <w:rPr>
          <w:rFonts w:cs="Times New Roman" w:ascii="Times New Roman" w:hAnsi="Times New Roman"/>
          <w:sz w:val="24"/>
          <w:szCs w:val="24"/>
        </w:rPr>
        <w:t>в сумме 116 670 645,78 руб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</w:t>
      </w:r>
      <w:r>
        <w:rPr>
          <w:rFonts w:cs="Times New Roman" w:ascii="Times New Roman" w:hAnsi="Times New Roman"/>
          <w:bCs/>
          <w:sz w:val="24"/>
          <w:szCs w:val="24"/>
        </w:rPr>
        <w:t xml:space="preserve">Развитие экономического потенциала, формирование и содержание муниципальной собственности Тарского муниципального района </w:t>
      </w:r>
      <w:r>
        <w:rPr>
          <w:rFonts w:cs="Times New Roman" w:ascii="Times New Roman" w:hAnsi="Times New Roman"/>
          <w:sz w:val="24"/>
          <w:szCs w:val="24"/>
        </w:rPr>
        <w:t>Омской области в сумме 43 345 668,54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вышение эффективности деятельности Администрации Тарского муниципального района Омской области </w:t>
      </w:r>
      <w:r>
        <w:rPr>
          <w:rFonts w:cs="Times New Roman" w:ascii="Times New Roman" w:hAnsi="Times New Roman"/>
          <w:sz w:val="24"/>
          <w:szCs w:val="24"/>
        </w:rPr>
        <w:t>в сумме 229 316 989,00 руб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 </w:t>
      </w:r>
      <w:r>
        <w:rPr>
          <w:rFonts w:cs="Times New Roman" w:ascii="Times New Roman" w:hAnsi="Times New Roman"/>
          <w:bCs/>
          <w:sz w:val="24"/>
          <w:szCs w:val="24"/>
        </w:rPr>
        <w:t>Обеспечение эффективного осуществления полномочий Совета Тарского муниципального района Ом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в сумме 2 866 957,67 руб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ределение бюджетных ассигнований по задачам подпрограммы, основным мероприятиям приведено в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№ 1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8. Ожидаемые результаты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е цели подпрограммы отражают полученные ожидаемые результаты ее реализ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дпрограммы определены следующие ожидаемые результаты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«Степень качества организации и осуществления бюджетного процесса» определяется как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=А, где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 - показатель конечного результата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 - степень качества организации и осуществления бюджетного процесса присвоения району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степен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Увеличение удельного веса общего объема проверенных средств бюджета Тарского муниципального района к общему объему расходов бюджета Тарского муниципальн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даемый результат измеряется в процентах и рассчитывается по форму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=А/Б  х 100%, гд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 - объем средств бюджета Тарского муниципального района, проверенных Комитетом за го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 - общий объем расходов бюджета Тарского муниципального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Доля объектов недвижимости, находящихся в собственности Тарского муниципального района Омской области, поставленных на государственный кадастровый учет, в отношении которых изготовлены технические и межевые планы, измеряется в процентах и рассчитывается по формуле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 = А/Б х 100, где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количество объектов недвижимости, поставленных на государственный кадастровый учет, в отношении которых изготовлены технические и межевые планы, единиц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общее количество объектов недвижимости, подлежащих государственной регистрации, в отношении которых изготовлены технические и межевые планы, единиц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 Доля имущества, находящегося в казне Тарского муниципального района к общему количеству объектов, находящихся в муниципальной собствен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даемый результат измеряется в процентах и рассчитывается по формуле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 = А/Б х 100, где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 – фактическое количество объектов, находящихся в казне Тарского муниципального района;</w:t>
      </w:r>
    </w:p>
    <w:p>
      <w:pPr>
        <w:pStyle w:val="ConsPlusCel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 – общее количество объектов, находящихся в муниципальной собственности, единиц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 Степень выполнения запланированных мероприятий, утвержденных планом действий Администрации Тарского муниципального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жидаемый результат измеряется в процентах и рассчитывается по формуле:  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=В\С х 100%, где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- количество выполненных мероприятий, утвержденных планом действий Администрации Тарского муниципального района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- общее количество мероприятий, утвержденных планом действий Администрации Тар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задач целесообразно осуществить в рамках настоящей подпрограммы, что позволит обеспечить планомерность и результативность работы в сфере реализации подпрограммы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аздел 9. Описание системы управления реализацией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ы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реализацию подпрограммы, основных мероприятий, а также за достижение ожидаемых результатов и целевых индикаторов несут ответственность соответствующие исполнители подпрограммы, основных мероприятий. Управление и контроль за ходом реализации подпрограммы в целом осуществляет Комитет финансов как ответственный исполнитель настоящей подпрограммы. Распределение участников подпрограммы, ответственных за реализацию подпрограммы, основных мероприятий, представлено в приложении № 1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ю проведения работы по формированию отчетности о ходе реализации подпрограммы и оценки ее эффективности осуществляет Комитет финансов во взаимодействии с соисполнителями подпрограммы, исполнителями основных мероприят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организации работы по качественному и своевременному исполнению подпрограммы Комитет финансов при необходимости может осуществлять ее мониторинг в форме ежеквартального (ежемесячного) запроса информации о ходе реализации подпрограммы от всех участников под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итогам отчетного года Комитет финансов на основании данных, полученных от соисполнителей подпрограммы, формирует отчет о реализации подпрограммы за отчетный финансовый год и в целом за истекший период ее реализации (далее – отчет)    в соответствии с приложением № 6 к Порядку </w:t>
      </w:r>
      <w:r>
        <w:rPr>
          <w:rFonts w:eastAsia="Calibri" w:cs="Times New Roman" w:ascii="Times New Roman" w:hAnsi="Times New Roman"/>
          <w:sz w:val="24"/>
          <w:szCs w:val="24"/>
        </w:rPr>
        <w:t>принятия решений о разработке муниципальных программ Тарского муниципального района Омской области, их формирования и реализации, утвержденному постановлением Администрации Тарского муниципального района  Омской области  от 30 июля 2013 года № 947</w:t>
      </w:r>
      <w:r>
        <w:rPr>
          <w:rFonts w:cs="Times New Roman" w:ascii="Times New Roman" w:hAnsi="Times New Roman"/>
          <w:sz w:val="24"/>
          <w:szCs w:val="24"/>
        </w:rPr>
        <w:t xml:space="preserve"> (далее – Порядок), и на основании отчета проводит оценку эффективности реализации подпрограммы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sz w:val="22"/>
      <w:szCs w:val="22"/>
    </w:rPr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">
    <w:name w:val="p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92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6965D7B2E0C84C6FB26697DF00CCD97767BC899244D64E9285CFCC1DE0752CDB588E272F9CF013FF38DA6y2B0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0:49:00Z</dcterms:created>
  <dc:creator>Miziryak Мизиряк О В</dc:creator>
  <dc:description/>
  <cp:keywords/>
  <dc:language>en-US</dc:language>
  <cp:lastModifiedBy>Admin</cp:lastModifiedBy>
  <cp:lastPrinted>2017-12-29T09:47:00Z</cp:lastPrinted>
  <dcterms:modified xsi:type="dcterms:W3CDTF">2017-12-29T02:47:00Z</dcterms:modified>
  <cp:revision>639</cp:revision>
  <dc:subject/>
  <dc:title>Приложение № 1</dc:title>
</cp:coreProperties>
</file>