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3122930" cy="113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муниципальной программе Тарского муниципального района Омской области  «Развитие  экономического потенциала Тарского муниципального района 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 на 2020 – 2025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89.7pt;mso-wrap-distance-left:9.05pt;mso-wrap-distance-right:9.05pt;mso-wrap-distance-top:0pt;mso-wrap-distance-bottom:0pt;margin-top:0.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10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муниципальной программе Тарского муниципального района Омской области  «Развитие  экономического потенциала Тарского муниципального района 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 на 2020 – 2025 год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«Устойчивое развитие сельских территорий Тарс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1. Паспор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подпрограммы </w:t>
      </w:r>
      <w:r>
        <w:rPr>
          <w:sz w:val="24"/>
          <w:szCs w:val="24"/>
        </w:rPr>
        <w:t>«Устойчивое развитие сельских территорий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Тар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оциально-экономического потенциала Тарского муниципального района Омской области» на 2020 – 2025 годы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муниципальной программы Тарского муниципального района Омской области (далее – подпрограмма)              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стойчивое развитие сельских территорий Тарского муниципального района»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 Администрации Тарского муниципального района (далее – Отдел капитального строительства)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питального строительства </w:t>
            </w:r>
          </w:p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питального строительства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2020 – 2025 годы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                                 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фортных условий жизнедеятельности в сельской местности и стимулирование инвестиционной активности в АПК 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               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женерной инфраструктуры населенных пунктов, расположенных в сельской местности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13 500 000,00 руб., 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За счет средств районного бюджета 13 500 000 руб., в том числе по годам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0 год – 0,00 руб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1 год – 2 500 000,00 руб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 600 000,00 руб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3 год – 2 700 000, 00 руб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4 год – 2 800 000, 00 руб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 900 000, 00 руб.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уровень обеспеченности жилищного фонда в сельской местности системами электро-, тепло-, газо- и водоснабжения к 2025 году 65 процент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Устойчивое развитие сельских территорий, повышение уровня и качества жизни сельского населения являются основными целями аграрной политики и </w:t>
      </w:r>
      <w:hyperlink r:id="rId2">
        <w:r>
          <w:rPr>
            <w:rStyle w:val="InternetLink"/>
            <w:sz w:val="24"/>
            <w:szCs w:val="24"/>
          </w:rPr>
          <w:t>Стратегии</w:t>
        </w:r>
      </w:hyperlink>
      <w:r>
        <w:rPr>
          <w:sz w:val="24"/>
          <w:szCs w:val="24"/>
        </w:rPr>
        <w:t xml:space="preserve"> социально-экономического развития  Тарского муниципального района до 2025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на территории Тарского муниципального района мероприятий федеральной целевой </w:t>
      </w:r>
      <w:hyperlink r:id="rId3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"Социальное развитие села до 2020 года" и соответствующих региональных программ создали определенные предпосылки улучшения жилищных условий сельского населения. Однако требуют обновления инфраструктурные  и социальные объекты се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Неблагоприятной остается обстановка по водообеспечению сельского населения. Системы групповых водопроводов из-за длительной эксплуатации работают неустойчиво, большинство локальных систем водоснабжения и водозаборов выбрали свой эксплуатационный ресурс. Водоснабжение осуществляется  с перебо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Ипотечные кредиты из-за низких доходов населения в сельской местности не доступны для большинства селян, поэтому реальная помощь в улучшении жилищных условий сельского населения, в первую очередь обеспечение жильем молодых специалистов и молодых семей, возможна только путем предоставления безвозмездной государственной поддержки (социальных выплат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Требуют реконструкции ряд сельских объектов социальной сферы: образования, здравоохранения, срок эксплуатации зданий которых достигает 40 - 60 лет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 серьезного увеличения инвестиций в жилищное строительство, объекты социальной и инженерной инфраструктуры села не удастся повысить качество социальной среды обитания сельского населения, изменить демографическую ситуацию и ситуацию на рынке труда в сельской мест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ограммно-целевого метода является основным инструментом для комплексного решения вышеуказанных пробл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Достижение к 2025 году предусмотренных подпрограммой целевых индикаторов и показателей будет способствовать повышению качества и престижности жизни на сел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, которые могут повлиять на достижение запланированных результатов, относя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недостаточный уровень  финансирования из областного бюджета, а также  уровень софинансирования со стороны инвесто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ресурсное обеспечение запланированных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благоприятная рыночная конъюнктура, а также непредвиденно высокий рост цен на сырье и материалы, что может привести к существенному удорожанию реализуем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3. Цель и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Целью подпрограммы в 2020 - 2025 годах является создание комфортных условий жизнедеятельности в сельской местности и стимулирование инвестиционной активности в АПК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и задачи подпрограммы соответствуют целям и задачам федеральной целевой </w:t>
      </w:r>
      <w:hyperlink r:id="rId4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"Социальное развитие села до 2020 года"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4. Срок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осуществляется в течение 2020 – 2025 годов. Выделение отдельных этапов реализации подпрограммы не предполага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jc w:val="center"/>
        <w:rPr/>
      </w:pPr>
      <w:r>
        <w:rPr>
          <w:sz w:val="24"/>
          <w:szCs w:val="24"/>
        </w:rPr>
        <w:t>Раздел 5. Описание входящих в состав подпрограммы основных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и (или) ведомственных целевых программ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приведен в приложении к настоящей подпрограмме (приложение №1 к подпрограмме «Устойчивое развитие сельских территорий Тарского муниципального района»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Раздел 6. Описание мероприятий и целевых индикатор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hyperlink r:id="rId5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bCs/>
          <w:sz w:val="24"/>
          <w:szCs w:val="24"/>
        </w:rPr>
        <w:t>по годам, а также по итогам реализации подпрограммы</w:t>
      </w:r>
      <w:r>
        <w:rPr>
          <w:sz w:val="24"/>
          <w:szCs w:val="24"/>
        </w:rPr>
        <w:t xml:space="preserve"> приведен в приложении № 1 к настоящей подпрограм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 решением Совета Тарского муниципального района о  бюджете Тарского муниципального района на соответствующий финансовый год и принимаемыми в соответствии с ним нормативными правовыми актами  Главы Тарского муниципального района. Кроме этого, предполагается софинансирование мероприятий подпрограммы из федерального бюджета и внебюджетных источ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Привлечение средств федерального бюджета предусматривается в рамках Государственной </w:t>
      </w:r>
      <w:hyperlink r:id="rId6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, федеральной целевой </w:t>
      </w:r>
      <w:hyperlink r:id="rId7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Механизм привлечения федеральных средств предусмотрен, в частности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Правилами предоставления и распределения субсидий из федерального бюджета бюджетам субъектов российской федерации на комплексное обустройство  объектами социальной и инженерной инфраструктуры населенных пунктов, расположенных в сельской местности, прилагаемыми к федеральной целевой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одпрограммы из федерального бюджета предполагается на долевой основе при соблюдении Омской областью условий софинансирования, предусмотренных федеральны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редств местных бюджетов предполагается посредством предоставления межбюджетных трансфертов на условиях софинансирования в соответствии с законодательством.</w:t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«Развитие инженерной инфраструктуры населенных пунктов, расположенных в сельской местности» планируется реализация следующих мероприятий:</w:t>
      </w:r>
    </w:p>
    <w:p>
      <w:pPr>
        <w:pStyle w:val="Normal"/>
        <w:tabs>
          <w:tab w:val="clear" w:pos="708"/>
          <w:tab w:val="left" w:pos="142" w:leader="none"/>
          <w:tab w:val="left" w:pos="550" w:leader="none"/>
          <w:tab w:val="left" w:pos="770" w:leader="none"/>
          <w:tab w:val="left" w:pos="1134" w:leader="none"/>
        </w:tabs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>Предоставление межбюджетных трансфертов на организацию в границах поселения электро-, тепло-, газо- и водоснабжения населения на территории Тар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Значение целевого индикатора определяется как доля объектов электро-,тепло-, газо-, водоснабжения, не отвечающих нормативным требова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7. Объемы финансирован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щий объем финансирования подпрограммы составляет 13 500 000,00 руб.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 счет средств районного бюджета 13 500 000,00 руб., в том числе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0 год – 0,0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1 год – 2 500 000,0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022 год – 2 600 000,00 руб.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3 год – 2 700 000,00 руб.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4 год – 2 800 000,00 руб.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5 год – 2 900 000,00 руб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outlineLvl w:val="2"/>
        <w:rPr>
          <w:sz w:val="24"/>
          <w:szCs w:val="24"/>
        </w:rPr>
      </w:pPr>
      <w:r>
        <w:rPr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я подпрограммы позволит обеспеч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уровень обеспеченности жилищного фонда в сельской местности системами электро-, тепло-, газо- и водоснабжения к 2025 году 65 проц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9. Система управления реализацие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правление и контроль за ходом реализации подпрограммы в целом, исполнением мероприятий, а также за достижение ожидаемых результатов и целевых индикаторов осуществляет Отдел капитального строительства как ответственный исполнитель настоящей подпрограмм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По итогам отчетного года Отдел капитального строительства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а проводит оценку эффективности реализации подпрограммы. Сформированный отчет о реализации подпрограммы, а также результаты проведенной оценки эффективности ее реализации вместе с пояснительной запиской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формирования отчета о реализации муниципальной программы в соответствии с Приложением № 7 к Поряд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AB8D525E3BA7CC7B45B1FB7F7BE86E16BED1CDA3B4CD6098854D89F12F34027E1444C9879F00E84F2E0Be83AI" TargetMode="External"/><Relationship Id="rId3" Type="http://schemas.openxmlformats.org/officeDocument/2006/relationships/hyperlink" Target="consultantplus://offline/ref=96AB8D525E3BA7CC7B45AFF66917B7671FB686C3A0BACE3EC5DA16D4A6263E55395B1De83CI" TargetMode="External"/><Relationship Id="rId4" Type="http://schemas.openxmlformats.org/officeDocument/2006/relationships/hyperlink" Target="consultantplus://offline/ref=96AB8D525E3BA7CC7B45AFF66917B7671FB686C3A0BACE3EC5DA16D4A6263E55395B1De83CI" TargetMode="External"/><Relationship Id="rId5" Type="http://schemas.openxmlformats.org/officeDocument/2006/relationships/hyperlink" Target="consultantplus://offline/ref=98A6A894298B47B93B90F4B4031E9CDD1F745CC9F96F8E9B2F198D14F7BA88B12A59F721ECC4E00799BD98j156N" TargetMode="External"/><Relationship Id="rId6" Type="http://schemas.openxmlformats.org/officeDocument/2006/relationships/hyperlink" Target="consultantplus://offline/ref=A71E1438B5B284393FB34FAF81E03D93989DF94AA39A443203325D78FBEE7F90B654B1EC29D5C5D7f1tCN" TargetMode="External"/><Relationship Id="rId7" Type="http://schemas.openxmlformats.org/officeDocument/2006/relationships/hyperlink" Target="consultantplus://offline/ref=A71E1438B5B284393FB351B494E03D93989DF34EAB97443203325D78FBEE7F90B654B1fEtB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50:00Z</dcterms:created>
  <dc:creator>Белянкина</dc:creator>
  <dc:description/>
  <cp:keywords/>
  <dc:language>en-US</dc:language>
  <cp:lastModifiedBy>Admin</cp:lastModifiedBy>
  <cp:lastPrinted>2017-12-29T10:34:00Z</cp:lastPrinted>
  <dcterms:modified xsi:type="dcterms:W3CDTF">2017-12-29T03:35:00Z</dcterms:modified>
  <cp:revision>5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