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right" w:pos="9354" w:leader="none"/>
        </w:tabs>
        <w:rPr/>
      </w:pPr>
      <w:r>
        <w:rPr/>
        <w:tab/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09499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5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90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5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autoSpaceDE w:val="false"/>
        <w:ind w:left="72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-202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 и регулирования рынков сельскохозяйственной продукции, сырья и продовольствия Тарского муниципальн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- 2025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условий для функционирования сельск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лучшение кадрового обеспечения сельского хозяйства Тар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ддержка крестьянско-фермерских, личных подсобных хозяйств и сельскохозяйственных организаций Тар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финансовой устойчивости сельского хозяйства.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правления сельскохозяйственным производством Тар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ровое обеспечение и переподготовка специалистов для агропромышленного комплек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держка сельскохозяйственной деятельности малых форм хозяйствования и создание условий для их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Достижение финансовой и экономической устойчивости сельского хозяйства;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асходы из бюджетов всех уровней на реализацию подп</w:t>
            </w:r>
            <w:r>
              <w:rPr>
                <w:spacing w:val="-4"/>
                <w:sz w:val="24"/>
                <w:szCs w:val="24"/>
              </w:rPr>
              <w:t>рограммы составят 18 587 106,14 руб., 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0 году – 5 926 503,19 руб.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1 году – 2 774 520,59 руб.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2 году – 2 477 520,59 руб.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3 году – 2 469 520,59 руб.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4 году – 2 469 520,59 руб.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5 году – 2 469 520,59 руб.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Индекс производства сельскохозяйственной продукции в хозяйствах всех категорий (в сопоставимых ценах) к предыдущему год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0 год – 101,1 процен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1 год – 101,1 процен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2 год – 101,1 процен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3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4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 – 101,1 процент;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Характеристика текущего состояния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гропромышленный комплекс – один из ведущих секторов экономики Тар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2016 года объем валовой продукции сельского хозяйства составил 1665 млн. рублей, в 2015 году – 1720 млн. руб., что на 55 млн. руб. меньш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6 году произведено 3 032 тонны мяса скота и птицы в живом весе, молока – 13 459 тонн, зерна – 14,5 тыс. тонн в весе после доработки. Показатели по производству зерна выросли на 27,2 процента, по молоку и мясу – снизились на 25,4 и 14,2 процентных пункта соответственно к уровню 2015 года. Замедление экономического роста в сельском хозяйстве, отсутствие условий для альтернативной занятости на селе,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замедления развития отрасли сельского хозяйства Тарского район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Тарского района (далее – СХТП) к рынкам финансовых, материально-технических и информационных ресурсов, готовой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ложившейся ситуацией вопросы дальнейшего развития агропромышленного комплекса Тарского района (далее – АПК) необходимо решать объединенными усилиями инвесторов, сельскохозяйственных организаций (далее – СХО), с привлечением частных инвестиций, кредитных ресурсов, расширением форм государственной поддерж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позволит обеспечить решение задач по развитию сельского хозяйства, пищевой и перерабатывающей промышленности, повышению устойчивости развития сельских территорий, улучшению сельской инфраструктуры и росту уровня жизни и занятости сельского населения Тарского района, росту налоговых поступлений в бюджеты всех уров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дпрограммы в 2020 – 2025 годах является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1)  создание условий для функционирования сельского хозяйства;</w:t>
      </w:r>
    </w:p>
    <w:p>
      <w:pPr>
        <w:pStyle w:val="Normal"/>
        <w:jc w:val="both"/>
        <w:rPr/>
      </w:pPr>
      <w:r>
        <w:rPr>
          <w:sz w:val="24"/>
          <w:szCs w:val="24"/>
        </w:rPr>
        <w:t>2) улучшение кадрового обеспечения сельского хозяйства Тар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3)  поддержка КФХ, ЛПХ и СХО Та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 повышение финансовой устойчивост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/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в течение 2020 – 2025 годов. Выделение отдельных этапов реализации подпрограммы не предполагается.</w:t>
      </w:r>
    </w:p>
    <w:p>
      <w:pPr>
        <w:pStyle w:val="Normal"/>
        <w:ind w:firstLine="720"/>
        <w:jc w:val="center"/>
        <w:rPr/>
      </w:pPr>
      <w:bookmarkStart w:id="0" w:name="sub_103"/>
      <w:bookmarkEnd w:id="0"/>
      <w:r>
        <w:rPr>
          <w:sz w:val="24"/>
          <w:szCs w:val="24"/>
        </w:rPr>
        <w:t>Раздел 5. Описание входящих в состав подпрограмм основных мероприятий и ведомственных целевых програм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еализацию задачи подпрограммы по создание условий для функционирования сельского хозяйства направлено основное мероприятие развитие управления сельскохозяйственным производством Тар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ыполнения задачи улучшение кадрового обеспечения сельского хозяйства Тарского муниципального района в подпрограмму включе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ое обеспечение и переподготовка специалистов для агропромышлен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поможет достичь поставленной задачи, привлечь молодых специалистов, переподготовить руководителей, специалистов и рабочих массовых профессий в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же подпрограмма включает в себя задачу поддержать крестьянско-фермерские хозяйства, личные подсобные хозяйства и сельскохозяйственные организации Тарского муниципального района. Для достижения поставленной задачи запланирова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сельскохозяйственной деятельности малых форм хозяйствования и создание условий для их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финансовой устойчивости сельского хозяйства тоже является одной из важных задач подпрограммы основным мероприят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финансовой и экономической устойчивости сельского хозяйства.</w:t>
      </w:r>
    </w:p>
    <w:p>
      <w:pPr>
        <w:pStyle w:val="Style18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Style18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и целевых индикаторов их выполнения по годам, а также по итогам реализации подпрограммы приведен в приложении № 1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одпрограммы обеспечивается за счет средств, предусмотренных в бюджете Тарского муниципального района на очередной финансовый год и плановый период. Кроме этого, предполагается финансирование мероприятий подпрограммы из федерального и област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выполнения мероприятий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ст выручки от реализации продукции сельскохозяйственным производителями к уровню прошлого года (единица измерения – процентов). </w:t>
      </w:r>
    </w:p>
    <w:p>
      <w:pPr>
        <w:pStyle w:val="Normal"/>
        <w:autoSpaceDE w:val="false"/>
        <w:ind w:firstLine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= (1 - (V1/V2)) * 100%, гд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- прирост выручки от реализации продукции сельскохозяйственными потребительскими кооперативами к уровню прошло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1 - выручка от реализации сельскохозяйственной продукции потребительскими кооперативами предыдуще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2 - выручка от реализации сельскохозяйственной продукции потребительскими кооперативами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    количество руководителей, специалистов и рабочих массовых профессий АПК Тарского района, прошедших профессиональную переподготовку и повышение квалификации (единица измерения – человек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3)   количество молодых специалистов, окончивших учреждения высшего, среднего и начального профессионального образования и принятых на работу в СХО, КФХ, сельскохозяйственные потребительские кооперативы (единица измерения – челов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4"/>
          <w:szCs w:val="24"/>
        </w:rPr>
        <w:t>4) объем молока, сданного ЛПХ на промышленную переработку (единица измерения – тыс. 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5)  объем субсидированных кредитов, полученных организациями АПК гражданами в сельской местности (единица измерения – млн. 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 размер посевных площадей, занятых зерновыми, зернобобовыми и кормовыми сельскохозяйственными культурами (единица измерения – тыс. г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7) прирост поголовья коров у граждан, ведущих ЛПХ, получивших государственную поддержку на указанные цели (единица измерения – го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вой индикатор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Кл = (КЛи - КЛя) / 1000, гд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Кл - прирост поголовья коров у граждан, ведущих ЛПХ, получивших государственную поддержку на указанные цели (единица измерения - тыс. голо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и - поголовье коров (по состоянию на 1 июля текущего года) у граждан, ведущих ЛПХ, получивших государственную поддержку на указанные цели в текущем году, гол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я - поголовье коров (по состоянию на 1 января текущего года) у граждан, ведущих ЛПХ, получивших государственную поддержку на указанные цели в текущем году, го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ходные данные для расчета целевого индикатора определяются по данным  Комитета по сельскому хозяйству и поселений Тар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)  количество договоров о внедрении, заключенных с научными и учебными заведениями Омской области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)   количество проведенных смотров конкурсов, соревнований по направлениям сельскохозяйственного производства (единица измерения – единиц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)  количество выставочно-ярмарочных мероприятий по вопросам развития агропромышленного производства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) количество отловленных безнадзорных животных на территории района (единица измерения – особь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7. Объем финансовых ресурсов, необходимых для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Общие расходы всех уровней бюджета на реализацию </w:t>
      </w:r>
      <w:r>
        <w:rPr>
          <w:spacing w:val="-4"/>
          <w:sz w:val="24"/>
          <w:szCs w:val="24"/>
        </w:rPr>
        <w:t>подпрограммы составят 18 587 106,14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- в 2020 году – 5 926 503,19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- в 2021 году – 2 774 520,59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- в 2022 году – 2 477 520,59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- в 2023 году – 2 469 520,59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- в 2024 году – 2 469 520,59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2025 году – 2 469 520,59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T367o00"/>
          <w:sz w:val="24"/>
          <w:szCs w:val="24"/>
        </w:rPr>
        <w:t>Сведения о размере и направлениях расходования средств, направленных на финансовое обеспечение подпрограммы и необходимых для ее реализации, приведены в приложении № 1 к настоящей подпрограмме.</w:t>
      </w:r>
    </w:p>
    <w:p>
      <w:pPr>
        <w:pStyle w:val="Normal"/>
        <w:ind w:firstLine="709"/>
        <w:jc w:val="both"/>
        <w:rPr>
          <w:rFonts w:cs="TT367o00"/>
          <w:sz w:val="24"/>
          <w:szCs w:val="24"/>
        </w:rPr>
      </w:pPr>
      <w:r>
        <w:rPr>
          <w:rFonts w:cs="TT367o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ндекс производства сельскохозяйственной продукции в хозяйствах всех категорий (в сопоставимых ценах) к предыдущему году (единица измерения – процен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значение показателя к 2025 году достигнет 101,1 процен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bookmarkStart w:id="1" w:name="sub_103"/>
      <w:bookmarkEnd w:id="1"/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0 год – 101,1 процен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1 год – 101,1 процен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2 год – 101,1 процен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3 год – 101,1 проц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4 год – 101,1 процен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5 год – 101,1 процент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сельскому хозяйству и продовольствию Администрации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подпрограмм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итогам отчетного года Комитет по сельскому хозяйству формирует отчет о реализации подпрограммы за отчетный финансовый год и в целом за истекший период ее реализации (далее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Порядок), и на основании отчета проводит оценку эффективности реализации подпрограммы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1:00Z</dcterms:created>
  <dc:creator>User</dc:creator>
  <dc:description/>
  <cp:keywords/>
  <dc:language>en-US</dc:language>
  <cp:lastModifiedBy>Олеся</cp:lastModifiedBy>
  <cp:lastPrinted>2014-11-12T12:19:00Z</cp:lastPrinted>
  <dcterms:modified xsi:type="dcterms:W3CDTF">2017-12-27T10:30:00Z</dcterms:modified>
  <cp:revision>43</cp:revision>
  <dc:subject/>
  <dc:title>                                                                   Приложение № 3</dc:title>
</cp:coreProperties>
</file>