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04736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№ 4 </w:t>
                            </w:r>
                          </w:p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муниципальной программе Тарского муниципального района Омской области  «Развитие  экономического потенциала Тарского муниципального района Омской области» на 2020 – 2025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5pt;height:90pt;mso-wrap-distance-left:9.05pt;mso-wrap-distance-right:9.05pt;mso-wrap-distance-top:0pt;mso-wrap-distance-bottom:0pt;margin-top: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ложение № 4 </w:t>
                      </w:r>
                    </w:p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муниципальной программе Тарского муниципального района Омской области  «Развитие  экономического потенциала Тарского муниципального района Омской области» на 2020 – 2025годы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«Развитие малого и среднего предпринимательства в Тар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здел 1. Паспорт 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ы  «Развитие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в Тарском район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муниципальной программы Тарского муниципального района Омской област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«Развитие экономического потенциала Тарского муниципального района Омской области» на 2020 – 2025 годы (далее – муниципальная программа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Наименование подпрограммы муниципальной программы Тарского муниципального района Омской област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«Развитие малого и среднего предпринимательства в Тарском муниципальном районе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органа исполнительной власти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 и УМС Администрации Тарского муниципального района (далее – Комитет по экономике и УМС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Тарского муниципального района Омской области, являющегося исполнителем основного мероприятия, исполнителем подпрограммы муниципальной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Комитет по экономике и УМ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Тарского муниципального района Омской области, являющегося исполнителем мероприят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 и УМ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020 – 2025 годы</w:t>
            </w:r>
          </w:p>
        </w:tc>
      </w:tr>
      <w:tr>
        <w:trPr>
          <w:trHeight w:val="4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Повышение доступности финансовых ресурсов для субъектов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  <w:t>2. Пропаганда предпринимательства</w:t>
            </w:r>
          </w:p>
        </w:tc>
      </w:tr>
      <w:tr>
        <w:trPr>
          <w:trHeight w:val="6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Развитие системы финансовой поддержки малого и среднего предпринимательства.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2. 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.</w:t>
            </w:r>
          </w:p>
        </w:tc>
      </w:tr>
      <w:tr>
        <w:trPr>
          <w:trHeight w:val="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за счет средств районного бюджета составляет 4 100 000,0 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 в 2020 году –  0,00 руб.;</w:t>
            </w:r>
          </w:p>
          <w:p>
            <w:pPr>
              <w:pStyle w:val="Normal"/>
              <w:jc w:val="both"/>
              <w:rPr/>
            </w:pPr>
            <w:r>
              <w:rPr/>
              <w:t>- в 2021 году –  556 000,00 руб.;</w:t>
            </w:r>
          </w:p>
          <w:p>
            <w:pPr>
              <w:pStyle w:val="Normal"/>
              <w:jc w:val="both"/>
              <w:rPr/>
            </w:pPr>
            <w:r>
              <w:rPr/>
              <w:t>- в 2022 году –  766 000,00 руб.;</w:t>
            </w:r>
          </w:p>
          <w:p>
            <w:pPr>
              <w:pStyle w:val="Normal"/>
              <w:jc w:val="both"/>
              <w:rPr/>
            </w:pPr>
            <w:r>
              <w:rPr/>
              <w:t>- в 2023 году –  786 000,00 руб.;</w:t>
            </w:r>
          </w:p>
          <w:p>
            <w:pPr>
              <w:pStyle w:val="Normal"/>
              <w:jc w:val="both"/>
              <w:rPr/>
            </w:pPr>
            <w:r>
              <w:rPr/>
              <w:t>- в 2024 году –  996 000,00 руб.;</w:t>
            </w:r>
          </w:p>
          <w:p>
            <w:pPr>
              <w:pStyle w:val="Normal"/>
              <w:jc w:val="both"/>
              <w:rPr/>
            </w:pPr>
            <w:r>
              <w:rPr/>
              <w:t>- в 2025 году –  996 000,00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: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 xml:space="preserve">2020 год – 25,3 процента,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2021 год – 26,1 процента,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 xml:space="preserve">2022 год – 26,9 процентов,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 xml:space="preserve">2023 год – 26,9 процентов,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2024 год – 27,7 процентов,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2025 год – 27,7 процентов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. Число субъектов малого и среднего предпринимательства в расчёте на 10 тыс. человек населения: 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 xml:space="preserve">2020 год – 200,0 единиц, 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 xml:space="preserve">2021 год – 201,0 единица, 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 xml:space="preserve">2022 год – 201,5 единицы, 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 xml:space="preserve">2023 год – 202,0 единицы, 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 xml:space="preserve">2024 год – 202,4 единицы, 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highlight w:val="lightGray"/>
              </w:rPr>
            </w:pPr>
            <w:r>
              <w:rPr/>
              <w:t>2025 год – 202,8 единицы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дпрограмма является базовым системным документом, определяющим цели и задачи муниципальной политики в сфере развития малого и среднего предпринимательства в Тарском муниципальном районе на период с 2020 по 2026 год, пути и средства их достижения, выявленные на основе анализа текущего состояния малого и среднего предпринимательства в районе, основные тенденции и проблемы его разви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авовыми основаниями для разработки подпрограммы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Федеральный закон от 24.07.2007 N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Указ Губернатора Омской области от 24 июня 2013 года № 93 «О Стратегии социально-экономического развития Омской области до 2025 года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Закон Омской области от 22.03.2011 N 1333-ОЗ (ред. от 26.12.2016) "О разграничении полномочий органов государственной власти Омской области в сфере развития малого и среднего предпринимательства на территории Омской области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становление Правительства Омской области от 11 апреля 2007 года № 43-п «О Концепции развития инновационной инфраструктуры на территории Омской области до 2015 год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алый бизнес представлен во всех отраслях экономики Тарского муниципального района Омской области. В деятельность субъектов малого и среднего предпринимательства вовлечена большая часть трудоспособного населения. Развитие данного сектора оказывает непосредственное влияние на общее состояние экономики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начимость малого и среднего предпринимательства для экономики района определяется следующими фактор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способность обеспечивать оперативное создание рабочих мест и самозанятость насе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влияние на увеличение доходной части бюджетов всех уровн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формирование конкурентной среды, насыщение рынка товарами и услуга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способность оперативно и эффективно решать проблемы реструктуризации экономики без крупных вложений на старт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ускорение инновационных процессов ввиду более гибкой и адаптивной формы хозяйствования, чем на крупных предприятия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развитие бизнеса в сфере культуры, искусства, социального предпринимательства и д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итогам 2016 года на территории Тарского муниципального района Омской области действовало 175 малых и средних предприятий (46 процентов от количества действующих предприятий Тарского муниципального района Омской области) и 763 индивидуальных предпринимателей. В сфере малого и среднего предпринимательства на постоянной основе работало 2400 человек. Всего по итогам 2016 года в сфере малого и среднего предпринимательства было занято порядка 24 процентов от среднесписочной численности работников всех организаций Тарского муниципального района Ом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Численность занятых на постоянной основе по отраслям в сфере малого и среднего предпринимательства распределилась следующим образом: в отрасли «оптовая и розничная торговля, ремонт автотранспортных средств, мотоциклов, бытовых изделий и предметов личного пользования» – 57,2%, на обрабатывающих производствах составила 16,7%, в отрасли «операции с недвижимым имуществом, аренда и предоставление услуг» – 4,7 %, в гостиничном и ресторанном бизнесе – 3%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ложившаяся отраслевая структура свидетельствует о развитии малого и среднего предпринимательства преимущественно в сфере торговли. В отрасли производства и в сфере социального предпринимательства развитие еще на низком уровн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 сегодняшний день основными барьерами, которые препятствуют развитию субъектов малого и среднего предпринимательства в районе,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 проблемы налогообложения и увеличения финансовой нагруз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ехватка собственных оборотных средств и высокая стоимость кредитных ресурс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сложность в подборе необходимых кадр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усиливающаяся конкуренция со стороны крупных компа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ограниченный доступ субъектов малого и среднего предпринимательства к региональному рынку сбыта, что объясняется значительной удаленностью района от областного центр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ализация мероприятий подпрограммы направлена на развитие приоритетных направлений развития и поддержки субъектов малого и среднего предпринимательств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содействие развитию начинающих предпринимате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ддержка субъектов малого и среднего предпринимательства, осуществляющих деятельность в сельской мест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вовлечение молодежи в предпринимательскую деятельность, в том числе инновационну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развитие социального предприниматель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ализация подпрограммы будет носить комплексный и последовательный характер, рассчитанный на долгосрочный период и обеспечивающий увязку реализации мероприятий по срокам и ресурсам, а также организацию процесса управления и контро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3. Цель и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Целью подпрограммы является 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.</w:t>
      </w:r>
    </w:p>
    <w:p>
      <w:pPr>
        <w:pStyle w:val="Style18"/>
        <w:spacing w:before="0" w:after="0"/>
        <w:ind w:firstLine="720"/>
        <w:rPr/>
      </w:pPr>
      <w:r>
        <w:rPr/>
        <w:t>Цель подпрограммы достигается посредством двух поставленных подпрограммой задач:</w:t>
      </w:r>
    </w:p>
    <w:p>
      <w:pPr>
        <w:pStyle w:val="Normal"/>
        <w:ind w:firstLine="720"/>
        <w:jc w:val="both"/>
        <w:rPr/>
      </w:pPr>
      <w:r>
        <w:rPr/>
        <w:t>- повышение доступности финансовых ресурсов для субъектов малого и среднего предпринимательства (далее – задача 1).</w:t>
      </w:r>
    </w:p>
    <w:p>
      <w:pPr>
        <w:pStyle w:val="Normal"/>
        <w:ind w:firstLine="720"/>
        <w:jc w:val="both"/>
        <w:rPr/>
      </w:pPr>
      <w:r>
        <w:rPr/>
        <w:t>- пропаганда предпринимательства (далее – задача 2).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щий срок реализации настоящей подпрограммы составляет 6 лет, рассчитан на период 2020 – 2025 годов (в один этап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аздел 5. Описание входящих в состав подпрограммы основ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целях решения задач подпрограммы в ее составе реализуются основные мероприятия. Каждой задаче подпрограммы соответствует отдельное основное мероприят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 Задаче 1 подпрограммы соответствует основное мероприятие «Развитие системы финансово-кредитной поддержки малого и среднего предпринимательства».</w:t>
      </w:r>
    </w:p>
    <w:p>
      <w:pPr>
        <w:pStyle w:val="Normal"/>
        <w:ind w:firstLine="709"/>
        <w:jc w:val="both"/>
        <w:rPr/>
      </w:pPr>
      <w:r>
        <w:rPr/>
        <w:t>Развитие системы финансово-кредитной поддержки малого и среднего предпринимательства предусматривает реализацию следующего мероприятия:</w:t>
      </w:r>
    </w:p>
    <w:p>
      <w:pPr>
        <w:pStyle w:val="Normal"/>
        <w:ind w:firstLine="709"/>
        <w:jc w:val="both"/>
        <w:rPr/>
      </w:pPr>
      <w:r>
        <w:rPr/>
        <w:t>- предоставление грантов в форме субсидий начинающим и развивающимся субъектам малого предпринимательства;</w:t>
      </w:r>
    </w:p>
    <w:p>
      <w:pPr>
        <w:pStyle w:val="Normal"/>
        <w:ind w:firstLine="709"/>
        <w:jc w:val="both"/>
        <w:rPr/>
      </w:pPr>
      <w:r>
        <w:rPr/>
        <w:t>2. Задаче 2 подпрограммы соответствует основное мероприятие «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»</w:t>
      </w:r>
    </w:p>
    <w:p>
      <w:pPr>
        <w:pStyle w:val="Normal"/>
        <w:autoSpaceDE w:val="false"/>
        <w:ind w:firstLine="720"/>
        <w:jc w:val="both"/>
        <w:rPr/>
      </w:pPr>
      <w:r>
        <w:rPr/>
        <w:t>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 предусматривают реализацию следующих мероприятий:</w:t>
      </w:r>
    </w:p>
    <w:p>
      <w:pPr>
        <w:pStyle w:val="Normal"/>
        <w:autoSpaceDE w:val="false"/>
        <w:ind w:firstLine="709"/>
        <w:jc w:val="both"/>
        <w:rPr/>
      </w:pPr>
      <w:r>
        <w:rPr/>
        <w:t>-     организация и проведение конкурсов на присуждение Премии Главы Тарского муниципального района в сфере развития предпринима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- проведение праздничных мероприятий посвященных Дню Российского предпринима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- размещение информационных сообщений в средствах массовой информации о мерах, направленных на поддержку малого и среднего предпринимательства, популяризацию предпринимательства, положительных примеров создания собственного дела;</w:t>
      </w:r>
    </w:p>
    <w:p>
      <w:pPr>
        <w:pStyle w:val="Normal"/>
        <w:autoSpaceDE w:val="false"/>
        <w:ind w:firstLine="720"/>
        <w:jc w:val="both"/>
        <w:rPr/>
      </w:pPr>
      <w:r>
        <w:rPr/>
        <w:t>- содействие развитию молодежного предпринимательства, организация и проведение конкурса «Бизнес-идей» среди молодежи;</w:t>
      </w:r>
    </w:p>
    <w:p>
      <w:pPr>
        <w:pStyle w:val="Normal"/>
        <w:autoSpaceDE w:val="false"/>
        <w:ind w:firstLine="720"/>
        <w:jc w:val="both"/>
        <w:rPr/>
      </w:pPr>
      <w:r>
        <w:rPr/>
        <w:t>- участие школьников 8-11 классов Тарского муниципального района  в проекте "Точка роста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6. Описание мероприятий и целевых индикаторов их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В рамках основного мероприятия "Развитие системы финансово-кредитной поддержки малого и среднего предпринимательства" планируется выполнение следующих мероприятий:</w:t>
      </w:r>
    </w:p>
    <w:p>
      <w:pPr>
        <w:pStyle w:val="Normal"/>
        <w:autoSpaceDE w:val="false"/>
        <w:ind w:firstLine="720"/>
        <w:jc w:val="both"/>
        <w:rPr/>
      </w:pPr>
      <w:r>
        <w:rPr/>
        <w:t>1) предоставление грантов в форме субсидий начинающим и развивающимся субъектам мало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>Выполнение данного мероприятия предполагает выделение грантов начинающим предпринимателям, субъектам малого и средне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/>
      </w:pPr>
      <w:r>
        <w:rPr/>
        <w:t>- количество получателей грантов – средств, предоставленных индивидуальным предпринимателям и юридическим лицам – производителям товаров, работ, услуг, предоставляемых на безвозмездной и безвозвратной основе на условиях долевого финансирования целевых расходов.</w:t>
      </w:r>
    </w:p>
    <w:p>
      <w:pPr>
        <w:pStyle w:val="Normal"/>
        <w:autoSpaceDE w:val="false"/>
        <w:ind w:firstLine="720"/>
        <w:jc w:val="both"/>
        <w:rPr/>
      </w:pPr>
      <w:r>
        <w:rPr/>
        <w:t>Значение целевого индикатора определяется как общее количество субъектов малого и среднего предпринимательства, получивших гранты за отчетный период.</w:t>
      </w:r>
    </w:p>
    <w:p>
      <w:pPr>
        <w:pStyle w:val="Normal"/>
        <w:autoSpaceDE w:val="false"/>
        <w:ind w:firstLine="720"/>
        <w:jc w:val="both"/>
        <w:rPr/>
      </w:pPr>
      <w:r>
        <w:rPr/>
        <w:t>При расчете значения целевого индикатора используются данные мониторинга, проводимого Комитетом по экономике и УМ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В рамках основного мероприятия «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» планируется выполнение следующих мероприят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) Организация и проведение конкурсов на присуждение премий Главы Тарского муниципального района в сфере развития предпринимательства. </w:t>
      </w:r>
    </w:p>
    <w:p>
      <w:pPr>
        <w:pStyle w:val="Normal"/>
        <w:autoSpaceDE w:val="false"/>
        <w:ind w:firstLine="720"/>
        <w:jc w:val="both"/>
        <w:rPr/>
      </w:pPr>
      <w:r>
        <w:rPr/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ind w:firstLine="720"/>
        <w:jc w:val="both"/>
        <w:rPr/>
      </w:pPr>
      <w:r>
        <w:rPr/>
        <w:t>- количество получателей премий.</w:t>
      </w:r>
    </w:p>
    <w:p>
      <w:pPr>
        <w:pStyle w:val="Normal"/>
        <w:autoSpaceDE w:val="false"/>
        <w:ind w:firstLine="720"/>
        <w:jc w:val="both"/>
        <w:rPr/>
      </w:pPr>
      <w:r>
        <w:rPr/>
        <w:t>Значение целевого индикатора определяется как общее количество получателей премий, определенных на конкурсной основе за отчетный период.</w:t>
      </w:r>
    </w:p>
    <w:p>
      <w:pPr>
        <w:pStyle w:val="Normal"/>
        <w:autoSpaceDE w:val="false"/>
        <w:ind w:firstLine="720"/>
        <w:jc w:val="both"/>
        <w:rPr/>
      </w:pPr>
      <w:r>
        <w:rPr/>
        <w:t>При расчете значения целевого индикатора используются данные мониторинга, проводимого Комитетом по экономике и УМС.</w:t>
      </w:r>
    </w:p>
    <w:p>
      <w:pPr>
        <w:pStyle w:val="Normal"/>
        <w:autoSpaceDE w:val="false"/>
        <w:ind w:firstLine="720"/>
        <w:jc w:val="both"/>
        <w:rPr/>
      </w:pPr>
      <w:r>
        <w:rPr/>
        <w:t>2) Проведение праздничных мероприятий посвященных Дню Российско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/>
      </w:pPr>
      <w:r>
        <w:rPr/>
        <w:t>- количество участников в праздничных мероприятиях посвященных Дню Российско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начение целевого индикатора определяется как общее количество предпринимателей, принявших участие в мероприятиях. </w:t>
      </w:r>
    </w:p>
    <w:p>
      <w:pPr>
        <w:pStyle w:val="Normal"/>
        <w:autoSpaceDE w:val="false"/>
        <w:ind w:firstLine="720"/>
        <w:jc w:val="both"/>
        <w:rPr/>
      </w:pPr>
      <w:r>
        <w:rPr/>
        <w:t>При расчете значения целевого индикатора используются данные мониторинга, проводимого Комитетом по экономике и УМС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Размещение информационных сообщений в средствах массовой информации о мерах, направленных на поддержку малого и среднего предпринимательства, популяризацию предпринимательства, положительных примеров создания собственного дела. </w:t>
      </w:r>
    </w:p>
    <w:p>
      <w:pPr>
        <w:pStyle w:val="Normal"/>
        <w:autoSpaceDE w:val="false"/>
        <w:ind w:firstLine="720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/>
      </w:pPr>
      <w:r>
        <w:rPr/>
        <w:t>- количество размещенных информационных сообщений, направленных на поддержку малого и среднего предпринимательства, популяризацию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>Значение целевого индикатора определяется как общее количество информационных сообщений размещенных в средствах массовой информации.</w:t>
      </w:r>
    </w:p>
    <w:p>
      <w:pPr>
        <w:pStyle w:val="Normal"/>
        <w:autoSpaceDE w:val="false"/>
        <w:ind w:firstLine="720"/>
        <w:jc w:val="both"/>
        <w:rPr/>
      </w:pPr>
      <w:r>
        <w:rPr/>
        <w:t>4) Содействие развитию молодежного предпринимательства – организация и проведение конкурса «Бизнес-идей» среди молодеж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анное мероприятие предусматривает реализацию мероприятий, направленных на вовлечение молодых людей в идею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/>
      </w:pPr>
      <w:r>
        <w:rPr/>
        <w:t>- количество молодых людей – участников конкурса «Бизнес-идей», направленного на вовлечение молодых людей в идею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начение целевого индикатора определяется как общее количество молодых людей, принявших участие в конкурсе. </w:t>
      </w:r>
    </w:p>
    <w:p>
      <w:pPr>
        <w:pStyle w:val="Normal"/>
        <w:autoSpaceDE w:val="false"/>
        <w:ind w:firstLine="720"/>
        <w:jc w:val="both"/>
        <w:rPr/>
      </w:pPr>
      <w:r>
        <w:rPr/>
        <w:t>При расчете значения целевого индикатора используются данные мониторинга, проводимого Комитетом по экономике и УМС.</w:t>
      </w:r>
    </w:p>
    <w:p>
      <w:pPr>
        <w:pStyle w:val="Normal"/>
        <w:autoSpaceDE w:val="false"/>
        <w:ind w:firstLine="720"/>
        <w:jc w:val="both"/>
        <w:rPr/>
      </w:pPr>
      <w:r>
        <w:rPr/>
        <w:t>5) Участие школьников 8-11 классов Тарского муниципального района  в проекте "Точка роста". 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/>
      </w:pPr>
      <w:r>
        <w:rPr/>
        <w:t>-количество участников мероприят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начение целевого индикатора определяется как общее количество школьников, принявших участие в проект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целевых индикаторов реализации мероприятий приведен в приложении № 1 к настоящей подпрограмм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бщий объем финансирования подпрограммы за счет средств районного бюджета составляет 4 100 000,0 руб., в том числе:</w:t>
      </w:r>
    </w:p>
    <w:p>
      <w:pPr>
        <w:pStyle w:val="Normal"/>
        <w:ind w:firstLine="567"/>
        <w:jc w:val="both"/>
        <w:rPr/>
      </w:pPr>
      <w:r>
        <w:rPr/>
        <w:t>- в 2020 году –  0,00 руб.;</w:t>
      </w:r>
    </w:p>
    <w:p>
      <w:pPr>
        <w:pStyle w:val="Normal"/>
        <w:ind w:firstLine="567"/>
        <w:jc w:val="both"/>
        <w:rPr/>
      </w:pPr>
      <w:r>
        <w:rPr/>
        <w:t>- в 2021 году –  556 000,00 руб.;</w:t>
      </w:r>
    </w:p>
    <w:p>
      <w:pPr>
        <w:pStyle w:val="Normal"/>
        <w:ind w:firstLine="567"/>
        <w:jc w:val="both"/>
        <w:rPr/>
      </w:pPr>
      <w:r>
        <w:rPr/>
        <w:t>- в 2022 году –  766 000,00 руб.;</w:t>
      </w:r>
    </w:p>
    <w:p>
      <w:pPr>
        <w:pStyle w:val="Normal"/>
        <w:ind w:firstLine="567"/>
        <w:jc w:val="both"/>
        <w:rPr/>
      </w:pPr>
      <w:r>
        <w:rPr/>
        <w:t>- в 2023 году –  786 000,00 руб.;</w:t>
      </w:r>
    </w:p>
    <w:p>
      <w:pPr>
        <w:pStyle w:val="Normal"/>
        <w:ind w:firstLine="567"/>
        <w:jc w:val="both"/>
        <w:rPr/>
      </w:pPr>
      <w:r>
        <w:rPr/>
        <w:t>- в 2024 году –  996 000,00 руб.;</w:t>
      </w:r>
    </w:p>
    <w:p>
      <w:pPr>
        <w:pStyle w:val="Normal"/>
        <w:ind w:firstLine="567"/>
        <w:jc w:val="both"/>
        <w:rPr/>
      </w:pPr>
      <w:r>
        <w:rPr/>
        <w:t>- в 2025 году –  996 000,00 руб.</w:t>
      </w:r>
    </w:p>
    <w:p>
      <w:pPr>
        <w:pStyle w:val="Normal"/>
        <w:ind w:firstLine="567"/>
        <w:jc w:val="both"/>
        <w:rPr/>
      </w:pPr>
      <w:r>
        <w:rPr/>
        <w:t xml:space="preserve">Источником финансирования подпрограммы являются налоговые и неналоговые доходы районного бюджет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Распределение бюджетных ассигнований по задачам, мероприятиям подпрограммы представлено в </w:t>
      </w:r>
      <w:hyperlink r:id="rId2">
        <w:r>
          <w:rPr>
            <w:rStyle w:val="InternetLink"/>
          </w:rPr>
          <w:t>приложении</w:t>
        </w:r>
      </w:hyperlink>
      <w:r>
        <w:rPr/>
        <w:t xml:space="preserve"> № 1 к настоящей муниципальной подпрограм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Раздел 8. Ожидаемые результат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Для достижения цели подпрограммы определены следующие ожидаемые результаты:</w:t>
      </w:r>
    </w:p>
    <w:p>
      <w:pPr>
        <w:pStyle w:val="ConsPlusCel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 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</w:r>
    </w:p>
    <w:p>
      <w:pPr>
        <w:pStyle w:val="ConsPlusCel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жидаемый результат измеряется в процентах и рассчитывается как отношение среднесписочной численности работников (без внешних совместителей) субъектов малого и среднего предпринимательства к общему числу среднесписочной численности работников (без внешних совместителей) всех предприятий и организаций.</w:t>
      </w:r>
    </w:p>
    <w:p>
      <w:pPr>
        <w:pStyle w:val="ConsPlusCel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е исходных данных для расчета ожидаемого результата определяются на основе официальной статистической информации Омскстата, а также мониторинга Комитета по экономике и УМС.</w:t>
      </w:r>
    </w:p>
    <w:p>
      <w:pPr>
        <w:pStyle w:val="ConsPlusCell"/>
        <w:ind w:firstLine="720"/>
        <w:jc w:val="both"/>
        <w:rPr/>
      </w:pPr>
      <w:r>
        <w:rPr>
          <w:sz w:val="24"/>
          <w:szCs w:val="24"/>
        </w:rPr>
        <w:t>2. Число субъектов малого и среднего предпринимательства в расчете на 10 тыс. человек населения осуществляющих деятельность на территории Тарского муниципального района Омской области.</w:t>
      </w:r>
    </w:p>
    <w:p>
      <w:pPr>
        <w:pStyle w:val="ConsPlusCell"/>
        <w:ind w:firstLine="720"/>
        <w:jc w:val="both"/>
        <w:rPr/>
      </w:pPr>
      <w:r>
        <w:rPr>
          <w:sz w:val="24"/>
          <w:szCs w:val="24"/>
        </w:rPr>
        <w:t>Ожидаемый результат измеряется в единицах и при расчете данного показателя учитываются субъекты малого и среднего предпринимательства, в соответствии со статьей 4 Федерального закона от 24 июля 2007 года № 209-ФЗ «О развитии малого и среднего предпринимательства в Российской Федерации».</w:t>
      </w:r>
    </w:p>
    <w:p>
      <w:pPr>
        <w:pStyle w:val="ConsPlusCell"/>
        <w:ind w:firstLine="720"/>
        <w:jc w:val="both"/>
        <w:rPr/>
      </w:pPr>
      <w:r>
        <w:rPr>
          <w:sz w:val="24"/>
          <w:szCs w:val="24"/>
        </w:rPr>
        <w:t>Значение исходных данных для расчета ожидаемого результата определяются на основе официальной статистической информации Омскстата и информации налогового органа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9. Система управления реализацией подпрограмм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Комитет по экономике и УМС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о итогам отчетного финансового года Комитет по экономике и УМС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а проводит оценку эффективности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3"/>
        <w:rPr/>
      </w:pPr>
      <w:r>
        <w:rPr/>
      </w:r>
    </w:p>
    <w:p>
      <w:pPr>
        <w:pStyle w:val="Normal"/>
        <w:autoSpaceDE w:val="false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9:00Z</dcterms:created>
  <dc:creator>Otchet</dc:creator>
  <dc:description/>
  <cp:keywords/>
  <dc:language>en-US</dc:language>
  <cp:lastModifiedBy>UserWin7</cp:lastModifiedBy>
  <cp:lastPrinted>2015-02-04T11:39:00Z</cp:lastPrinted>
  <dcterms:modified xsi:type="dcterms:W3CDTF">2017-11-14T04:30:00Z</dcterms:modified>
  <cp:revision>24</cp:revision>
  <dc:subject/>
  <dc:title>Подпрограммы, составляющие государственную программу Омской области  "Развитие культуры и туризма"</dc:title>
</cp:coreProperties>
</file>