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5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и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 2025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      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Тарского муниципального района Омской области «Развитие автомобильных дорог и транспортного обслуживания населения в границах Тарского муниципального района» (далее -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        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   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тимулирования социально-экономического развития Тарского района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ных пунктов круглогодичной связью по автомобильным дорогам с твердым и усовершенствованным покрытием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транспортного обслуживания населения в границах Тарского муниципального район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селенных пунктов круглогодичной связью по автомобильным дорогам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4 852 990,44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852 990,44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858 831,74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 958 831,74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 108 831,74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258 831,74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 308 831,74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8 358 831,74 руб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нижение доли протяженности автомобильных дорог, не отвечающих нормативным требованиям, к 2025 году до уровня 80,2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беспеченность населенных пунктов сельских поселений Тар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ым транспортным сообщением автомобильным транспортом к 2025 году на уровне 100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ввода в эксплуатацию 7,0 км автомобильных дорог к 2025 году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ремонта 24 000 кв.м автомобильных дорог к 2025 го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89,6 км, в том числе с твердым покрытием – 168,3 км (из них 60 км не соответствуют транспортно-эксплуатационным характеристикам), с грунтовым покрытием – 621,3 км. 44 населенных пункт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ло 70 процентов дорожно-строительной техники организаций дорожного хозяйства имеют износ более 60 проц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21,3 проц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применением программно-целевого метода путем отбора основных целей социального и экономического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связанные с решением указанных выше проблем программно-целевым методо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усл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ми реконструкции  и строительства к 2025 году 7,0 км автомобильных дорог, что обеспечит улучшение транспортной до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дел 5. Описание </w:t>
      </w:r>
      <w:r>
        <w:rPr>
          <w:rFonts w:cs="Times New Roman" w:ascii="Times New Roman" w:hAnsi="Times New Roman"/>
          <w:bCs/>
          <w:sz w:val="24"/>
          <w:szCs w:val="24"/>
        </w:rPr>
        <w:t>входящих в состав подпрограммы основных мероприятий и (или) ведомственных целевых программ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№1 к подпрограмме «Развитие автомобильных дорог и транспортного обслуживания населения в границах Тарского муниципального район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ежегодно на основе использования системы целевых индикаторов, обеспечивающей мониторинг динамики развития дорожного хозяйства Тарского муниципального района Омской области. В качестве целевых индикаторов приняты следующие показател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не обеспеченных круглогодичной связью по автомобильным дорогам с твердым покрытие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Территориального органа Федеральной службы государственной статистики по Омской области, единица измерения – количество пунк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дорожно-транспортных происшествий с участием пешеходов, в процентах к уровню предыдущего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Территориального органа Федеральной службы государственной статистики по Омской области, единица измерения - процен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одготовленных проектов проектно-сметн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фактических данных об исполнении программы, единица измерения - штук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автомобильных дорог с твердым покрытием, в отношении которых произведен ремон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фактических данных об исполнении программы, единица измерения - кв.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ротяженности автомобильных дорог, не отвечающих нормативным требованиям, от общей протяженности автомобильных доро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Территориального органа Федеральной службы государственной статистики по Омской области, единица измерения - проце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значений целевых индикаторов в качестве исходных данных использ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е данные об исполнен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фактическом наличии и техническом состояни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финансирования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татистическ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44 852 990,44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 852 990,44 руб.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3 858 831,74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7 958 831,74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8 108 831,74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8 258 831,74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 308 831,74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8 358 831,74 руб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8. Ожидаемые результаты реализации под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</w:t>
      </w:r>
      <w:r>
        <w:rPr/>
        <w:t xml:space="preserve"> </w:t>
      </w:r>
      <w:r>
        <w:rPr>
          <w:rFonts w:cs="Times New Roman" w:ascii="Times New Roman" w:hAnsi="Times New Roman"/>
        </w:rPr>
        <w:t>обеспечить достижение следующих основ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зить долю протяженности автомобильных дорог местного значения, не отвечающих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населенные пункты (поселения) регулярным транспортным сообщение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ввод в эксплуатацию автомобильных доро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ть ремонт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9. Система управления реализацией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 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3:00Z</dcterms:created>
  <dc:creator>Мугаки</dc:creator>
  <dc:description/>
  <cp:keywords/>
  <dc:language>en-US</dc:language>
  <cp:lastModifiedBy>Admin</cp:lastModifiedBy>
  <cp:lastPrinted>2017-12-29T10:18:00Z</cp:lastPrinted>
  <dcterms:modified xsi:type="dcterms:W3CDTF">2017-12-29T03:18:00Z</dcterms:modified>
  <cp:revision>62</cp:revision>
  <dc:subject/>
  <dc:title>Приложение № 6</dc:title>
</cp:coreProperties>
</file>