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635</wp:posOffset>
                </wp:positionV>
                <wp:extent cx="310388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ConsPlusNonformat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  «Развитие  экономического потенциала Тарского муниципального района Омск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и» на 2020 – 2025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99pt;mso-wrap-distance-left:9.05pt;mso-wrap-distance-right:9.05pt;mso-wrap-distance-top:0pt;mso-wrap-distance-bottom:0pt;margin-top:0pt;mso-position-vertical-relative:text;margin-left:2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5</w:t>
                      </w:r>
                    </w:p>
                    <w:p>
                      <w:pPr>
                        <w:pStyle w:val="ConsPlusNonformat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  «Развитие  экономического потенциала Тарского муниципального района Омско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ласти» на 2020 – 2025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хране окружающей среды  в Тарском муниципальном районе»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Об охране окружающей сред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арском муниципальном район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Омской области (далее - подпрограмма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хране окружающей среды в Тарском муниципальном районе» 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исполнительно-распорядительного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Тарского муниципального района (далее – Отдел архитектур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исполнительно-распорядительного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архитектур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исполнительно-распорядительного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окружающей среды и обеспечение  экологической  безопасности  на территории Тарского муниципального района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размещения и обезвреживания отходов различных классов опасности на территории Тар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природоохранных мероприятий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 0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 200 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0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0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00 000,00 руб.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00 000,00 руб.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 позволит ликвидировать несанкционированные свалк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литики Администрации Тарского муниципального района Омской области в сфере охраны окружающей среды является формирование благоприятных экологических условий проживания населения, улучшение экологической  обстановки, предотвращение возможных экологических угроз и стихийных бед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актуальными проблемами в сфере  обращения с отходами на территории Тарского муниципального района Омской области, на решение которых направлена Подпрограмма, являются  экологическая опасность объектов размещения бытовых отходов, являющихся источником загрязнения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в области охраны окружающей  среды в Тарском муниципальном районе Омской области с использованием программно – целевого метода обусловлено тем, что данные проблемы не решаются  в пределах одного  финансового года и требуют значительных бюджет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 – целевой метод позволит более эффективно использовать финансовые ресурсы, сконцентрировав их на решении приоритетных задач, обеспечит взаимосвязь между проводимым мероприятием и результатом их выпол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к реализации природоохранное  мероприятие направлено  на формирование  благоприятных экологических  условий проживания  и отдыха населения, улучшения экологической обстановки, предотвращение возможных экологических угро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данный метод позволит обеспечить консолидацию и целевое использование необходимых для этого ресурсов, контроль выполнения программн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ыми последствиями отказа от применения программно – целевого метода может стать существенное усложнение процедуры планирования финансовых результатов, на проведение мероприятия, предусмотренного под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 рисками, которые могут осложнить решение обозначенных проблем программно – целевым  методом, обусловлено тем, что данные пробл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сят межотраслевой и межведомственный характ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решаются в пределах одного финансового года и требуют значительных бюджетных рас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хранение окружающей среды и обеспечение  экологической  безопасности  на территории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цели обеспечивается решением задачи подпрограммы: обеспечением безопасного размещения и обезвреживания отходов различных классов опасности на территории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реализации настоящей подпрограммы составляет 6 лет, рассчитан на период 2020-2025 годов (в один этап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 мероприятие 1. «Обеспечение природоохранных мероприятий на территории Тарского муниципального района»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Обеспечение природоохранных мероприятий Тарского муниципального района» планируется реализация следующих мероприятий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50" w:leader="none"/>
          <w:tab w:val="left" w:pos="77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полномочий на организацию сбора и вывоза отходов и мусор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утилизация бытовых отходов. 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55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 1 000 000,00 руб., в том числе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0,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 200 000,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200 000,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200 000,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00 000,00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00 000,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е подпрограммы, основному мероприятию, мероприятию подпрограммы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ускорить ликвидацию несанкционированных свалок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ожидаемого результата определяется как количество ликвидированных несанкционированных свалок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архитектуры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финансового года Отдел архитектуры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, полученного от соисполнителя муниципальной программы, Комитет по экономике и управлению муниципальной собственностью Администрации Тарского муниципального района проводит оценку эффективности реализации программы в соответствии с приложением № 7 к Порядку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6:00Z</dcterms:created>
  <dc:creator>Miziryak Мизиряк О В</dc:creator>
  <dc:description/>
  <cp:keywords/>
  <dc:language>en-US</dc:language>
  <cp:lastModifiedBy>Олеся</cp:lastModifiedBy>
  <cp:lastPrinted>2016-01-13T16:39:00Z</cp:lastPrinted>
  <dcterms:modified xsi:type="dcterms:W3CDTF">2017-11-14T10:41:00Z</dcterms:modified>
  <cp:revision>27</cp:revision>
  <dc:subject/>
  <dc:title>Приложение № 1</dc:title>
</cp:coreProperties>
</file>