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 декабр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u w:val="single"/>
        </w:rPr>
        <w:t xml:space="preserve">№ 6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 на 2020 - 2025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твердить прилагаемую муниципальную программу Тарского муниципального района Омской области «Развитие экономического потенциала Тарского муниципального района Омской области» на 2020 –2025 годы </w:t>
      </w:r>
      <w:r>
        <w:rPr>
          <w:bCs/>
          <w:sz w:val="28"/>
          <w:szCs w:val="28"/>
        </w:rPr>
        <w:t>(далее – муниципальная программа) 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утвержденную муниципальную программу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1 января 2018 год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 xml:space="preserve">   Е.Н.Лыс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2:25:00Z</dcterms:created>
  <dc:creator>Admin</dc:creator>
  <dc:description/>
  <cp:keywords/>
  <dc:language>en-US</dc:language>
  <cp:lastModifiedBy>Admin</cp:lastModifiedBy>
  <cp:lastPrinted>2016-02-29T13:57:00Z</cp:lastPrinted>
  <dcterms:modified xsi:type="dcterms:W3CDTF">2017-12-29T02:25:00Z</dcterms:modified>
  <cp:revision>2</cp:revision>
  <dc:subject/>
  <dc:title> </dc:title>
</cp:coreProperties>
</file>