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ка эффективности реализации в 2020 году муниципальной программы Тарского муниципального района Омской области «Развитие экономического потенциала Тарского муниципального района Омской области» на 2020-2025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Оценка эффективности реализации подпрограммы «Муниципальное управление, управление общественными финансами и имуществом в Тарском муниципальном районе»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мун упр = 95 %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Оценка эффективности реализации подпрограммы «Развитие сельского хозяйства и регулирования рынков сельскохозяйственной продукции, сырья и продовольствия Тарского муниципального района»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Рсел.хоз = </w:t>
      </w:r>
      <w:bookmarkStart w:id="0" w:name="_GoBack"/>
      <w:bookmarkEnd w:id="0"/>
      <w:r>
        <w:rPr>
          <w:b/>
          <w:sz w:val="24"/>
          <w:szCs w:val="24"/>
        </w:rPr>
        <w:t>254,18 %;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Оценка эффективности реализации подпрограммы «Развитие малого и среднего предпринимательства в Тарском районе»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смп =160%%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ценка эффективности реализации подпрограммы «Об охране окружающей среды в Тарском муниципальном районе»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хр окр ср=100%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 Оценка эффективности реализации подпрограммы «Развитие автомобильных дорог и транспортного обслуживания населения в границах Тарского муниципального района»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b/>
          <w:sz w:val="24"/>
          <w:szCs w:val="24"/>
        </w:rPr>
        <w:t>Равтодор = 88 %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) Оценка эффективности реализации подпрограммы «Развитие жилищного строительства на территории Тарского муниципального района»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жил строй = 100 %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) Оценка эффективности реализации подпрограммы «Развитие муниципальной службы Тарского муниципального района»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мун служ = 100%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) Оценка эффективности реализации подпрограммы «Энергосбережение и повышение энергетической эффективности в Тарском муниципальном районе»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b/>
          <w:sz w:val="24"/>
          <w:szCs w:val="24"/>
        </w:rPr>
        <w:t>Рэнерго = 76,7 %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4"/>
          <w:szCs w:val="24"/>
        </w:rPr>
        <w:t>9) Оценка эффективности реализации подпрограммы «Устойчивое развитие сельских территорий Тарского муниципального района»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b/>
          <w:sz w:val="24"/>
          <w:szCs w:val="24"/>
        </w:rPr>
        <w:t>Рсх тер = 100,0 %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Оценка эффективности реализации в 2020 году программы Тарского муниципального района Омской области «Развитие экономического потенциала Тарского муниципального района Омской области» на 2020-2025 годы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sz w:val="24"/>
          <w:szCs w:val="24"/>
        </w:rPr>
        <w:t>Е = (95+254,18+160+100+88+100+100+76,7+93,25)/9=118,57 %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sz w:val="24"/>
          <w:szCs w:val="24"/>
        </w:rPr>
        <w:t>Муниципальная программа эффективн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муниципальной программы «Развитие экономического потенциала Тарского муниципального района Омской области» на 2020-2025 годы является создание условий для экономического развития Тарского муниципального района Омской области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цели обеспечивается решением следующих задач муниципальной программы: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Повышение эффективности управления общественными финансами и имуществом в Тарском муниципальном районе (далее – Задача 1)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а </w:t>
      </w:r>
      <w:r>
        <w:rPr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правление, управление общественными финансами и имуществом в Тарском муниципальном районе» направлена на реализацию мероприятий по дальнейшему развитию экономического потенциала Тарского муниципального района Омской области; повышение эффективности осуществления закупок на поставки товаров, выполнение работ, оказание услуг для муниципальных нужд Тарского муниципального района; на формирование и эффективное управление собственностью Тарского муниципального района Омской области. Основной целью реализации данной подпрограммы являлось создание условий для обеспечения развития экономического потенциала Тарского района, формирования и эффективного управления собственностью Тарского муниципального района Омской обла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были определены следующие задач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Задача 1.Реализация полномочий Комитета в финансовой, бюджетной и налоговых сферах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а 2. Совершенствование системы учета объектов собственности Тарского муниципального района Ом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а 3. Обеспечение повышения эффективности бюджетных расходов по основным направлениям деятельности и полноты выполнения бюджетных обязатель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а 4. Обеспечение реализации принципов законности, гласности и учета общественного мнения, подконтрольности Совета Тарского муниципального района населению при организации деятельности Совета.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ей подпрограмме реализация мероприятий для достижения поставленной цели осуществлялись в рамках ведомственных программ «Повышение качества управления муниципальными финансами Тарского муниципального района Омской области», «Развитие экономического потенциала, формирование и содержание муниципальной собственности Тарского муниципального района Омской области», «Повышение эффективности деятельности Администрации Тарского муниципального района Омской области», «Обеспечение эффективного осуществления полномочий Совета Тарского муниципального района Омской области». 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у оценки эффективности реализации подпрограмма выполнена удовлетворительно (95 %).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езультат реализации подпрограммы повлияло значение индикатора «оценка качества организации и осуществления бюджетного процесса в поселениях Тарского муниципального района». Исполнение показателя составило 15 баллов из 16. (расчеты прилагаются – приложение  № 1).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Увеличение объема сельскохозяйственной продукции, обеспечение ее конкурентоспособности, повышение инвестиционной привлекательности сельскохозяйственного производства (далее – Задача 2) 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подпрограмме «Развитие сельского хозяйства и регулирования рынков сельскохозяйственной продукции, сырья и продовольствия Тарского муниципального района» поставлена одна цель эт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величение объема сельскохозяйственной продукции, обеспечение ее конкурентоспособности, повышение инвестиционной привлекательности сельскохозяйственного производ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ее достижения необходимо решение следующих задач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создание условий для функционирования сельского хозяй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улучшение кадрового обеспечения сельского хозяйства Тарского муниципального рай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оддержка КФХ, ЛПХ и СХО Тарского муниципальн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овышение финансовой устойчивости сельского хозяйства.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 CYR" w:hAnsi="Times New Roman CYR"/>
          <w:sz w:val="24"/>
          <w:szCs w:val="24"/>
        </w:rPr>
        <w:t>Кассовое исполнение мероприятий Подпрограммы в 2020 году составило 4 232,1 тыс. руб. (91 процент от планового объема, предусмотренного подпрограммой), в том числе за счет средств областного бюджета 80 782 рубля, за счет средств федерального бюджета 10,6 тыс. рублей и районного бюджета 4 140,7 тыс. рублей.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 CYR" w:hAnsi="Times New Roman CYR"/>
          <w:sz w:val="24"/>
          <w:szCs w:val="24"/>
        </w:rPr>
        <w:t>По результатам проведенной оценки эффективность подпрограммы по целевым индикаторам составляет 254,18 процента.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 CYR" w:hAnsi="Times New Roman CYR"/>
          <w:sz w:val="24"/>
          <w:szCs w:val="24"/>
        </w:rPr>
        <w:t>Степень достижения плановых значений ожидаемых результатов реализации подпрограммы по итогам 2020 года ожидается 101,1 процент.</w:t>
      </w:r>
    </w:p>
    <w:p>
      <w:pPr>
        <w:pStyle w:val="ConsPlusNonformat1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" w:ascii="Times New Roman CYR" w:hAnsi="Times New Roman CYR"/>
          <w:sz w:val="24"/>
          <w:szCs w:val="24"/>
        </w:rPr>
        <w:t>В рамках подпрограммы реализованы:</w:t>
      </w:r>
    </w:p>
    <w:p>
      <w:pPr>
        <w:pStyle w:val="ConsPlusNonformat1"/>
        <w:ind w:firstLine="709"/>
        <w:jc w:val="both"/>
        <w:rPr>
          <w:rFonts w:ascii="Times New Roman CYR" w:hAnsi="Times New Roman CYR" w:cs="Times New Roman"/>
          <w:sz w:val="24"/>
          <w:szCs w:val="24"/>
        </w:rPr>
      </w:pPr>
      <w:r>
        <w:rPr>
          <w:rFonts w:cs="Times New Roman" w:ascii="Times New Roman CYR" w:hAnsi="Times New Roman CYR"/>
          <w:sz w:val="24"/>
          <w:szCs w:val="24"/>
        </w:rPr>
        <w:t>- 4 основных мероприятия: «Развитие управления сельскохозяйственным производством Тарского района», «Кадровое обеспечение и переподготовка специалистов для агропромышленного комплекса», «Поддержка сельскохозяйственной деятельности малых форм хозяйствования и создание условий для их развития», «Достижение финансовой и экономической устойчивости сельского хозяйства»;</w:t>
      </w:r>
    </w:p>
    <w:p>
      <w:pPr>
        <w:pStyle w:val="ConsPlusNonformat1"/>
        <w:ind w:firstLine="709"/>
        <w:jc w:val="both"/>
        <w:rPr>
          <w:rFonts w:ascii="Times New Roman CYR" w:hAnsi="Times New Roman CYR" w:cs="Times New Roman"/>
          <w:sz w:val="24"/>
          <w:szCs w:val="24"/>
        </w:rPr>
      </w:pPr>
      <w:r>
        <w:rPr>
          <w:rFonts w:cs="Times New Roman" w:ascii="Times New Roman CYR" w:hAnsi="Times New Roman CYR"/>
          <w:sz w:val="24"/>
          <w:szCs w:val="24"/>
        </w:rPr>
        <w:t>В рамках основного мероприятия «Кадровое обеспечение и переподготовка специалистов для агропромышленного комплекса» выплачена субсидия:</w:t>
      </w:r>
    </w:p>
    <w:p>
      <w:pPr>
        <w:pStyle w:val="ConsPlusNonformat1"/>
        <w:ind w:firstLine="709"/>
        <w:jc w:val="both"/>
        <w:rPr>
          <w:rFonts w:ascii="Times New Roman CYR" w:hAnsi="Times New Roman CYR" w:cs="Times New Roman"/>
          <w:sz w:val="24"/>
          <w:szCs w:val="24"/>
        </w:rPr>
      </w:pPr>
      <w:r>
        <w:rPr>
          <w:rFonts w:cs="Times New Roman" w:ascii="Times New Roman CYR" w:hAnsi="Times New Roman CYR"/>
          <w:sz w:val="24"/>
          <w:szCs w:val="24"/>
        </w:rPr>
        <w:t xml:space="preserve">- на возмещение части затрат на выплату заработной платы молодым специалистам, которую получили 2 молодых специалиста из СХО; 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 CYR" w:hAnsi="Times New Roman CYR"/>
          <w:sz w:val="24"/>
          <w:szCs w:val="24"/>
        </w:rPr>
        <w:t>При реализации основного мероприятия «Поддержка сельскохозяйственной деятельности малых форм хозяйствования и создание условий для их развития» выплачена субсидия ЛПХ: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 CYR" w:hAnsi="Times New Roman CYR"/>
          <w:sz w:val="24"/>
          <w:szCs w:val="24"/>
        </w:rPr>
        <w:t xml:space="preserve">- обеспечение доступности кредитных ресурсов для граждан, ведущих личное подсобное хозяйство, по данному направлению в 2020 году субсидию получили 6 заемщиков, средний размер субсидии из федерального бюджета 1 759,33 рублей, а из областного бюджета составил 879,67 рублей. Полномочия были израсходованы, на улучшения условий работы специалистов Комитета с гражданами, ведущими ЛПХ, приобретены канцелярские принадлежности и на обслуживание, ремонт оргтехники. 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 CYR" w:hAnsi="Times New Roman CYR"/>
          <w:sz w:val="24"/>
          <w:szCs w:val="24"/>
        </w:rPr>
        <w:t>По основному мероприятию «Достижение финансовой и экономической устойчивости сельского хозяйства» выполнено два мероприятия из трех. В течение 2020 года для выполнения мероприятия «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, которые не имеют владельцев, а также с животными, владельцы которых неизвестны, на территории города Омска и территориях муниципальных районов Омской области» извещение о проведении аукциона размещалось на сайте госзакупок 6 раз. По итогам размещения не было подано ни одной заявки, все аукционы признаны не состоявшимися.</w:t>
      </w:r>
    </w:p>
    <w:p>
      <w:pPr>
        <w:pStyle w:val="ConsPlusNonformat1"/>
        <w:ind w:firstLine="709"/>
        <w:jc w:val="both"/>
        <w:rPr>
          <w:rFonts w:ascii="Times New Roman CYR" w:hAnsi="Times New Roman CYR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" w:ascii="Times New Roman CYR" w:hAnsi="Times New Roman CYR"/>
          <w:sz w:val="24"/>
          <w:szCs w:val="24"/>
        </w:rPr>
        <w:t xml:space="preserve">Поставленные цели и задачи реализации Подпрограммы на 2020 год выполнены не в полном объеме </w:t>
      </w:r>
      <w:r>
        <w:rPr>
          <w:rFonts w:cs="Times New Roman" w:ascii="Times New Roman" w:hAnsi="Times New Roman"/>
          <w:sz w:val="24"/>
          <w:szCs w:val="24"/>
        </w:rPr>
        <w:t xml:space="preserve">(расчеты прилагаются – приложение № 2) </w:t>
      </w:r>
      <w:r>
        <w:rPr>
          <w:rFonts w:cs="Times New Roman" w:ascii="Times New Roman CYR" w:hAnsi="Times New Roman CYR"/>
          <w:sz w:val="24"/>
          <w:szCs w:val="24"/>
        </w:rPr>
        <w:t>.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Создание благоприятных условий для ускоренного развития субъектов малого и среднего предпринимательства на территории Тарского муниципального района Омской области (далее – Задача 3)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«Развитие малого и среднего предпринимательства в Тарском районе» является создание благоприятных условий для ускоренного развития субъектов малого и среднего предпринимательства на территории Тарского муниципального района Омской области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одпрограммы достигается посредством двух поставленных подпрограммой задач: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доступности финансовых ресурсов для субъектов малого и среднего предпринимательства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ероприятия «Предоставление грантов в форме субсидий субъектам малого предпринимательства» в 2020 года состоялось заседание конкурсной комиссии по рассмотрению бизнес-проектов и определению победителей конкурса в целях предоставления грантовой поддержки субъектам малого предпринимательства и гражданам на создание и развитие собственного бизнеса. Подано 6 заявок, победителями признаны 4 субъекта малого предпринимательства г. Тары (организация ветеринарной клиники «ЗооВетСервис», организация деятельности по стирке и химчистке ковров, ковровых покрытий, текстильных изделий, организация бургерной»), сумма грантовой поддержки составила 886,3 тыс. рублей. 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паганда предпринимательства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м Губернатора Омской области от 17 марта 2020 года 19-р с 17 марта на территории Омской области введен режим повышенной готовности. Введение данного режима не позволило провести ряд мероприятий, предусмотренных подпрограммой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ероприятию «Размещение информационных сообщений в средствах массовой информации о мерах, направленных на поддержку малого и среднего предпринимательства, популяризацию предпринимательства, положительных примеров создания собственного дела» финансирование не предусмотрено, но на официальном сайте Администрации Тарского района в разделе «Малое и среднее предпринимательство» размещается информация, представляющая интерес для бизнеса, в том числе сообщения об изменениях действующего законодательства, а также информация размещена в газете «Тарское Прииртышье». За 2020 год было размещено около 11 информационных сообщений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выстраивания конструктивного диалога между органом местного самоуправления и субъектами малого бизнеса создан Совет предпринимателей при Администрации Тарского муниципального района, в состав которого вошли 16 предпринимателей, занимающих активную жизненную позицию, готовых представлять и отстаивать интересы бизнеса. В соответствии с утвержденным планом работы Совета на 2020 год состоялось 2 заседаний (расчеты прилагаются – приложение  № 3)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 Сохранение окружающей среды и обеспечение экологической безопасности на территории Тарского муниципального района (далее – Задача 4)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подпрограммы «Об охране окружающей среды в Тарском муниципальном районе» является сохранение окружающей среды и обеспечение экологической безопасности на территории Тарского муниципального района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ижение цели обеспечивается решением задачи подпрограммы: обеспечением безопасного размещения и обезвреживания отходов различных классов опасности на территории Тарского муниципального района. 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заключенными муниципальными контрактами в сельских поселениях Тарского района за 2020 год установлена 61 контейнерная площадка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сумма затраченных средств выделенных на данное мероприятие составила 1206,3 тыс. рублей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трачено на содержание мест (контейнерных площадок) накопления твердых коммунальных отходов 135,0 тыс. рублей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ероприятие по закрытию несанкционированной свалки в г.Тара – 2700, 00 рублей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организацию сбора и вывоза бытовых отходов и мусора – 5000 рублей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сего на обеспечение природоохранных мероприятий в 2020 году было потрачено 1349036,00 рублей. (расчеты прилагаются – приложение № 4)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района (далее – Задача 5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лью Подпрограммы «Развитие автомобильных дорог и транспортного обслуживания населения в границах Тарского муниципального района» являе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рай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указанной цели необходимо решение следующих задач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) создание условий для стимулирования социально-экономического развития Тарского муниципального района Омской области, повышения конкурентоспособности товаров и услуг за счет эффективного использования финансовых ресурсов для развития автомобильных дорог, снижения транспортных издержек, а также повышения безопасности дорожного движения на уровне, обеспечивающем устойчивую работу автомобильного транспор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обеспечение населенных пунктов круглогодичной связью по автомобильным дорогам с твердым и усовершенствованным покрытием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стижения поставленных целей выполнялись мероприятия: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По мероприятию «Предоставление субсидий на осуществление перевозок пассажиров в границах Тарского муниципального района» в 2020 году было выделено средств 6 503,4 тыс. рублей, из них 322,7 тыс. из местного бюджета. Мероприятие выполнено в полном объеме. Плановый показатель количество населенных пунктов, обеспеченных круглогодичной связью по автомобильным дорогам с твердым покрытием в 25 пунктов был достигнут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По мероприятию «Предоставление субсидий на осуществление перевозок пассажиров в границах Тарского муниципального района» в 2020 году было выделено средств из местного бюджета на сумму 834,9 тыс. рублей. Мероприятие выполнено в полном объеме. Плановый показатель количество перевозчиков получивших субсидию 2 шт по перевозке учащихся был достигнут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По мероприятию «Обеспечение населенных пунктов круглогодичной связью по автомобильным дорогам» в 2020 г было выделено средств 12 236,9 тыс.рублей, из них 3 103,8 тыс. рублей из местного бюджета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 мероприятию «Капитальный ремонт и ремонт автомобильных дорог» в 2020 г было выделено средств из местного бюджета на сумму 7 900 рублей. Плановый показатель площадь автомобильных дорог с твердым покрытием, в отношении которых произведен ремонт, составляет 2000 кв.м. был достигнут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По мероприятию «Капитальный ремонт, ремонт автомобильных дорог общего пользования муниципального значения» в 2020г было выделено средств 9 779,1 тыс. рублей, из них 645 913,44 рублей из местного бюджета. Плановый показатель площадь дорог с твердым покрытием, в отношении которых произведен ремонт составляет 16 145кв.м. Фактически выполнено 15 260кв.м. 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о мероприятию «Ремонт автомобильной дороги в с. Коренево по ул. Молодежная» в 2020г было выделено средств 3 387,8 тыс. рублей, из областного бюджета и бюджета Заливинского сельского поселения. Плановый показатель площадь автомобильных дорог с твердым покрытием, в отношении которых произведен ремонт составляет 3885кв.м был достигнут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о мероприятию «Ремонт автомобильной дороги в с. Ложниково по ул. Зеленая (1этап)» в 2020г было выделено средств 2 740,8 тыс. рублей, из них 645 913,44 из местного бюджета. Плановый показатель площадь автомобильных дорог с твердым покрытием, в отношении которых произведен ремонт, составляет 8125 кв.м был достигнут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о мероприятию «Ремонт автомобильной дороги в с. Нагорное по ул. Центральная от д.№31 В до №27, ул. Московская от д.№11 до ул. Центральная» в 2020г было выделено средств 3 650,5 тыс.рублей, из областного бюджета и бюджета Нагорно-Ивановского сельского поселения. Плановый показатель площадь автомобильных дорог с твердым покрытием, в отношении которых произведен ремонт составляет 3250 кв.м был достигнут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По мероприятию «Ремонт автомобильной дороги в д. Бородихино ул. Береговая от д.№55 до №65» в 2020г было выделено средств 483,9 тыс. рублей, из них 33, тыс. рублей из местного бюджета. Плановый показатель площадь автомобильных дорог с твердым покрытием, в отношении которых произведен ремонт, составляет 475 кв.м. Фактически выполнено 0 кв.м. 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По мероприятию «Ремонт автомобильной дороги в с. Нагорное от дамбы до дома №18 по ул. Центральная» в 2020г было выделено средств 545,7 тыс. рублей, из них 37,2 тыс. рублей из местного бюджета. Плановый показатель площадь автомобильных дорог с твердым покрытием, в отношении которых произведен ремонт, составляет 410 кв.м. Фактически выполнено 0 кв.м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По мероприятию «Предоставление межбюджетных трансфертов на осуществление части полномоч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» в 2020 году было выделено средств из местного бюджета на сумму 2 449,9 тыс. рублей. Мероприятие выполнено в полном объеме. Плановый показатель доля протяженности автомобильных дорог, не отвечающих нормативным требованиям, от общей протяженности автомобильных дорог в 0% был достигнут (расчеты прилагаются – приложение №  5)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Создание условий для дальнейшего развития жилищной сферы путем обеспечения доступности жилья для граждан (далее – Задача 6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лью подпрограммы «Развитие жилищного строительства на территории Тарского муниципального района» является создание условий для дальнейшего развития жилищной сферы путем обеспечения доступности жилья для граждан. Достижение поставленной цели будет осуществляться в течение всего периода реализации подпрограммы. Для ее достижения необходимо решение следующих задач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развития индивидуального жилищного строительства в целях обеспечения населения Тарского района комфортным жильем по доступным цена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государственной поддержки в решении жилищной проблемы молодым семьям, нуждающимся в улучшении жилищных услови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приведения существующего жилищного фонда в соответствие со стандартами качества, обеспечивающими комфортные условия проживания граждан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Решение этих задач будет способствовать формированию спроса и увеличению предложений на рынке жилья, развитию и реконструкции объектов коммунальной инфраструктуры для жилищного строительства, обеспечению комплексной застройки территорий муниципального района, созданию условий для дальнейшего развития жилищной сферы, обеспечению доступности жилья и устойчивому функционированию.</w:t>
      </w: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Всего по подпрограмме «Развитие жилищного строительства на территории Тарского муниципального района» в 2020 году было направлено средств из местного и областного бюджетов 3253,8 тыс. руб. и израсходовано 3253,8тыс. руб.</w:t>
      </w:r>
    </w:p>
    <w:p>
      <w:pPr>
        <w:pStyle w:val="Normal"/>
        <w:widowControl w:val="false"/>
        <w:autoSpaceDE w:val="false"/>
        <w:ind w:firstLine="540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В достижения поставленных целей выполнялись мероприятия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 xml:space="preserve">1. По мероприятию Изменение схемы территориального планирования Тарского муниципального района в 2020 году было выделено из местного бюджета средств на сумму 12,6 тыс. рублей. Плановый показатель доля сельских поселений имеющих генеральный план 38% был достигнут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2.</w:t>
        <w:tab/>
        <w:t xml:space="preserve"> По мероприятию «Материально-техническое оснащение для осуществления мероприятий градостроительной деятельности» в 2020г было выделено 82,2 тыс. рублей из местного бюджета. Плановый показатель создание условий для осуществления мероприятий по градостроительной деятельности 100% был достигнут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3.</w:t>
        <w:tab/>
        <w:t>По мероприятию «Развитие и приведение существующего жилищного фонда в соответствии со стандартами качества, обеспечивающими комфортные условия проживания граждан» в 2020 году было выделено 941,5 тыс. рублей из местного бюджет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4.</w:t>
        <w:tab/>
        <w:t>По мероприятию «Разработка проектно-сметной документации на реконструкцию здания общежития под многоквартирный жилой дом по адресу г.Тара, ул. Спасская,6» в 2020 году было выделено 920,5 тыс. рублей. Плановый показатель наличия проектно-сметной документации в количестве 1 проект был достигнут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 xml:space="preserve"> По мероприятию «Предоставление межбюджетных трансфертов на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 в 2020 году было выделено 21000 рублей из местного бюджета. Плановый показатель учет и оформление документов 21шт был достигнут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 xml:space="preserve"> По мероприятию «Обеспечение жильем молодых семей (предоставление семьям социальных выплат на приобретение или строительство жилья, в том числе на уплату первоначального взноса на получение жилищного кредита, в том числе ипотечного, или жилищного займа на приобретение жилого помещения или строительства индивидуального жилого дома)» выделено 2 217,6 тыс. рублей из них 66,5 тыс.рублей из местного бюджета. Плановый показатель количество молодых семей которым предоставлена государственная поддержка на строительство или приобретение жилья 3 молодых семьи был достигнут. (расчеты прилагаются – приложение № 6)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Совершенствование и развитие эффективной муниципальной службы Тарского муниципального района (далее – Задача 7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«Развитие муниципальной службы Тарского муниципального района» направлена на совершенствование и развитие эффективной муниципальной службы Тарского муниципального района. Задача подпрограммы определяется ее целью и заключается в следующем: внедрение эффективных технологий и современных методов кадровой работы, повышение профессиональной компетенции муниципальных служащих. Подпрограммой предусмотрена реализация комплекса мероприятий, направленных на достижение цели подпрограммы.</w:t>
      </w:r>
    </w:p>
    <w:p>
      <w:pPr>
        <w:pStyle w:val="ConsPlusNonformat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основного мероприятия «Профессиональное развитие муниципальных служащих» запланировано следующее мероприятие: «Реализация плана подготовки, повышения квалификации муниципальных служащих».</w:t>
      </w:r>
    </w:p>
    <w:p>
      <w:pPr>
        <w:pStyle w:val="ConsPlusNonformat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одпрограммы из районного бюджета составит 194,4 тыс. руб. В 2020 году – 20,4 тыс. руб. </w:t>
      </w:r>
    </w:p>
    <w:p>
      <w:pPr>
        <w:pStyle w:val="ConsPlusNonformat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1 января 2021 года в органах местного самоуправления Тарского муниципального района замещали должности муниципальной службы 165 человек, из них в Администрации Тарского муниципального района – 97 человек. Высшее профессиональное образование имеют на 01.01.2021 года – 65,4% (108 человек), из них муниципальных служащих Администрации района – 88,8% (96 человека). </w:t>
      </w:r>
    </w:p>
    <w:p>
      <w:pPr>
        <w:pStyle w:val="ConsPlusNonformat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в рамках выполнения целевой программы в отчетном году на повышение квалификации израсходовано 20,4 тыс. рублей. Обучено на курсах повышения квалификации 7 человек, 1 прошел обучение по программе профессиональной переподготовки. </w:t>
      </w:r>
    </w:p>
    <w:p>
      <w:pPr>
        <w:pStyle w:val="ConsPlusNonformat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подпрограммы реализовывались мероприятия, не требующие финансирования и направленные на развитие нормативного правового и методического обеспечения муниципальной службы в Тарском муниципальном районе, повышение эффективности и результативности профессиональной служебной деятельности муниципальных служащих.</w:t>
      </w:r>
    </w:p>
    <w:p>
      <w:pPr>
        <w:pStyle w:val="ConsPlusNonformat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мероприятия подпрограммы «Развитие муниципальной службы Тарского муниципального района» в 2020 году выполнены в полном объёме, основные задачи достигнут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расчеты прилагаются – приложение №  7).</w:t>
      </w:r>
    </w:p>
    <w:p>
      <w:pPr>
        <w:pStyle w:val="ConsPlusNonformat1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Повышение энергоэффективности и обеспечение энергосбережения в бюджетной сфере (далее – Задача 8)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подпрограммы «Энергосбережение и повышение энергетической эффективности в Тарском муниципальном районе» является повышение энергоэффективности и обеспечение энергосбережения в бюджетной сфере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ижение цели обеспечивается решением задачи подпрограммы: оптимизация бюджетных расходов на оплату потребления топливно-энергетических ресурсов. 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одпрограммы в 2020 году освоено средств в сумме 2 487,9 тыс. рублей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мероприятию 1 «Повышение тепловой защиты зданий, строений, сооружений при капитальном ремонте, утепление зданий, строений, сооружений учреждений образования» освоено денежных средств в размере 2 487,9 тыс. рублей. Был проведен ремонт в 4 учебных заведениях (замена окон)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мероприятию 2 «Замена неэффективных отопительных котлов в индивидуальных системах отопления зданий, строений, сооружений» освоено денежных средств в размере 1 056,0 тыс. рублей. Проведена замена котлов на котельных учреждений образования.(расчеты прилагаются – приложение № 8)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9. Создание комфортных условий жизнедеятельности в сельской местности и стимулирование инвестиционной активности в АПК (далее – Задача 9).</w:t>
      </w:r>
    </w:p>
    <w:p>
      <w:pPr>
        <w:pStyle w:val="Normal"/>
        <w:ind w:firstLine="540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Целью подпрограммы является создание комфортных условий жизнедеятельности в сельской местности и стимулирование инвестиционной активности в АПК.</w:t>
      </w:r>
    </w:p>
    <w:p>
      <w:pPr>
        <w:pStyle w:val="Normal"/>
        <w:ind w:firstLine="540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Для ее достижения необходимо решение следующих задач:</w:t>
      </w:r>
    </w:p>
    <w:p>
      <w:pPr>
        <w:pStyle w:val="Normal"/>
        <w:ind w:firstLine="540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1) улучшение жилищных условий сельского населения в Тарском муниципальном районе;</w:t>
      </w:r>
    </w:p>
    <w:p>
      <w:pPr>
        <w:pStyle w:val="Normal"/>
        <w:ind w:firstLine="540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2)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ПК.</w:t>
      </w:r>
    </w:p>
    <w:p>
      <w:pPr>
        <w:pStyle w:val="Normal"/>
        <w:ind w:firstLine="540"/>
        <w:jc w:val="both"/>
        <w:rPr/>
      </w:pPr>
      <w:r>
        <w:rPr>
          <w:rFonts w:cs="Courier New"/>
          <w:sz w:val="24"/>
          <w:szCs w:val="24"/>
        </w:rPr>
        <w:t>Всего по подпрограмме «Устойчивое развитие сельских территорий Тарского муниципального района» в 2020 году было направлено 983,9 тыс. рублей и израсходовано 983,9 тыс. рублей.</w:t>
      </w:r>
    </w:p>
    <w:p>
      <w:pPr>
        <w:pStyle w:val="Normal"/>
        <w:ind w:firstLine="567"/>
        <w:jc w:val="both"/>
        <w:rPr/>
      </w:pPr>
      <w:r>
        <w:rPr>
          <w:rFonts w:cs="Courier New"/>
          <w:sz w:val="24"/>
          <w:szCs w:val="24"/>
        </w:rPr>
        <w:t>По мероприятию «Предоставление межбюджетных трансфертов на организацию в границах поселения электро-, тепло-, газо- и водоснабжения Тарского муниципального района» в 2020 году было выделено бюджетных средств на сумму 983 970 рублей. Мероприятие выполнено в полном объеме. Плановый показатель доля объектов электро-, тепло-, газо-, и водоснабжения, не отвечающих нормативным требованиям в 31% был достигнут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(расчеты прилагаются – приложение № 9)</w:t>
      </w:r>
      <w:r>
        <w:rPr>
          <w:i/>
          <w:sz w:val="24"/>
          <w:szCs w:val="24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57:00Z</dcterms:created>
  <dc:creator>spec-keiums1</dc:creator>
  <dc:description/>
  <cp:keywords/>
  <dc:language>en-US</dc:language>
  <cp:lastModifiedBy>Admin</cp:lastModifiedBy>
  <cp:lastPrinted>2021-06-01T15:01:00Z</cp:lastPrinted>
  <dcterms:modified xsi:type="dcterms:W3CDTF">2021-06-01T09:01:00Z</dcterms:modified>
  <cp:revision>77</cp:revision>
  <dc:subject/>
  <dc:title/>
</cp:coreProperties>
</file>