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 2022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u w:val="single"/>
        </w:rPr>
        <w:t>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Об отчете о реализации за 2021 год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20 – 2025 годы 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36 Порядка принятия решений о разработке муниципальных программ Тарского муниципального района Омской области, их формирования и реализации, утвержденного постановлением Администрации Тарского муниципального района Омской области от 30 июля 2013 года № 947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прилагаемый отчет о реализации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20 - 2025 годы за 2021 год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района                                                          Е.Н. Лысаков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1" w:gutter="0" w:header="720" w:top="776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 Ерошевич Е.В.</w:t>
      </w:r>
    </w:p>
    <w:p>
      <w:pPr>
        <w:pStyle w:val="Normal"/>
        <w:widowControl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 Красноперов А.В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 Александров В.С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 юридический отдел</w:t>
      </w:r>
    </w:p>
    <w:p>
      <w:pPr>
        <w:sectPr>
          <w:type w:val="continuous"/>
          <w:pgSz w:w="11906" w:h="16838"/>
          <w:pgMar w:left="1440" w:right="851" w:gutter="0" w:header="720" w:top="776" w:footer="0" w:bottom="56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  <w:t>Проект подготовила Телятникова О.Н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440" w:right="851" w:gutter="0" w:header="720" w:top="776" w:footer="0" w:bottom="56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19:00Z</dcterms:created>
  <dc:creator>Admin</dc:creator>
  <dc:description/>
  <cp:keywords/>
  <dc:language>en-US</dc:language>
  <cp:lastModifiedBy>Олеся</cp:lastModifiedBy>
  <cp:lastPrinted>2021-05-31T12:07:00Z</cp:lastPrinted>
  <dcterms:modified xsi:type="dcterms:W3CDTF">2022-05-31T09:29:00Z</dcterms:modified>
  <cp:revision>30</cp:revision>
  <dc:subject/>
  <dc:title> </dc:title>
</cp:coreProperties>
</file>