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Оценка эффективности реализации в 2021 году муниципальной программы Тарского муниципального района Омской области «Развитие экономического потенциала Тарского муниципального района Омской области» на 2020-2025 год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ценка эффективности реализации подпрограммы «Муниципальное управление, управление общественными финансами и имуществом в Тарском муниципальном районе»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мун упр = 95 %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ценка эффективности реализации подпрограммы «Развитие сельского хозяйства и регулирования рынков сельскохозяйственной продукции, сырья и продовольствия Тарского муниципального района»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Рсел.хоз = </w:t>
      </w:r>
      <w:bookmarkStart w:id="0" w:name="_GoBack"/>
      <w:bookmarkEnd w:id="0"/>
      <w:r>
        <w:rPr>
          <w:b/>
          <w:sz w:val="24"/>
          <w:szCs w:val="24"/>
        </w:rPr>
        <w:t>130,6 %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ценка эффективности реализации подпрограммы «Развитие малого и среднего предпринимательства в Тарском районе»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смп =100%%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ценка эффективности реализации подпрограммы «Об охране окружающей среды в Тарском муниципальном районе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хр окр ср=100%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Оценка эффективности реализации подпрограммы «Развитие автомобильных дорог и транспортного обслуживания населения в границах Тар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4"/>
          <w:szCs w:val="24"/>
        </w:rPr>
        <w:t>Равтодор = 111,5 %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Оценка эффективности реализации подпрограммы «Развитие жилищного строительства на территории Тар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жил строй = 100,5 %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) Оценка эффективности реализации подпрограммы «Развитие муниципальной службы Тар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мун служ = 100%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) Оценка эффективности реализации подпрограммы «Энергосбережение и повышение энергетической эффективности в Тарском муниципальном районе»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4"/>
          <w:szCs w:val="24"/>
        </w:rPr>
        <w:t>Рэнерго = 134,4 %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9) Оценка эффективности реализации подпрограммы «Устойчивое развитие сельских территорий Тар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4"/>
          <w:szCs w:val="24"/>
        </w:rPr>
        <w:t>Рсх тер = 100,0 %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Оценка эффективности реализации в 2021 году программы Тарского муниципального района Омской области «Развитие экономического потенциала Тарского муниципального района Омской области» на 2020-2025 год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4"/>
          <w:szCs w:val="24"/>
        </w:rPr>
        <w:t>Е = (95+130,6+100+100+111,5+100,5+100+134,4+100)/9=108,0 %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4"/>
          <w:szCs w:val="24"/>
        </w:rPr>
        <w:t>Муниципальная программа эффективн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«Развитие экономического потенциала Тарского муниципального района Омской области» на 2020-2025 годы является создание условий для экономического развития Тарского муниципального района Омской области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и обеспечивается решением следующих задач муниципальной программы: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 Повышение эффективности управления общественными финансами и имуществом в Тарском муниципальном районе (далее – Задача 1)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Муниципальное управление, управление общественными финансами и имуществом в Тарском муниципальном районе» направлена на реализацию мероприятий по дальнейшему развитию экономического потенциала Тарского муниципального района Омской области; повышение эффективности осуществления закупок на поставки товаров, выполнение работ, оказание услуг для муниципальных нужд Тарского муниципального района; на формирование и эффективное управление собственностью Тарского муниципального района Омской области. Основной целью реализации данной подпрограммы являлось создание условий для обеспечения развития экономического потенциала Тарского района, формирования и эффективного управления собственностью Тарского муниципального района Омской обла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достижения поставленной цели были определены следующие задач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1.Реализация полномочий Комитета в финансовой, бюджетной и налоговых сфера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ча 2. Совершенствование системы учета объектов собственности Тар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ча 3. Обеспечение повышения эффективности бюджетных расходов по основным направлениям деятельности и полноты выполнения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ча 4. Обеспечение реализации принципов законности, гласности и учета общественного мнения, подконтрольности Совета Тарского муниципального района населению при организации деятельности Совета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й подпрограмме для достижения поставленной цели реализовывались основные мероприятия: «Повышение качества управления муниципальными финансами Тарского муниципального района Омской области»; «Развитие экономического потенциала, формирование и содержание муниципальной собственности Тарского муниципального района Омской области»; «Повышение эффективности деятельности Администрации Тарского муниципального района Омской области»; «Обеспечение эффективного осуществления полномочий Совета Тарского муниципального района Омской области»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у оценки эффективности реализации подпрограмма выполнена удовлетворительно (95 %)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зультат реализации подпрограммы повлияло значение индикатора «оценка качества организации и осуществления бюджетного процесса в поселениях Тарского муниципального района». Исполнение показателя составило 15,04 баллов из 16,10 (расчеты прилагаются – приложение №1)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 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 (далее – Задача 2) 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одпрограмме «Развитие сельского хозяйства и регулирования рынков сельскохозяйственной продукции, сырья и продовольствия Тарского муниципального района» поставлена одна цель э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создание условий для функционирования сельского хозяй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улучшение кадрового обеспечения сельского хозяйства Та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оддержка КФХ, ЛПХ и СХО Та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повышение финансовой устойчивости сельского хозяйства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ссовое исполнение мероприятий Подпрограммы в 2021 году составило 4 570,9 тыс. рублей (88 процент от планового объема, предусмотренного подпрограммой), в том числе за счет средств областного бюджета 133,7 тыс. рублей, за счет средств районного бюджета 4 437,2 тыс. рублей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й оценки эффективность подпрограммы по целевым индикаторам составляет 130,6 процентов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достижения плановых значений ожидаемых результатов реализации подпрограммы по итогам 2021 года ожидается 100 процентов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одпрограммы реализованы: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3 основных мероприятия: «Развитие управления сельскохозяйственным производством Тарского района», «Кадровое обеспечение и переподготовка специалистов для агропромышленного комплекса», «Достижение финансовой и экономической устойчивости сельского хозяйства». Основное мероприятие «Поддержка сельскохозяйственной деятельности малых форм хозяйствования и создание условий для их развития» было выполнено в 2020 году, финансирование по данному мероприятию в 2021 году не осуществлялось, поэтому при расчете эффективности оно не участвовало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«Кадровое обеспечение и переподготовка специалистов для агропромышленного комплекса» выплачена субсидия: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, - в данной субсидии участвовали две организации ООО «ОПХ «им. Фрунзе», СПК «Кольтюгинский». Повышение квалификации прошли два главных бухгалтера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возмещение части затрат на выплату заработной платы молодым специалистам, которую получили 3 молодых специалиста из СХО; 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сновному мероприятию «Достижение финансовой и экономической устойчивости сельского хозяйства» выполнено два мероприятия из трех. В течение 2021 года для выполнения мероприятия «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города Омска и территориях муниципальных районов Омской области» размещалось извещение о проведении аукциона на сайте госзакупок 10 раз. По итогам размещения, не было подано ни одной заявки, все аукционы признаны не состоявшимися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енные цели и задачи реализации Подпрограммы на 2021 год выполнены не в полном объеме (расчеты прилагаются – приложение №2) 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 (далее – Задача 3)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«Развитие малого и среднего предпринимательства в Тарском районе» является создание благоприятных условий для ускоренного развития субъектов малого и среднего предпринимательства на территории Тарского муниципального района Омской области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одпрограммы достигается посредством двух поставленных подпрограммой задач: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доступности финансовых ресурсов для субъектов малого и среднего предпринимательства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ероприятия «Предоставление грантов в форме субсидий субъектам малого предпринимательства» в 2021года состоялось заседание конкурсной комиссии по рассмотрению бизнес-проектов и определению победителей конкурса в целях предоставления грантовой поддержки субъектам малого предпринимательства и гражданам на создание и развитие собственного бизнеса. Подано 4 заяви, победителем признан 1 субъекта малого предпринимательства г. Тары (организация цеха по переработке мясной продукции), сумма грантовой поддержки составила 400,0 тыс. рублей. 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паганда предпринимательства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ем Губернатора Омской области от 17 марта 2020 года 19-р с 17 марта на территории Омской области введен режим повышенной готовности. Введение данного режима не позволило провести ряд мероприятий, предусмотренных подпрограммой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ю «Размещение информационных сообщений в средствах массовой информации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» финансирование не предусмотрено, но на официальном сайте Администрации Тарского района в разделе «Малое и среднее предпринимательство» размещается информация, представляющая интерес для бизнеса, в том числе сообщения об изменениях действующего законодательства, а также информация размещена в газете «Тарское Прииртышье». За 2021 год было размещено около 11 информационных сообщений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ыстраивания конструктивного диалога между органом местного самоуправления и субъектами малого бизнеса создан Совет предпринимателей при Администрации Тарского муниципального района, в состав которого вошли 16 предпринимателей, занимающих активную жизненную позицию, готовых представлять и отстаивать интересы бизнеса. В соответствии с утвержденным планом работы Совета на 2021 год состоялось 3 заседаний (расчеты прилагаются – приложение №3)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Сохранение окружающей среды и обеспечение экологической безопасности на территории Тарского муниципального района (далее – Задача 4)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«Об охране окружающей среды в Тарском муниципальном районе» является сохранение окружающей среды и обеспечение экологической безопасности на территории Тарского муниципального района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обеспечивается решением задачи подпрограммы: обеспечением безопасного размещения и обезвреживания отходов различных классов опасности на территории Тарского муниципального района. 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ового обеспечения за 2021 год подпрограммы «Об охране окружающей среды в Тарском муниципальном районе» муниципальной программы «Развитие экономического потенциала Тарского муниципального района Омской области» на 2020 – 2025 годы» составил 498,8 тыс. рублей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ю подпрограммы: «Организация сбора и вывоза бытовых отходов и мусора» из местного бюджета в 2021 году было выделено 498,8 тыс. рублей на обустройство 61 одной площадки накопления ТКО в сельских поселениях. Мероприятие выполнено в полном объеме (расчеты прилагаются – приложение №4)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 (далее – Задача 5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Целью Подпрограммы «Развитие автомобильных дорог и транспортного обслуживания населения в границах Тарского муниципального района»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создание условий для стимулирования социально-экономического развития Тарского муниципального района Омской области, повышения конкурентоспособности товаров и услуг за счет эффективного использования финансовых ресурсов для развития автомобильных дорог, снижения транспортных издержек, а также повышения безопасности дорожного движения на уровне, обеспечивающем устойчивую работу автомобильного транспор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обеспечение населенных пунктов круглогодичной связью по автомобильным дорогам с твердым и усовершенствованным покрытием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стижения поставленных целей выполнялись мероприятия: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По мероприятию «Предоставление субсидий на осуществление перевозок пассажиров в границах Тарского муниципального района» в 2021 году было выделено средств 8 386,8 тыс. рублей, из них 1 006,1 тыс. рублей из местного бюджета. Мероприятие выполнено в полном объеме. Плановый показатель количество населенных пунктов, обеспеченных круглогодичной связью по автомобильным дорогам с твердым покрытием в 25 пунктов был достигнут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По мероприятию «Предоставление субсидий на осуществление перевозок пассажиров в границах Тарского муниципального района» в 2021 году было выделено средств из местного бюджета на сумму 773,6 тыс. рублей. Мероприятие выполнено в полном объеме. Плановый показатель количество перевозчиков получивших субсидию 2 шт по перевозке учащихся был достигнут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о мероприятию «Обеспечение населенных пунктов круглогодичной связью по автомобильным дорогам» в 2021 г было выделено средств 4 504,8 тыс. рублей, из них 3 711,5 тыс. рублей из местного бюджета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 мероприятию «Капитальный ремонт и ремонт автомобильных дорог» в 2021 году было выделено средств из местного бюджета на сумму 1 101,3 тыс. рублей. Плановый показатель площадь автомобильных дорог с твердым покрытием, в отношении которых произведен ремонт, составляет 2000 кв.м. был достигнут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 мероприятию «Разработка проектно-сметной документации по объекту «Строительство автомобильной дороги к СПК «Литковский» Тарского района Омской области» в 2021 году выделено средств 1 296,1 тыс. рублей, из них 502,8 тыс. рублей из местного бюджета. Плановый показатель количество проектов 1 шт. был достигнут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мероприятию «Предоставление межбюджетных трансфертов на осуществление части полномоч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» на них, в 2021 году было выделено средств из местного бюджета на сумму 2 107,4 тыс. рублей. Мероприятие выполнено в полном объеме. Плановый показатель доля протяженности автомобильных дорог, не отвечающих нормативным требованиям, от общей протяженности автомобильных дорог в 72,5% был достигнут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расчеты прилагаются – приложение №5)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6. Создание условий для дальнейшего развития жилищной сферы путем обеспечения доступности жилья для граждан (далее – Задача 6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Целью подпрограммы «Развитие жилищного строительства на территории Тарского муниципального района» является создание условий для дальнейшего развития жилищной сферы путем обеспечения доступности жилья для граждан. 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создание условий для развития индивидуального жилищного строительства в целях обеспечения населения Тарского района комфортным жильем по доступным цен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редоставление государственной поддержки в решении жилищной проблемы молодым семьям, нуждающимся в улучшении жилищных усло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создание условий для приведения существующего жилищного фонда в соответствие со стандартами качества, обеспечивающими комфортные условия проживания граждан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этих задач будет способствовать формированию спроса и увеличению предложений на рынке жилья, развитию и реконструкции объектов коммунальной инфраструктуры для жилищного строительства, обеспечению комплексной застройки территорий муниципального района, созданию условий для дальнейшего развития жилищной сферы, обеспечению доступности жилья и устойчивому функционированию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по подпрограмме «Развитие жилищного строительства на территории Тарского муниципального района» в 2021 году было направлено средств из местного и областного бюджетов 9 851,1 тыс. рублей и израсходовано 9 843,2 тыс. рублей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достижения поставленных целей выполнялись мероприяти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По мероприятию «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Междуреченского сельского поселения Тарского муниципального района Омской области» в 2021 году было выделено средств на сумму 1 292,1 тыс. рублей, из них 129,2 тыс. рублей из местного бюджета. Плановый показатель наличие генерального плана 1 шт был достигнут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2.</w:t>
        <w:tab/>
        <w:t>По мероприятию «Разработка проектно-сметной документации на реконструкцию здания общежития под многоквартирный жилой дом по адресу г.Тара, ул. Спасская,6» в 2021 году было выделено из местного бюджета 124,1 тыс. рублей. Плановый показатель наличия проектно-сметной документации в количестве 1 проект был достиг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3.</w:t>
        <w:tab/>
        <w:t>По мероприятию «Создание условий для обеспечения граждан доступными и качественными жилищно-коммунальными услугами» в 2021 году было выделено 5 928,0 тыс. рублей из них 2 604,9 тыс. рублей из местного бюдже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4.</w:t>
        <w:tab/>
        <w:t>По мероприятию «Приобретение и установка теплотехнического оборудования теплотехнического и водохозяйственного назначения» в 2021 году было выделено 1 593,7 тыс. рублей из местного бюджета. Плановый показатель доля паспортов готовности сельских поселений к зимнему отопительному периоду 68% был достиг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5.</w:t>
        <w:tab/>
        <w:t>По мероприятию «Приобретение и установка локальной станции очистки воды в с. Чекрушево Тарского муниципального района Омской области» было выделено 3 267,2 тыс. рублей из них 932,8 тыс. рублей из местного бюджета. Плановый показатель количество населенных пунктов обеспеченных питьевой водой в количестве 1 ед. был достиг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6.</w:t>
        <w:tab/>
        <w:t>По мероприятию «Замена регуляторов давления газа» в 2021 году было выделено 37,1 тыс. рублей из местного бюджета. Плановый показатель количество регуляторов давления газа в количестве 2 шт. был достиг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7.</w:t>
        <w:tab/>
        <w:t>По мероприятию «Приобретение и монтаж трубной продукции водохозяйственного назначения в с. Мартюшево Тарского муниципального района Омской области» в 2021 году было выделено 815,2 тыс. рублей из них 32,6 тыс. рублей из местного бюджета. Плановый показатель снижение уровня физического износа объектов водоснабжения в 25% был достиг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8.</w:t>
        <w:tab/>
        <w:t>По мероприятию «Приобретение и монтаж трубной продукции водохозяйственного назначения в деревне Бородихино Тарского муниципального района Омской области» в 2021 году было выделено 214,9 тыс. рублей из них 8,6 тыс. рублей из местного бюджета. Плановый показатель снижение уровня физического износа объектов водоснабжения в 25% был достигнут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По мероприятию «Обеспечение жильем молодых семей (предоставление семьям социальных выплат на приобретение или строительство жилья, в том числе на уплату первоначального взноса на получение жилищного кредита, в том числе ипотечного, или жилищного займа на приобретение жилого помещения или строительства индивидуального жилого дома)» в 2021 году выделено 2 499,0 тыс. рублей из них 74,9 тыс. рублей из местного бюджета. Плановый показатель количество молодых семей которым предоставлена государственная поддержка на строительство или приобретение жилья 3 молодых семьи был достигнут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расчеты прилагаются – приложение № 6)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7. Совершенствование и развитие эффективной муниципальной службы Тарского муниципального района (далее – Задача 7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программа «Развитие муниципальной службы Тарского муниципального района» направлена на совершенствование и развитие эффективной муниципальной службы Тарского муниципального района. Задача подпрограммы определяется ее целью и заключается в следующем: внедрение эффективных технологий и современных методов кадровой работы, повышение профессиональной компетенции муниципальных служащих. Подпрограммой предусмотрена реализация комплекса мероприятий, направленных на достижение цели подпрограммы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«Профессиональное развитие муниципальных служащих» запланировано следующее мероприятие: «Реализация плана подготовки, повышения квалификации муниципальных служащих»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из районного бюджета составит 405,8 тыс. рублей. В 2021 году – 112,5 тыс. рублей 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2 года в органах местного самоуправления Тарского муниципального района замещали должности муниципальной службы 160 человек, из них в Администрации Тарского муниципального района – 97 человек. На 01.01.2022 года высшее профессиональное образование имеют 127 сотрудников, что составляет 79,3%, из них муниципальных служащих Администрации района –97 человек (100%). По сравнению с 2020 г. данный показатель увеличился на 13,4 %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в рамках выполнения целевой программы в отчетном году на повышение квалификации израсходовано 112,5 тыс. рублей. Курсы повышения квалификации прошли 49 человек (+42 чел. по сравнению с 2020 г.), 1 муниципальный служащий прошел обучение по программе профессиональной переподготовки. 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в рамках подпрограммы реализовывались мероприятия, не требующие финансирования и направленные на развитие нормативного правового и методического обеспечения муниципальной службы в Тарском муниципальном районе, повышение эффективности и результативности профессиональной служебной деятельности муниципальных служащих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мероприятия подпрограммы «Развитие муниципальной службы Тарского муниципального района» в 2021 г. выполнены в полном объёме, основные задачи достигнуты. Программа эффективна (расчеты прилагаются – приложение №7)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8. Повышение энергоэффективности и обеспечение энергосбережения в бюджетной сфере (далее – Задача 8)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«Энергосбережение и повышение энергетической эффективности в Тарском муниципальном районе» является повышение энергоэффективности и обеспечение энергосбережения в бюджетной сфере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обеспечивается решением задачи подпрограммы: оптимизация бюджетных расходов на оплату потребления топливно-энергетических ресурсов. 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одпрограммы в 2021 году освоено средств в сумме 4 938,6 тыс. рублей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ю «Повышение тепловой защиты зданий, строений, сооружений при капитальном ремонте, утепление зданий, строений, сооружений учреждений образования» освоено денежных средств в размере 160,0 тыс. рублей. Был проведен ремонт в 1 учебном заведении (замена окон)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ю «Замена неэффективных отопительных котлов в индивидуальных системах отопления зданий, строений, сооружений» освоено денежных средств в размере 828,8 тыс. рублей. Проведена замена котлов на трех котельных учреждений образования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ероприятию «Приобретение и установка приборов учета тепловой энергии в муниципальных учреждениях» освоено 1493,1 тыс. рублей, что позволило увеличить долю муниципальных учреждений, где установлены приборы учета тепловой энергии до 22,6 %. 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ю «Приобретение и установка приборов учета воды (замена) в муниципальном жилищном фонде» для замены приборов учета было выделено и освоено 9,9 тыс. рублей и проведена замена 11 приборов учета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ю «Мероприятия по установке (замене) технологического и водохозяйственного назначения» для разработки проектно-сметной документации выделено и освоено 97,5 тыс. рублей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ю «Строительство тепловой сети к зданию МБУК КДЦ "Север" в г. Тара» проведена замена тепловых сетей и снижены тепловые потери на 30%, освоено средств 1059,5 тыс. рублей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ю «Строительство водопроводной сети к зданию МБУК КДЦ "Север" в г. Тара» проведена замена водопроводной сети и снижены потери воды до 20 %, освоено средств 1289,7 тыс. рублей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расчеты прилагаются – приложение №8)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9. Создание комфортных условий жизнедеятельности в сельской местности и стимулирование инвестиционной активности в АПК (далее – Задача 9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подпрограммы является создание комфортных условий жизнедеятельности в сельской местности и стимулирование инвестиционной активности в АП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улучшение жилищных условий сельского населения в Тарском муниципальном район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по подпрограмме «Устойчивое развитие сельских территорий Тарского муниципального района» в 2021 году было направлено 3 612,4 тыс. рублей и израсходовано 3 612,4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мероприятию «Предоставление межбюджетных трансфертов на организацию в границах поселения электро-, тепло-, газо- и водоснабжения Тарского муниципального района» в 2021 году было выделено средств местного бюджета на сумму 1 654,9 тыс. рублей. Мероприятие выполнено в полном объеме. Плановый показатель доля объектов электро-, тепло-, газо-, и водоснабжения, не отвечающих нормативным требованиям в 31% был достигну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мероприятию «Предоставление субсидий в целях организации предоставления услуг сотовой связи (подвижной радиотелефонной связи) в населенных пунктах Омской области» в 2021 году было выделено 1 515,2 тыс. рублей из них 15,2 тыс. рублей из местного бюджета. Целевой показатель количество населенных пунктов Тарского района Омской области обеспеченных услугами сотовой связи (подвижной радиотелефонной связи) в количестве 1 ед. был достиг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мероприятию «Предоставление субсидии на финансовое обеспечение (возмещение) затрат, связанных с выполнением работ и оказанием услуг в рамках осуществления уставной деятельности» в 2021 году было выделено 342,4 тыс. рублей из местного бюджета. Целевой показатель количество муниципальных унитарных предприятий обеспеченных затратами, связанных с выполнением работ и оказанием услуг в рамках осуществления уставной деятельности в количестве 1 ед. был достиг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мероприятию «Формирование и (или) увеличение уставного фонда» в 2021 году было выделено 100,0 тыс. рублей из местного бюджета. Целевой показатель количество зарегистрированного уставного фонда муниципального унитарного предприятия в количестве 1 ед. был достиг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расчеты прилагаются – приложение№9)</w:t>
      </w:r>
      <w:r>
        <w:rPr>
          <w:i/>
          <w:sz w:val="24"/>
          <w:szCs w:val="24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57:00Z</dcterms:created>
  <dc:creator>spec-keiums1</dc:creator>
  <dc:description/>
  <cp:keywords/>
  <dc:language>en-US</dc:language>
  <cp:lastModifiedBy>Admin</cp:lastModifiedBy>
  <cp:lastPrinted>2021-05-31T14:46:00Z</cp:lastPrinted>
  <dcterms:modified xsi:type="dcterms:W3CDTF">2022-06-01T03:28:00Z</dcterms:modified>
  <cp:revision>81</cp:revision>
  <dc:subject/>
  <dc:title/>
</cp:coreProperties>
</file>