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5045</wp:posOffset>
                </wp:positionH>
                <wp:positionV relativeFrom="paragraph">
                  <wp:posOffset>33020</wp:posOffset>
                </wp:positionV>
                <wp:extent cx="2706370" cy="159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59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 Омской области» на 2020 – 2026 год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25.85pt;mso-wrap-distance-left:9.05pt;mso-wrap-distance-right:9.05pt;mso-wrap-distance-top:0pt;mso-wrap-distance-bottom:0pt;margin-top:2.6pt;mso-position-vertical-relative:text;margin-left:2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2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 Омской области» на 2020 – 2026 год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, управление общественными финансами и имуществом в Тар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Паспорт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Муниципальное управление, управление общественными финансами и имуществом в Тар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Тарского муниципального района Омской области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» на 2020-2026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Омской област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униципальное управление, управление общественными финансами и имуществом в Тарском муниципальном районе″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митет финансов контроля (далее - Комитет финансов)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номике и управлению муниципальным имуществом (далее – Комитет по экономике и УМС)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;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митет по экономике и УМС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и УМС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6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общественными финансами и имуществом в Тарском муниципальном районе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 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Комитета в финансовой, бюджетной и налоговых сфер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системы учета объектов собственност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беспечение повышения эффективности бюджетных расходов по основным направлениям деятельности и полноты выполнения бюджетных обязатель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.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вышение качества управления муниципальными финансам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азвитие экономического потенциала, формирование и содержание муниципальной собственност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вышение эффективности деятельности Администраци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беспечение эффективного осуществления полномочий Совета Тарского муниципального района Омской области.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-сирования подпрограммы в целом и по годам ее реализ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1 231 308 326,18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2 082 235,57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71 975 788,3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82 708 514,66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01 553 590,42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95 277 239,07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63 962 904,42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163 748 053,73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финансирования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-лизации подпрограммы (по годам и по итогам реализации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епень качества организации и осуществления бюджетного процесса в Тарском муниципальном райо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на соответствующий год с 43 процентов в 2020 году до 48 процентов в 2026 го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 (2020год – 95,0 процентов, 2021 год – 95,5 процентов, 2022 год – 96,0 процентов, 2023 год – 96,5 процентов, 2024 год – 97,0 процентов, 2025 год – 97,0 процентов, 2026 год - 97,0 процент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имущества, находящегося в казне Тарского муниципального района Омской области к общему количеству объектов, находящихся в муниципальной собственности (2020 год – 35 процентов, 2021 год – 35 процентов, 2022 год – 33 процента, 2023 год – 33 процента, 2024 год – 32 процента, 2025 год – 31 процент, 2026 год - 31 процен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Степень выполнения запланированных мероприятий, утвержденных планом действий Администрации Тарского муниципального района на очередной год в пределах деятельности комитетов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- 100 процентов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неотъемлемым элементом социально-экономического развития района является повышение эффективности управления муниципальными финансами, осуществление внутреннего финансового контроля в сфере бюджетных правоотношений,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(далее - контроль в сфере закупок) и управления собственностью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у бюджетного процесса в Тарском муниципальном районе заложен программный принцип формирования местного бюджета. Муниципальные программы Тарского муниципального района являются инструментом повышения эффективности бюджетных расходов и достижения долгосрочных целей развития района. Данный формат местного бюджета обеспечивает наглядность направления расходов на реализацию мероприятий муниципальных программ. В 2023 году доля программных расходов в общем объеме расходов местного бюджета составила 99,7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и исполнение, консолидация и анализ отчетности об исполнении бюджетов муниципального района, бухгалтерской отчетности бюджетных учреждений, иной отчетности, установленной Министерством финансов Российской Федерации и Федеральным казначейством, а также пользовательской отчетности с применением web-технологий осуществляются в программном комплексе Информационно-аналитическая система "Исполнение бюджета". Пользователями Информационно-аналитической системы "Исполнение бюджета" являются главные распорядители бюджетных средств. Модернизация системы осуществляется на постоянной основе в связи с изменениями бюджетно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е развитие Тарского муниципального района в настоящее время происходит в условиях интенсивной конкуренции субъектов Омской области за финансовые, материальные и кадровые ресурсы. Одной из первоочередных стратегических целей социально-экономического развития района является повышение эффективности системы муниципального управления. Достижению данной цели способствует организация и проведение мероприятий, ориентированных на повышение качества управления муниципальными финансами и собственностью муниципального района, развитие муниципальной службы на территории райо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финансами, а также имуществом муниципального района за последние годы достигнуты значительные результаты. Планирова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естного бюджета осуществляется раздельно по действующим и принимаемым расходным обязательствам муниципального района с </w:t>
      </w:r>
      <w:r>
        <w:rPr>
          <w:rFonts w:cs="Times New Roman" w:ascii="Times New Roman" w:hAnsi="Times New Roman"/>
          <w:sz w:val="24"/>
          <w:szCs w:val="24"/>
        </w:rPr>
        <w:t>представлением обоснований бюджетных ассигнований на исполнение действующих и принимаемых расходных обязательств местн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. В целях определения наиболее эффективных расходов в условиях ограниченности финансовых ресурсов планирование </w:t>
      </w:r>
      <w:r>
        <w:rPr>
          <w:rFonts w:cs="Times New Roman" w:ascii="Times New Roman" w:hAnsi="Times New Roman"/>
          <w:sz w:val="24"/>
          <w:szCs w:val="24"/>
        </w:rPr>
        <w:t>принимаемых расходных обязательств местн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существляется на конкурсной основ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важной частью совершенствования системы управления муниципальными финансами в муниципальном районе являются меры по повышению открытости и прозрачности бюджетного процесса в районе, а также расширению практики участия в нем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в рамках организации открытости бюджетных данных на постоянной основе осуществляются размещение и поддержание в актуальном состоянии информации о первоначально утвержденном местном бюджете, внесении изменений в решение Совета Тарского муниципального района о бюджете Тарского муниципального района, годовом отчете об исполнении местного бюджета и промежуточной отчетности на официальном сайте Министерства финансов в информационно-телекоммуникационной сети "Интернет"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arsk.omskportal.ru/ru/municipal/localAuthList/3-52-254-/officialsite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arskij-r52.gosweb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онтроля за деятельностью ОМСУ в сфере управления муниципальными финансами, а также стимулирования к повышению качества управления муниципальными финансами Комитетом финансов ежеквартально и по итогам года проводится оценка качества организации и осуществления бюджетного процесса в поселениях района. Мониторинг позволяет выявить негативные тенденции в управлении муниципальными финансами и оперативно принять меры по их устранению. Результаты оценки несомненно свидетельствуют о повышении качества организации и осуществления бюджетного процесса в поселен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ера управления имуществом Тарского муниципального района охватывает широкий круг вопросов: создание новых объектов собственности района, безвозмездные прием и передача их на другие уровни собственности, приватизация и отчуждение по иным основаниям, передача во владение и пользование, реорганизация и ликвидация предприятий и муниципальных учреждени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лномоченным органом исполнительной власти Тарского муниципального района, обеспечивающим проведение единой государственной политики в сферах имущественных и земельных отношений на территории Тарского муниципального района, является Комитет по экономике и УМС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, ведение единого, полного учета объектов собствен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своих полномочий орган местного самоуправления должен иметь сформированную структуру собственности. Эффективное управление имуществом не может быть осуществлено без построения целостной системы учета, в том числе земли, а также его правообладателей – хозяйствующих субъектов. Реализация правомочий собственника – владение, пользование и распоряжение - требует объективных и точных сведений о составе, количестве и качественных характеристиках имущества, а также наличия правоустанавливающих документов, что является залогом целостности имущества Тарского муниципального района Ом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происходящие социально-экономические процессы диктуют определенные требования к структуре и методам управления районом. Проводимые реформы муниципального управления направлены на переоценку роли и сфер ответственности органов власти, устранение конфликтов интересов, дублирования функций, обеспечение прозрачности деятельности органов исполнительной власти. В данных условиях особую актуальность приобретают организация и проведение работ в рамках повышения эффективности муниципальной службы в Тарском муниципальном районе, направленные на создание необходимых условий обеспечения эффективности и результативности муниципальной службы Тарского муниципального района, профессиональной служебной деятельности муниципальных служащих Тар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уществления мероприятий по повышению эффективности муниципальной службы в Тарском муниципальном район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ы необходимые условия для конкурсного поступления на муниципальную служб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орядочена и контролируется деятельность органов исполнительной власти Тарского муниципального района по профессиональной переподготовке, повышению квалификации муниципальных служащих;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разработаны и внедрены методические рекомендации по организации деятельности в сфере </w:t>
      </w:r>
      <w:r>
        <w:rPr>
          <w:sz w:val="24"/>
          <w:szCs w:val="24"/>
          <w:lang w:val="ru-RU"/>
        </w:rPr>
        <w:t>муниципальной</w:t>
      </w:r>
      <w:r>
        <w:rPr>
          <w:sz w:val="24"/>
          <w:szCs w:val="24"/>
        </w:rPr>
        <w:t xml:space="preserve"> служ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муниципальном районе постоянно совершенствуются механизмы организационного, информационно-аналитического обеспечения деятельности Главы Тарского муниципального район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полученные положительные результаты в сфере управления муниципальными финансами, собственностью Омской области, развития муниципальной службы, совершенствования муниципального управления требуют решения задач по следующим направле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сбалансированности и устойчивости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периода бюджетного планирования посредством составления долгосрочного бюджетного прогноза, учитывающего стратегические приоритеты социально-экономической политики Тар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зрачности и открытости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проведения внутреннего финансового контроля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имущества 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р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еобходимого для выполнения муниципальных функций органами местного самоуправления и муниципальны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реждениями Тар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эффективности управления имуществом Тар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эффективной системы учета объектов собственности в Тарском муниципальном райо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витие земельных отношений и повышение эффективности использования земель в Тарском муниципальном районе (в том числе формирование устойчивых источников поступлений доходов от использования и распоряжения земельными участкам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недрение инновационных методов и технологий при проведении кадров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вышение профессиональной и управленческой компетенции кадрового потенциала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поставленных задач и проведение работ по вышеуказанным направлениям возникает необходимость использования программно-целевого принципа ввиду того, что мероприятия, планируемые к реализации в рамках данных направлений, носят межведомственный характер и не решаются в пределах од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социально-экономических, организационных и других мероприятий, направленных на повышение эффективности муниципального управления, управления финансами и имуществом в Тарском муниципальном районе, предусматривается в рамках настоящей подпрограммы, что обеспечивает комплексный подход к осуществлению разработа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подпрограммы является повышение эффективности управления общественными финансами и имуществом в Тарском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 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олномочий Комитета в финансовой, бюджетной и налоговых сферах (далее – задача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Совершенствование системы учета объектов собственности Тарского муниципального района Омской области (далее – задача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3. Обеспечение повышения эффективности бюджетных расходов по основным направлениям деятельности и полноты выполнения бюджетных обязательств (далее – задача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 (далее – задача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4. Срок реализации под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одпрограммы составляет 7 лет: с 2020 по 2026 год. Этапы реализации подпрограммы не предусматриваю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Описание входящих в состав подпрограмм основных мероприятий и (или)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шения задач подпрограммы в ее составе формируются и реализуются основные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й задаче подпрограммы соответствует отдельное основное мероприятие программ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даче 1 подпрограммы соответствует основное мероприятие «</w:t>
      </w:r>
      <w:r>
        <w:rPr>
          <w:rFonts w:cs="Times New Roman" w:ascii="Times New Roman" w:hAnsi="Times New Roman"/>
          <w:bCs/>
          <w:sz w:val="24"/>
          <w:szCs w:val="24"/>
        </w:rPr>
        <w:t>Повышение качества управления муниципальными финансами Тарского муниципального района Ом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Задаче 2 </w:t>
      </w:r>
      <w:r>
        <w:rPr>
          <w:rFonts w:cs="Times New Roman" w:ascii="Times New Roman" w:hAnsi="Times New Roman"/>
          <w:sz w:val="24"/>
          <w:szCs w:val="24"/>
        </w:rPr>
        <w:t>подпрограммы соответствует основное мероприятие «</w:t>
      </w:r>
      <w:r>
        <w:rPr>
          <w:rFonts w:cs="Times New Roman" w:ascii="Times New Roman" w:hAnsi="Times New Roman"/>
          <w:bCs/>
          <w:sz w:val="24"/>
          <w:szCs w:val="24"/>
        </w:rPr>
        <w:t>Развитие экономического потенциала, формирование и содержание муниципальной собственности Тарского муниципального района Ом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Задаче 3 </w:t>
      </w:r>
      <w:r>
        <w:rPr>
          <w:rFonts w:cs="Times New Roman" w:ascii="Times New Roman" w:hAnsi="Times New Roman"/>
          <w:sz w:val="24"/>
          <w:szCs w:val="24"/>
        </w:rPr>
        <w:t>подпрограммы соответствует основное мероприятие «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че 4 подпрограммы соответствует основное мероприятие «О</w:t>
      </w:r>
      <w:r>
        <w:rPr>
          <w:rFonts w:cs="Times New Roman" w:ascii="Times New Roman" w:hAnsi="Times New Roman"/>
          <w:bCs/>
          <w:sz w:val="24"/>
          <w:szCs w:val="24"/>
        </w:rPr>
        <w:t>беспечение эффективного осуществления полномочий Совета Тарского муниципального района Омской области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средств на реализацию данных мероприятий представлен в приложении № 1 «Структура подпрограммы Тарского муниципального района «Муниципальное управление, управление общественными финансами и имуществ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Описание мероприятий и целе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ов их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рамках основных мероприятий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вышение качества управления муниципальными финансами Тарского муниципального района Омской области»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экономического потенциала, формирование и содержание муниципальной собственности Тарского муниципального района Омской области»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>», «О</w:t>
      </w:r>
      <w:r>
        <w:rPr>
          <w:rFonts w:cs="Times New Roman" w:ascii="Times New Roman" w:hAnsi="Times New Roman"/>
          <w:bCs/>
          <w:sz w:val="24"/>
          <w:szCs w:val="24"/>
        </w:rPr>
        <w:t>беспечение эффективного осуществления полномочий Совета Тарского муниципального района Омской области».</w:t>
      </w:r>
      <w:r>
        <w:rPr>
          <w:rFonts w:cs="Times New Roman" w:ascii="Times New Roman" w:hAnsi="Times New Roman"/>
          <w:sz w:val="24"/>
          <w:szCs w:val="24"/>
        </w:rPr>
        <w:t xml:space="preserve"> Перечень целевых индикаторов реализации мероприятий приведен согласно приложению № 1 «Структура подпрограммы Тарского муниципального района «Муниципальное управление, управление общественными финансами и имуществом».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рублях и рассчитывается по форму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=А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 верхний предел муниципального долга Тарского муниципального района на 1 января очередного финансового года,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тепень соответствия использования средств резервного фонда Тарского муниципального района требованиям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2 = (А + Б + В) / 3 x 100%, 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степень соблюдения предельного размера резервного фонда Тарского муниципального района , един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степень соответствия направления средств резервного фонда Тарского муниципального района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предусмотренных порядком расходования средств резервного фонда, утвержденного постано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р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единиц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- наличие нормативно-правовых актов Тарского муниципального района о выделении средств резервного фонда Тарского муниципального района , единиц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блюдении требований в отношении использования средств резервного фонда Тарского муниципального района , установленных Бюджетным кодексом Российской Федерации утвержденным порядком расходования , показателям А, Б, В присваивается значение, равное 1, при несоблюдении - значение, равное 0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тепень исполнения расходных обязательств Комите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3 = А / Б x 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годовой объем исполненных расходных обязательств Комитета за счет средств бюджета Тарского муниципального района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годовой объем бюджетных ассигнований на исполнение расходных обязательств Комитета, предусмотренных в бюджете Тарского муниципального района,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ценка качества организации и осуществления бюджетного процесса в поселениях Тарского муниципального район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балл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4 = SUM А / n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А - сумма оценок качества организации и осуществления бюджетного процесса поселений Тарского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поселений Тарского муниципального района, участвующих в оценке качества организации и осуществления бюджетного процесс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тепень исполнения расходных обязательств Комите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5 = А / Б x 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годовой объем исполненных расходных обязательств Комитета за счет средств бюджета Тарского муниципального района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годовой объем бюджетных ассигнований на исполнение расходных обязательств Комитета, предусмотренных в бюджете Тарского муниципального района,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личество межевых планов и карт-планов на объекты землеустройств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6 = А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количество межевых планов и карт-планов на объекты землеустройства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личество технических планов на объекты недвижимости, находящихся в собственности Тарского муниципального района Ом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7 = А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 количество изготовленных технических планов на здания и сооружения, находящихся в собственности Тарского муниципального района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личество договоров на приобретение и обслуживание казенного имуществ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8 = 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на приобретение и обслуживание казенного имущества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личество договоров на ремонт казенного имуществ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9 = А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на ремонт казенного имущества, ш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личие договора об оказании услуг по предоставлению официальной статистической информа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0 = 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об оказании услуг по предоставлению официальной статистической информации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Наличие договора на оказание услуг по информационному обслуживанию с печатным изданием на размещение информационных материал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1 = 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по информационному обслуживанию с печатным изданием на размещение информационных материалов, ш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полнение плана мероприятий Администраци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2=Афакт/Аплан*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факт- количество выполненных Администрацией мероприятий Плана действий в текущем году, ед,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лан- количество запланированных мероприятий, ед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Исполнение обязательств соглаш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3=А/Б*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объем денежных средств, направленных на выполнение части полномочий, предусмотренных в соглашении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- объем, поступивших денежных средств, направленных на выполнение части полномочий, предусмотренных в соглашении,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Доля составленных списков кандидатов в присяжные заседатели федеральных судов общей юрисдикции в Российской Федерации к количеству списков, подлежащих составлению в соответствии с законодательство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4 = А / Б x 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составленных списков кандидатов в присяжные заседатели федеральных судов общей юрисдикции в Российской Федерации, единиц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- количество списков кандидатов в присяжные заседатели федеральных судов общей юрисдикции в Российской Федерации, подлежащих составлению в соответствии с законодательством, единиц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Хозяйственное обеспечение деятельности Администра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5=А/В *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 потребность в хозяйственном обеспечении, руб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 фактическое обеспечение, руб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оля рассмотренных дел в отношении поступивших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6=А/П *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рассмотренных дел, ед,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- количество потупивших дел, ед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Степень исполнения расходных обязательств Администра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7 = А / Б x 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годовой объем исполненных расходных обязательств Комитета за счет средств бюджета Тарского муниципального района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годовой объем бюджетных ассигнований на исполнение расходных обязательств Комитета, предусмотренных в бюджете Тарского муниципального района, рубле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 Количество подготовленных и проведенных официальных мероприятий, приуроченных к праздничным и памятным датам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количестве мероприятий и рассчитывается по формул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8 = А 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- Количество соответствующих мероприятий, единиц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Уровень обеспеченности проведения выборов и референдум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9 = А / Б x 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количество избирательных участков на территории Тарского муниципального района, единиц,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- количество оснащенных избирательных участков на территории Тарского муниципального района, единиц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Доля размещенной информации на официальном сайте Тарского муниципального район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20=А/В *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размещенных нормативно- правовых актов Совета Тарского муниципального района на официальном сайте Тарского муниципального района, ед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количество принятых Советом Тарского муниципального района нормативно- правовых актов, ед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оличество заключений на проект решения о бюджете посел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количестве заключений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21=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поселений, предоставляющих проекты решений о бюджете в Совет поселения, ш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1 231 308 326,18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52 082 235,57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171 975 788,31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82 708 514,66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201 553 590,42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95 277 239,07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63 962 904,42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- 163 748 053,73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одпрограммы являются налоговые и неналоговые доходы местного бюджета, поступления нецелевого и целевого характера из областного бюджет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объем финансирования предусмотрен на реализацию основных мероприятий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вышение качества управления муниципальными финансами Тарского муниципального района Омской области </w:t>
      </w:r>
      <w:r>
        <w:rPr>
          <w:rFonts w:cs="Times New Roman" w:ascii="Times New Roman" w:hAnsi="Times New Roman"/>
          <w:sz w:val="24"/>
          <w:szCs w:val="24"/>
        </w:rPr>
        <w:t>(в сумме 737 994 282,90 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экономического потенциала, формирование и содержание муниципальной собственности Тар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Омской области (в сумме 75 549 538,92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в сумме 413 194 462,56 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Обеспечение эффективного осуществления полномочий Совета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в сумме 7 570 041,80 руб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, основным мероприятиям приведено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подпрограммы отражают полученные ожидаемые результаты ее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программы определены следующие ожидаем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«Степень качества организации и осуществления бюджетного процесса» определяется ка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=А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 показатель конечного результата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- степень качества организации и осуществления бюджетного процесса присвоения район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еп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=А/Б х 100%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объем средств бюджета Тарского муниципального района, проверенных Комитетом за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 - общий объем расходов бюджета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,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А/Б х 100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объектов недвижимости, поставленных на государственный кадастровый учет, в отношении которых изготовлены технические и межевые планы, един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щее количество объектов недвижимости, подлежащих государственной регистрации, в отношении которых изготовлены технические и межевые планы,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Доля имущества, находящегося в казне Тарского муниципального района к общему количеству объектов, находящихся в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А/Б х 100, где: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– фактическое количество объектов, находящихся в казне Тарского муниципального района;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 – общее количество объектов, находящихся в муниципальной собственности,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Степень выполнения запланированных мероприятий, утвержденных планом действий Администрации Тарского муниципально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ый результат измеряется в процентах и рассчитывается по формуле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=В/С х 100%, гд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количество выполненных мероприятий, утвержденных планом действий Администрации Тар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общее количество мероприятий, утвержденных планом действий Администрации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целесообразно осуществить в рамках настоящей подпрограммы, что позволит обеспечить планомерность и результативность работы в сфере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9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ю подпрограммы, основных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. Управление и контроль за ходом реализации подпрограммы в целом осуществляет Комитет финансов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представлено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финансов во взаимодействии с соисполнителями подпрограммы, исполнителями основ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работы по качественному и своевременному исполнению подпрограммы Комитет финансов при необходимости может осуществлять ее мониторинг в форме ежеквартального (ежемесячного) запроса информации о ходе реализации подпрограммы от всех участников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тчетного года Комитет финансов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 w:cs="Times New Roman" w:ascii="Times New Roman" w:hAnsi="Times New Roman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rFonts w:cs="Times New Roman" w:ascii="Times New Roman" w:hAnsi="Times New Roman"/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rsk.omskportal.ru/ru/municipal/localAuthList/3-52-254-/officialsite.html" TargetMode="External"/><Relationship Id="rId3" Type="http://schemas.openxmlformats.org/officeDocument/2006/relationships/hyperlink" Target="https://tarskij-r52.gosweb.gosuslugi.ru/" TargetMode="External"/><Relationship Id="rId4" Type="http://schemas.openxmlformats.org/officeDocument/2006/relationships/hyperlink" Target="consultantplus://offline/ref=36965D7B2E0C84C6FB26697DF00CCD97767BC899244D64E9285CFCC1DE0752CDB588E272F9CF013FF38DA6y2B0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9:00Z</dcterms:created>
  <dc:creator>Miziryak Мизиряк О В</dc:creator>
  <dc:description/>
  <cp:keywords/>
  <dc:language>en-US</dc:language>
  <cp:lastModifiedBy>Олеся</cp:lastModifiedBy>
  <cp:lastPrinted>2023-11-03T12:06:00Z</cp:lastPrinted>
  <dcterms:modified xsi:type="dcterms:W3CDTF">2024-01-29T06:24:00Z</dcterms:modified>
  <cp:revision>807</cp:revision>
  <dc:subject/>
  <dc:title>Приложение № 1</dc:title>
</cp:coreProperties>
</file>