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12293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89.7pt;mso-wrap-distance-left:9.05pt;mso-wrap-distance-right:9.05pt;mso-wrap-distance-top:0pt;mso-wrap-distance-bottom:0pt;margin-top: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9 663 117,94 руб.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8 163 117,94 руб., 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0 год – 983 97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1 год – 2 112 429,32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740 738,4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3 год – 2 464 905,8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4 год – 861 074,42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 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 счет средств областного бюджета 1 500 000,00 руб., в том числе по годам: 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 500 00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0,00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еспеченности жилищного фонда в сельской местности системами электро-, тепло-, газо- и водоснабжения к 2026 году 66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Тарского муниципального района до 202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государственной программы Омской области "Комплексное развитие сельских территорий Омской области" создали определенные предпосылки улучшения жилищных условий сельского на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днако требуют обновления инфраструктурные и социальные объекты с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с перебо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стижение к 2026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недостаточный уровень финансирования из областного бюджета, а также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одпрограммы в 2020 - 2026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подпрограммы соответствуют целям и задачам государственной программы Омской области "Комплексное развитие сельских территорий Омской области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Тарского муниципального района о бюджете Тарского муниципального района на соответствующий финансовый год и принимаемыми в соответствии с ним нормативными правовыми актами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витие инженерной инфраструктуры населенных пунктов, расположенных в сельской местно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sz w:val="24"/>
          <w:szCs w:val="24"/>
          <w:lang w:eastAsia="en-US"/>
        </w:rPr>
        <w:t>1) Предоставление межбюджетных трансфертов на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доля объектов электро-,тепло-, газо-, водоснабжения, не отвечающих норматив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местным бюджетам в целях организации предоставления услуг сотовой связи (подвижной радиотелефонной связи) в населённых пунктах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населённых пунктов Тарского района Омской области обеспеченных, услугами сотовой связи (подвижной радиотелефонной связ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субсидий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>Значение целевого индикатора определяется как количество муниципальных унитарных предприятий обеспеченных затратами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(или) увеличение устав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как количество зарегистрированного уставного фонда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9 663 117,94 руб.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районного бюджета 8 163 117,94 руб.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0 год – 983 97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1 год – 2 112 429,32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2 год – 1 740 738,4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3 год – 2 464 905,8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4 год – 861 074, 42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0, 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6 год – 0,00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За счет средств областного бюджета 1 500 000,00 руб., в том числе по годам: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0 год – 0,00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1 год – 1 500 00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4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од – 0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ровень обеспеченности жилищного фонда в сельской местности системами электро-, тепло-, газо- и водоснабжения к 2026 году 66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7 к Поря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8A6A894298B47B93B90F4B4031E9CDD1F745CC9F96F8E9B2F198D14F7BA88B12A59F721ECC4E00799BD98j156N" TargetMode="External"/><Relationship Id="rId4" Type="http://schemas.openxmlformats.org/officeDocument/2006/relationships/hyperlink" Target="consultantplus://offline/ref=A71E1438B5B284393FB34FAF81E03D93989DF94AA39A443203325D78FBEE7F90B654B1EC29D5C5D7f1tCN" TargetMode="External"/><Relationship Id="rId5" Type="http://schemas.openxmlformats.org/officeDocument/2006/relationships/hyperlink" Target="consultantplus://offline/ref=A71E1438B5B284393FB351B494E03D93989DF34EAB97443203325D78FBEE7F90B654B1fEt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0:00Z</dcterms:created>
  <dc:creator>Белянкина</dc:creator>
  <dc:description/>
  <cp:keywords/>
  <dc:language>en-US</dc:language>
  <cp:lastModifiedBy>Олеся</cp:lastModifiedBy>
  <cp:lastPrinted>2021-08-24T15:16:00Z</cp:lastPrinted>
  <dcterms:modified xsi:type="dcterms:W3CDTF">2024-01-26T09:25:00Z</dcterms:modified>
  <cp:revision>8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