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  <w:tab w:val="right" w:pos="9354" w:leader="none"/>
        </w:tabs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094990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17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– 2026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103.75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– 2026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Normal"/>
        <w:autoSpaceDE w:val="false"/>
        <w:ind w:left="72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Тарского муниципального района Омской обла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-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 и регулирования рынков сельскохозяйственной продукции, сырья и продовольствия Тарского муниципального район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 (далее Комитет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- 2026 годы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условий для функционирования сельского хозя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лучшение кадрового обеспечения сельского хозяйства Тарского муниципальн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оддержка крестьянско-фермерских, личных подсобных хозяйств и сельскохозяйственных организаций Тарского муниципальн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финансовой устойчивости сельского хозяйства.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правления сельскохозяйственным производством Тар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дровое обеспечение и переподготовка специалистов для агропромышленного комплек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держка сельскохозяйственной деятельности малых форм хозяйствования и создание условий для их развит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Достижение финансовой и экономической устойчивости сельского хозяйства;</w:t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расходы из бюджетов всех уровней на реализацию подп</w:t>
            </w:r>
            <w:r>
              <w:rPr>
                <w:spacing w:val="-4"/>
                <w:sz w:val="24"/>
                <w:szCs w:val="24"/>
              </w:rPr>
              <w:t>рограммы (приложение №1 к подпрограмме) составят 46 287 731,93 рубль, в том числ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0 году – 4 649 382,51рубля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1 году – 5 198 999,31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2 году – 5 841 002,75 рубля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3 году – 9 501 687,69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4 году – 7 032 219,89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5 году – 7 032 219,89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6 году – 7 032 219,89 рублей.</w:t>
            </w:r>
          </w:p>
        </w:tc>
      </w:tr>
      <w:tr>
        <w:trPr>
          <w:trHeight w:val="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Индекс производства сельскохозяйственной продукции в хозяйствах всех категорий (в сопоставимых ценах) к предыдущему году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0 год – 90,5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1 год – 100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2 год – 102,5 процен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3 год – 101,1 процен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4 год – 101,1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5 год – 101,1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6 год – 101,1 проце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 Характеристика текущего состояния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– один из ведущих секторов экономики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района в настоящее время осуществляют производственную деятельность 9 сельскохозяйственных предприятий, 17 крестьянско-фермерских хозяйств и более 12 тысяч личных подсобных хозяй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ельскохозяйственными товаропроизводителями района в 2021 год произведено валовой продукции в действующих ценах в объёме 1 350 млн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направлениями деятельности в отрасли растениеводства является производство зерновых и кормовых культур, в животноводстве – производство молока и мяса крупного рогатого ско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22 году произведено 1 998 тонн мяса скота и птицы в живом весе (103 % к прошлому году), молока – 13 314 тонн (103 % к предыдущему году), зерна – 12 634 тонн в весе после доработки, урожайность составила 19,8 ц/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уемая площадь сельскохозяйственных угодий в 2022 году составила 32,4 тыс. га (94,2% к 2021 году), в том числе пашня 30,4 тыс. га (95% к прошлому год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сельского хозяйства в прогнозируемом периоде будет связано с модернизацией агропромышленного производства, вложение инвестиций в основной капитал по отрасль «Животновод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е результатов мониторинга Комитета, по данным представленным сельскохозяйственными организациями (далее – СХО), сформирован реестр инвестиционных проектов агропромышленного комплекса Тарского района (далее – АПК). В реестр вошло 5 проектов, общий объем инвестиций составляет 71 млн. рублей (реестр инвестиционных проектов представлен в приложении № 2 к подпрограмм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ными проблемами развития сельского хозяйств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Тарского района (далее – СХТП) к рынкам финансовых, материально-технических и информационных ресурсов, готов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инансовая неустойчивость сельского хозяйства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подход к решению проблем АПК предполагает использование программно-целевого метода, обеспечивающего эффективную организацию процесса управления, контроля и надзора, взаимосвязь между проводимыми мероприятиями и результатами их выполнения, четкое распределение реализуемых мероприятий по исполнителям и срокам, более эффективное использование финансовых ресурсов для решения обозначенных зада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позволит обеспечить решение задач по развитию сельского хозяйства, пищевой и перерабатывающей промышленности, повышению устойчивости развития сельских территорий, улучшению сельской инфраструктуры и росту уровня жизни и занятости сельского населения Тарского района, росту налоговых поступлений в бюджеты всех уров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одпрограммы в 2020 – 2026 годах является 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1) создание условий для функционирования сельского хозяйства;</w:t>
      </w:r>
    </w:p>
    <w:p>
      <w:pPr>
        <w:pStyle w:val="Normal"/>
        <w:jc w:val="both"/>
        <w:rPr/>
      </w:pPr>
      <w:r>
        <w:rPr>
          <w:sz w:val="24"/>
          <w:szCs w:val="24"/>
        </w:rPr>
        <w:t>2) улучшение кадрового обеспечения сельского хозяйства Тар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3) поддержка КФХ, ЛПХ и СХО Та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овышение финансовой устойчивости сельск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center"/>
        <w:outlineLvl w:val="1"/>
        <w:rPr/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/>
      </w:pPr>
      <w:r>
        <w:rPr>
          <w:sz w:val="24"/>
          <w:szCs w:val="24"/>
        </w:rPr>
        <w:t>Реализация подпрограммы осуществляется в течение 2020 – 2026 годов. Выделение отдельных этапов реализации подпрограммы не предполагается.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bookmarkStart w:id="0" w:name="sub_103"/>
      <w:bookmarkEnd w:id="0"/>
      <w:r>
        <w:rPr>
          <w:sz w:val="24"/>
          <w:szCs w:val="24"/>
        </w:rPr>
        <w:t>Раздел 5. Описание входящих в состав подпрограмм основных мероприятий и ведомственных целевых программ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реализацию задачи подпрограммы по создание условий для функционирования сельского хозяйства направлено основное мероприятие развитие управления сельскохозяйственным производством Тар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ыполнения задачи улучшение кадрового обеспечения сельского хозяйства Тарского муниципального района в подпрограмму включено основное мероприя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ровое обеспечение и переподготовка специалистов для агропромышленного комплек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поможет достичь поставленной задачи, привлечь молодых специалистов, переподготовить руководителей, специалистов и рабочих массовых профессий в АП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же подпрограмма включает в себя задачу поддержать крестьянско-фермерские хозяйства, личные подсобные хозяйства и сельскохозяйственные организации Тарского муниципального района. Для достижения поставленной задачи запланировано основное мероприя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сельскохозяйственной деятельности малых форм хозяйствования и создание условий для их разви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финансовой устойчивости сельского хозяйства тоже является одной из важных задач подпрограммы основным мероприят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стижение финансовой и экономической устойчивости сельского хозяйства.</w:t>
      </w:r>
    </w:p>
    <w:p>
      <w:pPr>
        <w:pStyle w:val="Style20"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Style20"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и целевых индикаторов их выполнения по годам, а также по итогам реализации подпрограммы приведен в приложении № 1 к настоящей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 подпрограммы обеспечивается за счет средств, предусмотренных в бюджете Тарского муниципального района на очередной финансовый год и плановый период. Кроме этого, предполагается финансирование мероприятий подпрограммы из федерального и областного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выполнения мероприятий подпрограммы «Развитие сельского хозяйства и регулирования рынков сельскохозяйственной продукции, сырья и продовольствия Тарского муниципального района» при установленных объемах финансирования применяются следующие целевые индика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ст выручки от реализации продукции сельскохозяйственным производителями к уровню прошлого года (единица измерения – процентов). </w:t>
      </w:r>
    </w:p>
    <w:p>
      <w:pPr>
        <w:pStyle w:val="Normal"/>
        <w:autoSpaceDE w:val="false"/>
        <w:ind w:firstLine="6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= (1 - (V1/V2)) * 100%, где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- прирост выручки от реализации продукции сельскохозяйственными потребительскими кооперативами к уровню прошло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1 - выручка от реализации сельскохозяйственной продукции потребительскими кооперативами предыдуще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2 - выручка от реализации сельскохозяйственной продукции потребительскими кооперативами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количество руководителей, специалистов и рабочих массовых профессий АПК Тарского района, прошедших профессиональную переподготовку и повышение квалификации (единица измерения – человек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3) количество молодых специалистов, окончивших учреждения высшего, среднего профессионального образования и принятых на работу в СХО, КФХ, сельскохозяйственные потребительские кооперативы (единица измерения – челове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) объем субсидированных кредитов, полученных организациями АПК гражданами в сельской местности (единица измерения – тыс. 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5) количество цыплят выданных ЛПХ (единица измерения – тыс. шт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) количество договоров о внедрении, заключенных с научными и учебными заведениями Омской области (единица измерения – единиц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) количество проведенных смотров конкурсов, соревнований по направлениям сельскохозяйственного производства (единица измерения – единиц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) количество отловленных безнадзорных животных на территории района (единица измерения – особь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прирост объема сельскохозяйственной продукции, произведенной в хозяйстве (от деятельности, на которую предоставлен грант) к году, предшествующему текущему году, начиная с года получения гранта (единица измерения – процен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7. Объем финансовых ресурсов, необходимых для ре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Общие расходы всех уровней бюджета на реализацию </w:t>
      </w:r>
      <w:r>
        <w:rPr>
          <w:spacing w:val="-4"/>
          <w:sz w:val="24"/>
          <w:szCs w:val="24"/>
        </w:rPr>
        <w:t>подпрограммы составят 46 287 731,93 рубль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0 году – 4 649 382,51руб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1 году – 5 198 999,31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2 году – 5 841 002,75 руб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3 году – 9 501 687,69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4 году – 7 032 219,89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5 году – 7 032 219,89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6 году – 7 032 219,89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T367o00"/>
          <w:sz w:val="24"/>
          <w:szCs w:val="24"/>
        </w:rPr>
        <w:t>Сведения о размере и направлениях расходования средств, направленных на финансовое обеспечение подпрограммы и необходимых для ее реализации, приведены в приложении № 1 к настоящей подпрограмме.</w:t>
      </w:r>
    </w:p>
    <w:p>
      <w:pPr>
        <w:pStyle w:val="Normal"/>
        <w:ind w:firstLine="709"/>
        <w:jc w:val="both"/>
        <w:rPr>
          <w:rFonts w:cs="TT367o00"/>
          <w:sz w:val="24"/>
          <w:szCs w:val="24"/>
        </w:rPr>
      </w:pPr>
      <w:r>
        <w:rPr>
          <w:rFonts w:cs="TT367o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ое и качественное улучшение ситуации в сфере реализации подпрограммы по годам характеризуют следующие ожидаем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индекс производства сельскохозяйственной продукции в хозяйствах всех категорий (в сопоставимых ценах) к предыдущему году (единица измерения – процент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ое значение показателя к 2026 году достигнет 101,1 процен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jc w:val="both"/>
        <w:rPr/>
      </w:pPr>
      <w:bookmarkStart w:id="1" w:name="sub_103"/>
      <w:bookmarkEnd w:id="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0 год – 90,5 процен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1 год – 100 процен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2 год – 102,5 процен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3 год – 101,1 процен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4 год – 101,1 процен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5 год – 101,1 процент;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6 год – 101,1 процен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9. Описание системы управления реализацией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сельскому хозяйству и продовольствию Администрации Тар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подпрограмм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тчетного года Комитет по сельскому хозяйству формирует отчет о реализации подпрограммы за отчетный финансовый год и в целом за истекший период ее реализации (далее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Порядок), и на основании отчета проводит оценку эффективности реализации под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21:00Z</dcterms:created>
  <dc:creator>User</dc:creator>
  <dc:description/>
  <cp:keywords/>
  <dc:language>en-US</dc:language>
  <cp:lastModifiedBy>Олеся</cp:lastModifiedBy>
  <cp:lastPrinted>2024-01-29T12:27:00Z</cp:lastPrinted>
  <dcterms:modified xsi:type="dcterms:W3CDTF">2024-01-29T06:27:00Z</dcterms:modified>
  <cp:revision>87</cp:revision>
  <dc:subject/>
  <dc:title>                                                                   Приложение № 3</dc:title>
</cp:coreProperties>
</file>