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nformat"/>
        <w:ind w:left="4500" w:hanging="0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Тарского муниципального района Омской области «Развитие экономического потенциала Тарского муниципального района Омской области» на 2020 – 2026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автомобильных дорог и транспортного обслуживания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Тар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«Развитие автомобильных дорог и транспортного обслуживания населения в границах Тар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625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Тарского муниципального района Омской области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Тарского муниципального района Омской области» на 2020 – 2026 годы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муниципальной программы Тарского муниципального района Омской области (далее – подпрограмма) 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Подпрограмма Тарского муниципального района Омской области «Развитие автомобильных дорог и транспортного обслуживания населения в границах Тарского муниципального района» (далее - подпрограмма)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одпрограммы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firstLine="45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 (далее – Отдел капитального строительства)</w:t>
            </w:r>
          </w:p>
        </w:tc>
      </w:tr>
      <w:tr>
        <w:trPr>
          <w:trHeight w:val="8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питального строительства 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питального строительства 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6 годы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района</w:t>
            </w:r>
          </w:p>
        </w:tc>
      </w:tr>
      <w:tr>
        <w:trPr>
          <w:trHeight w:val="115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стимулирования социально-экономического развития Тарского района, повышения конкурентоспособности товаров и услуг за счет эффективного использования финансовых ресурсов для развития автомобильных дорог, снижения транспортных издержек, а также повышения безопасности дорожного движения на уровне, обеспечивающем устойчивую работу автомобильного тран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селенных пунктов круглогодичной связью по автомобильным дорогам с твердым и усовершенствованным покрытием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транспортного обслуживания населения в границах Тарского муниципального района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населенных пунктов круглогодичной связью по автомобильным дорогам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109 695 323,90 рубля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 56 377 460,47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 388 749,47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 557 588,73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4 899 942,21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0 053 980,06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9 669 100,0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9 735 400,0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1 072 700,00 р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областного бюджета 52 577 962,78 рубля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6 714 817,66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8 967 181,0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9 384 961,31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7 511 002,81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бюджета поселений 739 900,65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00 238,15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9 662,5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0 руб.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Снижение доли протяженности автомобильных дорог, не отвечающих нормативным требованиям, к 2026 году до уровня 80,0 процен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Обеспеченность населенных пунктов сельских поселений Тарского муниципального района Омской области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ярным транспортным сообщением автомобильным транспортом к 2026 году на уровне 100 проценто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беспечение ввода в эксплуатацию 8,5 км автомобильных дорог к 2026 году;</w:t>
            </w:r>
          </w:p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беспечение ремонта 28 000 кв.м автомобильных дорог к 2026 году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дел 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грузовых и пассажирских перевозок требует совершенствования дорожных условий, развития сети автомобильных дорог, повышения их качественных характеристик и обеспечения круглогодичного, комфортного и безопасного дорожного движения. При этом развитие и модернизация автомобильных дорог должны обеспечивать экономическое развитие Тар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яженность автомобильных дорог Тарского района составляет 789,6 км, в том числе с твердым покрытием – 168,3 км (из них 60 км не соответствуют транспортно-эксплуатационным характеристикам), с грунтовым покрытием – 621,3 км. 44 населенных пункта не имеют транспортной связи с районным центром по дорогам с твердым покрытием. Более 20 процентов от общего количества мостов, через которые проходят автомобильные дороги, не отвечают современным требованиям по грузоподъем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оло 70 процентов дорожно-строительной техники организаций дорожного хозяйства имеют износ более 60 процент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облемами в дорожном хозяйстве Тарского района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е транспортно-эксплуатационные характеристики автомобильных дорог, в том числе обеспечивающих кратчайшее соединение районного центра с населенными пунк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на значительной части территории Тарского района грунтовых дорог с затрудненным проездом по ним. Удельный вес автомобильных дорог с твердым покрытием в общей протяженности автомобильных дорог составляет 21,3 процен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значительной части мостов современным требованиям по грузоподъем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й уровень обустройства автомобильных дорог и оснащения организаций дорожного хозяйства современной дорожно-строительной и эксплуатационной техник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разработана с применением программно-целевого метода путем отбора основных целей социального и экономического развития, разработки мероприятий по их достижению в намечаемые сроки при сбалансированном обеспечении ресурсами с учетом эффективного их ис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иски, связанные с решением указанных выше проблем программно-целевым методом, обусловлены недостаточным объемом финансирования дорожной отрасли, который не в состоянии восполнить нарастающий износ автомобильных дорог. Возникает проблема увеличивающегося несоответствия транспортно-эксплуатационного потенциала дорожной системы потребностям социально-экономического развития Тар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определен комплекс мероприятий, согласованных по содержанию, финансовому обеспечению, исполнителям и срокам исполнения, направленных на решение задач развития экономики и социальной сферы в соответствии с законодательств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Цель и задачи подпрограммы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е условий для стимулирования социально-экономического развития Тарского муниципального района Омской области, повышения конкурентоспособности товаров и услуг за счет эффективного использования финансовых ресурсов для развития автомобильных дорог, снижения транспортных издержек, а также повышения безопасности дорожного движения на уровне, обеспечивающем устойчивую работу автомобильного транспор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населенных пунктов круглогодичной связью по автомобильным дорогам с твердым и усовершенствованным покрыт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указанных задач обусловле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м транспортно-эксплуатационных характеристик автомобильных дорог с твердым покрытием. При этом значительно сократятся транспортные издержки, что обеспечит повышение конкурентоспособности товаров и услуг, создаст базу для дальнейшего развития и модернизации автомобильных дорог, позволит ликвидировать разрыв между фактическими и требуемыми расходами на ремонт автомобильных дорог. В дальнейшем ремонт, капитальный ремонт автомобильных дорог будет выполняться в соответствии с межремонтными сроками, что обеспечит сохранность существующей сети автомобильных дорог и поддержание ее в надлежащем транспортно-эксплуатационном состоя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ебованиями реконструкции и строительства к 2026 году 8,5 автомобильных дорог, что обеспечит улучшение транспортной доступ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 Срок реализации подпрограммы</w:t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20 - 2026 г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здел 5. Описание </w:t>
      </w:r>
      <w:r>
        <w:rPr>
          <w:rFonts w:cs="Times New Roman" w:ascii="Times New Roman" w:hAnsi="Times New Roman"/>
          <w:bCs/>
          <w:sz w:val="24"/>
          <w:szCs w:val="24"/>
        </w:rPr>
        <w:t>входящих в состав подпрограммы основных мероприятий и (или) ведомственных целевых программ</w:t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и ведомственных целевых программ приведен в приложении к настоящей подпрограмме (приложение №1 к подпрограмме «Развитие автомобильных дорог и транспортного обслуживания населения в границах Тарского муниципального района»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дел 6. Описание мероприятий и целевых индикаторов их выполнения</w:t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одпрограммы производится ежегодно на основе использования системы целевых индикаторов, обеспечивающей мониторинг динамики развития дорожного хозяйства Тарского муниципального района Омской области. В качестве целевых индикаторов приняты следующие показатели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субсидий на осуществление перевозок пассажиров в границах Тарского муниципального район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перевозчиков, получающие субсидию по перевозке учащихс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перевозок пассажиров в границах Тарского муниципального район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населенных пунктов, обеспеченных круглогодичной связью по автомобильным дорог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, и их хранению и возврат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выплата заработной платы по исполнению услуги по перемещению транспортных средств на специализированную стоянку, и их хранению и возврату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 и ремонт автомобильных дорог.</w:t>
      </w:r>
    </w:p>
    <w:p>
      <w:pPr>
        <w:pStyle w:val="ListParagraph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площадь автомобильных дорог с твердым покрытием, в отношении которых произведен ремонт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, ремонт автомобильных дорог общего пользования муниципального знач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площадь автомобильных дорог с твердым покрытием, в отношении которых произведен ремон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но-сметной документации по объекту "Строительство автомобильной дороги к СПК "Литковский" Тарского района Омской области"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проект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</w:t>
        <w:tab/>
        <w:t>Разработка технических паспортов автомобильных дорог общего пользования местного значения в Тарском муниципальном район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паспор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ежбюджетных трансфертов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целевого индикатора определяется как доля протяженности автомобильных дорог, не отвечающих нормативным требованиям, от общей протяженности автомобильных дорог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ежбюджетных трансфертов на осуществление полномочий в сфере дорож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чение целевого индикатора определяется как доля протяженности автомобильных дорог, не отвечающих нормативным требованиям, от общей протяженности автомобильных дорог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монт деревяноого автомобильного моста через р. Ермаковка на автомобильной дороге местного значения Тарского муниципального района Ермаковка-Новоермаковка (от "Ермаковка-"Тара- Васисс"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площадь автомобильных дорог местного значения, в отношении которых будет произведен ремон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счета значений целевых индикаторов в качестве исходных данных использу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етные данные об исполнении подпрограмм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ы о фактическом наличии и техническом состоянии автомобильных дорог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ы финансирования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статистического наблю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составляет 109 695 323,90 руб., в том числе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местного бюджета 56 377 460,47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5 388 749,47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– 5 557 588,73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4 899 942,21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10 053 980,06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9 669 100,0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9 735 400,0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11 072 700,00 руб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чет средств областного бюджета 52 577 962,78 рублей, в том числе по годам: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16 714 817,66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– 8 967 181,0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9 384 961,31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17 511 002,81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0,0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0,00 руб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чет средств бюджета поселений 739 900,65 рублей, в том числе по годам: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700 238,15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– 39 662,5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0,0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0,0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0,0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0,00 руб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задачам подпрограммы, основным мероприятиям, мероприятиям приведено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1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дел 8. Ожидаемые результаты реализации подпрограммы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1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озволит</w:t>
      </w:r>
      <w:r>
        <w:rPr/>
        <w:t xml:space="preserve"> </w:t>
      </w:r>
      <w:r>
        <w:rPr>
          <w:rFonts w:cs="Times New Roman" w:ascii="Times New Roman" w:hAnsi="Times New Roman"/>
        </w:rPr>
        <w:t>обеспечить достижение следующих основных результа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низить долю протяженности автомобильных дорог местного значения, не отвечающих нормативным требованиям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еспечить населенные пункты (поселения) регулярным транспортным сообщением автомобильным транспортом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еспечить ввод в эксплуатацию автомобильных дорог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еспечить ремонт автомобильных доро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дел 9. Система управления реализацией подпрограммы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и контроль за ходом реализации подпрограммы в целом, исполнением мероприятий, а также за достижение ожидаемых результатов и целевых индикаторов осуществляет Отдел капитального строительства как ответственный исполнитель настоящей под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отчетного года Отдел капитального строительства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 (далее – Порядок), и на основании отчета проводит оценку эффективности реализации подпрограммы. Сформированный отчет о реализации подпрограммы, а также результаты проведенной оценки эффективности ее реализации вместе с пояснительной запиской к ним, согласованные с Комитетом финансов и контроля, предоставляются в Комитет по экономике и управлению муниципальной собственностью Администрации Тарского муниципального района для формирования отчета о реализации муниципальной программы в соответствии с Приложением № 7 к Порядку. </w:t>
      </w:r>
    </w:p>
    <w:p>
      <w:pPr>
        <w:pStyle w:val="Normal"/>
        <w:spacing w:before="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680" w:hanging="11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imes New Roman" w:hAnsi="Times New Roman" w:eastAsia="Calibri" w:cs="Times New Roman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03:00Z</dcterms:created>
  <dc:creator>Мугаки</dc:creator>
  <dc:description/>
  <cp:keywords/>
  <dc:language>en-US</dc:language>
  <cp:lastModifiedBy>Олеся</cp:lastModifiedBy>
  <cp:lastPrinted>2024-01-18T09:26:00Z</cp:lastPrinted>
  <dcterms:modified xsi:type="dcterms:W3CDTF">2024-01-26T09:14:00Z</dcterms:modified>
  <cp:revision>122</cp:revision>
  <dc:subject/>
  <dc:title>Приложение № 6</dc:title>
</cp:coreProperties>
</file>