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" w:leader="none"/>
          <w:tab w:val="right" w:pos="9354" w:leader="none"/>
        </w:tabs>
        <w:rPr/>
      </w:pPr>
      <w:r>
        <w:rPr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094990" cy="1119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1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88.15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2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сельского хозяйства и регулирования рынков сельскохозяйственной продукции, сырья и продовольствия Тарского муниципального района»</w:t>
      </w:r>
    </w:p>
    <w:p>
      <w:pPr>
        <w:pStyle w:val="Normal"/>
        <w:autoSpaceDE w:val="false"/>
        <w:ind w:left="72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экономического потенциала Тарского муниципального района Омской области» на 2020-2026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ельского хозяйства и регулирования рынков сельскохозяйственной продукции, сырья и продовольствия Тарского муниципального района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 (далее Комите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сельскому хозяйству и продовольствию Администрации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- 2026 годы</w:t>
            </w:r>
          </w:p>
        </w:tc>
      </w:tr>
      <w:tr>
        <w:trPr>
          <w:trHeight w:val="4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</w:t>
            </w:r>
          </w:p>
        </w:tc>
      </w:tr>
      <w:tr>
        <w:trPr>
          <w:trHeight w:val="32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условий для функционирования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Улучшение кадрового обеспечения сельского хозяйства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оддержка крестьянско-фермерских, личных подсобных хозяйств и сельскохозяйственных организаций Тарского муниципальн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финансовой устойчивости сельского хозяйства.</w:t>
            </w:r>
          </w:p>
        </w:tc>
      </w:tr>
      <w:tr>
        <w:trPr>
          <w:trHeight w:val="6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управления сельскохозяйственным производством Тарского райо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дровое обеспечение и переподготовка специалистов для агропромышленного комплек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держка сельскохозяйственной деятельности малых форм хозяйствования и создание условий для их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стижение финансовой и экономической устойчивости сельского хозяй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расходы из бюджетов всех уровней на реализацию подп</w:t>
            </w:r>
            <w:r>
              <w:rPr>
                <w:spacing w:val="-4"/>
                <w:sz w:val="24"/>
                <w:szCs w:val="24"/>
              </w:rPr>
              <w:t>рограммы (приложение №1 к подпрограмме) составят 46 338 229,09 рублей, в том числе: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0 году – 4 649 382,51рубля;</w:t>
            </w:r>
          </w:p>
          <w:p>
            <w:pPr>
              <w:pStyle w:val="TextBodyIndent"/>
              <w:ind w:hanging="0"/>
              <w:rPr/>
            </w:pPr>
            <w:r>
              <w:rPr>
                <w:szCs w:val="24"/>
              </w:rPr>
              <w:t>- в 2021 году – 5 198 999,31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2 году – 5 841 002,75 рубля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3 году – 9 501 687,6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4 году – 7 082 717,05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5 году – 7 032 219,89 рублей;</w:t>
            </w:r>
          </w:p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- в 2026 году – 7 032 219,89 рублей.</w:t>
            </w:r>
          </w:p>
        </w:tc>
      </w:tr>
      <w:tr>
        <w:trPr>
          <w:trHeight w:val="6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Индекс производства сельскохозяйственной продукции в хозяйствах всех категорий (в сопоставимых ценах) к предыдущему году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0 год – 90,5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1 год – 100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2 год – 102,5 процен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3 год – 101,1 процент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 2024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5 год – 101,1 процен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2026 год – 101,1 процен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 Характеристика текущего состояния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 – один из ведущих секторов экономик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района в настоящее время осуществляют производственную деятельность 9 сельскохозяйственных предприятий, 19 крестьянско-фермерских хозяйств и более 12 тысяч личных подсобных хозяй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ьскохозяйственными товаропроизводителями района в 2022 год произведено валовой продукции в действующих ценах в объёме 1 350 млн.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направлениями деятельности в отрасли растениеводства является производство зерновых и кормовых культур, в животноводстве – производство молока и мяса крупного рогатого скот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23 году объем производства мяса скота и птицы в живом весе составил 1 579 тонн снижение к уровню 2022 года на 6,1 %, молока – 14 332 тонн увеличился к 2022 году на 3,3 %, зерна – 9 820 тонн в весе после доработки, урожайность составила 15,2 ц/г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уемая площадь сельскохозяйственных угодий в 2023 году составила 30, тыс. га (95,1% к 2022 году), в том числе пашня 30,4 тыс. га (95% к прошлому год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звитие сельского хозяйства в прогнозируемом периоде будет связано с модернизацией агропромышленного производства, вложение инвестиций в основной капитал по отрасль «Животновод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е результатов мониторинга Комитета, по данным представленным сельскохозяйственными организациями (далее – СХО), сформирован реестр инвестиционных проектов агропромышленного комплекса Тарского района (далее – АПК). В реестр вошло 5 проектов, общий объем инвестиций составляет 71 млн. рублей (реестр инвестиционных проектов представлен в приложении № 2 к подпрограмм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лавными проблемами развития сельского хозяйства яв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изкие темпы структурно-технологической модернизации отрасли, обновления основных производственных фондов и воспроизводства природно-экологического потенциал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общие условия функционирования сельского хозяйства, прежде всего неудовлетворительный уровень развития рыночной инфраструктуры, затрудняющий доступ сельскохозяйственных товаропроизводителей Тарского района (далее – СХТП) к рынкам финансовых, материально-технических и информационных ресурсов, готов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инансовая неустойчивость сельского хозяйства, обусловленная нестабильностью рынков сельскохозяйственной продукции, сырья и продовольствия, растущим диспаритетом цен на основные потребляемые отраслью ресурсы и производимую отраслью продукцию, недостаточным притоком частных инвестиций на развитие отрасли, слабым развитием страхования в сфере производства сельскохозяйствен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ефицит квалифицированных кадров, в том числе молодых кадров, вызванный низким уровнем заработной платы и качества жизни в сельской мест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сный подход к решению проблем АПК предполагает использование программно-целевого метода, обеспечивающего эффективную организацию процесса управления, контроля и надзора, взаимосвязь между проводимыми мероприятиями и результатами их выполнения, четкое распределение реализуемых мероприятий по исполнителям и срокам, более эффективное использование финансовых ресурсов для решения обозначенных задач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обеспечить решение задач по развитию сельского хозяйства, пищевой и перерабатывающей промышленности, повышению устойчивости развития сельских территорий, улучшению сельской инфраструктуры и росту уровня жизни и занятости сельского населения Тарского района, росту налоговых поступлений в бюджеты всех уров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Целью подпрограммы в 2020 – 2026 годах является увеличение объема сельскохозяйственной продукции, обеспечение ее конкурентоспособности, повышение инвестиционной привлекательности сельскохозяйственного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1) создание условий для функционирования сельского хозяйства;</w:t>
      </w:r>
    </w:p>
    <w:p>
      <w:pPr>
        <w:pStyle w:val="Normal"/>
        <w:jc w:val="both"/>
        <w:rPr/>
      </w:pPr>
      <w:r>
        <w:rPr>
          <w:sz w:val="24"/>
          <w:szCs w:val="24"/>
        </w:rPr>
        <w:t>2) улучшение кадрового обеспечения сельского хозяйства Та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>3) поддержка КФХ, ЛПХ и СХО Та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вышение финансовой устойчивости сельского хозя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/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7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bookmarkStart w:id="0" w:name="sub_103"/>
      <w:bookmarkEnd w:id="0"/>
      <w:r>
        <w:rPr>
          <w:sz w:val="24"/>
          <w:szCs w:val="24"/>
        </w:rPr>
        <w:t>Раздел 5. Описание входящих в состав подпрограмм основных мероприятий и ведомственных целевых програм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реализацию задачи подпрограммы по создание условий для функционирования сельского хозяйства направлено основное мероприятие развитие управления сельскохозяйственным производством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выполнения задачи улучшение кадрового обеспечения сельского хозяйства Тарского муниципального района в подпрограмму включе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дровое обеспечение и переподготовка специалистов для агропромышлен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мероприятие поможет достичь поставленной задачи, привлечь молодых специалистов, переподготовить руководителей, специалистов и рабочих массовых профессий в АП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акже подпрограмма включает в себя задачу поддержать крестьянско-фермерские хозяйства, личные подсобные хозяйства и сельскохозяйственные организации Тарского муниципального района. Для достижения поставленной задачи запланировано основное мероприяти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сельскохозяйственной деятельности малых форм хозяйствования и создание условий для их развит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финансовой устойчивости сельского хозяйства тоже является одной из важных задач подпрограммы основным мероприят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финансовой и экономической устойчивости сельского хозяйства.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7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 индикаторов их выполнения</w:t>
      </w:r>
    </w:p>
    <w:p>
      <w:pPr>
        <w:pStyle w:val="Style20"/>
        <w:ind w:firstLine="7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и целевых индикаторов их выполнения по годам, а также по итогам реализации подпрограммы приведен в приложении № 1 к настоящей под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мероприятий подпрограммы обеспечивается за счет средств, предусмотренных в бюджете Тарского муниципального района на очередной финансовый год и плановый период. Кроме этого, предполагается финансирование мероприятий подпрограммы из федерального и областного бюдж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ценки выполнения мероприятий подпрограммы «Развитие сельского хозяйства и регулирования рынков сельскохозяйственной продукции, сырья и продовольствия Тарского муниципального района» при установленных объемах финансирования применяются следующие целевые индика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18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ост выручки от реализации продукции сельскохозяйственным производителями к уровню прошлого года (единица измерения – процентов). </w:t>
      </w:r>
    </w:p>
    <w:p>
      <w:pPr>
        <w:pStyle w:val="Normal"/>
        <w:autoSpaceDE w:val="false"/>
        <w:ind w:firstLine="69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= (1 - (V1/V2)) * 100%, где: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p - прирост выручки от реализации продукции сельскохозяйственными потребительскими кооперативами к уровню прошло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1 - выручка от реализации сельскохозяйственной продукции потребительскими кооперативами предыдущего года;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2 - выручка от реализации сельскохозяйственной продукции потребительскими кооперативами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) количество руководителей, специалистов и рабочих массовых профессий АПК Тарского района, прошедших профессиональную переподготовку и повышение квалификации (единица измерения – человек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3) количество молодых специалистов, окончивших учреждения высшего, среднего профессионального образования и принятых на работу в СХО, КФХ, сельскохозяйственные потребительские кооперативы (единица измерения – 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) объем субсидированных кредитов, полученных организациями АПК гражданами в сельской местности (единица измерения – тыс. руб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5) количество цыплят выданных ЛПХ (единица измерения – тыс. шт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) количество договоров о внедрении, заключенных с научными и учебными заведениями Омской области (единица измерения – единиц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) количество проведенных смотров конкурсов, соревнований по направлениям сельскохозяйственного производства (единица измерения – единиц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по данным мониторинга Комитета по сельскому хозяйству и продовольствию Администрации Тар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количество отловленных безнадзорных животных на территории района (единица измерения – особь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рост объема сельскохозяйственной продукции, произведенной в хозяйстве (от деятельности, на которую предоставлен грант) к году, предшествующему текущему году, начиная с года получения гранта (единица измерения – процентов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на основании данных мониторинга Комитета по сельскому хозяйству и продовольствию Администрации Тарского муниципальн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7. Объем финансовых ресурсов, необходимых для реал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Общие расходы всех уровней бюджета на реализацию </w:t>
      </w:r>
      <w:r>
        <w:rPr>
          <w:spacing w:val="-4"/>
          <w:sz w:val="24"/>
          <w:szCs w:val="24"/>
        </w:rPr>
        <w:t>подпрограммы составят 46 338 229,09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0 году – 4 649 382,51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1 году – 5 198 999,31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2 году – 5 841 002,75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3 году – 9 501 687,6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- в 2024 году – 7 082 717,05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5 году – 7 032 219,89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 2026 году – 7 032 219,89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T367o00"/>
          <w:sz w:val="24"/>
          <w:szCs w:val="24"/>
        </w:rPr>
        <w:t>Сведения о размере и направлениях расходования средств, направленных на финансовое обеспечение подпрограммы и необходимых для ее реализации, приведены в приложении № 1 к настоящей подпрограмме.</w:t>
      </w:r>
    </w:p>
    <w:p>
      <w:pPr>
        <w:pStyle w:val="Normal"/>
        <w:ind w:firstLine="709"/>
        <w:jc w:val="both"/>
        <w:rPr>
          <w:rFonts w:cs="TT367o00"/>
          <w:sz w:val="24"/>
          <w:szCs w:val="24"/>
        </w:rPr>
      </w:pPr>
      <w:r>
        <w:rPr>
          <w:rFonts w:cs="TT367o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ое и качественное улучшение ситуации в сфере реализации подпрограммы по годам характеризуют следующие ожидаем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индекс производства сельскохозяйственной продукции в хозяйствах всех категорий (в сопоставимых ценах) к предыдущему году (единица измерения – процент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показателя определяется по данны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значение показателя к 2026 году достигнет 101,1 процент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 годам:</w:t>
      </w:r>
    </w:p>
    <w:p>
      <w:pPr>
        <w:pStyle w:val="Normal"/>
        <w:jc w:val="both"/>
        <w:rPr/>
      </w:pPr>
      <w:bookmarkStart w:id="1" w:name="sub_103"/>
      <w:bookmarkEnd w:id="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0 год – 90,5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1 год – 100 процент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2 год – 102,5 процен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3 год – 101,1 процент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4 год – 101,1 процен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5 год – 101,1 процент;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2026 год – 101,1 процен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9. Описание системы управления реализацией под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сельскому хозяйству и продовольствию Администрации Тарского муниципального района Омской области осуществляет оперативное управление и контроль за ходом реализации подпрограммы, организацию проведения работы по формированию отчетности о ходе реализации подпрограммы и оценки ее эффективности, несет ответственность за реализацию подпрограммы в целом и достижение утвержденных значений целевых индикаторов подпрограмм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Комитет по сельскому хозяйству формирует отчет о реализации подпрограммы за отчетный финансовый год и в целом за истекший период ее реализации (далее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Порядок), и на основании отчета проводит оценку эффективности реализации подпрограм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21:00Z</dcterms:created>
  <dc:creator>User</dc:creator>
  <dc:description/>
  <cp:keywords/>
  <dc:language>en-US</dc:language>
  <cp:lastModifiedBy>Олеся</cp:lastModifiedBy>
  <cp:lastPrinted>2022-11-25T15:42:00Z</cp:lastPrinted>
  <dcterms:modified xsi:type="dcterms:W3CDTF">2024-05-23T08:33:00Z</dcterms:modified>
  <cp:revision>90</cp:revision>
  <dc:subject/>
  <dc:title>                                                                   Приложение № 3</dc:title>
</cp:coreProperties>
</file>