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3122930" cy="113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139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      </w:r>
                          </w:p>
                          <w:p>
                            <w:pPr>
                              <w:pStyle w:val="ConsPlusNonforma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мской области» на 2020 – 202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89.7pt;mso-wrap-distance-left:9.05pt;mso-wrap-distance-right:9.05pt;mso-wrap-distance-top:0pt;mso-wrap-distance-bottom:0pt;margin-top:0.3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10</w:t>
                      </w:r>
                    </w:p>
                    <w:p>
                      <w:pPr>
                        <w:pStyle w:val="ConsPlusNonforma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к муниципальной программе Тарского муниципального района Омской области «Развитие экономического потенциала Тарского муниципального района </w:t>
                      </w:r>
                    </w:p>
                    <w:p>
                      <w:pPr>
                        <w:pStyle w:val="ConsPlusNonforma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мской области» на 2020 – 2026 го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«Устойчивое развитие сельских территорий Тарского муниципальн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Паспор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подпрограммы </w:t>
      </w:r>
      <w:r>
        <w:rPr>
          <w:sz w:val="24"/>
          <w:szCs w:val="24"/>
        </w:rPr>
        <w:t>«Устойчивое развитие сельских территорий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Тар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оциально-экономического потенциала Тарского муниципального района Омской области» на 2020 – 2026 годы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муниципальной программы Тарского муниципального района Омской области (далее – подпрограмма)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тойчивое развитие сельских территорий Тарского муниципального района» 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питального строительства Администрации Тарского муниципального района (далее – Отдел капитального строительства)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апитального строительства 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2020 – 2026 годы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жизнедеятельности в сельской местности и стимулирование инвестиционной активности в АПК </w:t>
            </w:r>
          </w:p>
        </w:tc>
      </w:tr>
      <w:tr>
        <w:trPr>
          <w:trHeight w:val="2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1" w:leader="none"/>
              </w:tabs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женерной инфраструктуры населенных пунктов, расположенных в сельской местности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одпрограммы составляет 12 120 487,88 руб., в том числе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За счет средств районного бюджета 10 620 487,88 руб., в том числе по годам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0 год – 983 970,0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1 год – 2 112 429,32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1 740 738,4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3 год – 2 464 905,80 руб.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2024 год – 3 318 444,36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 00 руб.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0,00 руб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За счет средств областного бюджета 1 500 000,00 руб., в том числе по годам: 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0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 500 00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 год – 0,00 руб.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0,00 руб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"/>
              <w:jc w:val="both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ровень обеспеченности жилищного фонда в сельской местности системами электро-, тепло-, газо- и водоснабжения к 2026 году 66 процент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стойчивое развитие сельских территорий, повышение уровня и качества жизни сельского населения являются основными целями аграрной политики и </w:t>
      </w:r>
      <w:hyperlink r:id="rId2">
        <w:r>
          <w:rPr>
            <w:rStyle w:val="InternetLink"/>
            <w:sz w:val="24"/>
            <w:szCs w:val="24"/>
          </w:rPr>
          <w:t>Стратегии</w:t>
        </w:r>
      </w:hyperlink>
      <w:r>
        <w:rPr>
          <w:sz w:val="24"/>
          <w:szCs w:val="24"/>
        </w:rPr>
        <w:t xml:space="preserve"> социально-экономического развития Тарского муниципального района до 2026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на территории Тарского муниципального района мероприятий государственной программы Омской области "Комплексное развитие сельских территорий Омской области" создали определенные предпосылки улучшения жилищных условий сельского насе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днако требуют обновления инфраструктурные и социальные объекты се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Неблагоприятной остается обстановка по водообеспечению сельского населения. Системы групповых водопроводов из-за длительной эксплуатации работают неустойчиво, большинство локальных систем водоснабжения и водозаборов выбрали свой эксплуатационный ресурс. Водоснабжение осуществляется с перебо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потечные кредиты из-за низких доходов населения в сельской местности не доступны для большинства селян, поэтому реальная помощь в улучшении жилищных условий сельского населения, в первую очередь обеспечение жильем молодых специалистов и молодых семей, возможна только путем предоставления безвозмездной государственной поддержки (социальных выплат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Требуют реконструкции ряд сельских объектов социальной сферы: образования, здравоохранения, срок эксплуатации зданий которых достигает 40 - 60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з серьезного увеличения инвестиций в жилищное строительство, объекты социальной и инженерной инфраструктуры села не удастся повысить качество социальной среды обитания сельского населения, изменить демографическую ситуацию и ситуацию на рынке труда в сельской мест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ограммно-целевого метода является основным инструментом для комплексного решения вышеуказанных пробл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стижение к 2026 году предусмотренных подпрограммой целевых индикаторов и показателей будет способствовать повышению качества и престижности жизни на сел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рискам, которые могут повлиять на достижение запланированных результатов, относя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- недостаточный уровень финансирования из областного бюджета, а также уровень софинансирования со стороны инвесторов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ресурсное обеспечение запланированных мероприятий под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ая рыночная конъюнктура, а также непредвиденно высокий рост цен на сырье и материалы, что может привести к существенному удорожанию реализуем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3. Цель и 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Целью подпрограммы в 2020 - 2026 годах является создание комфортных условий жизнедеятельности в сельской местности и стимулирование инвестиционной активности в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ее достижения необходимо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мплексное обустройство объектами социальной и инженерной инфраструктуры населенных пунктов, расположенных в сельской местности, в которых осуществляются инвестиционные проекты в сфере АП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подпрограммы соответствуют целям и задачам государственной программы Омской области "Комплексное развитие сельских территорий Омской области"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4. Срок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осуществляется в течение 2020 – 2026 годов. Выделение отдельных этапов реализации подпрограммы не предполагаетс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/>
      </w:pPr>
      <w:r>
        <w:rPr>
          <w:sz w:val="24"/>
          <w:szCs w:val="24"/>
        </w:rPr>
        <w:t>Раздел 5. Описание входящих в состав подпрограммы основных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и (или) ведомственных целевых програм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мероприятий приведен в приложении к настоящей подпрограмме (приложение 1 к подпрограмме «Устойчивое развитие сельских территорий Тарского муниципального района»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Раздел 6. Описание мероприятий и целевых индикатор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их выпол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мероприятий подпрограммы и целевых индикаторов их выполнения </w:t>
      </w:r>
      <w:r>
        <w:rPr>
          <w:bCs/>
          <w:sz w:val="24"/>
          <w:szCs w:val="24"/>
        </w:rPr>
        <w:t>по годам, а также по итогам реализации подпрограммы</w:t>
      </w:r>
      <w:r>
        <w:rPr>
          <w:sz w:val="24"/>
          <w:szCs w:val="24"/>
        </w:rPr>
        <w:t xml:space="preserve"> приведен в приложении 1 к настоящей подпрограм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Финансирование мероприятий подпрограммы обеспечивается за счет средств, предусмотренных законом Омской области об областном бюджете на очередной финансовый год и плановый период и принимаемыми в соответствии с ним нормативными правовыми актами Правительства Омской области, решением Совета Тарского муниципального района о бюджете Тарского муниципального района на соответствующий финансовый год и принимаемыми в соответствии с ним нормативными правовыми актами Главы Тарского муниципального района. Кроме этого, предполагается софинансирование мероприятий подпрограммы из федерального бюджета и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ивлечение средств федерального бюджета предусматривается в рамках Государственной </w:t>
      </w:r>
      <w:hyperlink r:id="rId4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, федеральной целевой </w:t>
      </w:r>
      <w:hyperlink r:id="rId5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еханизм привлечения федеральных средств предусмотрен, в частности Правилами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Правилами предоставления и распределения субсидий из федерального бюджета бюджетам субъектов российской федерации на комплексное обустройство объектами социальной и инженерной инфраструктуры населенных пунктов, расположенных в сельской местности, прилагаемыми к федеральной целевой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одпрограммы из федерального бюджета предполагается на долевой основе при соблюдении Омской областью условий софинансирования, предусмотренных федеральны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редств местных бюджетов предполагается посредством предоставления межбюджетных трансфертов на условиях софинансирования в соответствии с законодательством.</w:t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«Развитие инженерной инфраструктуры населенных пунктов, расположенных в сельской местно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42" w:leader="none"/>
          <w:tab w:val="left" w:pos="550" w:leader="none"/>
          <w:tab w:val="left" w:pos="770" w:leader="none"/>
          <w:tab w:val="left" w:pos="1134" w:leader="none"/>
        </w:tabs>
        <w:spacing w:lineRule="auto" w:line="276" w:before="0" w:after="200"/>
        <w:ind w:firstLine="709"/>
        <w:contextualSpacing/>
        <w:jc w:val="both"/>
        <w:rPr/>
      </w:pPr>
      <w:r>
        <w:rPr>
          <w:sz w:val="24"/>
          <w:szCs w:val="24"/>
          <w:lang w:eastAsia="en-US"/>
        </w:rPr>
        <w:t>1) Предоставление межбюджетных трансфертов на организацию в границах поселения электро-, тепло-, газо- и водоснабжения населения на территории Тарского муниципальн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доля объектов электро-,тепло-, газо-, водоснабжения, не отвечающих нормативным требова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едоставление субсидий местным бюджетам в целях организации предоставления услуг сотовой связи (подвижной радиотелефонной связи) в населённых пунктах Ом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количество населённых пунктов Тарского района Омской области обеспеченных, услугами сотовой связи (подвижной радиотелефонной связ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Предоставление субсидий на финансовое обеспечение (возмещение) затрат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>Значение целевого индикатора определяется как количество муниципальных унитарных предприятий обеспеченных затратами, связанных с выполнением работ и оказанием услуг в рамках осуществления устав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Формирование и (или) увеличение уставного фон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как количество зарегистрированного уставного фонда муниципального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7. Объемы финансирован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щий объем финансирования подпрограммы составляет 12 120 487,88 руб.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 счет средств районного бюджета 10 620 487,88 руб., в том числе по го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0 год – 983 97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1 год – 2 112 429,32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2 год – 1 740 738,4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3 год – 2 464 905,8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024 год – 3 318 444, 36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5 год – 0, 00 руб.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026 год – 0,00 руб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 xml:space="preserve">За счет средств областного бюджета 1 500 000,00 руб., в том числе по годам: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0 год – 0,00 руб.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  <w:lang w:eastAsia="en-US"/>
        </w:rPr>
        <w:t>2021 год – 1 500 00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2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3 год – 0,00 руб.;</w:t>
      </w:r>
    </w:p>
    <w:p>
      <w:pPr>
        <w:pStyle w:val="Normal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4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5 год – 0,00 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153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026 год – 0,00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firstLine="72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подпрограммы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) уровень обеспеченности жилищного фонда в сельской местности системами электро-, тепло-, газо- и водоснабжения к 2026 году 66 проц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здел 9. Система управления реализацие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Управление и контроль за ходом реализации подпрограммы в целом, исполнением мероприятий, а также за достижение ожидаемых результатов и целевых индикаторов осуществляет Отдел капитального строительства как ответственный исполнитель настоящей подпрограммы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По итогам отчетного года Отдел капитального строительства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а проводит оценку эффективности реализации подпрограммы. Сформированный отчет о реализации подпрограммы, а также результаты проведенной оценки эффективности ее реализации вместе с пояснительной запиской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формирования отчета о реализации муниципальной программы в соответствии с Приложением 7 к Поряд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AB8D525E3BA7CC7B45B1FB7F7BE86E16BED1CDA3B4CD6098854D89F12F34027E1444C9879F00E84F2E0Be83AI" TargetMode="External"/><Relationship Id="rId3" Type="http://schemas.openxmlformats.org/officeDocument/2006/relationships/hyperlink" Target="consultantplus://offline/ref=98A6A894298B47B93B90F4B4031E9CDD1F745CC9F96F8E9B2F198D14F7BA88B12A59F721ECC4E00799BD98j156N" TargetMode="External"/><Relationship Id="rId4" Type="http://schemas.openxmlformats.org/officeDocument/2006/relationships/hyperlink" Target="consultantplus://offline/ref=A71E1438B5B284393FB34FAF81E03D93989DF94AA39A443203325D78FBEE7F90B654B1EC29D5C5D7f1tCN" TargetMode="External"/><Relationship Id="rId5" Type="http://schemas.openxmlformats.org/officeDocument/2006/relationships/hyperlink" Target="consultantplus://offline/ref=A71E1438B5B284393FB351B494E03D93989DF34EAB97443203325D78FBEE7F90B654B1fEt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50:00Z</dcterms:created>
  <dc:creator>Белянкина</dc:creator>
  <dc:description/>
  <cp:keywords/>
  <dc:language>en-US</dc:language>
  <cp:lastModifiedBy>Олеся</cp:lastModifiedBy>
  <cp:lastPrinted>2024-05-27T16:10:00Z</cp:lastPrinted>
  <dcterms:modified xsi:type="dcterms:W3CDTF">2024-05-27T10:10:00Z</dcterms:modified>
  <cp:revision>8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