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04736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- 202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90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ложение № 4 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- 2026 годы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/>
        <w:t>«Развитие малого и среднего предпринимательства в Тар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здел 1. Паспорт 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программы «Развитие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в Тарском районе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«Развитие экономического потенциала Тарского муниципального района Омской области» на 2020 - 2026 годы (далее – муниципальная программа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именование подпрограммы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«Развитие малого и среднего предпринимательства в Тарском муниципальном районе» (далее – подпрограмма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Комитет по экономике и управлению муниципальной собственностью Администрации Тарского муниципального района (далее – Комитет по экономике и УМС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исполнителем основного мероприятия, исполнителем подпрограммы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омитет по экономике и УМ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green"/>
              </w:rPr>
            </w:pPr>
            <w:r>
              <w:rPr/>
              <w:t>Сроки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2020 - 2026 годы</w:t>
            </w:r>
          </w:p>
        </w:tc>
      </w:tr>
      <w:tr>
        <w:trPr>
          <w:trHeight w:val="4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Создание благоприятных условий для ускоренного развития субъектов малого и среднего предпринимательства, физических лиц, применяющих специальный налоговый режим «Налог на профессиональный доход» на территории Тар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Повышение доступности финансовых ресурсов для субъектов малого и среднего предпринимательства.</w:t>
            </w:r>
          </w:p>
          <w:p>
            <w:pPr>
              <w:pStyle w:val="Normal"/>
              <w:rPr/>
            </w:pPr>
            <w:r>
              <w:rPr/>
              <w:t>2. Пропаганда предпринимательства и самозанятости</w:t>
            </w:r>
          </w:p>
        </w:tc>
      </w:tr>
      <w:tr>
        <w:trPr>
          <w:trHeight w:val="6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звитие системы финансовой поддержки малого и среднего предпринимательства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2. 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одпрограммы за счет средств районного бюджета составляет 4 978 665,24 руб., в том числе:</w:t>
            </w:r>
          </w:p>
          <w:p>
            <w:pPr>
              <w:pStyle w:val="Normal"/>
              <w:rPr/>
            </w:pPr>
            <w:r>
              <w:rPr/>
              <w:t>- в 2020 году – 886 263,33 руб.;</w:t>
            </w:r>
          </w:p>
          <w:p>
            <w:pPr>
              <w:pStyle w:val="Normal"/>
              <w:rPr/>
            </w:pPr>
            <w:r>
              <w:rPr/>
              <w:t>- в 2021 году – 400 000,00 руб.;</w:t>
            </w:r>
          </w:p>
          <w:p>
            <w:pPr>
              <w:pStyle w:val="Normal"/>
              <w:rPr/>
            </w:pPr>
            <w:r>
              <w:rPr/>
              <w:t>- в 2022 году – 1 831 163,41 руб.;</w:t>
            </w:r>
          </w:p>
          <w:p>
            <w:pPr>
              <w:pStyle w:val="Normal"/>
              <w:rPr/>
            </w:pPr>
            <w:r>
              <w:rPr/>
              <w:t>- в 2023 году – 436 238,50 руб.;</w:t>
            </w:r>
          </w:p>
          <w:p>
            <w:pPr>
              <w:pStyle w:val="Normal"/>
              <w:rPr/>
            </w:pPr>
            <w:r>
              <w:rPr/>
              <w:t>- в 2024 году – 475 000,00 руб.;</w:t>
            </w:r>
          </w:p>
          <w:p>
            <w:pPr>
              <w:pStyle w:val="Normal"/>
              <w:rPr/>
            </w:pPr>
            <w:r>
              <w:rPr/>
              <w:t>- в 2025 году – 475 000,00 руб.;</w:t>
            </w:r>
          </w:p>
          <w:p>
            <w:pPr>
              <w:pStyle w:val="Normal"/>
              <w:rPr/>
            </w:pPr>
            <w:r>
              <w:rPr/>
              <w:t>- в 2026 году - 475 000,00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hanging="34"/>
              <w:rPr/>
            </w:pPr>
            <w:r>
              <w:rPr/>
      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: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0 год – 25,3 процента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1 год – 26,1 процента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2 год – 26,9 процентов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2023 год – 29,9 процентов,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4 год – 31,0 процентов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5 год – 31,4 процентов,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2026 год – 31,4 процентов.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2. Число субъектов малого и среднего предпринимательства в расчёте на 10 тыс. человек населения: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0 год – 200,0 единиц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1 год – 201,0 единица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2 год – 201,5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3 год – 170,7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4 год – 172,7 единицы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5 год – 174,4 единицы,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6 год – 174,4 единицы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3. Численность физических лиц, применяющих специальный налоговый режим «Налог на профессиональный доход»: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0 год – 227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1 год – 68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2 год – 73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3 год – 800,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 xml:space="preserve">2024 год – 1350 человек, </w:t>
            </w:r>
          </w:p>
          <w:p>
            <w:pPr>
              <w:pStyle w:val="Normal"/>
              <w:widowControl w:val="false"/>
              <w:autoSpaceDE w:val="false"/>
              <w:ind w:firstLine="317"/>
              <w:rPr/>
            </w:pPr>
            <w:r>
              <w:rPr/>
              <w:t>2025 год – 1400 человек,</w:t>
            </w:r>
          </w:p>
          <w:p>
            <w:pPr>
              <w:pStyle w:val="Normal"/>
              <w:widowControl w:val="false"/>
              <w:autoSpaceDE w:val="false"/>
              <w:ind w:firstLine="317"/>
              <w:rPr>
                <w:highlight w:val="lightGray"/>
              </w:rPr>
            </w:pPr>
            <w:r>
              <w:rPr/>
              <w:t>2026 год – 1410 человек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рограмма является базовым системным документом, определяющим цели и задачи муниципальной политики в сфере развития малого и среднего предпринимательства в Тарском муниципальном районе на период с 2020 по 2026 год, пути и средства их достижения, выявленные на основе анализа текущего состояния малого и среднего предпринимательства в районе, основные тенденции и проблемы е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авовыми основаниями для разработк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Федеральный закон от 27.11.2018 № 422-ФЗ «О проведении эксперимента по установлению специального налогового режима «Налог на профессиональный доход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каз Губернатора Омской области от 24.06.2013 № 93 «О Стратегии социально-экономического развития Омской области до 2025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Закон Омской области от 22.03.2011 № 1333-ОЗ (ред. от 26.12.2016) «О разграничении полномочий органов государственной власти Омской области в сфере развития малого и среднего предпринимательства на территории Ом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становление Правительства Омской области от 11.04.2007 № 43-п «О Концепции развития инновационной инфраструктуры на территории Омской области до 2015 год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алый бизнес представлен во всех отраслях экономики Тарского муниципального района Омской области. В деятельность субъектов малого и среднего предпринимательства вовлечена большая часть трудоспособного населения. Развитие данного сектора оказывает непосредственное влияние на общее состояние экономики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начимость малого и среднего предпринимательства для экономики района определяется следующими фактор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особность обеспечивать оперативное создание рабочих мест и самозанятость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лияние на увеличение доходной части бюджетов всех уров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формирование конкурентной среды, насыщение рынка товарами и услуг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пособность оперативно и эффективно решать проблемы реструктуризации экономики без крупных вложений на стар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корение инновационных процессов ввиду более гибкой и адаптивной формы хозяйствования, чем на крупных предприят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витие бизнеса в сфере культуры, искусства, социального предпринимательства и д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2022 года на территории Тарского муниципального района Омской области действовало 124 малых и средних предприятия (37 процентов от количества действующих предприятий Тарского муниципального района Омской области) и 562 индивидуальных предпринимателя. В сфере малого и среднего предпринимательства на постоянной основе работало 2840 человек. Всего по итогам 2022 года в сфере малого и среднего предпринимательства было занято порядка 16 процентов от среднесписочной численности работников всех организаций Тарского муниципального района Ом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Численность занятых на постоянной основе по отраслям в сфере малого и среднего предпринимательства распределилась следующим образом: в отрасли «оптовая и розничная торговля, ремонт автотранспортных средств и мотоциклов» – 51,4 %, на обрабатывающих производствах составила 8,1 %, в отрасли «сельское, лесное хозяйство, охота, рыболовство, рыбоводство» – 11,9 %, в гостиничной деятельности и предприятиях общественного питания – 4%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ложившаяся отраслевая структура свидетельствует о развитии малого и среднего предпринимательства преимущественно в сфере торговли. В отрасли производства и в сфере социального предпринимательства развитие еще на низком уровн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в районе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нехватка собственных оборотных средств и высокая стоимость кредитных ресурс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ложность в подборе необходимых кадр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усиливающаяся конкуренция со стороны крупных комп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ограниченный доступ субъектов малого и среднего предпринимательства к региональному рынку сбыта, что объясняется значительной удаленностью района от областного цент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мероприятий подпрограммы направлена на развитие приоритетных направлений развития и поддержки субъектов малого и среднего предпринимательств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содействие развитию начинающих предпринима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поддержка субъектов малого и среднего предпринимательства, осуществляющих деятельность в сельской мест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влечение молодежи в предпринимательскую деятельность, в том числе инновационну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развитие социальн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Федеральный закон от 27.11.2018 № 422-ФЗ «О проведении эксперимента по установлению специального налогового режима «Налог на профессиональный доход» на территории Омской области специальный налоговый режим стал применяться с 01.01.2020. В Тарском районе по итогам 2020 года в качестве плательщиков налога на профессиональный доход зарегистрировались 227 человек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подпрограммы будет носить комплексный и последовательный характер, рассчитанный на долгосрочный период и обеспечивающий увязку реализации мероприятий по срокам и ресурсам, а также организацию процесса управления и контро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благоприятных условий для ускоренного развития субъектов малого и среднего предпринимательства, физических лиц, применяющих специальный налоговый режим «Налог на профессиональный доход» на территории Тарского муниципального района Омской области.</w:t>
      </w:r>
    </w:p>
    <w:p>
      <w:pPr>
        <w:pStyle w:val="Style18"/>
        <w:spacing w:before="0" w:after="0"/>
        <w:ind w:firstLine="709"/>
        <w:rPr/>
      </w:pPr>
      <w:r>
        <w:rPr/>
        <w:t>Цель подпрограммы достигается посредством двух поставленных подпрограммой задач:</w:t>
      </w:r>
    </w:p>
    <w:p>
      <w:pPr>
        <w:pStyle w:val="Normal"/>
        <w:ind w:firstLine="709"/>
        <w:jc w:val="both"/>
        <w:rPr/>
      </w:pPr>
      <w:r>
        <w:rPr/>
        <w:t>- повышение доступности финансовых ресурсов для субъектов малого и среднего предпринимательства (далее – задача 1).</w:t>
      </w:r>
    </w:p>
    <w:p>
      <w:pPr>
        <w:pStyle w:val="Normal"/>
        <w:ind w:firstLine="709"/>
        <w:jc w:val="both"/>
        <w:rPr/>
      </w:pPr>
      <w:r>
        <w:rPr/>
        <w:t>- пропаганда предпринимательства и самозанятости (далее – задача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4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Общий срок реализации настоящей подпрограммы рассчитан на период 2020 - 2026 годов (в один этап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здел 5. Описание входящих в состав подпрограммы основных мероприят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решения задач подпрограммы в ее составе реализуются основные мероприятия. Каждой задаче подпрограммы соответствует отдельное основное мероприят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 Задаче 1 подпрограммы соответствует основное мероприятие «Развитие системы финансовой поддержки малого и среднего предпринимательства».</w:t>
      </w:r>
    </w:p>
    <w:p>
      <w:pPr>
        <w:pStyle w:val="Normal"/>
        <w:ind w:firstLine="709"/>
        <w:jc w:val="both"/>
        <w:rPr/>
      </w:pPr>
      <w:r>
        <w:rPr/>
        <w:t>1.1 Развитие системы финансово-кредитной поддержки малого и среднего предпринимательства предусматривает реализацию следующего мероприятия:</w:t>
      </w:r>
    </w:p>
    <w:p>
      <w:pPr>
        <w:pStyle w:val="Normal"/>
        <w:ind w:firstLine="709"/>
        <w:jc w:val="both"/>
        <w:rPr/>
      </w:pPr>
      <w:r>
        <w:rPr/>
        <w:t>- предоставление грантов в форме субсидий начинающим и развивающимся субъектам малого предпринимательства;</w:t>
      </w:r>
    </w:p>
    <w:p>
      <w:pPr>
        <w:pStyle w:val="Normal"/>
        <w:ind w:firstLine="709"/>
        <w:jc w:val="both"/>
        <w:rPr/>
      </w:pPr>
      <w:r>
        <w:rPr/>
        <w:t>1.2 Реализация регионального проекта «Создание условий для легкого старта и комфортного ведения бизнеса», направленного на достижение целей федерального проекта «Создание условий для легкого старта и комфортного ведения бизнеса»:</w:t>
      </w:r>
    </w:p>
    <w:p>
      <w:pPr>
        <w:pStyle w:val="Normal"/>
        <w:ind w:firstLine="709"/>
        <w:jc w:val="both"/>
        <w:rPr/>
      </w:pPr>
      <w:r>
        <w:rPr/>
        <w:t>- 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ind w:firstLine="709"/>
        <w:jc w:val="both"/>
        <w:rPr/>
      </w:pPr>
      <w:r>
        <w:rPr/>
        <w:t>2. Задаче 2 подпрограммы соответствует основное мероприятие «Информационная, методическая и организационно-кадровая поддержка малого и среднего предпринимательства, мероприятия по поддержке предпринимательской инициативы»</w:t>
      </w:r>
    </w:p>
    <w:p>
      <w:pPr>
        <w:pStyle w:val="Normal"/>
        <w:autoSpaceDE w:val="false"/>
        <w:ind w:firstLine="709"/>
        <w:jc w:val="both"/>
        <w:rPr/>
      </w:pPr>
      <w:r>
        <w:rPr/>
        <w:t>2.1. 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 предусматривают реализацию следующих мероприятий:</w:t>
      </w:r>
    </w:p>
    <w:p>
      <w:pPr>
        <w:pStyle w:val="Normal"/>
        <w:autoSpaceDE w:val="false"/>
        <w:ind w:firstLine="709"/>
        <w:jc w:val="both"/>
        <w:rPr/>
      </w:pPr>
      <w:r>
        <w:rPr/>
        <w:t>- организация и проведение конкурсов на присуждение Премии Главы Тарского муниципального района в сфере развития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праздничных мероприятий посвященных Дню Российско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- размещение информационных сообщений в средствах массовой информации о мерах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, положительных примеров создания собственного дела;</w:t>
      </w:r>
    </w:p>
    <w:p>
      <w:pPr>
        <w:pStyle w:val="Normal"/>
        <w:autoSpaceDE w:val="false"/>
        <w:ind w:firstLine="709"/>
        <w:jc w:val="both"/>
        <w:rPr/>
      </w:pPr>
      <w:r>
        <w:rPr/>
        <w:t>- содействие развитию молодежного предпринимательства, организация и проведение конкурса «Бизнес-идей» среди молодежи;</w:t>
      </w:r>
    </w:p>
    <w:p>
      <w:pPr>
        <w:pStyle w:val="Normal"/>
        <w:autoSpaceDE w:val="false"/>
        <w:ind w:firstLine="709"/>
        <w:jc w:val="both"/>
        <w:rPr/>
      </w:pPr>
      <w:r>
        <w:rPr/>
        <w:t>- Размещение информационных сообщений в средствах массовой информации по поддержке социального предпринимательств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6. Описание мероприятий и целевых индикаторов 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рамках основных мероприятий 1, 2 «Развитие системы финансово поддержки малого и среднего предпринимательства», «Реализация регионального проекта «Создание условий для легкого старта и комфортного ведения бизнеса» планируется выполнить следующее мероприятие:</w:t>
      </w:r>
    </w:p>
    <w:p>
      <w:pPr>
        <w:pStyle w:val="Normal"/>
        <w:autoSpaceDE w:val="false"/>
        <w:ind w:firstLine="709"/>
        <w:jc w:val="both"/>
        <w:rPr/>
      </w:pPr>
      <w:r>
        <w:rPr/>
        <w:t>1) предоставление грантов в форме субсидий начинающим и развивающимся субъектам мал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ыполнение данного мероприятия предполагает выделение грантов начинающим предпринимателям,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получателей грантов – средств, предоставленных индивидуальным предпринимателям и юридическим лицам – производителям товаров, работ, услуг, предоставляемых на безвозмездной и безвозвратной основе на условиях долевого финансирования целевых расходов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субъектов малого и среднего предпринимательства, получивших гранты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В рамках основного мероприятия «Информационная, методическая и организационно-кадровая поддержка малого и среднего предпринимательства, физических лиц, применяющих специальный налоговый режим «Налог на профессиональный доход», мероприятия по поддержке предпринимательской инициативы» планируется выполнение следующи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 Организация и проведение конкурсов на присуждение премий Главы Тарского муниципального района в сфере развития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ю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получателей премий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получателей премий, определенных на конкурсной основе за отчетн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Комитета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>2) Проведение праздничных мероприятий посвященных Дню Российск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участников в праздничных мероприятиях посвященных Дню Российск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целевого индикатора определяется как общее количество предпринимателей, принявших участие в мероприятиях. 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информационных сообщений в средствах массовой информации о мерах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, положительных примеров создания собственного дела. 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размещенных информационных сообщений, направленных на поддержку малого и среднего предпринимательства, физических лиц, применяющих специальный налоговый режим «Налог на профессиональный доход», популяризацию предпринимательства и самозанятости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информационных сообщений размещенных в средствах массовой информации.</w:t>
      </w:r>
    </w:p>
    <w:p>
      <w:pPr>
        <w:pStyle w:val="Normal"/>
        <w:autoSpaceDE w:val="false"/>
        <w:ind w:firstLine="709"/>
        <w:jc w:val="both"/>
        <w:rPr/>
      </w:pPr>
      <w:r>
        <w:rPr/>
        <w:t>4) Содействие развитию молодежного предпринимательства – организация и проведение конкурса «Бизнес-идей» среди молодеж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предусматривает реализацию мероприятий, направленных на вовлечение молодых людей в идею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Для ежегодной оценки эффективности реализации данного мероприятия используется следующий целевой индикатор:</w:t>
      </w:r>
    </w:p>
    <w:p>
      <w:pPr>
        <w:pStyle w:val="Normal"/>
        <w:autoSpaceDE w:val="false"/>
        <w:ind w:firstLine="709"/>
        <w:jc w:val="both"/>
        <w:rPr/>
      </w:pPr>
      <w:r>
        <w:rPr/>
        <w:t>- количество молодых людей – участников конкурса «Бизнес-идей», направленного на вовлечение молодых людей в идею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начение целевого индикатора определяется как общее количество молодых людей, принявших участие в конкурсе. </w:t>
      </w:r>
    </w:p>
    <w:p>
      <w:pPr>
        <w:pStyle w:val="Normal"/>
        <w:autoSpaceDE w:val="false"/>
        <w:ind w:firstLine="709"/>
        <w:jc w:val="both"/>
        <w:rPr/>
      </w:pPr>
      <w:r>
        <w:rPr/>
        <w:t>При расчете значения целевого индикатора используются данные мониторинга, проводимого Комитетом по экономике и УМС.</w:t>
      </w:r>
    </w:p>
    <w:p>
      <w:pPr>
        <w:pStyle w:val="Normal"/>
        <w:autoSpaceDE w:val="false"/>
        <w:ind w:firstLine="709"/>
        <w:jc w:val="both"/>
        <w:rPr/>
      </w:pPr>
      <w:r>
        <w:rPr/>
        <w:t>- Количество размещенных информационных сообщений, направленных на поддержку социально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Значение целевого индикатора определяется как общее количество информационных сообщений размещенных в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чень целевых индикаторов реализации мероприятий приведен в приложении № 1 к настоящей подпрограм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ий объем финансирования подпрограммы за счет средств районного бюджета составляет 4 978 665,24 руб., в том числе:</w:t>
      </w:r>
    </w:p>
    <w:p>
      <w:pPr>
        <w:pStyle w:val="Normal"/>
        <w:ind w:firstLine="709"/>
        <w:jc w:val="both"/>
        <w:rPr/>
      </w:pPr>
      <w:r>
        <w:rPr/>
        <w:t>- в 2020 году – 886 263,33 руб.;</w:t>
      </w:r>
    </w:p>
    <w:p>
      <w:pPr>
        <w:pStyle w:val="Normal"/>
        <w:ind w:firstLine="709"/>
        <w:jc w:val="both"/>
        <w:rPr/>
      </w:pPr>
      <w:r>
        <w:rPr/>
        <w:t>- в 2021 году – 400 000,00 руб.;</w:t>
      </w:r>
    </w:p>
    <w:p>
      <w:pPr>
        <w:pStyle w:val="Normal"/>
        <w:ind w:firstLine="709"/>
        <w:jc w:val="both"/>
        <w:rPr/>
      </w:pPr>
      <w:r>
        <w:rPr/>
        <w:t>- в 2022 году – 1 831 163,41 руб.;</w:t>
      </w:r>
    </w:p>
    <w:p>
      <w:pPr>
        <w:pStyle w:val="Normal"/>
        <w:ind w:firstLine="709"/>
        <w:jc w:val="both"/>
        <w:rPr/>
      </w:pPr>
      <w:r>
        <w:rPr/>
        <w:t>- в 2023 году – 436 238,50 руб.;</w:t>
      </w:r>
    </w:p>
    <w:p>
      <w:pPr>
        <w:pStyle w:val="Normal"/>
        <w:ind w:firstLine="709"/>
        <w:jc w:val="both"/>
        <w:rPr/>
      </w:pPr>
      <w:r>
        <w:rPr/>
        <w:t>- в 2024 году – 475 000,00 руб.;</w:t>
      </w:r>
    </w:p>
    <w:p>
      <w:pPr>
        <w:pStyle w:val="Normal"/>
        <w:ind w:firstLine="709"/>
        <w:jc w:val="both"/>
        <w:rPr/>
      </w:pPr>
      <w:r>
        <w:rPr/>
        <w:t>- в 2025 году – 475 000,00 руб.;</w:t>
      </w:r>
    </w:p>
    <w:p>
      <w:pPr>
        <w:pStyle w:val="Normal"/>
        <w:ind w:firstLine="709"/>
        <w:jc w:val="both"/>
        <w:rPr/>
      </w:pPr>
      <w:r>
        <w:rPr/>
        <w:t>- в 2026 году - 475 000,00 руб.</w:t>
      </w:r>
    </w:p>
    <w:p>
      <w:pPr>
        <w:pStyle w:val="Normal"/>
        <w:ind w:firstLine="709"/>
        <w:jc w:val="both"/>
        <w:rPr/>
      </w:pPr>
      <w:r>
        <w:rPr/>
        <w:t xml:space="preserve">Источником финансирования подпрограммы являются налоговые и неналоговые доходы районного бюджет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Распределение бюджетных ассигнований по задачам, мероприятиям подпрограммы представлено в </w:t>
      </w:r>
      <w:hyperlink r:id="rId2">
        <w:r>
          <w:rPr>
            <w:rStyle w:val="InternetLink"/>
          </w:rPr>
          <w:t>приложении</w:t>
        </w:r>
      </w:hyperlink>
      <w:r>
        <w:rPr/>
        <w:t xml:space="preserve"> № 1 к настоящей муниципальной подпрограм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ля достижения цели подпрограммы определены следующие ожидаемые результаты: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 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измеряется в процентах и рассчитывается как отношение среднесписочной численности работников (без внешних совместителей) субъектов малого и среднего предпринимательства к общему числу среднесписочной численности работников (без внешних совместителей) всех предприятий и организаций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 Омскстата, а также мониторинга Комитета по экономике и УМС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2. Число субъектов малого и среднего предпринимательства в расчете на 10 тыс. человек населения осуществляющих деятельность на территории Тарского муниципального района Омской области.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Ожидаемый результат измеряется в единицах и при расчете данного показателя учитываются субъекты малого и среднего предпринимательства, в соответствии со статьей 4 Федерального закона от 24.07.2007 № 209-ФЗ «О развитии малого и среднего предпринимательства в Российской Федерации»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исходных данных для расчета ожидаемого результата определяются на основе официальной статистической информации Омскстата и информации налогового органа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>Численность физических лиц, применяющих специальный налоговый режим «Налог на профессиональный доход».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й результат измеряется в количестве человек, зарегистрировавшихся в Федеральной налоговой службе в качестве плательщиков, использующих специальный налоговый режим «Налог на профессиональный доход». </w:t>
      </w:r>
    </w:p>
    <w:p>
      <w:pPr>
        <w:pStyle w:val="Normal"/>
        <w:autoSpaceDE w:val="false"/>
        <w:ind w:firstLine="720"/>
        <w:jc w:val="both"/>
        <w:rPr/>
      </w:pPr>
      <w:r>
        <w:rPr/>
        <w:t>Значение исходных данных для расчета ожидаемого результата определяются на основе информации налогового орга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 Система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Комитет по экономике и УМС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 итогам отчетного финансового года Комитет по экономике и УМС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.07.2013 № 947 (далее – Порядок), и на основании отчета проводит оценку эффективности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1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9:00Z</dcterms:created>
  <dc:creator>Otchet</dc:creator>
  <dc:description/>
  <cp:keywords/>
  <dc:language>en-US</dc:language>
  <cp:lastModifiedBy>Олеся</cp:lastModifiedBy>
  <cp:lastPrinted>2023-07-31T17:06:00Z</cp:lastPrinted>
  <dcterms:modified xsi:type="dcterms:W3CDTF">2024-01-26T08:53:00Z</dcterms:modified>
  <cp:revision>60</cp:revision>
  <dc:subject/>
  <dc:title>Подпрограммы, составляющие государственную программу Омской области  "Развитие культуры и туризма"</dc:title>
</cp:coreProperties>
</file>