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right" w:pos="9354" w:leader="none"/>
        </w:tabs>
        <w:rPr/>
      </w:pPr>
      <w:r>
        <w:rPr/>
        <w:tab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094990" cy="1119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6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88.15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6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autoSpaceDE w:val="false"/>
        <w:ind w:left="72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-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и регулирования рынков сельскохозяйственной продукции, сырья и продовольствия Тарского муниципальн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 (далее Комите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- 2026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условий для функционирования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лучшение кадрового обеспечения сельского хозяйства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ддержка крестьянско-фермерских, личных подсобных хозяйств и сельскохозяйственных организаций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финансовой устойчивости сельского хозяйства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правления сельскохозяйственным производством Тар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ровое обеспечение и переподготовка специалистов для агропромышленного компл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держка сельскохозяйственной деятельности малых форм хозяйствования и создание условий для их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стижение финансовой и экономической устойчивости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асходы из бюджетов всех уровней на реализацию подп</w:t>
            </w:r>
            <w:r>
              <w:rPr>
                <w:spacing w:val="-4"/>
                <w:sz w:val="24"/>
                <w:szCs w:val="24"/>
              </w:rPr>
              <w:t>рограммы (приложение №1 к подпрограмме) составят 46 447 902,73 рубля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0 году – 4 649 382,51рубля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1 году – 5 198 999,31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2 году – 5 841 002,75 рубля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3 году – 9 501 687,6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4 году – 7 192 390,6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5 году – 7 032 219,8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6 году – 7 032 219,89 рублей.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Индекс производства сельскохозяйственной продукции в хозяйствах всех категорий (в сопоставимых ценах) к предыдущему году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0 год – 90,5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1 год – 100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2 год – 102,5 проц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3 год – 101,1 процен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4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6 год – 101,1 проце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Характеристика текущего состояния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один из ведущих секторов экономик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айона в настоящее время осуществляют производственную деятельность 9 сельскохозяйственных предприятий,  19 крестьянско-фермерских хозяйств и более 12 тысяч личных подсобных хозяй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ыми товаропроизводителями района в 2022 год произведено валовой продукции в  действующих ценах в объёме 1 350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направлениями деятельности в отрасли растениеводства является производство зерновых и кормовых культур, в животноводстве – производство молока и мяса крупного рогатого ско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3 году объем производства мяса скота и птицы в живом весе составил 1 579 тонн снижение к уровню 2022 года на 6,1 %, молока – 14 332 тонн увеличился к 2022 году на 3,3 %,  зерна – 9 820  тонн в весе после доработки, урожайность составила 15,2 ц/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уемая площадь сельскохозяйственных угодий в 2023 году составила 30, тыс. га (95,1% к 2022 году), в том числе пашня 30,4 тыс. га (95% к прошлому год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сельского хозяйства в прогнозируемом периоде будет связано с модернизацией агропромышленного производства, вложение инвестиций в основной капитал по отрасль «Животновод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е результатов мониторинга Комитета, по данным представленным сельскохозяйственными организациями (далее – СХО), сформирован реестр инвестиционных проектов агропромышленного комплекса Тарского района (далее – АПК). В реестр вошло 5 проектов, общий объем инвестиций составляет 71 млн. рублей (реестр инвестиционных проектов представлен в приложении № 2 к подпрограмм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ми проблемами развития сельского хозяйств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Тарского района (далее – СХТП)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обеспечить решение задач по развитию сельского хозяйства, пищевой и перерабатывающей промышленности, повышению устойчивости развития сельских территорий, улучшению сельской инфраструктуры и росту уровня жизни и занятости сельского населения Тарского района, росту налоговых поступлений в бюджеты всех уров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в 2020 – 2026 годах является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1)  создание условий для функционирования сельск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3)  поддержка КФХ, ЛПХ и СХО Та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 повышение финансовой устойчивост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/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в течение 2020 – 2026 годов. Выделение отдельных этапов реализации подпрограммы не предполагается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bookmarkStart w:id="0" w:name="sub_103"/>
      <w:bookmarkEnd w:id="0"/>
      <w:r>
        <w:rPr>
          <w:sz w:val="24"/>
          <w:szCs w:val="24"/>
        </w:rPr>
        <w:t>Раздел 5. Описание входящих в состав подпрограмм основных мероприятий и ведомственных целевых програм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еализацию задачи подпрограммы по создание условий для функционирования сельского хозяйства направлено основное мероприятие развитие управления сельскохозяйственным производством Та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ыполнения задачи улучшение кадрового обеспечения сельского хозяйства Тарского муниципального района в подпрограмму включе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ое обеспечение и переподготовка специалистов для агропромышлен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поможет достичь поставленной задачи, привлечь молодых специалистов, переподготовить руководителей, специалистов и рабочих массовых профессий в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подпрограмма включает в себя задачу поддержать крестьянско-фермерские хозяйства, личные подсобные хозяйства и сельскохозяйственные организации Тарского муниципального района. Для достижения поставленной задачи запланирова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сельскохозяйственной деятельности малых форм хозяйствования и создание условий для их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финансовой устойчивости сельского хозяйства тоже является одной из важных задач подпрограммы основным мероприят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финансовой и экономической устойчивости сельского хозяйства.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 1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одпрограммы обеспечивается за счет средств, предусмотренных в бюджете Тарского муниципального района на очередной финансовый год и плановый период. Кроме этого, предполагается финансирование мероприятий подпрограммы из федерального и обла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выполнения мероприятий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ст выручки от реализации продукции сельскохозяйственным производителями к уровню прошлого года (единица измерения – процентов). </w:t>
      </w:r>
    </w:p>
    <w:p>
      <w:pPr>
        <w:pStyle w:val="Normal"/>
        <w:autoSpaceDE w:val="false"/>
        <w:ind w:firstLine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= (1 - (V1/V2)) * 100%, гд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- прирост выручки от реализации продукции сельскохозяйственными потребительскими кооперативами к уровню прошло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1 - выручка от реализации сельскохозяйственной продукции потребительскими кооперативами предыдуще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2 - выручка от реализации сельскохозяйственной продукции потребительскими кооперативами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    количество руководителей, специалистов и рабочих массовых профессий АПК Тарского района, прошедших профессиональную переподготовку и повышение квалификации (единица измерения – челов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)   количество молодых специалистов, окончивших учреждения высшего, среднего профессионального образования и принятых на работу в СХО, КФХ, сельскохозяйственные потребительские кооперативы (единица измерения – челов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)  объем субсидированных кредитов, полученных организациями АПК гражданами в сельской местности (единица измерения – тыс. 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5)    количество цыплят выданных ЛПХ (единица измерения – тыс. шт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)  количество договоров о внедрении, заключенных с научными и учебными заведениями Омской области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)   количество проведенных смотров конкурсов, соревнований по направлениям сельскохозяйственного производства (единица измерения – единиц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количество отловленных безнадзорных животных на территории района (единица измерения – особь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ирост объема сельскохозяйственной продукции, произведенной в хозяйстве (от деятельности, на которую предоставлен грант) к году, предшествующему текущему году, начиная с года получения гранта (единица измерения – процен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7. Объем финансовых ресурсов, необходимых для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Общие расходы всех уровней бюджета на реализацию </w:t>
      </w:r>
      <w:r>
        <w:rPr>
          <w:spacing w:val="-4"/>
          <w:sz w:val="24"/>
          <w:szCs w:val="24"/>
        </w:rPr>
        <w:t>подпрограммы составят 46 447 902,73 рубля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0 году – 4 649 382,51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1 году – 5 198 999,31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2 году – 5 841 002,75 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3 году – 9 501 687,6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- в 2024 году – 7 192 390,6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5 году – 7 032 219,8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6 году – 7 032 219,89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T367o00"/>
          <w:sz w:val="24"/>
          <w:szCs w:val="24"/>
        </w:rPr>
        <w:t>Сведения о размере и направлениях расходования средств, направленных на финансовое обеспечение подпрограммы и необходимых для ее реализации, приведены в приложении № 1 к настоящей подпрограмме.</w:t>
      </w:r>
    </w:p>
    <w:p>
      <w:pPr>
        <w:pStyle w:val="Normal"/>
        <w:ind w:firstLine="709"/>
        <w:jc w:val="both"/>
        <w:rPr>
          <w:rFonts w:cs="TT367o00"/>
          <w:sz w:val="24"/>
          <w:szCs w:val="24"/>
        </w:rPr>
      </w:pPr>
      <w:r>
        <w:rPr>
          <w:rFonts w:cs="TT367o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ндекс производства сельскохозяйственной продукции в хозяйствах всех категорий (в сопоставимых ценах) к предыдущему году (единица измерения – процен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значение показателя к 2026 году достигнет 101,1 процен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bookmarkStart w:id="1" w:name="sub_103"/>
      <w:bookmarkEnd w:id="1"/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0 год – 90,5 процен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1 год – 100 процен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2 год – 102,5 процен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3 год – 101,1 проц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4 год – 101,1 проц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 2025 год – 101,1 процент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6 год – 101,1 процен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сельскому хозяйству и продовольствию Администрации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подпрограм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Комитет по сельскому хозяйству формирует отчет о реализации подпрограммы за отчетный финансовый год и в целом за истекший период ее реализации (далее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Порядок), и на основании отчета проводит оценку эффективности реализации под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1:00Z</dcterms:created>
  <dc:creator>User</dc:creator>
  <dc:description/>
  <cp:keywords/>
  <dc:language>en-US</dc:language>
  <cp:lastModifiedBy>Пользователь</cp:lastModifiedBy>
  <cp:lastPrinted>2022-11-25T15:42:00Z</cp:lastPrinted>
  <dcterms:modified xsi:type="dcterms:W3CDTF">2024-08-05T05:46:00Z</dcterms:modified>
  <cp:revision>90</cp:revision>
  <dc:subject/>
  <dc:title>                                                                   Приложение № 3</dc:title>
</cp:coreProperties>
</file>