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и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Тарского муниципального района Омской области «Развитие автомобильных дорог и транспортного обслуживания населения в границах Тарского муниципального района» (далее -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тимулирования социально-экономического развития Тарского района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ных пунктов круглогодичной связью по автомобильным дорогам с твердым и усовершенствованным покрытием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транспортного обслуживания населения в границах Тарского муниципального район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селенных пунктов круглогодичной связью по автомобильным дорогам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29 954 900,87 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58 597 339,98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388 749,47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57 588,73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 899 942,2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 053 980,0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724 879,5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 064 1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 908 10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70 617 660,24 рубля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714 817,6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67 181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384 961,3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 511 002,8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 039 697,4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й 739 900,65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00 238,15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 662,5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нижение доли протяженности автомобильных дорог, не отвечающих нормативным требованиям, к 2026 году до уровня 80,0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беспеченность населенных пунктов сельских поселений Тар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ым транспортным сообщением автомобильным транспортом к 2026 году на уровне 100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ввода в эксплуатацию 8,5 км автомобильных дорог к 2026 году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ремонта 28 000 кв.м автомобильных дорог к 2026 го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89,6 км, в том числе с твердым покрытием – 168,3 км (из них 60 км не соответствуют транспортно-эксплуатационным характеристикам), с грунтовым покрытием – 621,3 км. 44 населенных пункт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ло 70 процентов дорожно-строительной техники организаций дорожного хозяйства имеют износ более 60 проц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21,3 проц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применением программно-целевого метода путем отбора основных целей социального и экономического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связанные с решением указанных выше проблем программно-целевым методо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усл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ми реконструкции и строительства к 2026 году 8,5 автомобильных дорог, что обеспечит улучшение транспортной до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6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дел 5. Описание </w:t>
      </w:r>
      <w:r>
        <w:rPr>
          <w:rFonts w:cs="Times New Roman" w:ascii="Times New Roman" w:hAnsi="Times New Roman"/>
          <w:bCs/>
          <w:sz w:val="24"/>
          <w:szCs w:val="24"/>
        </w:rPr>
        <w:t>входящих в состав подпрограммы основных мероприятий и (или) ведомственных целевых программ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№1 к подпрограмме «Развитие автомобильных дорог и транспортного обслуживания населения в границах Тарского муниципального район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ежегодно на основе использования системы целевых индикаторов, обеспечивающей мониторинг динамики развития дорожного хозяйства Тарского муниципального района Омской области. В качестве целевых индикаторов приняты следующие показател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еревозчиков, получающие субсидию по перевозке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населенных пунктов, обеспеченных круглогодичной связью по автомобильным доро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государственных полномочий Омской области  по определению исполнителей услуг по перемещению транспортных средств на специализированную стоянку, и их хранению и возв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выплата заработной платы по исполнению услуги по перемещению транспортных средств на специализированную стоянку, и их хранению и возвра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ремонт автомобильных дорог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, ремонт автомобильных дорог общего пользования муниципаль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"Строительство автомобильной дороги к СПК "Литковский" Тарского района Омской области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рое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>Разработка технических паспортов автомобильных дорог общего пользования местного значения в Тарском муниципальном рай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аспо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полномочий в сфере дорож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деревяноого автомобильного моста через р. Ермаковка на автомобильной дороге местного значения Тарского муниципального района Ермаковка-Новоермаковка (от "Ермаковка-"Тара- Васисс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местного значения, в отношении которых будет произведен ремо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значений целевых индикаторов в качестве исходных данных использ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е данные об исполнен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фактическом наличии и техническом состояни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финансирования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татистическ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32 454 900,87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58 597 339,9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 388 749,47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5 557 588,73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4 899 942,2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0 053 980,0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2 724 879,5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0 064 1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9 908 10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областного бюджета 70 617 660,24 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6 714 817,6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8 967 181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 384 961,3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7 511 002,8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8 039 697,4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й 739 900,65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00 238,15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39 662,5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8. Ожидаемые результаты реализации под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</w:t>
      </w:r>
      <w:r>
        <w:rPr/>
        <w:t xml:space="preserve"> </w:t>
      </w:r>
      <w:r>
        <w:rPr>
          <w:rFonts w:cs="Times New Roman" w:ascii="Times New Roman" w:hAnsi="Times New Roman"/>
        </w:rPr>
        <w:t>обеспечить достижение следующих основ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зить долю протяженности автомобильных дорог местного значения, не отвечающих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населенные пункты (поселения) регулярным транспортным сообщение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ввод в эксплуатацию автомобильных доро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ть ремонт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9. Система управления реализацией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 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3:00Z</dcterms:created>
  <dc:creator>Мугаки</dc:creator>
  <dc:description/>
  <cp:keywords/>
  <dc:language>en-US</dc:language>
  <cp:lastModifiedBy>Кулеева Юлия</cp:lastModifiedBy>
  <cp:lastPrinted>2024-08-06T14:48:00Z</cp:lastPrinted>
  <dcterms:modified xsi:type="dcterms:W3CDTF">2024-08-06T08:50:00Z</dcterms:modified>
  <cp:revision>127</cp:revision>
  <dc:subject/>
  <dc:title>Приложение № 6</dc:title>
</cp:coreProperties>
</file>