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 xml:space="preserve">от № </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060" w:hanging="0"/>
        <w:rPr/>
      </w:pPr>
      <w:r>
        <w:rPr>
          <w:rFonts w:cs="Times New Roman" w:ascii="Times New Roman" w:hAnsi="Times New Roman"/>
          <w:sz w:val="24"/>
          <w:szCs w:val="24"/>
        </w:rPr>
        <w:t>от 28.12.2017 № 615</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01"/>
        <w:gridCol w:w="5455"/>
      </w:tblGrid>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45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w:t>
            </w:r>
          </w:p>
          <w:p>
            <w:pPr>
              <w:pStyle w:val="ConsPlusNonformat1"/>
              <w:rPr>
                <w:rFonts w:ascii="Times New Roman" w:hAnsi="Times New Roman" w:cs="Times New Roman"/>
                <w:sz w:val="24"/>
                <w:szCs w:val="24"/>
              </w:rPr>
            </w:pPr>
            <w:r>
              <w:rPr>
                <w:rFonts w:cs="Times New Roman" w:ascii="Times New Roman" w:hAnsi="Times New Roman"/>
                <w:sz w:val="24"/>
                <w:szCs w:val="24"/>
              </w:rPr>
              <w:t>на 2020 - 2026 годы</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Тарского муниципального района;</w:t>
            </w:r>
          </w:p>
          <w:p>
            <w:pPr>
              <w:pStyle w:val="ConsPlusCell"/>
              <w:rPr>
                <w:sz w:val="24"/>
                <w:szCs w:val="24"/>
              </w:rPr>
            </w:pPr>
            <w:r>
              <w:rPr>
                <w:sz w:val="24"/>
                <w:szCs w:val="24"/>
              </w:rPr>
              <w:t>Комитет по экономике и управлению муниципальной собственностью;</w:t>
            </w:r>
          </w:p>
          <w:p>
            <w:pPr>
              <w:pStyle w:val="ConsPlusCell"/>
              <w:rPr>
                <w:sz w:val="24"/>
                <w:szCs w:val="24"/>
              </w:rPr>
            </w:pPr>
            <w:r>
              <w:rPr>
                <w:sz w:val="24"/>
                <w:szCs w:val="24"/>
              </w:rPr>
              <w:t>Комитет финансов и контроля;</w:t>
            </w:r>
          </w:p>
          <w:p>
            <w:pPr>
              <w:pStyle w:val="ConsPlusCell"/>
              <w:rPr>
                <w:sz w:val="24"/>
                <w:szCs w:val="24"/>
              </w:rPr>
            </w:pPr>
            <w:r>
              <w:rPr>
                <w:sz w:val="24"/>
                <w:szCs w:val="24"/>
              </w:rPr>
              <w:t>Комитет по сельскому хозяйству и продовольствию;</w:t>
            </w:r>
          </w:p>
          <w:p>
            <w:pPr>
              <w:pStyle w:val="ConsPlusCell"/>
              <w:rPr>
                <w:sz w:val="24"/>
                <w:szCs w:val="24"/>
              </w:rPr>
            </w:pPr>
            <w:r>
              <w:rPr>
                <w:sz w:val="24"/>
                <w:szCs w:val="24"/>
              </w:rPr>
              <w:t>отдел капитального строительства</w:t>
            </w:r>
          </w:p>
        </w:tc>
      </w:tr>
      <w:tr>
        <w:trPr>
          <w:trHeight w:val="35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 2026 годы</w:t>
            </w:r>
          </w:p>
        </w:tc>
      </w:tr>
      <w:tr>
        <w:trPr>
          <w:trHeight w:val="42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экономического развития Тарского муниципального района Омской области</w:t>
            </w:r>
          </w:p>
        </w:tc>
      </w:tr>
      <w:tr>
        <w:trPr>
          <w:trHeight w:val="412"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2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щественными финансами и имуществом в Тарском муниципальном районе.</w:t>
            </w:r>
          </w:p>
          <w:p>
            <w:pPr>
              <w:pStyle w:val="Normal"/>
              <w:numPr>
                <w:ilvl w:val="0"/>
                <w:numId w:val="1"/>
              </w:numPr>
              <w:tabs>
                <w:tab w:val="clear" w:pos="708"/>
                <w:tab w:val="left" w:pos="0" w:leader="none"/>
                <w:tab w:val="left" w:pos="39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w:t>
            </w:r>
          </w:p>
          <w:p>
            <w:pPr>
              <w:pStyle w:val="Normal"/>
              <w:numPr>
                <w:ilvl w:val="0"/>
                <w:numId w:val="1"/>
              </w:numPr>
              <w:tabs>
                <w:tab w:val="clear" w:pos="708"/>
                <w:tab w:val="left" w:pos="0" w:leader="none"/>
                <w:tab w:val="left" w:pos="391" w:leader="none"/>
              </w:tabs>
              <w:spacing w:lineRule="auto" w:line="240" w:before="0" w:after="0"/>
              <w:ind w:left="0" w:hanging="0"/>
              <w:rPr/>
            </w:pPr>
            <w:r>
              <w:rPr>
                <w:rFonts w:cs="Times New Roman" w:ascii="Times New Roman" w:hAnsi="Times New Roman"/>
                <w:sz w:val="24"/>
                <w:szCs w:val="24"/>
              </w:rPr>
              <w:t>Создание благоприятных условий для ускоренного развития субъектов малого и среднего предпринимательства, физических лиц, применяющих специальный налоговый режим «Налог на профессиональный доход» на территории Тарского муниципального района Омской области.</w:t>
            </w:r>
          </w:p>
          <w:p>
            <w:pPr>
              <w:pStyle w:val="Normal"/>
              <w:numPr>
                <w:ilvl w:val="0"/>
                <w:numId w:val="1"/>
              </w:numPr>
              <w:tabs>
                <w:tab w:val="clear" w:pos="708"/>
                <w:tab w:val="left" w:pos="0" w:leader="none"/>
                <w:tab w:val="left" w:pos="391" w:leader="none"/>
              </w:tabs>
              <w:spacing w:lineRule="auto" w:line="240" w:before="0" w:after="0"/>
              <w:ind w:left="0" w:hanging="0"/>
              <w:rPr/>
            </w:pPr>
            <w:r>
              <w:rPr>
                <w:rFonts w:cs="Times New Roman" w:ascii="Times New Roman" w:hAnsi="Times New Roman"/>
                <w:sz w:val="24"/>
                <w:szCs w:val="24"/>
              </w:rPr>
              <w:t>Сохранение окружающей среды и обеспечение экологической безопасности на территории Тарского муниципального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условий для дальнейшего развития жилищной сферы путем обеспечения доступности жилья для граждан.</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ствование и развитие эффективной муниципальной службы Тарского муниципального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энергоэффективности и обеспечение энергосбережения в бюджетной сфере.</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 и стимулирование инвестиционной активности в АПК</w:t>
            </w:r>
          </w:p>
        </w:tc>
      </w:tr>
      <w:tr>
        <w:trPr>
          <w:trHeight w:val="41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ы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ее под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1. «Муниципальное управление, управление общественными финансами и имуществом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 «Развитие малого и среднего предпринимательства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4. «Об охране окружающей среды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5. «Развитие автомобильных дорог и транспортного обслуживания населения в границах Тарского муниципального района».</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6. «Развитие жилищного строительства на территории Тарского муниципального района».</w:t>
            </w:r>
          </w:p>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7. «Развитие муниципальной службы Тарского муниципального района».</w:t>
            </w:r>
          </w:p>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8. «Энергосбережение и повышение энергетической эффективности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w:t>
            </w:r>
          </w:p>
        </w:tc>
      </w:tr>
      <w:tr>
        <w:trPr>
          <w:trHeight w:val="97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щий объем финансирования муниципальной программы составляет: </w:t>
            </w:r>
            <w:bookmarkStart w:id="0" w:name="_Hlk88141627"/>
            <w:r>
              <w:rPr>
                <w:rFonts w:cs="Times New Roman" w:ascii="Times New Roman" w:hAnsi="Times New Roman"/>
                <w:sz w:val="24"/>
                <w:szCs w:val="24"/>
              </w:rPr>
              <w:t>1 598 453 518,31 руб., в том числе:</w:t>
            </w:r>
          </w:p>
          <w:p>
            <w:pPr>
              <w:pStyle w:val="Normal"/>
              <w:spacing w:lineRule="auto" w:line="240" w:before="0" w:after="0"/>
              <w:rPr/>
            </w:pPr>
            <w:r>
              <w:rPr>
                <w:rFonts w:cs="Times New Roman" w:ascii="Times New Roman" w:hAnsi="Times New Roman"/>
                <w:sz w:val="24"/>
                <w:szCs w:val="24"/>
              </w:rPr>
              <w:t>2020 год – 188 516 806,51 руб.;</w:t>
            </w:r>
          </w:p>
          <w:p>
            <w:pPr>
              <w:pStyle w:val="Normal"/>
              <w:spacing w:lineRule="auto" w:line="240" w:before="0" w:after="0"/>
              <w:rPr/>
            </w:pPr>
            <w:r>
              <w:rPr>
                <w:rFonts w:cs="Times New Roman" w:ascii="Times New Roman" w:hAnsi="Times New Roman"/>
                <w:sz w:val="24"/>
                <w:szCs w:val="24"/>
              </w:rPr>
              <w:t>2021 год – 211 152 516,35 руб.;</w:t>
            </w:r>
          </w:p>
          <w:p>
            <w:pPr>
              <w:pStyle w:val="Normal"/>
              <w:spacing w:lineRule="auto" w:line="240" w:before="0" w:after="0"/>
              <w:rPr/>
            </w:pPr>
            <w:r>
              <w:rPr>
                <w:rFonts w:cs="Times New Roman" w:ascii="Times New Roman" w:hAnsi="Times New Roman"/>
                <w:sz w:val="24"/>
                <w:szCs w:val="24"/>
              </w:rPr>
              <w:t>2022 год – 243 137 031,47 руб.;</w:t>
            </w:r>
          </w:p>
          <w:p>
            <w:pPr>
              <w:pStyle w:val="Normal"/>
              <w:spacing w:lineRule="auto" w:line="240" w:before="0" w:after="0"/>
              <w:rPr/>
            </w:pPr>
            <w:r>
              <w:rPr>
                <w:rFonts w:cs="Times New Roman" w:ascii="Times New Roman" w:hAnsi="Times New Roman"/>
                <w:sz w:val="24"/>
                <w:szCs w:val="24"/>
              </w:rPr>
              <w:t>2023 год - 274 599 228,87 руб.;</w:t>
            </w:r>
          </w:p>
          <w:p>
            <w:pPr>
              <w:pStyle w:val="Normal"/>
              <w:spacing w:lineRule="auto" w:line="240" w:before="0" w:after="0"/>
              <w:rPr/>
            </w:pPr>
            <w:r>
              <w:rPr>
                <w:rFonts w:cs="Times New Roman" w:ascii="Times New Roman" w:hAnsi="Times New Roman"/>
                <w:sz w:val="24"/>
                <w:szCs w:val="24"/>
              </w:rPr>
              <w:t>2024 год - 316 811 214,1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год - 182 303 786,31 руб.</w:t>
            </w:r>
            <w:bookmarkEnd w:id="0"/>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 год - 181 932 934,62 руб.</w:t>
            </w:r>
          </w:p>
        </w:tc>
      </w:tr>
      <w:tr>
        <w:trPr>
          <w:trHeight w:val="69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autoSpaceDE w:val="false"/>
              <w:spacing w:lineRule="auto" w:line="240" w:before="0" w:after="0"/>
              <w:rPr/>
            </w:pPr>
            <w:r>
              <w:rPr>
                <w:rFonts w:cs="Times New Roman" w:ascii="Times New Roman" w:hAnsi="Times New Roman"/>
                <w:sz w:val="24"/>
                <w:szCs w:val="24"/>
              </w:rPr>
              <w:t xml:space="preserve">1. Степень качества организации и осуществления бюджетного процесса в Тарском муниципальном районе (2020 год – </w:t>
            </w:r>
            <w:r>
              <w:rPr>
                <w:rFonts w:cs="Times New Roman" w:ascii="Times New Roman" w:hAnsi="Times New Roman"/>
                <w:sz w:val="24"/>
                <w:szCs w:val="24"/>
                <w:lang w:val="en-US"/>
              </w:rPr>
              <w:t>I</w:t>
            </w:r>
            <w:r>
              <w:rPr>
                <w:rFonts w:cs="Times New Roman" w:ascii="Times New Roman" w:hAnsi="Times New Roman"/>
                <w:sz w:val="24"/>
                <w:szCs w:val="24"/>
              </w:rPr>
              <w:t>I степень, 2021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2 год – </w:t>
            </w:r>
            <w:r>
              <w:rPr>
                <w:rFonts w:cs="Times New Roman" w:ascii="Times New Roman" w:hAnsi="Times New Roman"/>
                <w:sz w:val="24"/>
                <w:szCs w:val="24"/>
                <w:lang w:val="en-US"/>
              </w:rPr>
              <w:t>I</w:t>
            </w:r>
            <w:r>
              <w:rPr>
                <w:rFonts w:cs="Times New Roman" w:ascii="Times New Roman" w:hAnsi="Times New Roman"/>
                <w:sz w:val="24"/>
                <w:szCs w:val="24"/>
              </w:rPr>
              <w:t>I степень, 2023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4 год – </w:t>
            </w:r>
            <w:r>
              <w:rPr>
                <w:rFonts w:cs="Times New Roman" w:ascii="Times New Roman" w:hAnsi="Times New Roman"/>
                <w:sz w:val="24"/>
                <w:szCs w:val="24"/>
                <w:lang w:val="en-US"/>
              </w:rPr>
              <w:t>I</w:t>
            </w:r>
            <w:r>
              <w:rPr>
                <w:rFonts w:cs="Times New Roman" w:ascii="Times New Roman" w:hAnsi="Times New Roman"/>
                <w:sz w:val="24"/>
                <w:szCs w:val="24"/>
              </w:rPr>
              <w:t>I степень, 2025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6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2020 год – 43 процента, 2021 год – 44 процента, 2022 год – 45 процентов, 2023 год – 46 процентов, 2024 год – 47 процентов, 2025 год – 48 процентов, 2026 год – 48 процентов).</w:t>
            </w:r>
          </w:p>
          <w:p>
            <w:pPr>
              <w:pStyle w:val="Normal"/>
              <w:tabs>
                <w:tab w:val="clear" w:pos="708"/>
                <w:tab w:val="left" w:pos="384" w:leader="none"/>
              </w:tabs>
              <w:spacing w:lineRule="auto" w:line="240" w:before="0" w:after="0"/>
              <w:rPr/>
            </w:pPr>
            <w:r>
              <w:rPr>
                <w:rFonts w:cs="Times New Roman" w:ascii="Times New Roman" w:hAnsi="Times New Roman"/>
                <w:sz w:val="24"/>
                <w:szCs w:val="24"/>
              </w:rPr>
              <w:t>3. 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 (2020 год – 95 процентов, 2021 год – 95,5 процентов, 2022 год – 96 процентов, 2023 год – 96,5 процентов, 2024 год – 97 процентов, 2025 год – 97 процентов, 2026 год – 97 процентов).</w:t>
            </w:r>
          </w:p>
          <w:p>
            <w:pPr>
              <w:pStyle w:val="Normal"/>
              <w:tabs>
                <w:tab w:val="clear" w:pos="708"/>
                <w:tab w:val="left" w:pos="525" w:leader="none"/>
              </w:tabs>
              <w:spacing w:lineRule="auto" w:line="240" w:before="0" w:after="0"/>
              <w:rPr/>
            </w:pPr>
            <w:r>
              <w:rPr>
                <w:rFonts w:cs="Times New Roman" w:ascii="Times New Roman" w:hAnsi="Times New Roman"/>
                <w:sz w:val="24"/>
                <w:szCs w:val="24"/>
              </w:rPr>
              <w:t>4. Доля имущества, находящегося в казне Тарского муниципального района к общему количеству объектов, находящихся в муниципальной собственности (2020 год – 35 процента, 2021 год – 35 процента, 2022 год – 33 процента, 2023 год – 33 процента, 2024 год – 32 процента, 2025 год – 31 процент, 2026 год – 31 процент).</w:t>
            </w:r>
          </w:p>
          <w:p>
            <w:pPr>
              <w:pStyle w:val="Normal"/>
              <w:tabs>
                <w:tab w:val="clear" w:pos="708"/>
                <w:tab w:val="left" w:pos="525" w:leader="none"/>
              </w:tabs>
              <w:spacing w:lineRule="auto" w:line="240" w:before="0" w:after="0"/>
              <w:rPr/>
            </w:pPr>
            <w:r>
              <w:rPr>
                <w:rFonts w:cs="Times New Roman" w:ascii="Times New Roman" w:hAnsi="Times New Roman"/>
                <w:sz w:val="24"/>
                <w:szCs w:val="24"/>
              </w:rPr>
              <w:t>5. Степень выполнения запланированных мероприятий, утвержденных планом действий Администрации Тарского муниципального района (2020 год – 100 процентов, 2021 год – 100 процентов, 2022 год – 100 процентов, 2023 год – 100 процентов, 2024 год – 100 процентов, 2025 год – 100 процентов, 2026 год – 100 процентов).</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индекса производства продукции в хозяйствах всех категорий (в сопоставимых ценах) к предыдущему году: 2020 год – 101,1 процент, 2021 год – 101,1 процент, в 2022 год – 101,1 процент, 2023 год – 101,1 процент, 2024 год – 101,1 процент, 2025 год – 101,1 процент, 2026 год – 101,1 процент.</w:t>
            </w:r>
          </w:p>
          <w:p>
            <w:pPr>
              <w:pStyle w:val="Normal"/>
              <w:tabs>
                <w:tab w:val="clear" w:pos="708"/>
                <w:tab w:val="left" w:pos="52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2020 год – 25,3 процента, 2021 год – 26,1 процента, 2022 год – 26,9 процента, 2023 год – 29,99 процента, 2024 год – 31,0 процент, 2025 год – 31,4 процента, 2026 год – 31,4 процента).</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eastAsia="en-US"/>
              </w:rPr>
              <w:t xml:space="preserve">Число субъектов малого и среднего предпринимательства в расчете на 10 тыс. человек населения: </w:t>
            </w:r>
            <w:r>
              <w:rPr>
                <w:rFonts w:cs="Times New Roman" w:ascii="Times New Roman" w:hAnsi="Times New Roman"/>
                <w:sz w:val="24"/>
                <w:szCs w:val="24"/>
              </w:rPr>
              <w:t>2020 год – 200 единиц, 2021 год – 201,2 единицы, 2022 год – 201,5 единицы, 2023 год – 170,7 единицы, 2024 год – 172,7 единицы, 2025 год – 174,46 единицы, 2026 год – 174,46 единицы.</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Численность физических лиц, применяющих специальный налоговый режим «Налог на профессиональный доход»:2020 год – 227,0 человек, 2021 год – 680,0 человек, 2022 год – 730,0 человек, 2023 год – 800,0 человек, 2024 год – 1350 человек, 2025 год – 1400 человек, 2026 год – 1410 человек.</w:t>
            </w:r>
          </w:p>
          <w:p>
            <w:pPr>
              <w:pStyle w:val="ConsPlusNonformat1"/>
              <w:tabs>
                <w:tab w:val="clear" w:pos="708"/>
                <w:tab w:val="left" w:pos="386" w:leader="none"/>
              </w:tabs>
              <w:rPr>
                <w:rFonts w:ascii="Times New Roman" w:hAnsi="Times New Roman" w:cs="Times New Roman"/>
                <w:sz w:val="24"/>
                <w:szCs w:val="24"/>
              </w:rPr>
            </w:pPr>
            <w:r>
              <w:rPr>
                <w:rFonts w:cs="Times New Roman" w:ascii="Times New Roman" w:hAnsi="Times New Roman"/>
                <w:sz w:val="24"/>
                <w:szCs w:val="24"/>
              </w:rPr>
              <w:t>10. Количество ликвидированных несанкционированных свалок (2020 год – 0 единиц, 2021 год - 1 единица, 2022 год - 0 единица, 2023 год - 0 единица, 2024 год - 1 единица, 2025 год - 1 единица, 2026 год - 1 единица).</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1. Снижение доли протяженности автомобильных дорог местного значения, не отвечающих нормативным требованиям (2020 год – 81,2 процента, 2021 год – 81 процент, 2022 год – 80,8 процента, 2023 год – 80,6 процента, 2024 год – 80,4 процента, 2025 год – 80,2 процента, 2026 год – 80,0 процента).</w:t>
            </w:r>
          </w:p>
          <w:p>
            <w:pPr>
              <w:pStyle w:val="ConsPlusNonformat1"/>
              <w:tabs>
                <w:tab w:val="clear" w:pos="708"/>
                <w:tab w:val="left" w:pos="525" w:leader="none"/>
              </w:tabs>
              <w:rPr/>
            </w:pPr>
            <w:r>
              <w:rPr>
                <w:rFonts w:cs="Times New Roman" w:ascii="Times New Roman" w:hAnsi="Times New Roman"/>
                <w:sz w:val="24"/>
                <w:szCs w:val="24"/>
              </w:rPr>
              <w:t>12. Обеспеченность населенных пунктов (поселений) регулярным транспортным сообщением автомобильным транспортом (2020 год –100 процентов, 2021 год – 100 процентов,</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2022 год – 100 процентов, 2023 год –100 процентов, 2024 год – 100 процентов, 2025 год – 100 процентов, 2026 год – 100 процентов).</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3. Обеспечение ввода в эксплуатацию автомобильных дорог (2020 год – 0 км., 2021 год – 1 км., 2022 год – 1,5 км., 2023 год – 1,5 км., 2024 год – 1,5 км., 2025 год – 1,5 км., 2026 год – 1,5 км.).</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4. Обеспечение ремонта автомобильных дорог (2020 год – 4000 кв.м., 2021 год – 4000 кв.м., 2022 год – 4000 кв.м., 2023 год – 4000 кв.м., 2024 год – 4000 кв.м., 2025 год – 4000 кв.м., 2026 год – 4000 кв.м.).</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5. Обеспечение годового объема ввода жилья в эксплуатацию (2020 год – 6500 кв. м, 2021 год – 6500 кв. м, 2022 год – 6500 кв. м, 2023 год – 6500 кв. м, 2024 год – 6500 кв. м, 2025 год – 6500 кв.м, 2026 год – 6500 кв.м).</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6. Обеспечение годового объема ввода в эксплуатацию жилья индивидуальными застройщиками (2020 год – 4800 кв. м, 2021 год – 6000 кв. м, 2022 год – 6000 кв. м, 2023 год – 6000 кв. м, 2024 год – 6000 кв. м, 2025 год – 6000 кв. м, 2026 год – 6000 кв. м).</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7. Общая площадь жилых помещений, приходящаяся в среднем на 1 жителя (2020 год -22,3 кв. м. на 1чел., 2021 год - 22,4 кв. м. на 1 чел., 2022 год - 22,5 кв. м. на 1 чел., 2023 год - 22,6 кв.м. на 1 чел., 2024 год - 22,7 кв.м. на 1 чел., 2025 год -22,8 кв.м. на 1 чел., 2026 год -22,9 кв.м. на 1 чел.).</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8. Количество молодых семей, получивших государственную поддержку на строительство или приобретение жилья (2020 год – 0 семей, 2021 год – 1 семья, 2022 год – 1 семья, 2023 год – 1 семья, 2024 год – 1 семья, 2025 год – 1 семья, 2026 год – 1 семья).</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9.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2020 год – 0,54 процента, 2021 год – 0,55 процента, 2022 год – 0,56 процента, 2023 год – 0,57 процента, 2024 год – 0,58 процента, 2025 год – 0,60 процента, 2026 год – 0,61 процента).</w:t>
            </w:r>
          </w:p>
          <w:p>
            <w:pPr>
              <w:pStyle w:val="ConsPlusNonformat1"/>
              <w:tabs>
                <w:tab w:val="clear" w:pos="708"/>
                <w:tab w:val="left" w:pos="525" w:leader="none"/>
              </w:tabs>
              <w:overflowPunct w:val="false"/>
              <w:textAlignment w:val="baseline"/>
              <w:rPr>
                <w:rFonts w:ascii="Times New Roman" w:hAnsi="Times New Roman" w:cs="Times New Roman"/>
                <w:sz w:val="24"/>
                <w:szCs w:val="24"/>
              </w:rPr>
            </w:pPr>
            <w:r>
              <w:rPr>
                <w:rFonts w:cs="Times New Roman" w:ascii="Times New Roman" w:hAnsi="Times New Roman"/>
                <w:sz w:val="24"/>
                <w:szCs w:val="24"/>
              </w:rPr>
              <w:t>20. Выполнение плана повышения квалификации муниципальных служащих, ежегодно 100 процентов.</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1. Снизить 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 xml:space="preserve">25 </w:t>
            </w:r>
            <w:r>
              <w:rPr>
                <w:rFonts w:cs="Times New Roman" w:ascii="Times New Roman" w:hAnsi="Times New Roman"/>
                <w:sz w:val="24"/>
                <w:szCs w:val="24"/>
              </w:rPr>
              <w:t>кВт/ч /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2. Снизить 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0,19</w:t>
            </w:r>
            <w:r>
              <w:rPr>
                <w:rFonts w:cs="Times New Roman" w:ascii="Times New Roman" w:hAnsi="Times New Roman"/>
                <w:sz w:val="24"/>
                <w:szCs w:val="24"/>
              </w:rPr>
              <w:t xml:space="preserve"> Гкал/кв.м. общей площади.</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3. Увеличить количество энергосервисных договоров (контрактов), заключенных органами местного самоуправления и муниципальными учреждениями до 1 единицы.</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4. Увеличить доли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 Увеличить доли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 Увеличить доли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pPr>
            <w:r>
              <w:rPr>
                <w:rFonts w:cs="Times New Roman" w:ascii="Times New Roman" w:hAnsi="Times New Roman"/>
                <w:sz w:val="24"/>
                <w:szCs w:val="24"/>
              </w:rPr>
              <w:t>27. Увеличить доли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 Снизить удельный расход тепловой энергии в многоквартирных домах, расположенных на территории Тарского муниципального района до 0,2 Гкал/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9. Снизить удельный расход электрической энергии в многоквартирных домах, расположенных на территории Тарского муниципального района до 51,0 кВт*ч/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 Снизить удельный расход холодной воды в многоквартирных домах на территории Тарского муниципального района (в расчете на 1 жителя) до 25,3 куб.м/чел.</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 Снизить удельный расход горячей воды в многоквартирных домах на территории Тарского муниципального района (в расчете на 1 жителя) до 0,5 куб.м/чел.</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 Снизить долю потерь тепловой энергии при ее передаче в общем объеме переданной тепловой энергии на территории Тарского муниципального района до 15,0 процентов.</w:t>
            </w:r>
          </w:p>
          <w:p>
            <w:pPr>
              <w:pStyle w:val="ListParagraph"/>
              <w:tabs>
                <w:tab w:val="clear" w:pos="708"/>
                <w:tab w:val="left" w:pos="459" w:leader="none"/>
              </w:tabs>
              <w:autoSpaceDE w:val="false"/>
              <w:spacing w:lineRule="auto" w:line="240" w:before="0" w:after="0"/>
              <w:ind w:left="0" w:hanging="0"/>
              <w:contextualSpacing/>
              <w:rPr/>
            </w:pPr>
            <w:r>
              <w:rPr>
                <w:rFonts w:cs="Times New Roman" w:ascii="Times New Roman" w:hAnsi="Times New Roman"/>
                <w:sz w:val="24"/>
                <w:szCs w:val="24"/>
              </w:rPr>
              <w:t>33. Увеличить доли энергоэффективных источников света в системах уличного освещения на территории Тарского муниципального района до 80,0 процентов.</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 Уровень обеспеченности жилищного фонда в сельской местности системами электро-, тепло-, газо- и водоснабжения (2020 год – 60 процентов, 2021 год - 61 процент, 2022 год – 62 процента, 2023 год – 63 процента, 2024 год – 64 процента, 2025 год – 65 процента, 2026 год – 66 процен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Раздел 2. Характеристика текущего состояния социально-экономического развития Тар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фере реализации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ажнейшей стратегической задачей социально-экономического развития Тарского муниципального района Омской области (далее – Тарский муниципальный район) является развитие экономического потенциала, которое во многом зависит от степени эффективности системы муниципального управления.</w:t>
      </w:r>
    </w:p>
    <w:p>
      <w:pPr>
        <w:pStyle w:val="Normal"/>
        <w:spacing w:lineRule="auto" w:line="240" w:before="0" w:after="0"/>
        <w:ind w:firstLine="709"/>
        <w:jc w:val="both"/>
        <w:rPr/>
      </w:pPr>
      <w:r>
        <w:rPr>
          <w:rFonts w:cs="Times New Roman" w:ascii="Times New Roman" w:hAnsi="Times New Roman"/>
          <w:sz w:val="24"/>
          <w:szCs w:val="24"/>
        </w:rPr>
        <w:t>Настоящая муниципальная программа является взаимоувязанным по финансовым ресурсам, соисполнителям, исполнителям и срокам осуществления комплексом основных мероприятий и ведомственных целевых программ, сгруппированных по подпрограммам, направленных на эффективное решение стратегической задачи по развитию экономического потенциала Тарского муниципального района в период с 2020 по 2026 год.</w:t>
      </w:r>
    </w:p>
    <w:p>
      <w:pPr>
        <w:pStyle w:val="Normal"/>
        <w:spacing w:lineRule="auto" w:line="240" w:before="0" w:after="0"/>
        <w:ind w:firstLine="709"/>
        <w:jc w:val="both"/>
        <w:rPr/>
      </w:pPr>
      <w:r>
        <w:rPr>
          <w:rFonts w:cs="Times New Roman" w:ascii="Times New Roman" w:hAnsi="Times New Roman"/>
          <w:sz w:val="24"/>
          <w:szCs w:val="24"/>
        </w:rPr>
        <w:t>В муниципальной программе заложена основа для активизации развития сельскохозяйственного производства в Тарском муниципальном районе, поддержки малого и среднего бизнеса, развития инвестиционных процессов, жилищного и дорожного строительства, автомобильных дорог и транспортного обслуживания населения, совершенствование системы муниципального управления, управления финансами, муниципальными закупками и имуществом в Тарском муниципальном районе.</w:t>
      </w:r>
    </w:p>
    <w:p>
      <w:pPr>
        <w:pStyle w:val="Normal"/>
        <w:spacing w:lineRule="auto" w:line="240" w:before="0" w:after="0"/>
        <w:ind w:firstLine="709"/>
        <w:jc w:val="both"/>
        <w:rPr/>
      </w:pPr>
      <w:r>
        <w:rPr>
          <w:rFonts w:cs="Times New Roman" w:ascii="Times New Roman" w:hAnsi="Times New Roman"/>
          <w:sz w:val="24"/>
          <w:szCs w:val="24"/>
        </w:rPr>
        <w:t xml:space="preserve">Муниципальная программа разработана на основе анализа текущей социально-экономической ситуации в Тарском муниципальном районе в соответствии со стратегическими целями, задачами и приоритетами развития Тарского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е значение для экономического роста в Тарском муниципальном районе имеет создание благоприятных условий для развития предпринимательской инициативы, совершенствование системы муниципальной поддержки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способствует не только насыщению рынка товарами и услугами, развитию конкурентной среды, увеличению налоговой базы, но и созданию новых рабочих мест, самозанятости и формированию дополнительных источников доходов для населения Тарского район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й бизнес представлен во всех отраслях экономики Тарского муниципального района. В деятельность субъектов малого и среднего предпринимательства вовлечена большая часть трудоспособного населения. Развитие данного сектора оказывает непосредственное влияние на общее состояние экономики райо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 итогам 2022 года на территории Тарского муниципального района Омской области действовало 124 малых и средних предприятия (37 процентов от количества действующих предприятий Тарского муниципального района Омской области) и 562 индивидуальных предпринимателя. В сфере малого и среднего предпринимательства на постоянной основе работало 2840 человек. Всего по итогам 2021 года в сфере малого и среднего предпринимательства было занято порядка 16 процентов от среднесписочной численности работников всех организаций Тар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содействие развитию начинающих предпринимателей, вовлечение молодежи в предпринимательскую деятельность, поддержка субъектов малого и среднего предпринимательства, осуществляющих деятельность в сельской местности.</w:t>
      </w:r>
    </w:p>
    <w:p>
      <w:pPr>
        <w:pStyle w:val="Normal"/>
        <w:spacing w:lineRule="auto" w:line="240" w:before="0" w:after="0"/>
        <w:ind w:firstLine="709"/>
        <w:jc w:val="both"/>
        <w:rPr/>
      </w:pPr>
      <w:r>
        <w:rPr>
          <w:rFonts w:cs="Times New Roman" w:ascii="Times New Roman" w:hAnsi="Times New Roman"/>
          <w:sz w:val="24"/>
          <w:szCs w:val="24"/>
        </w:rPr>
        <w:t>На территории района в настоящее время осуществляют производственную деятельность 9 сельскохозяйственных предприятий, 17 крестьянско-фермерских хозяйств и более 12 тысяч личных подсобных хозяйств.</w:t>
      </w:r>
    </w:p>
    <w:p>
      <w:pPr>
        <w:pStyle w:val="Normal"/>
        <w:spacing w:lineRule="auto" w:line="240" w:before="0" w:after="0"/>
        <w:ind w:firstLine="709"/>
        <w:jc w:val="both"/>
        <w:rPr/>
      </w:pPr>
      <w:r>
        <w:rPr>
          <w:rFonts w:cs="Times New Roman" w:ascii="Times New Roman" w:hAnsi="Times New Roman"/>
          <w:sz w:val="24"/>
          <w:szCs w:val="24"/>
        </w:rPr>
        <w:t>Сельскохозяйственными товаропроизводителями района в 2021 год произведено валовой продукции в действующих ценах в объёме 1 35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деятельности в отрасли растениеводства является производство зерновых и кормовых культур, в животноводстве – производство молока и мяса крупного рогатого скота. </w:t>
      </w:r>
    </w:p>
    <w:p>
      <w:pPr>
        <w:pStyle w:val="Normal"/>
        <w:spacing w:lineRule="auto" w:line="240" w:before="0" w:after="0"/>
        <w:ind w:firstLine="709"/>
        <w:jc w:val="both"/>
        <w:rPr/>
      </w:pPr>
      <w:r>
        <w:rPr>
          <w:rFonts w:cs="Times New Roman" w:ascii="Times New Roman" w:hAnsi="Times New Roman"/>
          <w:sz w:val="24"/>
          <w:szCs w:val="24"/>
        </w:rPr>
        <w:t xml:space="preserve">В 2022 году произведено 1 998 тонн мяса скота и птицы в живом весе (103 % к прошлому году), молока – 13 314 тонн (103 % к предыдущему году), зерна – 12 634 тонн в весе после доработки, урожайность составила 19,8 ц/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ая площадь сельскохозяйственных угодий в 2022 году составила 32,4 тыс. га (94,2% к 2021 году), в том числе пашня 30,4 тыс. га (95% к прошлому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 в прогнозируемом периоде будет связано с модернизацией агропромышленного производства, вложение инвестиций в основной капитал по отрасль «Животновод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результатов мониторинга Комитета, по данным представленным сельскохозяйственными организациями (далее – СХО), сформирован реестр инвестиционных проектов агропромышленного комплекса Тарского района (далее – АПК). В реестр вошло 5 проектов, общий объем инвестиций составляет 71 млн. рублей (реестр инвестиционных проектов представлен в приложении № 3 к под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замедления развития отрасли сельского хозяйства Тарского район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Тарского района (далее – СХТП) к рынкам финансовых, материально-технических и информационных ресурсов, готов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нсовая неустойчивость сельского хозяйства, обусловленная нестабильностью рынков сельскохозяйственной продукции, сырья и продовольствия, растущим диспаритетом цен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Normal"/>
        <w:spacing w:lineRule="auto" w:line="240" w:before="0" w:after="0"/>
        <w:ind w:firstLine="709"/>
        <w:jc w:val="both"/>
        <w:rPr/>
      </w:pPr>
      <w:r>
        <w:rPr>
          <w:rFonts w:cs="Times New Roman" w:ascii="Times New Roman" w:hAnsi="Times New Roman"/>
          <w:sz w:val="24"/>
          <w:szCs w:val="24"/>
        </w:rPr>
        <w:t>- дефицит квалифицированных кадров, в том числе молодых кадров, вызванный низким уровнем заработной платы и качества жизни в сельской местности. Вопросы дальнейшего развития агропромышленного комплекса Тарского муниципального района необходимо решать объединенными усилиями инвесторов, сельскохозяйственных организаций, с привлечением частных инвестиций, кредитных ресурсов, расширением форм государственной и муниципальной поддерж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обеспечить решение задач по развитию сельского хозяйства, пищевой и перерабатывающей промышленности, повышению устойчивости развития сельских территорий, улучшению сельской инфраструктуры и росту уровня жизни и занятости сельского населения Тарского района, росту налоговых поступлений в бюджеты всех уров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ализация на территории Тарского муниципального района мероприятий федеральной целевой программы и соответствующих региональных программ создали определенные предпосылки улучшения жилищных условий сельского населения. Однако требую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потечные кредиты из-за низких доходов населения в сельской местности не доступ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рожное хозяйство сельских населенных пунктов в течение последних двух десятилетий не финансировалось,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ребуют реконструкции ряд сельских объектов социальной сферы: образования, здравоохранения, срок эксплуатации зданий которых достигает в отдельных случаях 40 - 60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рограммно-целевого метода является основным инструментом для комплексного решения вышеуказанных проб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Тарского муниципального района, повышение уровня жизни населения района невозможно без развития автомобильных дорог и транспортного обслуживания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Тарского района составляет 789,6 км, в том числе с твердым покрытием – 168,3 км (из них 60 км не соответствуют транспортно-эксплуатационным характеристикам), с грунтовым покрытием – 621,3 км. 44 населенных пункта не имеют транспортной связи с районным центром по дорогам с твердым покрытием. Более 20 процентов от общего количества мостов, через которые проходят автомобильные дороги, не отвечают современным требованиям по грузоподъем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оло 70 процентов дорожно-строительной техники организаций дорожного хозяйства имеют износ более 60 процен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в дорожном хозяйстве Тарского района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на значительной части территории Тар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21,3 проц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значительной части мостов современным требованиям по грузоподъем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тавание темпов ремонта автомобильных дорог с твердым покрытием от требуемых сроков службы дорожных одежд.</w:t>
      </w:r>
    </w:p>
    <w:p>
      <w:pPr>
        <w:pStyle w:val="Normal"/>
        <w:autoSpaceDE w:val="false"/>
        <w:spacing w:lineRule="auto" w:line="240" w:before="0" w:after="0"/>
        <w:ind w:firstLine="709"/>
        <w:jc w:val="both"/>
        <w:rPr/>
      </w:pPr>
      <w:r>
        <w:rPr>
          <w:rFonts w:cs="Times New Roman" w:ascii="Times New Roman" w:hAnsi="Times New Roman"/>
          <w:sz w:val="24"/>
          <w:szCs w:val="24"/>
        </w:rPr>
        <w:t>В программе предусмотрены мероприятия, реализация которых позволит улучшить качественные характеристики автомобильных дорог, обеспечить круглогодичное и безопасное дорожное движение.</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молодых семей в улучшении жилищных условий является важнейшим направлением жилищной политики в Тарском муниципальном районе. В настоящее время острота проблемы обеспеченности жильем молодых семей определяется низкой доступностью жилья и ипотечных кредитов для данной категории населения.</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авило, у молодой семьи отсутствует возможность осуществить накопление денежных средств на цели улучшения жилищных условий. Для этой категории затруднен доступ на рынок жилья без бюджетной поддержки. Молодые семьи в основном являются приобретателями первого в своей жизни жилья, а значит, не имеют в собственности недвижимости, которую можно использовать как источник для оплаты первоначального взноса при получении ипотеч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2021 год государственную поддержку на строительство и приобретение жилья получили 3 молодые семьи района, общий размер социальных выплат за счет всех бюджетов составил 2,49 млн. рубл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то же время, по данным районной жилищной комиссии по Тарскому муниципальному району в 2021 году на учете в качестве нуждающихся в улучшении жилищных условий состоит 13 молодых семей. В связи с этим в рамках подпрограммы предусмотрено предоставление государственной поддержки молодым семьям, возраст супругов в которых не превышает 35 лет, либо неполным семьям, состоящим из одного молодого родителя, возраст которого не превышает 35 лет, и одного и более детей, нуждающихся в улучшении жилищных условий в соответствии с критериями, установленными федеральным законодательством. </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а территории Тарского муниципального района действует 63 муниципальных учреждения, финансируемых из районного бюджета, из них сфера образования составляет 96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баланса топливных ресурсов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7,5 тыс. т.у.т., что соответствует более чем 25 процентов от общего топливопотребления района. Расходы бюджета Тарского муниципального района на оплату топливно-энергетических ресурсов составляют 7,5 процентов от общего объема расходных обязательств.</w:t>
      </w:r>
    </w:p>
    <w:p>
      <w:pPr>
        <w:pStyle w:val="ConsPlusNormal"/>
        <w:ind w:firstLine="709"/>
        <w:jc w:val="both"/>
        <w:rPr/>
      </w:pPr>
      <w:r>
        <w:rPr>
          <w:rFonts w:cs="Times New Roman" w:ascii="Times New Roman" w:hAnsi="Times New Roman"/>
          <w:sz w:val="24"/>
          <w:szCs w:val="24"/>
          <w:lang w:eastAsia="en-US"/>
        </w:rPr>
        <w:t xml:space="preserve">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 повышение тепловой защиты зданий при капитальном ремонте, утеплении зданий, реализованные на объектах бюджетной сферы Тарского муниципального района, позволили сократить потребление топливно-энергетических ресурсов учреждениями бюджетной сферы Тарского муниципального района. </w:t>
      </w:r>
      <w:r>
        <w:rPr>
          <w:rFonts w:cs="Times New Roman" w:ascii="Times New Roman" w:hAnsi="Times New Roman"/>
          <w:sz w:val="24"/>
          <w:szCs w:val="24"/>
        </w:rPr>
        <w:t>Реализация запланированных мероприятий муниципальной программы в рамках подпрограммы «Энергосбережение и повышение энергетической эффективности в Тарском муниципальном районе» позволит к 2026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w:t>
      </w:r>
    </w:p>
    <w:p>
      <w:pPr>
        <w:pStyle w:val="Normal"/>
        <w:spacing w:lineRule="auto" w:line="240" w:before="0" w:after="0"/>
        <w:ind w:firstLine="709"/>
        <w:jc w:val="both"/>
        <w:rPr/>
      </w:pPr>
      <w:r>
        <w:rPr>
          <w:rFonts w:cs="Times New Roman" w:ascii="Times New Roman" w:hAnsi="Times New Roman"/>
          <w:sz w:val="24"/>
          <w:szCs w:val="24"/>
        </w:rPr>
        <w:t>В настоящее время неотъемлемым элементом социально-экономического развития района является повышение эффективности управления муниципальными финансами, осуществление внутреннего финансового контроля в сфере бюджетных правоотношений,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 и управления собственностью Тар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В основу бюджетного процесса в Тарском муниципальном районе заложен В основу бюджетного процесса в Тарском муниципальном районе заложен программный принцип формирования местного бюджета.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 Данный формат местного бюджета обеспечивает наглядность направления расходов на реализацию мероприятий муниципальных программ. В 2021 году доля программных расходов в общем объеме расходов местного бюджета составила 97,3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муниципального района, развитие муниципальной и гражданской службы на территории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управления муниципальными финансами, а также имуществом муниципального района за последние годы достигнуты значительные результаты. Планирование местного бюджета осуществляется раздельно по действующим и принимаемым расходным обязательствам муниципального района с представлением обоснований бюджетных ассигнований на исполнение действующих и принимаемых расходных обязательств местного бюджета. В целях определения наиболее эффективных расходов в условиях ограниченности финансовых ресурсов планирование принимаемых расходных обязательств местного бюджета осуществляется на конкурсной осно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ера управления имуществом Тарского муниципального района охватывает широкий круг вопросов: создание новых объектов собственности района,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предприятий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оставленных задач и проведение работ по вышеуказанным направлениям возникает необходимость использования программно-целевого принципа ввиду того, что мероприятия, планируемые к реализации в рамках данных направлений, носят межведомственный характер и не решаются в пределах одного финансового года. В рамках муниципальной программы предусмотрена реализация комплекса мер, направленных на дальнейшее совершенствование механизмов муниципального управления в Тарском муниципальном районе и в итоге на создание условий для экономического развития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3. Цель и задач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создание условий для экономического развития Тар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цели обеспечивается решением следующих задач муниципальной программы:</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Повышение эффективности управления общественными финансами и имуществом в Тарском муниципальном районе (далее – Задача 1).</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 (далее – Задача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коренного развития субъектов малого и среднего предпринимательства, физических лиц, применяющих специальный налоговый режим «Налог на профессиональный доход» на территории Тарского муниципального района Омской области (далее – Задач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хранение окружающей среды и обеспечение экологической безопасности на территории Тарского муниципального района (далее – Задача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здание условий для дальнейшего развития жилищной сферы путем обеспечения доступности жилья для граждан (далее – Задач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вершенствование и развитие эффективной муниципальной службы Тарского муниципального района (далее – Задача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вышение энергоэффективности и обеспечение энергосбережения в бюджетной сфере (далее – Задача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оздание комфортных условий жизнедеятельности в сельской местности и стимулирование инвестиционной активности в АПК (далее – Задача 9).</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 w:leader="none"/>
        </w:tabs>
        <w:spacing w:lineRule="auto" w:line="240" w:before="0" w:after="0"/>
        <w:jc w:val="center"/>
        <w:rPr/>
      </w:pPr>
      <w:r>
        <w:rPr>
          <w:rFonts w:cs="Times New Roman" w:ascii="Times New Roman" w:hAnsi="Times New Roman"/>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5. Срок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щий срок реализации настоящей муниципальной программы рассчитан на период 2020 – 2026 годов. Выделение отдельных этапов реализации программы не предполаг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муниципальной программы составляет 1 598 453 518,31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 188 516 806,5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211 152 516,35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 243 137 031,47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 274 599 228,87 руб.;</w:t>
      </w:r>
    </w:p>
    <w:p>
      <w:pPr>
        <w:pStyle w:val="Normal"/>
        <w:spacing w:lineRule="auto" w:line="240" w:before="0" w:after="0"/>
        <w:ind w:firstLine="709"/>
        <w:jc w:val="both"/>
        <w:rPr/>
      </w:pPr>
      <w:r>
        <w:rPr>
          <w:rFonts w:cs="Times New Roman" w:ascii="Times New Roman" w:hAnsi="Times New Roman"/>
          <w:sz w:val="24"/>
          <w:szCs w:val="24"/>
        </w:rPr>
        <w:t>2024 год - 316 811 214,18 руб.;</w:t>
      </w:r>
    </w:p>
    <w:p>
      <w:pPr>
        <w:pStyle w:val="Normal"/>
        <w:spacing w:lineRule="auto" w:line="240" w:before="0" w:after="0"/>
        <w:ind w:firstLine="709"/>
        <w:jc w:val="both"/>
        <w:rPr/>
      </w:pPr>
      <w:r>
        <w:rPr>
          <w:rFonts w:cs="Times New Roman" w:ascii="Times New Roman" w:hAnsi="Times New Roman"/>
          <w:sz w:val="24"/>
          <w:szCs w:val="24"/>
        </w:rPr>
        <w:t>2025 год - 182 303 786,3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 181 932 934,62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й объем финансирования предусмотрен на реализацию подпрограмм: </w:t>
      </w:r>
    </w:p>
    <w:p>
      <w:pPr>
        <w:pStyle w:val="Normal"/>
        <w:tabs>
          <w:tab w:val="clear" w:pos="708"/>
          <w:tab w:val="left" w:pos="34" w:leader="none"/>
        </w:tabs>
        <w:spacing w:lineRule="auto" w:line="240" w:before="0" w:after="0"/>
        <w:ind w:firstLine="709"/>
        <w:jc w:val="both"/>
        <w:rPr/>
      </w:pPr>
      <w:r>
        <w:rPr>
          <w:rFonts w:cs="Times New Roman" w:ascii="Times New Roman" w:hAnsi="Times New Roman"/>
          <w:sz w:val="24"/>
          <w:szCs w:val="24"/>
        </w:rPr>
        <w:t>Подпрограмма 1. «Муниципальное управление, управление общественными финансами и имуществом в Тарском муниципальном районе» в сумме 1 285 140 990,39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 в сумме 46 447 902,73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3. «Развитие малого и среднего предпринимательства в Тарском муниципальном районе» в сумме 4 978 665,24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4. «Об охране окружающей среды в Тарском муниципальном районе Омской области» в сумме 29 815 076,30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5. «Развитие автомобильных дорог и транспортного обслуживания населения в границах Тарского муниципального района» в сумме 129 954 900,87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6. «Развитие жилищного строительства на территории Тарского муниципального района» в сумме 75 710 897,99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7. «Развитие муниципальной службы Тарского муниципального района» в сумме 573 818,00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8. «Энергосбережение и повышение энергетической эффективности в Тарском муниципальном районе» в сумме 9 632 993,0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 в сумме 16 198 273,73 руб.</w:t>
      </w:r>
    </w:p>
    <w:p>
      <w:pPr>
        <w:pStyle w:val="Normal"/>
        <w:spacing w:lineRule="auto" w:line="240" w:before="0" w:after="0"/>
        <w:ind w:firstLine="709"/>
        <w:jc w:val="both"/>
        <w:rPr/>
      </w:pPr>
      <w:r>
        <w:rPr>
          <w:rFonts w:cs="Times New Roman" w:ascii="Times New Roman" w:hAnsi="Times New Roman"/>
          <w:sz w:val="24"/>
          <w:szCs w:val="24"/>
        </w:rPr>
        <w:t xml:space="preserve">Распределение бюджетных ассигнований по подпрограммам, годам, задачам программы приведено в приложении № 11 к настоящей муниципальной програм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задачам подпрограмм, основным мероприятиям,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7. Описание системы управления реализаци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8.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1.</w:t>
        <w:tab/>
        <w:t>Задаче 1 муниципальной программы соответствует подпрограмма «Муниципальное управление, управление общественными финансами и имуществом в Тарском муниципальном районе»,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2. Задаче 2 муниципальной программы соответствует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3. Задаче 3 муниципальной программы соответствует подпрограмма «Развитие малого и среднего предпринимательства в Тарском муниципальном районе»,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4. Задаче 4 муниципальной программы соответствует подпрограмма «Об охране окружающей среды в Тар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 Задаче 5 муниципальной программы соответствует подпрограмма «Развитие автомобильных дорог и транспортного обслуживания населения в границах Тарского муниципального район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6. Задаче 6 муниципальной программы соответствует подпрограмма «Развитие жилищного строительства на территории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7. Задаче 7 муниципальной программы соответствует подпрограмма «Развитие муниципальной службы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Задаче 8 муниципальной программы соответствует подпрограмма «Энергосбережение и повышение энергетической эффективности в Тарском муниципальном районе», содержание которой представлено согласно приложению № 9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 Задаче 9 муниципальной программы соответствует подпрограмма «Устойчивое развитие сельских территорий Тарского муниципального района»,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28"/>
      <w:szCs w:val="28"/>
    </w:rPr>
  </w:style>
  <w:style w:type="character" w:styleId="ConsPlusNonformat">
    <w:name w:val="ConsPlusNonformat Знак"/>
    <w:qFormat/>
    <w:rPr>
      <w:rFonts w:ascii="Courier New" w:hAnsi="Courier New" w:cs="Courier New"/>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7:00Z</dcterms:created>
  <dc:creator>Miziryak Мизиряк О В</dc:creator>
  <dc:description/>
  <cp:keywords/>
  <dc:language>en-US</dc:language>
  <cp:lastModifiedBy>Олеся</cp:lastModifiedBy>
  <cp:lastPrinted>2024-05-27T15:45:00Z</cp:lastPrinted>
  <dcterms:modified xsi:type="dcterms:W3CDTF">2024-08-14T08:34:00Z</dcterms:modified>
  <cp:revision>112</cp:revision>
  <dc:subject/>
  <dc:title>Приложение № 1</dc:title>
</cp:coreProperties>
</file>