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right" w:pos="9354" w:leader="none"/>
        </w:tabs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94990" cy="148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Приложение № 3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7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116.6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Приложение № 3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7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я рынков сельскохозяйственной продукции, сырья и продовольствия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 (далее Комите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– 2027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условий для функционирования сельского хозя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кадрового обеспечения сельского хозяйства Тар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ддержка крестьянско-фермерских, личных подсобных хозяйств и сельскохозяйственных организаций Тар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финансовой устойчивости сельского хозяйства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правления сельскохозяйственным производством Тар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ровое обеспечение и переподготовка специалистов для агропромышленного комплек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ка сельскохозяйственной деятельности малых форм хозяйствования и создание условий для их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стижение финансовой и экономической устойчивости сельского хозяйства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из бюджетов всех уровней на реализацию подп</w:t>
            </w:r>
            <w:r>
              <w:rPr>
                <w:spacing w:val="-4"/>
                <w:sz w:val="24"/>
                <w:szCs w:val="24"/>
              </w:rPr>
              <w:t>рограммы (приложение № 1 к подпрограмме) составят 55 928 769,55 рублей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0 году – 4 649 382,51рубля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1 году – 5 198 999,31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2 году – 5 841 002,75 рубля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3 году – 9 501 687,6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4 году – 7 391 884,67 рубля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5 году – 7 781 937,54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6 году – 7 781 937,54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7 году – 7 781 937,54 рублей.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ндекс производства сельскохозяйственной продукции в хозяйствах всех категорий (в сопоставимых ценах) к предыдущему году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0 год – 90,5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1 год – 100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2 год – 102,5 проц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3 год – 94,5 проц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4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7 год – 101,1 процен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текущего состояния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один из ведущих секторов экономик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айона в настоящее время осуществляют производственную деятельность 9 сельскохозяйственных предприятий, 17 крестьянско-фермерских хозяйств и более 12 тысяч личных подсобных хозяй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ыми товаропроизводителями района в 2023 год произведено валовой продукции в действующих ценах в объёме 1 403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направлениями деятельности в отрасли растениеводства является производство зерновых и кормовых культур, в животноводстве – производство молока и мяса крупного рогатого ско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3 году объем производства мяса скота и птицы в живом весе составил             1 579 тонн снижение к уровню 2022 года на 6,1 %, молока – 14 332 тонн увеличился к 2022 году на 3,3 %, зерна – 9 820 тонн в весе после доработки, урожайность составила 15,2 ц/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уемая площадь сельскохозяйственных угодий в 2023 году составила         30 тыс. га (95,1% к 2022 году), в том числе пашня 30,4 тыс. га (95% к прошлому год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сельского хозяйства в прогнозируемом периоде будет связано с модернизацией агропромышленного производства, вложение инвестиций в основной капитал по отрасль «Животновод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е результатов мониторинга Комитета, по данным представленным сельскохозяйственными организациями (далее – СХО), сформирован реестр инвестиционных проектов агропромышленного комплекса Тарского района (далее – АПК). В реестр вошло 5 проектов, общий объем инвестиций составляет 71 млн. рублей (реестр инвестиционных проектов представлен в приложении № 2 к подпрограмм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и проблемами развития сельского хозяйств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Тарского района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Целью подпрограммы в 2020 – 2027 годах является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1)</w:t>
        <w:tab/>
        <w:t>создание условий для функционирования сельского хозяй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)</w:t>
        <w:tab/>
        <w:t>улучшение кадрового обеспечения сельского хозяйства Тарского муниципального рай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оддержка КФХ, ЛПХ и СХО Тарского муниципального рай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ие финансовой устойчивост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в течение 2020 – 2027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0" w:name="sub_103"/>
      <w:bookmarkEnd w:id="0"/>
      <w:r>
        <w:rPr>
          <w:sz w:val="24"/>
          <w:szCs w:val="24"/>
        </w:rPr>
        <w:t>Раздел 5. Описание входящих в состав подпрограмм основных мероприятий и ведомственных целевых програм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задачи подпрограммы по создание условий для функционирования сельского хозяйства направлено основное мероприятие развитие управления сельскохозяйственным производством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ыполнения задачи улучшение кадрового обеспечения сельского хозяйства Тарского муниципального района в подпрограмму включе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и переподготовка специалистов для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поможет достичь поставленной задачи, привлечь молодых специалистов, переподготовить руководителей, специалистов и рабочих массовых профессий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подпрограмма включает в себя задачу поддержать крестьянско-фермерские хозяйства, личные подсобные хозяйства и сельскохозяйственные организации Тарского муниципального района. Для достижения поставленной задачи запланирова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сельскохозяйственной деятельности малых форм хозяйствования и создание условий для их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инансовой устойчивости сельского хозяйства тоже является одной из важных задач подпрограммы основным мероприят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финансовой и экономической устойчивости сельского хозяйства.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1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одпрограммы обеспечивается за счет средств, предусмотренных в бюджете Тарского муниципального района на очередной финансовый год и плановый период. Кроме этого, предполагается финансирование мероприятий подпрограммы из федерального и обла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ыполнения мероприятий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ст выручки от реализации продукции сельскохозяйственным производителями к уровню прошлого года (единица измерения – процентов). </w:t>
      </w:r>
    </w:p>
    <w:p>
      <w:pPr>
        <w:pStyle w:val="Normal"/>
        <w:autoSpaceDE w:val="false"/>
        <w:ind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= (1 - (V1/V2)) * 100%, 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- прирост выручки от реализации продукции сельскохозяйственными потребительскими кооперативами к уровню прошл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1 - выручка от реализации сельскохозяйственной продукции потребительскими кооперативами предыдуще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2 - выручка от реализации сельскохозяйственной продукции потребительскими кооперативами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количество руководителей, специалистов и рабочих массовых профессий АПК Тарского района, прошедших профессиональную переподготовку и повышение квалификации (единица измерения – челов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) количество молодых специалистов, окончивших учреждения высшего, среднего профессионального образования и принятых на работу в СХО, КФХ, сельскохозяйственные потребительские кооперативы (единица измерения – челов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) объем субсидированных кредитов, полученных организациями АПК гражданами в сельской местности (единица измерения – тыс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5) количество цыплят выданных ЛПХ (единица измерения – тыс. шт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) количество договоров о внедрении, заключенных с научными и учебными заведениями Омской области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7) количество проведенных смотров конкурсов, соревнований по направлениям сельскохозяйственного производства (единица измерения – единиц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количество отловленных безнадзорных животных на территории района (единица измерения – особь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рост объема сельскохозяйственной продукции, произведенной в хозяйстве (от деятельности, на которую предоставлен грант) к году, предшествующему текущему году, начиная с года получения гранта (единица измерения – процен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7. Объем финансовых ресурсов, необходимых для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Общие расходы всех уровней бюджета на реализацию </w:t>
      </w:r>
      <w:r>
        <w:rPr>
          <w:spacing w:val="-4"/>
          <w:sz w:val="24"/>
          <w:szCs w:val="24"/>
        </w:rPr>
        <w:t>подпрограммы составят 55 928 769,55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0 году – 4 649 382,51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1 году – 5 198 999,31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2 году – 5 841 002,75 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3 году – 9 501 687,6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4 году – 7 391 884,67 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5 году – 7 781 937,54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6 году – 7 781 937,54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7 году – 7 781 937,54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T367o00"/>
          <w:sz w:val="24"/>
          <w:szCs w:val="24"/>
        </w:rPr>
        <w:t>Сведения о размере и направлениях расходования средств, направленных на финансовое обеспечение подпрограммы и необходимых для ее реализации, приведены в приложении № 1 к настоящей подпрограмме.</w:t>
      </w:r>
    </w:p>
    <w:p>
      <w:pPr>
        <w:pStyle w:val="Normal"/>
        <w:ind w:firstLine="709"/>
        <w:jc w:val="both"/>
        <w:rPr>
          <w:rFonts w:cs="TT367o00"/>
          <w:sz w:val="24"/>
          <w:szCs w:val="24"/>
        </w:rPr>
      </w:pPr>
      <w:r>
        <w:rPr>
          <w:rFonts w:cs="TT367o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ндекс производства сельскохозяйственной продукции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значение показателя к 2027 году достигнет 101,1 процен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firstLine="709"/>
        <w:jc w:val="both"/>
        <w:rPr/>
      </w:pPr>
      <w:bookmarkStart w:id="1" w:name="sub_103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0 год – 90,5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1 год – 100 проц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2 год – 102,5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3 год – 94,5 проц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4 год – 101,1 проц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5 год – 101,1 проц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6 год – 101,1 проц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2027 год – 101,1 проц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сельскому хозяйству и продовольствию Администрации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Комитет по сельскому хозяйству формирует отчет о реализации подпрограммы за отчетный финансовый год и в целом за истекший период ее реализации (далее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Порядок), и на основании отчета проводит оценку эффективности реализации под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1:00Z</dcterms:created>
  <dc:creator>User</dc:creator>
  <dc:description/>
  <cp:keywords/>
  <dc:language>en-US</dc:language>
  <cp:lastModifiedBy>Олеся</cp:lastModifiedBy>
  <cp:lastPrinted>2025-01-15T16:33:00Z</cp:lastPrinted>
  <dcterms:modified xsi:type="dcterms:W3CDTF">2025-01-28T03:47:00Z</dcterms:modified>
  <cp:revision>108</cp:revision>
  <dc:subject/>
  <dc:title>                                                                   Приложение № 3</dc:title>
</cp:coreProperties>
</file>