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0473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- 2027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90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№ 4 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- 2027 годы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малого и среднего предпринимательства в Та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1. Паспорт 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«Развитие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Тарском район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«Развитие экономического потенциала Тарского муниципального района Омской области» на 2020 - 2027 годы (далее – муниципальная программа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«Развитие малого и среднего предпринимательства в Тарском муниципальном районе» (далее – подпрограмм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 Администрации Тарского муниципального района (далее – Комитет по экономике и УМ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основного мероприятия, исполнителем 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0 - 2027 годы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оздание благоприятных условий для ускоренного развития субъектов малого и среднего предпринимательства, физических лиц, применяющих специальный налоговый режим «Налог на профессиональный доход» на территории Тар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  <w:t>2. Пропаганда предпринимательства и самозанятости</w:t>
            </w:r>
          </w:p>
        </w:tc>
      </w:tr>
      <w:tr>
        <w:trPr>
          <w:trHeight w:val="6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звитие системы финансовой поддержки малого и среднего предпринимательства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2. 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дпрограммы за счет средств районного бюджета составляет 5 350 247,24 руб., в том числе:</w:t>
            </w:r>
          </w:p>
          <w:p>
            <w:pPr>
              <w:pStyle w:val="Normal"/>
              <w:rPr/>
            </w:pPr>
            <w:r>
              <w:rPr/>
              <w:t>- в 2020 году – 886 263,33 руб.;</w:t>
            </w:r>
          </w:p>
          <w:p>
            <w:pPr>
              <w:pStyle w:val="Normal"/>
              <w:rPr/>
            </w:pPr>
            <w:r>
              <w:rPr/>
              <w:t>- в 2021 году – 400 000,00 руб.;</w:t>
            </w:r>
          </w:p>
          <w:p>
            <w:pPr>
              <w:pStyle w:val="Normal"/>
              <w:rPr/>
            </w:pPr>
            <w:r>
              <w:rPr/>
              <w:t>- в 2022 году – 1 831 163,41 руб.;</w:t>
            </w:r>
          </w:p>
          <w:p>
            <w:pPr>
              <w:pStyle w:val="Normal"/>
              <w:rPr/>
            </w:pPr>
            <w:r>
              <w:rPr/>
              <w:t>- в 2023 году – 436 238,50 руб.;</w:t>
            </w:r>
          </w:p>
          <w:p>
            <w:pPr>
              <w:pStyle w:val="Normal"/>
              <w:rPr/>
            </w:pPr>
            <w:r>
              <w:rPr/>
              <w:t>- в 2024 году – 446 582,00 руб.;</w:t>
            </w:r>
          </w:p>
          <w:p>
            <w:pPr>
              <w:pStyle w:val="Normal"/>
              <w:rPr/>
            </w:pPr>
            <w:r>
              <w:rPr/>
              <w:t>- в 2025 году – 450 000,00 руб.;</w:t>
            </w:r>
          </w:p>
          <w:p>
            <w:pPr>
              <w:pStyle w:val="Normal"/>
              <w:rPr/>
            </w:pPr>
            <w:r>
              <w:rPr/>
              <w:t>- в 2026 году - 450 000,00 руб.;</w:t>
            </w:r>
          </w:p>
          <w:p>
            <w:pPr>
              <w:pStyle w:val="Normal"/>
              <w:rPr/>
            </w:pPr>
            <w:r>
              <w:rPr/>
              <w:t>- в 2027 году - 450 000,00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rPr/>
            </w:pPr>
            <w:r>
              <w:rPr/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0 год – 25,3 процента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1 год – 26,1 процента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2 год – 26,9 процентов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3 год – 29,9 процентов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4 год – 37,7 процентов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5 год – 39,2 процентов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6 год – 40,9 процентов.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7 год – 40,9 процентов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. Число субъектов малого и среднего предпринимательства в расчёте на 10 тыс. человек населения: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0 год – 200,0 единиц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1 год – 201,0 единица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2 год – 201,5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3 год – 170,7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4 год – 165,8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5 год – 167,5 единицы,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6 год – 169,2 единицы,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7 год – 169,2 единиц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Численность физических лиц, применяющих специальный налоговый режим «Налог на профессиональный доход»: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0 год – 227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1 год – 68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2 год – 73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3 год – 80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4 год – 1891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5 год – 1891 человек,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6 год – 1891 человек.</w:t>
            </w:r>
          </w:p>
          <w:p>
            <w:pPr>
              <w:pStyle w:val="Normal"/>
              <w:widowControl w:val="false"/>
              <w:autoSpaceDE w:val="false"/>
              <w:ind w:firstLine="317"/>
              <w:rPr>
                <w:highlight w:val="lightGray"/>
              </w:rPr>
            </w:pPr>
            <w:r>
              <w:rPr/>
              <w:t>2027 год – 1891 человек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в Тарском муниципальном районе на период с 2020 по 2027 год, пути и средства их достижения, выявленные на основе анализа текущего состояния малого и среднего предпринимательства в районе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й закон от 27.11.2018 № 422-ФЗ «О проведении эксперимента по установлению специального налогового режима «Налог на профессиональный доход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каз Губернатора Омской области от 24.06.2013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Правительства Омской области от 11.04.2007 № 43-п «О Концепции развития инновационной инфраструктуры на территории Омской области до 2015 го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й бизнес представлен во всех отраслях экономики Тарского муниципального района Омской области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начимость малого и среднего предпринимательства для экономики района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ование конкурентной среды, насыщение рынка товарами и услуг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особность оперативно и эффективно решать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2024 года на территории Тарского муниципального района Омской области действовало 145 малых и средних предприятия (43,3 процентов от количества действующих предприятий Тарского муниципального района Омской области) и 570 индивидуальных предпринимателя. В сфере малого и среднего предпринимательства на постоянной основе работало 3035 человек. Всего по итогам 2024 года в сфере малого и среднего предпринимательства было занято порядка 14 процентов от среднесписочной численности работников всех организаций Тар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ложившаяся отраслевая структура свидетельствует о развитии малого и среднего предпринимательства преимущественно в сфере торговли. В отрасли производства и в сфере социального предпринимательства развитие еще на низк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хватка собственных оборотных средств и высокая стоимость кредитн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ложность в подборе необходимых кад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иливающаяся конкуренция со стороны крупных комп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граниченный доступ субъектов малого и среднего предпринимательства к региональному рынку сбыта, что объясняется значительной удаленностью района от областного цен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держка субъектов малого и среднего предпринимательства, осуществляющих деятельность в сельской мес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витие социальн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Федеральный закон от 27.11.2018 № 422-ФЗ «О проведении эксперимента по установлению специального налогового режима «Налог на профессиональный доход» на территории Омской области специальный налоговый режим стал применяться с 01.01.2020. В Тарском районе по итогам 2024 года в качестве плательщиков налога на профессиональный доход зарегистрировались 1891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 и обеспечивающий увязку реализации мероприятий по срокам и ресурсам, а также организацию процесса управления и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благоприятных условий для ускоренного развития субъектов малого и среднего предпринимательства, физических лиц, применяющих специальный налоговый режим «Налог на профессиональный доход» на территории Тарского муниципального района Омской области.</w:t>
      </w:r>
    </w:p>
    <w:p>
      <w:pPr>
        <w:pStyle w:val="Style18"/>
        <w:spacing w:before="0" w:after="0"/>
        <w:ind w:firstLine="709"/>
        <w:rPr/>
      </w:pPr>
      <w:r>
        <w:rPr/>
        <w:t>Цель подпрограммы достигается посредством двух поставленных подпрограммой задач:</w:t>
      </w:r>
    </w:p>
    <w:p>
      <w:pPr>
        <w:pStyle w:val="Normal"/>
        <w:ind w:firstLine="709"/>
        <w:jc w:val="both"/>
        <w:rPr/>
      </w:pPr>
      <w:r>
        <w:rPr/>
        <w:t>- повышение доступности финансовых ресурсов для субъектов малого и среднего предпринимательства (далее – задача 1).</w:t>
      </w:r>
    </w:p>
    <w:p>
      <w:pPr>
        <w:pStyle w:val="Normal"/>
        <w:ind w:firstLine="709"/>
        <w:jc w:val="both"/>
        <w:rPr/>
      </w:pPr>
      <w:r>
        <w:rPr/>
        <w:t>- пропаганда предпринимательства и самозанятости (далее – задача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щий срок реализации настоящей подпрограммы рассчитан на период 2020 - 2027 годов (в один эта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Задаче 1 подпрограммы соответствует основное мероприятие «Развитие системы финансовой поддержки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1.1 Развитие системы финансово-кредитной поддержки малого и среднего предпринимательства предусматривает реализацию следующего мероприятия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1.2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2. Задаче 2 подпрограммы соответствует основное мероприятие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</w:t>
      </w:r>
    </w:p>
    <w:p>
      <w:pPr>
        <w:pStyle w:val="Normal"/>
        <w:autoSpaceDE w:val="false"/>
        <w:ind w:firstLine="709"/>
        <w:jc w:val="both"/>
        <w:rPr/>
      </w:pPr>
      <w:r>
        <w:rPr/>
        <w:t>2.1. 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 предусматривают реализацию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я и проведение конкурсов на присуждение Премии Главы Тарского муниципального района в сфере развития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праздничных мероприятий посвященных Дню Российско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информационных сообщений в средствах массовой информации о мерах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, положительных примеров создания собствен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- содействие развитию молодежного предпринимательства, организация и проведение конкурса «Бизнес-идей» среди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информационных сообщений в средствах массовой информации по поддержке социального предпринимательст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рамках основных мероприятий 1, 2 «Развитие системы финансово поддержки малого и среднего предпринимательства», «Реализация регионального проекта «Создание условий для легкого старта и комфортного ведения бизнеса» планируется выполнить следующее мероприятие:</w:t>
      </w:r>
    </w:p>
    <w:p>
      <w:pPr>
        <w:pStyle w:val="Normal"/>
        <w:autoSpaceDE w:val="false"/>
        <w:ind w:firstLine="709"/>
        <w:jc w:val="both"/>
        <w:rPr/>
      </w:pPr>
      <w:r>
        <w:rPr/>
        <w:t>1)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данного мероприятия предполагает выделение грантов начинающим предпринимателям,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 на условиях долевого финансирования целев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рамках основного мероприятия «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организация и проведение конкурсов на присуждение премий Главы Тарского муниципального района в сфере развития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получателей премий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получателей премий, определенных на конкурсной основе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Комитета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>2) проведение праздничных мероприятий посвященных Дню Российск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участников в праздничных мероприятиях посвященных Дню Российск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целевого индикатора определяется как общее количество предпринимателей, принявших участие в мероприятиях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информационных сообщений в средствах массовой информации о мерах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, положительных примеров создания собственного дела. 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размещенных информационных сообщений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4) содействие развитию молодежного предпринимательства – организация и проведение конкурса «Бизнес-идей» среди молодеж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молодых людей – участников конкурса «Бизнес-идей», направленного на вовлечение молодых людей в идею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целевого индикатора определяется как общее количество молодых людей, принявших участие в конкурсе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размещенных информационных сообщений, направленных на поддержку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индикаторов реализации мероприятий приведен в приложении № 1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за счет средств районного бюджета составляет 5 350 247,24 руб., в том числе:</w:t>
      </w:r>
    </w:p>
    <w:p>
      <w:pPr>
        <w:pStyle w:val="Normal"/>
        <w:ind w:firstLine="709"/>
        <w:jc w:val="both"/>
        <w:rPr/>
      </w:pPr>
      <w:r>
        <w:rPr/>
        <w:t>- в 2020 году – 886 263,33 руб.;</w:t>
      </w:r>
    </w:p>
    <w:p>
      <w:pPr>
        <w:pStyle w:val="Normal"/>
        <w:ind w:firstLine="709"/>
        <w:jc w:val="both"/>
        <w:rPr/>
      </w:pPr>
      <w:r>
        <w:rPr/>
        <w:t>- в 2021 году – 400 000,00 руб.;</w:t>
      </w:r>
    </w:p>
    <w:p>
      <w:pPr>
        <w:pStyle w:val="Normal"/>
        <w:ind w:firstLine="709"/>
        <w:jc w:val="both"/>
        <w:rPr/>
      </w:pPr>
      <w:r>
        <w:rPr/>
        <w:t>- в 2022 году – 1 831 163,41 руб.;</w:t>
      </w:r>
    </w:p>
    <w:p>
      <w:pPr>
        <w:pStyle w:val="Normal"/>
        <w:ind w:firstLine="709"/>
        <w:jc w:val="both"/>
        <w:rPr/>
      </w:pPr>
      <w:r>
        <w:rPr/>
        <w:t>- в 2023 году – 436 238,50 руб.;</w:t>
      </w:r>
    </w:p>
    <w:p>
      <w:pPr>
        <w:pStyle w:val="Normal"/>
        <w:ind w:firstLine="709"/>
        <w:jc w:val="both"/>
        <w:rPr/>
      </w:pPr>
      <w:r>
        <w:rPr/>
        <w:t>- в 2024 году – 446 582,00 руб.;</w:t>
      </w:r>
    </w:p>
    <w:p>
      <w:pPr>
        <w:pStyle w:val="Normal"/>
        <w:ind w:firstLine="709"/>
        <w:jc w:val="both"/>
        <w:rPr/>
      </w:pPr>
      <w:r>
        <w:rPr/>
        <w:t>- в 2025 году – 450 000,00 руб.;</w:t>
      </w:r>
    </w:p>
    <w:p>
      <w:pPr>
        <w:pStyle w:val="Normal"/>
        <w:ind w:firstLine="709"/>
        <w:jc w:val="both"/>
        <w:rPr/>
      </w:pPr>
      <w:r>
        <w:rPr/>
        <w:t>- в 2026 году - 450 000,00 руб.;</w:t>
      </w:r>
    </w:p>
    <w:p>
      <w:pPr>
        <w:pStyle w:val="Normal"/>
        <w:ind w:firstLine="709"/>
        <w:jc w:val="both"/>
        <w:rPr/>
      </w:pPr>
      <w:r>
        <w:rPr/>
        <w:t>- в 2027 году - 450 000,00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Источником финансирования подпрограммы являются налоговые и неналоговые доходы районного бюдже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аспределение бюджетных ассигнований по задачам, мероприятиям подпрограммы представл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1 к настоящей муниципальной под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как отношение среднесписочной численности работников (без внешних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, а также мониторинга Комитета по экономике и УМС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2. Число субъектов малого и среднего предпринимательства в расчете на 10 тыс. человек населения осуществляющих деятельность на территории Тарского муниципального района Омской области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Ожидаемый результат измеряется в единицах и при расчете данного показателя учитываются субъекты малого и среднего предпринимательства, в соответствии со статьей 4 Федерального закона от 24.07.2007 № 209-ФЗ «О развитии малого и среднего предпринимательства в Российской Федерации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 и информации налогового орган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Численность физических лиц, применяющих специальный налоговый режим «Налог на профессиональный доход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й результат измеряется в количестве человек, зарегистрировавшихся в Федеральной налоговой службе в качестве плательщиков, использующих специальный налоговый режим «Налог на профессиональный доход». </w:t>
      </w:r>
    </w:p>
    <w:p>
      <w:pPr>
        <w:pStyle w:val="Normal"/>
        <w:autoSpaceDE w:val="false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информации налогов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омитет по экономике и УМС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итогам отчетного финансового года Комитет по экономике и УМС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.07.2013 № 947 (далее – Порядок), и на основании отчета проводит оценку эффективности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9:00Z</dcterms:created>
  <dc:creator>Otchet</dc:creator>
  <dc:description/>
  <cp:keywords/>
  <dc:language>en-US</dc:language>
  <cp:lastModifiedBy>Олеся</cp:lastModifiedBy>
  <cp:lastPrinted>2025-01-28T09:50:00Z</cp:lastPrinted>
  <dcterms:modified xsi:type="dcterms:W3CDTF">2025-01-28T08:09:00Z</dcterms:modified>
  <cp:revision>68</cp:revision>
  <dc:subject/>
  <dc:title>Подпрограммы, составляющие государственную программу Омской области  "Развитие культуры и туризма"</dc:title>
</cp:coreProperties>
</file>