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3122930" cy="113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муниципальной программе Тарского муниципального района Омской области «Развитие экономического потенциала Тарского муниципального района 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 на 2020 – 2027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89.7pt;mso-wrap-distance-left:9.05pt;mso-wrap-distance-right:9.05pt;mso-wrap-distance-top:0pt;mso-wrap-distance-bottom:0pt;margin-top:0.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0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муниципальной программе Тарского муниципального района Омской области «Развитие экономического потенциала Тарского муниципального района 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 на 2020 – 2027 го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«Устойчивое развитие сельских территорий Тарс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1. Паспор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подпрограммы </w:t>
      </w:r>
      <w:r>
        <w:rPr>
          <w:sz w:val="24"/>
          <w:szCs w:val="24"/>
        </w:rPr>
        <w:t>«Устойчивое развитие сельских территорий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Тар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оциально-экономического потенциала Тарского муниципального района Омской области» на 2020 – 2027 годы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муниципальной программы Тарского муниципального района Омской области (далее – подпрограмма)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стойчивое развитие сельских территорий Тарского муниципального района»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 Администрации Тарского муниципального района (далее – Отдел капитального строительства)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питального строительства </w:t>
            </w:r>
          </w:p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питального строительства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2020 – 2027 годы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фортных условий жизнедеятельности в сельской местности и стимулирование инвестиционной активности в АПК 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женерной инфраструктуры населенных пунктов, расположенных в сельской местности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17 851 256,29 руб., 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За счет средств районного бюджета 16 351 256,29 руб., в том числе по годам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0 год – 983 970,0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1 год – 2 112 429,32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740 738,4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3 год – 2 464 905,8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4 год – 8 296 230,20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 00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0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0,00 руб.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За счет средств областного бюджета 1 500 000,00 руб., в том числе по годам: 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1 500 00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 – 0,00 руб.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уровень обеспеченности жилищного фонда в сельской местности системами электро-, тепло-, газо- и водоснабжения к 2027 году 66 процент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Устойчивое развитие сельских территорий, повышение уровня и качества жизни сельского населения являются основными целями аграрной политики и </w:t>
      </w:r>
      <w:hyperlink r:id="rId2">
        <w:r>
          <w:rPr>
            <w:rStyle w:val="InternetLink"/>
            <w:sz w:val="24"/>
            <w:szCs w:val="24"/>
          </w:rPr>
          <w:t>Стратегии</w:t>
        </w:r>
      </w:hyperlink>
      <w:r>
        <w:rPr>
          <w:sz w:val="24"/>
          <w:szCs w:val="24"/>
        </w:rPr>
        <w:t xml:space="preserve"> социально-экономического развития Тарского муниципального района до 2027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на территории Тарского муниципального района мероприятий государственной программы Омской области "Комплексное развитие сельских территорий Омской области" создали определенные предпосылки улучшения жилищных условий сельского насе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днако требуют обновления инфраструктурные и социальные объекты се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Неблагоприятной остается обстановка по водообеспечению сельского населения. Системы групповых водопроводов из-за длительной эксплуатации работают неустойчиво, большинство локальных систем водоснабжения и водозаборов выбрали свой эксплуатационный ресурс. Водоснабжение осуществляется с перебо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Ипотечные кредиты из-за низких доходов населения в сельской местности не доступны для большинства селян, поэтому реальная помощь в улучшении жилищных условий сельского населения, в первую очередь обеспечение жильем молодых специалистов и молодых семей, возможна только путем предоставления безвозмездной государственной поддержки (социальных выплат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Требуют реконструкции ряд сельских объектов социальной сферы: образования, здравоохранения, срок эксплуатации зданий которых достигает 40 - 60 лет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 серьезного увеличения инвестиций в жилищное строительство, объекты социальной и инженерной инфраструктуры села не удастся повысить качество социальной среды обитания сельского населения, изменить демографическую ситуацию и ситуацию на рынке труда в сельской мест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ограммно-целевого метода является основным инструментом для комплексного решения вышеуказанных пробл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Достижение к 2027 году предусмотренных подпрограммой целевых индикаторов и показателей будет способствовать повышению качества и престижности жизни на сел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недостаточный уровень финансирования из областного бюджета, а также уровень софинансирования со стороны инвесто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благоприятная рыночная конъюнктура, а также непредвиденно высокий рост цен на сырье и материалы, что может привести к существенному удорожанию реализуем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3. Цель и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Целью подпрограммы в 2020 - 2027 годах является создание комфортных условий жизнедеятельности в сельской местности и стимулирование инвестиционной активности в АПК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и задачи подпрограммы соответствуют целям и задачам государственной программы Омской области "Комплексное развитие сельских территорий Омской области"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4. 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в течение 2020 – 2027 годов. Выделение отдельных этапов реализации подпрограммы не предполага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/>
      </w:pPr>
      <w:r>
        <w:rPr>
          <w:sz w:val="24"/>
          <w:szCs w:val="24"/>
        </w:rPr>
        <w:t>Раздел 5. Описание входящих в состав подпрограммы основных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и (или) ведомственных целевых программ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приведен в приложении к настоящей подпрограмме (приложение 1 к подпрограмме «Устойчивое развитие сельских территорий Тарского муниципального района»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здел 6. Описание мероприятий и целевых индикатор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bCs/>
          <w:sz w:val="24"/>
          <w:szCs w:val="24"/>
        </w:rPr>
        <w:t>по годам, а также по итогам реализации подпрограммы</w:t>
      </w:r>
      <w:r>
        <w:rPr>
          <w:sz w:val="24"/>
          <w:szCs w:val="24"/>
        </w:rPr>
        <w:t xml:space="preserve"> приведен в приложении 1 к настоящей подпрограм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Тарского муниципального района о бюджете Тарского муниципального района на соответствующий финансовый год и принимаемыми в соответствии с ним нормативными правовыми актами Главы Тарского муниципального района. Кроме этого, предполагается софинансирование мероприятий подпрограммы из федерального бюджета и внебюджетных источ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Привлечение средств федерального бюджета предусматривается в рамках Государственной </w:t>
      </w:r>
      <w:hyperlink r:id="rId4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, федеральной целевой </w:t>
      </w:r>
      <w:hyperlink r:id="rId5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Механизм привлечения федеральных средств предусмотрен, в частности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Правилами предоставления и распределения субсидий из федерального бюджета бюджетам субъектов российской федерации на комплексное обустройство объектами социальной и инженерной инфраструктуры населенных пунктов, расположенных в сельской местности, прилагаемыми к федеральной целевой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одпрограммы из федерального бюджета предполагается на долевой основе при соблюдении Омской областью условий софинансирования, предусмотренных федеральны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местных бюджетов предполагается посредством предоставления межбюджетных трансфертов на условиях софинансирования в соответствии с законодательством.</w:t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«Развитие инженерной инфраструктуры населенных пунктов, расположенных в сельской местности» планируется реализация следующих мероприятий:</w:t>
      </w:r>
    </w:p>
    <w:p>
      <w:pPr>
        <w:pStyle w:val="Normal"/>
        <w:tabs>
          <w:tab w:val="clear" w:pos="708"/>
          <w:tab w:val="left" w:pos="142" w:leader="none"/>
          <w:tab w:val="left" w:pos="550" w:leader="none"/>
          <w:tab w:val="left" w:pos="770" w:leader="none"/>
          <w:tab w:val="left" w:pos="1134" w:leader="none"/>
        </w:tabs>
        <w:spacing w:lineRule="auto" w:line="276" w:before="0" w:after="200"/>
        <w:ind w:firstLine="709"/>
        <w:contextualSpacing/>
        <w:jc w:val="both"/>
        <w:rPr/>
      </w:pPr>
      <w:r>
        <w:rPr>
          <w:sz w:val="24"/>
          <w:szCs w:val="24"/>
          <w:lang w:eastAsia="en-US"/>
        </w:rPr>
        <w:t>1) Предоставление межбюджетных трансфертов на организацию в границах поселения электро-, тепло-, газо- и водоснабжения населения на территории Тар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доля объектов электро-,тепло-, газо-, водоснабжения, не отвечающих нормативным требования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субсидий местным бюджетам в целях организации предоставления услуг сотовой связи (подвижной радиотелефонной связи) в населённых пунктах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количество населённых пунктов Тарского района Омской области обеспеченных, услугами сотовой связи (подвижной радиотелефонной связи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субсидий на финансовое обеспечение (возмещение) затрат, связанных с выполнением работ и оказанием услуг в рамках осуществления устав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>Значение целевого индикатора определяется как количество муниципальных унитарных предприятий обеспеченных затратами, связанных с выполнением работ и оказанием услуг в рамках осуществления устав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Формирование и (или) увеличение уставного фон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как количество зарегистрированного уставного фонда муниципального унитарного пред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7. Объемы финансирован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щий объем финансирования подпрограммы составляет 17 851 256,29 руб.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 счет средств районного бюджета 16 351 256,26 руб., в том числе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0 год – 983 970,0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1 год – 2 112 429,32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2 год – 1 740 738,4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3 год – 2 464 905,8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4 год – 8 296 230, 20 руб.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5 год – 0, 00 руб.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6 год – 0,00 руб.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7 год- 0,00 руб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 xml:space="preserve">За счет средств областного бюджета 1 500 000,00 руб., в том числе по годам: 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2020 год – 0,00 руб.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2021 год – 1 500 000,00 руб.;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2 год – 0,00 руб.;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3 год – 0,00 руб.;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4 год – 0,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153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5 год – 0,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153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6 год – 0,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153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7 год – 0,00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outlineLvl w:val="2"/>
        <w:rPr>
          <w:sz w:val="24"/>
          <w:szCs w:val="24"/>
        </w:rPr>
      </w:pPr>
      <w:r>
        <w:rPr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подпрограммы позволит 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уровень обеспеченности жилищного фонда в сельской местности системами электро-, тепло-, газо- и водоснабжения к 2027 году 66 проц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9. Система управления реализацие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правление и контроль за ходом реализации подпрограммы в целом, исполнением мероприятий, а также за достижение ожидаемых результатов и целевых индикаторов осуществляет Отдел капитального строительства как ответственный исполнитель настоящей подпрограмм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По итогам отчетного года Отдел капитального строительства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а проводит оценку эффективности реализации подпрограммы. Сформированный отчет о реализации подпрограммы, а также результаты проведенной оценки эффективности ее реализации вместе с пояснительной запиской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формирования отчета о реализации муниципальной программы в соответствии с Приложением 7 к Поряд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AB8D525E3BA7CC7B45B1FB7F7BE86E16BED1CDA3B4CD6098854D89F12F34027E1444C9879F00E84F2E0Be83AI" TargetMode="External"/><Relationship Id="rId3" Type="http://schemas.openxmlformats.org/officeDocument/2006/relationships/hyperlink" Target="consultantplus://offline/ref=98A6A894298B47B93B90F4B4031E9CDD1F745CC9F96F8E9B2F198D14F7BA88B12A59F721ECC4E00799BD98j156N" TargetMode="External"/><Relationship Id="rId4" Type="http://schemas.openxmlformats.org/officeDocument/2006/relationships/hyperlink" Target="consultantplus://offline/ref=A71E1438B5B284393FB34FAF81E03D93989DF94AA39A443203325D78FBEE7F90B654B1EC29D5C5D7f1tCN" TargetMode="External"/><Relationship Id="rId5" Type="http://schemas.openxmlformats.org/officeDocument/2006/relationships/hyperlink" Target="consultantplus://offline/ref=A71E1438B5B284393FB351B494E03D93989DF34EAB97443203325D78FBEE7F90B654B1fEtB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0:00Z</dcterms:created>
  <dc:creator>Белянкина</dc:creator>
  <dc:description/>
  <cp:keywords/>
  <dc:language>en-US</dc:language>
  <cp:lastModifiedBy>Олеся</cp:lastModifiedBy>
  <cp:lastPrinted>2025-01-22T11:44:00Z</cp:lastPrinted>
  <dcterms:modified xsi:type="dcterms:W3CDTF">2025-01-28T08:39:00Z</dcterms:modified>
  <cp:revision>9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