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7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и транспорт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 – 2027 годы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Тарского муниципального района Омской области «Развитие автомобильных дорог и транспортного обслуживания населения в границах Тарского муниципального района» (далее -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7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</w:t>
            </w:r>
          </w:p>
        </w:tc>
      </w:tr>
      <w:tr>
        <w:trPr>
          <w:trHeight w:val="11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тимулирования социально-экономического развития Тарского района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ных пунктов круглогодичной связью по автомобильным дорогам с твердым и усовершенствованным покрытием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транспортного обслуживания населения в границах Тарского муниципального район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аселенных пунктов круглогодичной связью по автомобильным дорогам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135 088 907,17 рубл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63 731 346,28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388 749,47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57 588,73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 899 942,2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 053 980,0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 403 285,8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 503 60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 359 70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5 564 50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70 617 660,24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714 817,6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967 181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384 961,3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 511 002,8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 039 697,4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й 739 900,65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00 238,15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 662,5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нижение доли протяженности автомобильных дорог, не отвечающих нормативным требованиям, к 2027 году до уровня 80,0 проце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Обеспеченность населенных пунктов сельских поселений Тар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рным транспортным сообщением автомобильным транспортом к 2027 году на уровне 100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ввода в эксплуатацию 8,5 км автомобильных дорог к 2027 году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ремонта 28 000 кв.м автомобильных дорог к 2027 год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грузовых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Тарского района составляет 789,6 км, в том числе с твердым покрытием – 168,3 км (из них 60 км не соответствуют транспортно-эксплуатационным характеристикам), с грунтовым покрытием – 621,3 км. 44 населенных пункта не имеют транспортной связи с районным центром по дорогам с твердым покрытием. Более 20 процентов от общего количества мостов, через которые проходят автомобильные дороги, не отвечают современным требованиям по грузоподъем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ло 70 процентов дорожно-строительной техники организаций дорожного хозяйства имеют износ более 60 проц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Тарского район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, в том числе обеспечивающих кратчайшее соединение районного центра с населенными пун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 значительной части территории Тарского района грунтовых дорог с затрудненным проездом по ним. Удельный вес автомобильных дорог с твердым покрытием в общей протяженности автомобильных дорог составляет 21,3 проц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начительной части мостов современным требованиям по грузоподъем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применением программно-целевого метода путем отбора основных целей социального и экономического развития, разработки мероприятий по их достижению в намечаемые сроки при сбалансированном обеспечении ресурсами с учетом эффективного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иски, связанные с решением указанных выше проблем программно-целевым методом, обусловлены недостаточным объемом финансирования дорожной отрасли, который не в состоянии восполнить нарастающий износ автомобильных дорог. Возникает проблема увеличивающегося несоответствия транспортно-эксплуатационного потенциала дорожной системы потребностям социально-экономического развития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в соответствии с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ых задач обусловл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м транспортно-эксплуатационных характеристик автомобильных дорог с твердым покрытием. При этом значительно сократятся транспортные издержки, что обеспечит повышение конкурентоспособности товаров и услуг, создаст базу для дальнейшего развития и модернизации автомобильных дорог, позволит ликвидировать разрыв между фактическими и требуемыми расходами на ремонт автомобильных дорог. В дальнейшем ремонт, капитальный ремонт автомобильных дорог будет выполняться в соответствии с межремонтными сроками, что обеспечит сохранность существующей сети автомобильных дорог и поддержание ее в надлежащем транспортно-эксплуатационном состоя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ми реконструкции и строительства к 2027 году 8,5 автомобильных дорог, что обеспечит улучшение транспортной до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рок реализации под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7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дел 5. Описание </w:t>
      </w:r>
      <w:r>
        <w:rPr>
          <w:rFonts w:cs="Times New Roman" w:ascii="Times New Roman" w:hAnsi="Times New Roman"/>
          <w:bCs/>
          <w:sz w:val="24"/>
          <w:szCs w:val="24"/>
        </w:rPr>
        <w:t>входящих в состав подпрограммы основных мероприятий и (или) ведомственных целевых программ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 №1 к подпрограмме «Развитие автомобильных дорог и транспортного обслуживания населения в границах Тарского муниципального района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ежегодно на основе использования системы целевых индикаторов, обеспечивающей мониторинг динамики развития дорожного хозяйства Тарского муниципального района Омской области. В качестве целевых индикаторов приняты следующие показател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сидий на 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еревозчиков, получающие субсидию по перевозке учащих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населенных пунктов, обеспеченных круглогодичной связью по автомобильным дорог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 их хранению и возвр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выплата заработной платы по исполнению услуги по перемещению транспортных средств на специализированную стоянку, и их хранению и возврат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и ремонт автомобильных дорог.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, ремонт автомобильных дорог общего пользования муниципально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по объекту "Строительство автомобильной дороги к СПК "Литковский" Тарского района Омской области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роек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>Разработка технических паспортов автомобильных дорог общего пользования местного значения в Тарском муниципальном район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аспо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полномочий в сфере дорож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деревяноого автомобильного моста через р. Ермаковка на автомобильной дороге местного значения Тарского муниципального района Ермаковка-Новоермаковка (от "Ермаковка-"Тара- Васисс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местного значения, в отношении которых будет произведен ремон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значений целевых индикаторов в качестве исходных данных использ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ные данные об исполнен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о фактическом наличии и техническом состоянии автомобильных доро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финансирования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татистического наблю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35 088 907,17 руб.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63 731 346,2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5 388 749,47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5 557 588,73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4 899 942,2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0 053 980,0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0 403 285,8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11 503 60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10 359 70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5 564 500,00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областного бюджета 70 617 660,24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6 714 817,6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8 967 181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 384 961,3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7 511 002,8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8 039 697,4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7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бюджета поселений 739 900,65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00 238,15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39 662,5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8. Ожидаемые результаты реализации подпрограмм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</w:t>
      </w:r>
      <w:r>
        <w:rPr/>
        <w:t xml:space="preserve"> </w:t>
      </w:r>
      <w:r>
        <w:rPr>
          <w:rFonts w:cs="Times New Roman" w:ascii="Times New Roman" w:hAnsi="Times New Roman"/>
        </w:rPr>
        <w:t>обеспечить достижение следующих основ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зить долю протяженности автомобильных дорог местного значения, не отвечающих нормативным требования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ить населенные пункты (поселения) регулярным транспортным сообщение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ить ввод в эксплуатацию автомобильных доро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ть ремонт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9. Система управления реализацией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№ 7 к Порядку. 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80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3:00Z</dcterms:created>
  <dc:creator>Мугаки</dc:creator>
  <dc:description/>
  <cp:keywords/>
  <dc:language>en-US</dc:language>
  <cp:lastModifiedBy>Олеся</cp:lastModifiedBy>
  <cp:lastPrinted>2025-01-22T08:57:00Z</cp:lastPrinted>
  <dcterms:modified xsi:type="dcterms:W3CDTF">2025-01-28T08:22:00Z</dcterms:modified>
  <cp:revision>131</cp:revision>
  <dc:subject/>
  <dc:title>Приложение № 6</dc:title>
</cp:coreProperties>
</file>