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от №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pPr>
      <w:r>
        <w:rPr>
          <w:rFonts w:cs="Times New Roman" w:ascii="Times New Roman" w:hAnsi="Times New Roman"/>
          <w:sz w:val="24"/>
          <w:szCs w:val="24"/>
        </w:rPr>
        <w:t>от 28.12.2017 № 615</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7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7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01"/>
        <w:gridCol w:w="5455"/>
      </w:tblGrid>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45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w:t>
            </w:r>
          </w:p>
          <w:p>
            <w:pPr>
              <w:pStyle w:val="ConsPlusNonformat1"/>
              <w:rPr>
                <w:rFonts w:ascii="Times New Roman" w:hAnsi="Times New Roman" w:cs="Times New Roman"/>
                <w:sz w:val="24"/>
                <w:szCs w:val="24"/>
              </w:rPr>
            </w:pPr>
            <w:r>
              <w:rPr>
                <w:rFonts w:cs="Times New Roman" w:ascii="Times New Roman" w:hAnsi="Times New Roman"/>
                <w:sz w:val="24"/>
                <w:szCs w:val="24"/>
              </w:rPr>
              <w:t>на 2020 - 2027 годы</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Тарского муниципального района;</w:t>
            </w:r>
          </w:p>
          <w:p>
            <w:pPr>
              <w:pStyle w:val="ConsPlusCell"/>
              <w:rPr>
                <w:sz w:val="24"/>
                <w:szCs w:val="24"/>
              </w:rPr>
            </w:pPr>
            <w:r>
              <w:rPr>
                <w:sz w:val="24"/>
                <w:szCs w:val="24"/>
              </w:rPr>
              <w:t>Комитет по экономике и управлению муниципальной собственностью;</w:t>
            </w:r>
          </w:p>
          <w:p>
            <w:pPr>
              <w:pStyle w:val="ConsPlusCell"/>
              <w:rPr>
                <w:sz w:val="24"/>
                <w:szCs w:val="24"/>
              </w:rPr>
            </w:pPr>
            <w:r>
              <w:rPr>
                <w:sz w:val="24"/>
                <w:szCs w:val="24"/>
              </w:rPr>
              <w:t>Комитет финансов и контроля;</w:t>
            </w:r>
          </w:p>
          <w:p>
            <w:pPr>
              <w:pStyle w:val="ConsPlusCell"/>
              <w:rPr>
                <w:sz w:val="24"/>
                <w:szCs w:val="24"/>
              </w:rPr>
            </w:pPr>
            <w:r>
              <w:rPr>
                <w:sz w:val="24"/>
                <w:szCs w:val="24"/>
              </w:rPr>
              <w:t>Комитет по сельскому хозяйству и продовольствию;</w:t>
            </w:r>
          </w:p>
          <w:p>
            <w:pPr>
              <w:pStyle w:val="ConsPlusCell"/>
              <w:rPr>
                <w:sz w:val="24"/>
                <w:szCs w:val="24"/>
              </w:rPr>
            </w:pPr>
            <w:r>
              <w:rPr>
                <w:sz w:val="24"/>
                <w:szCs w:val="24"/>
              </w:rPr>
              <w:t>отдел капитального строительства</w:t>
            </w:r>
          </w:p>
        </w:tc>
      </w:tr>
      <w:tr>
        <w:trPr>
          <w:trHeight w:val="35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 2027 годы</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Тарского муниципального района Омской области</w:t>
            </w:r>
          </w:p>
        </w:tc>
      </w:tr>
      <w:tr>
        <w:trPr>
          <w:trHeight w:val="412"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щественными финансами и имуществом в Тарском муниципальном районе.</w:t>
            </w:r>
          </w:p>
          <w:p>
            <w:pPr>
              <w:pStyle w:val="Normal"/>
              <w:numPr>
                <w:ilvl w:val="0"/>
                <w:numId w:val="1"/>
              </w:numPr>
              <w:tabs>
                <w:tab w:val="clear" w:pos="708"/>
                <w:tab w:val="left" w:pos="0" w:leader="none"/>
                <w:tab w:val="left" w:pos="3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хранение окружающей среды и обеспечение экологической безопасности на территории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жилищной сферы путем обеспечения доступности жилья для граждан.</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ние и развитие эффективной муниципальной службы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оэффективности и обеспечение энергосбережения в бюджетной сфере.</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 и стимулирование инвестиционной активности в АПК</w:t>
            </w:r>
          </w:p>
        </w:tc>
      </w:tr>
      <w:tr>
        <w:trPr>
          <w:trHeight w:val="4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ы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под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7. «Развитие муниципальной службы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w:t>
            </w:r>
          </w:p>
        </w:tc>
      </w:tr>
      <w:tr>
        <w:trPr>
          <w:trHeight w:val="97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ий объем финансирования муниципальной программы составляет: </w:t>
            </w:r>
            <w:bookmarkStart w:id="0" w:name="_Hlk88141627"/>
            <w:r>
              <w:rPr>
                <w:rFonts w:cs="Times New Roman" w:ascii="Times New Roman" w:hAnsi="Times New Roman"/>
                <w:sz w:val="24"/>
                <w:szCs w:val="24"/>
              </w:rPr>
              <w:t>1 879 367 298,45 руб., в том числе:</w:t>
            </w:r>
          </w:p>
          <w:p>
            <w:pPr>
              <w:pStyle w:val="Normal"/>
              <w:spacing w:lineRule="auto" w:line="240" w:before="0" w:after="0"/>
              <w:rPr/>
            </w:pPr>
            <w:r>
              <w:rPr>
                <w:rFonts w:cs="Times New Roman" w:ascii="Times New Roman" w:hAnsi="Times New Roman"/>
                <w:sz w:val="24"/>
                <w:szCs w:val="24"/>
              </w:rPr>
              <w:t>2020 год – 188 516 806,51 руб.;</w:t>
            </w:r>
          </w:p>
          <w:p>
            <w:pPr>
              <w:pStyle w:val="Normal"/>
              <w:spacing w:lineRule="auto" w:line="240" w:before="0" w:after="0"/>
              <w:rPr/>
            </w:pPr>
            <w:r>
              <w:rPr>
                <w:rFonts w:cs="Times New Roman" w:ascii="Times New Roman" w:hAnsi="Times New Roman"/>
                <w:sz w:val="24"/>
                <w:szCs w:val="24"/>
              </w:rPr>
              <w:t>2021 год – 211 152 516,35 руб.;</w:t>
            </w:r>
          </w:p>
          <w:p>
            <w:pPr>
              <w:pStyle w:val="Normal"/>
              <w:spacing w:lineRule="auto" w:line="240" w:before="0" w:after="0"/>
              <w:rPr/>
            </w:pPr>
            <w:r>
              <w:rPr>
                <w:rFonts w:cs="Times New Roman" w:ascii="Times New Roman" w:hAnsi="Times New Roman"/>
                <w:sz w:val="24"/>
                <w:szCs w:val="24"/>
              </w:rPr>
              <w:t>2022 год – 243 137 031,47 руб.;</w:t>
            </w:r>
          </w:p>
          <w:p>
            <w:pPr>
              <w:pStyle w:val="Normal"/>
              <w:spacing w:lineRule="auto" w:line="240" w:before="0" w:after="0"/>
              <w:rPr/>
            </w:pPr>
            <w:r>
              <w:rPr>
                <w:rFonts w:cs="Times New Roman" w:ascii="Times New Roman" w:hAnsi="Times New Roman"/>
                <w:sz w:val="24"/>
                <w:szCs w:val="24"/>
              </w:rPr>
              <w:t>2023 год - 274 599 228,87 руб.;</w:t>
            </w:r>
          </w:p>
          <w:p>
            <w:pPr>
              <w:pStyle w:val="Normal"/>
              <w:spacing w:lineRule="auto" w:line="240" w:before="0" w:after="0"/>
              <w:rPr/>
            </w:pPr>
            <w:r>
              <w:rPr>
                <w:rFonts w:cs="Times New Roman" w:ascii="Times New Roman" w:hAnsi="Times New Roman"/>
                <w:sz w:val="24"/>
                <w:szCs w:val="24"/>
              </w:rPr>
              <w:t>2024 год - 324 247 988,8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 - 239 033 482,15 руб.</w:t>
            </w:r>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год - 203 552 180,8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7 год - 195 128 063,38 руб.</w:t>
            </w:r>
          </w:p>
        </w:tc>
      </w:tr>
      <w:tr>
        <w:trPr>
          <w:trHeight w:val="69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spacing w:lineRule="auto" w:line="240" w:before="0" w:after="0"/>
              <w:rPr/>
            </w:pPr>
            <w:r>
              <w:rPr>
                <w:rFonts w:cs="Times New Roman" w:ascii="Times New Roman" w:hAnsi="Times New Roman"/>
                <w:sz w:val="24"/>
                <w:szCs w:val="24"/>
              </w:rPr>
              <w:t xml:space="preserve">1. Степень качества организации и осуществления бюджетного процесса в Тарском муниципальном районе (2020 год – </w:t>
            </w:r>
            <w:r>
              <w:rPr>
                <w:rFonts w:cs="Times New Roman" w:ascii="Times New Roman" w:hAnsi="Times New Roman"/>
                <w:sz w:val="24"/>
                <w:szCs w:val="24"/>
                <w:lang w:val="en-US"/>
              </w:rPr>
              <w:t>I</w:t>
            </w:r>
            <w:r>
              <w:rPr>
                <w:rFonts w:cs="Times New Roman" w:ascii="Times New Roman" w:hAnsi="Times New Roman"/>
                <w:sz w:val="24"/>
                <w:szCs w:val="24"/>
              </w:rPr>
              <w:t>I степень, 2021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2 год – </w:t>
            </w:r>
            <w:r>
              <w:rPr>
                <w:rFonts w:cs="Times New Roman" w:ascii="Times New Roman" w:hAnsi="Times New Roman"/>
                <w:sz w:val="24"/>
                <w:szCs w:val="24"/>
                <w:lang w:val="en-US"/>
              </w:rPr>
              <w:t>I</w:t>
            </w:r>
            <w:r>
              <w:rPr>
                <w:rFonts w:cs="Times New Roman" w:ascii="Times New Roman" w:hAnsi="Times New Roman"/>
                <w:sz w:val="24"/>
                <w:szCs w:val="24"/>
              </w:rPr>
              <w:t>I степень, 2023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4 год – </w:t>
            </w:r>
            <w:r>
              <w:rPr>
                <w:rFonts w:cs="Times New Roman" w:ascii="Times New Roman" w:hAnsi="Times New Roman"/>
                <w:sz w:val="24"/>
                <w:szCs w:val="24"/>
                <w:lang w:val="en-US"/>
              </w:rPr>
              <w:t>I</w:t>
            </w:r>
            <w:r>
              <w:rPr>
                <w:rFonts w:cs="Times New Roman" w:ascii="Times New Roman" w:hAnsi="Times New Roman"/>
                <w:sz w:val="24"/>
                <w:szCs w:val="24"/>
              </w:rPr>
              <w:t>I степень, 2025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6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7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2020 год – 43 процента, 2021 год – 44 процента, 2022 год – 45 процентов, 2023 год – 46 процентов, 2024 год – 47 процентов, 2025 год – 48 процентов, 2026 год – 48 процентов, 2027 год – 48 процентов).</w:t>
            </w:r>
          </w:p>
          <w:p>
            <w:pPr>
              <w:pStyle w:val="Normal"/>
              <w:tabs>
                <w:tab w:val="clear" w:pos="708"/>
                <w:tab w:val="left" w:pos="384" w:leader="none"/>
              </w:tabs>
              <w:spacing w:lineRule="auto" w:line="240" w:before="0" w:after="0"/>
              <w:rPr/>
            </w:pPr>
            <w:r>
              <w:rPr>
                <w:rFonts w:cs="Times New Roman" w:ascii="Times New Roman" w:hAnsi="Times New Roman"/>
                <w:sz w:val="24"/>
                <w:szCs w:val="24"/>
              </w:rPr>
              <w:t>3. 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2020 год – 95 процентов, 2021 год – 95,5 процентов, 2022 год – 96 процентов, 2023 год – 96,5 процентов, 2024 год – 97 процентов, 2025 год – 97 процентов, 2027 год – 97 процентов).</w:t>
            </w:r>
          </w:p>
          <w:p>
            <w:pPr>
              <w:pStyle w:val="Normal"/>
              <w:tabs>
                <w:tab w:val="clear" w:pos="708"/>
                <w:tab w:val="left" w:pos="525" w:leader="none"/>
              </w:tabs>
              <w:spacing w:lineRule="auto" w:line="240" w:before="0" w:after="0"/>
              <w:rPr/>
            </w:pPr>
            <w:r>
              <w:rPr>
                <w:rFonts w:cs="Times New Roman" w:ascii="Times New Roman" w:hAnsi="Times New Roman"/>
                <w:sz w:val="24"/>
                <w:szCs w:val="24"/>
              </w:rPr>
              <w:t>4. Доля имущества, находящегося в казне Тарского муниципального района к общему количеству объектов, находящихся в муниципальной собственности (2020 год – 35 процента, 2021 год – 35 процента, 2022 год – 33 процента, 2023 год – 33 процента, 2024 год – 32 процента, 2025 год – 31 процент, 2026 год – 31 процент, 2027 год – 31 процент).</w:t>
            </w:r>
          </w:p>
          <w:p>
            <w:pPr>
              <w:pStyle w:val="Normal"/>
              <w:tabs>
                <w:tab w:val="clear" w:pos="708"/>
                <w:tab w:val="left" w:pos="525" w:leader="none"/>
              </w:tabs>
              <w:spacing w:lineRule="auto" w:line="240" w:before="0" w:after="0"/>
              <w:rPr/>
            </w:pPr>
            <w:r>
              <w:rPr>
                <w:rFonts w:cs="Times New Roman" w:ascii="Times New Roman" w:hAnsi="Times New Roman"/>
                <w:sz w:val="24"/>
                <w:szCs w:val="24"/>
              </w:rPr>
              <w:t>5. Степень выполнения запланированных мероприятий, утвержденных планом действий Администрации Тарского муниципального района (2020 год – 100 процентов, 2021 год – 100 процентов, 2022 год – 100 процентов, 2023 год – 100 процентов, 2024 год – 100 процентов, 2025 год – 100 процентов, 2026 год – 100 процентов, 2027 год – 100 процентов).</w:t>
            </w:r>
          </w:p>
          <w:p>
            <w:pPr>
              <w:pStyle w:val="Normal"/>
              <w:tabs>
                <w:tab w:val="clear" w:pos="708"/>
                <w:tab w:val="left" w:pos="525" w:leader="none"/>
              </w:tabs>
              <w:spacing w:lineRule="auto" w:line="240" w:before="0" w:after="0"/>
              <w:rPr/>
            </w:pPr>
            <w:r>
              <w:rPr>
                <w:rFonts w:cs="Times New Roman" w:ascii="Times New Roman" w:hAnsi="Times New Roman"/>
                <w:sz w:val="24"/>
                <w:szCs w:val="24"/>
              </w:rPr>
              <w:t xml:space="preserve">6. Индекс производства сельскохозяйственной продукции в хозяйствах всех категорий (в сопоставимых ценах) к предыдущему году: </w:t>
            </w:r>
          </w:p>
          <w:p>
            <w:pPr>
              <w:pStyle w:val="Normal"/>
              <w:tabs>
                <w:tab w:val="clear" w:pos="708"/>
                <w:tab w:val="left" w:pos="525" w:leader="none"/>
              </w:tabs>
              <w:spacing w:lineRule="auto" w:line="240" w:before="0" w:after="0"/>
              <w:rPr/>
            </w:pPr>
            <w:r>
              <w:rPr>
                <w:rFonts w:cs="Times New Roman" w:ascii="Times New Roman" w:hAnsi="Times New Roman"/>
                <w:sz w:val="24"/>
                <w:szCs w:val="24"/>
              </w:rPr>
              <w:t>- в 2020 год – 90,5 процентов; в 2021 год – 100 процентов; в 2022 год – 102,5 процента; в 2023 год – 94,5 процента; в 2024 год – 101,1 процент;</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2025 год – 101,1 процент; в 2026 год – 101,1 процент; в 2027 год – 101,1 процент.</w:t>
            </w:r>
          </w:p>
          <w:p>
            <w:pPr>
              <w:pStyle w:val="Normal"/>
              <w:tabs>
                <w:tab w:val="clear" w:pos="708"/>
                <w:tab w:val="left" w:pos="52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2020 год – 25,3 процента, 2021 год – 26,1 процента, 2022 год – 26,9 процента, 2023 год – 29,99 процента, 2024 год – 37,7 процента, 2025 год – 39,2 процента, 2026 год – 40,84 процента, 2027 год – 40,84 процента).</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eastAsia="en-US"/>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sz w:val="24"/>
                <w:szCs w:val="24"/>
              </w:rPr>
              <w:t>2020 год – 200 единиц, 2021 год – 201,2 единицы, 2022 год – 201,5 единицы, 2023 год – 170,7 единицы, 2024 год – 165,8 единицы, 2025 год – 167,5 единицы, 2026 год – 169,2 единицы, 2027 год – 169,2 единицы.</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Численность физических лиц, применяющих специальный налоговый режим «Налог на профессиональный доход»:2020 год – 227,0 человек, 2021 год – 680,0 человек, 2022 год – 730,0 человек, 2023 год – 800,0 человек, 2024 год – 1891 человек, 2025 год – 1891 человек, 2026 год – 1891 человек, 2027год – 1891 человек.</w:t>
            </w:r>
          </w:p>
          <w:p>
            <w:pPr>
              <w:pStyle w:val="ConsPlusNonformat1"/>
              <w:tabs>
                <w:tab w:val="clear" w:pos="708"/>
                <w:tab w:val="left" w:pos="386" w:leader="none"/>
              </w:tabs>
              <w:rPr>
                <w:rFonts w:ascii="Times New Roman" w:hAnsi="Times New Roman" w:cs="Times New Roman"/>
                <w:sz w:val="24"/>
                <w:szCs w:val="24"/>
              </w:rPr>
            </w:pPr>
            <w:r>
              <w:rPr>
                <w:rFonts w:cs="Times New Roman" w:ascii="Times New Roman" w:hAnsi="Times New Roman"/>
                <w:sz w:val="24"/>
                <w:szCs w:val="24"/>
              </w:rPr>
              <w:t>10. Количество ликвидированных несанкционированных свалок (2020 год – 0 единиц, 2021 год - 1 единица, 2022 год - 0 единица, 2023 год - 0 единица, 2024 год - 1 единица, 2025 год - 1 единица, 2026 год - 1 единица, 2027 год - 1 единица).</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1. Снижение доли протяженности автомобильных дорог местного значения, не отвечающих нормативным требованиям (2020 год – 81,2 процента, 2021 год – 81 процент, 2022 год – 80,8 процента, 2023 год – 80,6 процента, 2024 год – 80,4 процента, 2025 год – 80,2 процента, 2026 год – 80,0 процента, 2027 год – 80,0 процента).</w:t>
            </w:r>
          </w:p>
          <w:p>
            <w:pPr>
              <w:pStyle w:val="ConsPlusNonformat1"/>
              <w:tabs>
                <w:tab w:val="clear" w:pos="708"/>
                <w:tab w:val="left" w:pos="525" w:leader="none"/>
              </w:tabs>
              <w:rPr/>
            </w:pPr>
            <w:r>
              <w:rPr>
                <w:rFonts w:cs="Times New Roman" w:ascii="Times New Roman" w:hAnsi="Times New Roman"/>
                <w:sz w:val="24"/>
                <w:szCs w:val="24"/>
              </w:rPr>
              <w:t>12. Обеспеченность населенных пунктов (поселений) регулярным транспортным сообщением автомобильным транспортом (2020 год –100 процентов, 2021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2022 год – 100 процентов, 2023 год –100 процентов, 2024 год – 100 процентов, 2025 год – 100 процентов, 2026 год – 100 процентов, 2027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3. Обеспечение ввода в эксплуатацию автомобильных дорог (2020 год – 0 км., 2021 год – 1 км., 2022 год – 1,5 км., 2023 год – 1,5 км., 2024 год – 1,5 км., 2025 год – 1,5 км., 2026 год – 1,5 км., 2027 год – 8,5 к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4. Обеспечение ремонта автомобильных дорог (2020 год – 4000 кв.м., 2021 год – 4000 кв.м., 2022 год – 4000 кв.м., 2023 год – 4000 кв.м., 2024 год – 4000 кв.м., 2025 год – 4000 кв.м., 2026 год – 4000 кв.м., 2027 год – 28000 кв.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5. Обеспечение годового объема ввода жилья в эксплуатацию (2020 год – 6500 кв. м, 2021 год – 6500 кв. м, 2022 год – 6500 кв. м, 2023 год – 6500 кв. м, 2024 год – 6500 кв. м, 2025 год – 6500 кв.м, 2026 год – 6500 кв.м, 2027 год – 6500 кв.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6. Обеспечение годового объема ввода в эксплуатацию жилья индивидуальными застройщиками (2020 год – 4800 кв. м, 2021 год – 6000 кв. м, 2022 год – 6000 кв. м, 2023 год – 6000 кв. м, 2024 год – 6000 кв. м, 2025 год – 6000 кв. м, 2026 год – 6000 кв. м, 2027 год – 6000 кв. 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7. Общая площадь жилых помещений, приходящаяся в среднем на 1 жителя (2020 год -22,3 кв. м. на 1чел., 2021 год - 22,4 кв. м. на 1 чел., 2022 год - 22,5 кв. м. на 1 чел., 2023 год - 22,6 кв.м. на 1 чел., 2024 год - 22,7 кв.м. на 1 чел., 2025 год -22,8 кв.м. на 1 чел., 2026 год -22,9 кв.м. на 1 чел., 2027 год -22,9 кв.м. на 1 чел.).</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8. Количество молодых семей, получивших государственную поддержку на строительство или приобретение жилья (2020 год – 0 семей, 2021 год – 1 семья, 2022 год – 1 семья, 2023 год – 1 семья, 2024 год – 1 семья, 2025 год – 1 семья, 2026 год – 1 семья, 2027 год – 1 семья,).</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2020 год – 0,54 процента, 2021 год – 0,55 процента, 2022 год – 0,56 процента, 2023 год – 0,57 процента, 2024 год – 0,58 процента, 2025 год – 0,60 процента, 2026 год – 0,61 процента, 2027 год – 0,61 процента).</w:t>
            </w:r>
          </w:p>
          <w:p>
            <w:pPr>
              <w:pStyle w:val="ConsPlusNonformat1"/>
              <w:tabs>
                <w:tab w:val="clear" w:pos="708"/>
                <w:tab w:val="left" w:pos="525" w:leader="none"/>
              </w:tabs>
              <w:overflowPunct w:val="false"/>
              <w:textAlignment w:val="baseline"/>
              <w:rPr>
                <w:rFonts w:ascii="Times New Roman" w:hAnsi="Times New Roman" w:cs="Times New Roman"/>
                <w:sz w:val="24"/>
                <w:szCs w:val="24"/>
              </w:rPr>
            </w:pPr>
            <w:r>
              <w:rPr>
                <w:rFonts w:cs="Times New Roman" w:ascii="Times New Roman" w:hAnsi="Times New Roman"/>
                <w:sz w:val="24"/>
                <w:szCs w:val="24"/>
              </w:rPr>
              <w:t>20. Выполнение плана повышения квалификации муниципальных служащих, ежегодно 1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1. 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2. 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 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 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 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 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27. 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 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 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33. Увеличить доли энергоэффективных источников света в системах уличного освещения на территории Тарского муниципального района до 8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Уровень обеспеченности жилищного фонда в сельской местности системами электро-, тепло-, газо- и водоснабжения (2020 год – 60 процентов, 2021 год - 61 процент, 2022 год – 62 процента, 2023 год – 63 процента, 2024 год – 64 процента, 2025 год – 65 процента, 2026 год – 66 процента, 2027 год – 66 проц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дел 2. Характеристика текущего состояния социально-экономического развития Тар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ажнейшей стратегической задачей социально-экономического развития Тарского муниципального района Омской области (далее – Тарский муниципальный район) является развитие экономического потенциала, которое во многом зависит от степени эффективности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Тарского муниципального района в период с 2020 по 2027 год.</w:t>
      </w:r>
    </w:p>
    <w:p>
      <w:pPr>
        <w:pStyle w:val="Normal"/>
        <w:spacing w:lineRule="auto" w:line="240" w:before="0" w:after="0"/>
        <w:ind w:firstLine="709"/>
        <w:jc w:val="both"/>
        <w:rPr/>
      </w:pPr>
      <w:r>
        <w:rPr>
          <w:rFonts w:cs="Times New Roman" w:ascii="Times New Roman" w:hAnsi="Times New Roman"/>
          <w:sz w:val="24"/>
          <w:szCs w:val="24"/>
        </w:rPr>
        <w:t>В муниципальной программе заложена основа для активизации развития сельскохозяйственного производства в Тарском муниципальном районе, поддержки малого и среднего бизнеса, развития инвестиционных процессов,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Тар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разработана на основе анализа текущей социально-экономической ситуации в Тарском муниципальном районе в соответствии со стратегическими целями, задачами и приоритетами развития Тар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бизнес представлен во всех отраслях экономики Тарского муниципального района. В деятельность субъектов малого и среднего предпринимательства вовлечена большая часть трудоспособного населения. Развитие данного сектора оказывает непосредственное влияние на общее состояние экономики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2024 года на территории Тарского муниципального района Омской области действовало 145 малых и средних предприятия (43,3 процентов от количества действующих предприятий Тарского муниципального района Омской области) и 570 индивидуальных предпринимателя. В сфере малого и среднего предпринимательства на постоянной основе работало 3035 человек. Всего по итогам 2024 года в сфере малого и среднего предпринимательства было занято порядка 14 процентов от среднесписочной численности работников всех организаций Тар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ившаяся отраслевая структура свидетельствует о развитии малого и среднего предпринимательства преимущественно в сфере торговли. В отрасли производства и в сфере социального предпринимательства развитие еще на низко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основными барьерами, которые препятствуют развитию субъектов малого и среднего предпринимательства в районе,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хватка собственных оборотных средств и высокая стоимость кредитных ресур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ожность в подборе необходимых кад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иливающаяся конкуренция со стороны крупных комп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граниченный доступ субъектов малого и среднего предпринимательства к региональному рынку сбыта, что объясняется значительной удаленностью района от областного цен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азвитию начинающих предприним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ка субъектов малого и среднего предпринимательства, осуществляющих деятельность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предпринимательскую деятельность, в том числе инновацион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оциально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Федеральный закон от 27.11.2018 № 422-ФЗ «О проведении эксперимента по установлению специального налогового режима «Налог на профессиональный доход» на территории Омской области специальный налоговый режим стал применяться с 01.01.2020. В Тарском районе по итогам 2024 года в качестве плательщиков налога на профессиональный доход зарегистрировались 1891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и обеспечивающий увязку реализации мероприятий по срокам и ресурсам, а также организацию процесса управления и 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района в настоящее время осуществляют производственную деятельность 9 сельскохозяйственных предприятий, 17 крестьянско-фермерских хозяйств и более 12 тысяч личных подсобных хозя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ми товаропроизводителями района в 2023 год произведено валовой продукции в действующих ценах в объёме 1 403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деятельности в отрасли растениеводства является производство зерновых и кормовых культур, в животноводстве – производство молока и мяса крупного рогатого скота. </w:t>
      </w:r>
    </w:p>
    <w:p>
      <w:pPr>
        <w:pStyle w:val="Normal"/>
        <w:spacing w:lineRule="auto" w:line="240" w:before="0" w:after="0"/>
        <w:ind w:firstLine="709"/>
        <w:jc w:val="both"/>
        <w:rPr/>
      </w:pPr>
      <w:r>
        <w:rPr>
          <w:rFonts w:cs="Times New Roman" w:ascii="Times New Roman" w:hAnsi="Times New Roman"/>
          <w:sz w:val="24"/>
          <w:szCs w:val="24"/>
        </w:rPr>
        <w:t xml:space="preserve">В 2023 году объем производства мяса скота и птицы в живом весе составил 1 579 тонн снижение к уровню 2022 года на 6,1 %, молока – 14 332 тонн увеличился к 2022 году на 3,3 %, зерна – 9 820 тонн в весе после доработки, урожайность составила 15,2 ц/га. </w:t>
      </w:r>
    </w:p>
    <w:p>
      <w:pPr>
        <w:pStyle w:val="Normal"/>
        <w:spacing w:lineRule="auto" w:line="240" w:before="0" w:after="0"/>
        <w:ind w:firstLine="709"/>
        <w:jc w:val="both"/>
        <w:rPr/>
      </w:pPr>
      <w:r>
        <w:rPr>
          <w:rFonts w:cs="Times New Roman" w:ascii="Times New Roman" w:hAnsi="Times New Roman"/>
          <w:sz w:val="24"/>
          <w:szCs w:val="24"/>
        </w:rPr>
        <w:t>Используемая площадь сельскохозяйственных угодий в 2023 году составила 30 тыс. га (95,1% к 2022 году), в том числе пашня 30,4 тыс. га (95% к прошлому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в прогнозируемом периоде будет связано с модернизацией агропромышленного производства, вложение инвестиций в основной капитал по отрасль «Животно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результатов мониторинга Комитета, по данным представленным сельскохозяйственными организациями (далее – СХО), сформирован реестр инвестиционных проектов агропромышленного комплекса Тарского района (далее – АПК). В реестр вошло 5 проектов, общий объем инвестиций составляет 71 млн. рублей (реестр инвестиционных проектов представлен в приложении № 2 к под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и проблемами развития сельского хозяйств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Тарского района (далее – СХТП) к рынкам финансовых, материально-технических и информационных ресурсов, готов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квалифицированных кадров, в том числе молодых кадров, вызванный низким уровнем заработной платы и качества жизни в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ный подход к решению проблем АПК предполагает использование программно-целевого метода, обеспечивающего эффективную организацию процесса управления, контроля и надзора, взаимосвязь между проводимыми мероприятиями и результатами их выполнения, четкое распределение реализуемых мероприятий по исполнителям и срокам, более эффективное использование финансовых ресурсов для решения обозначен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Тарского района, росту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на территории Тарского муниципального района мероприятий федеральной целевой программы и соответствующих региональных программ создали определенные предпосылки улучшения жилищных условий сельского населения. Однако требую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в сельской местности не доступ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рожное хозяйство сельских населенных пунктов в течение последних двух десятилетий не финансировалось,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ребуют реконструкции ряд сельских объектов социальной сферы: образования, здравоохранения, срок эксплуатации зданий которых достигает в отдельных случаях 40 - 60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является основным инструментом для комплексного решения вышеуказанных проб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Тарского муниципального района, повышение уровня жизни населения района невозможно без развития автомобильных дорог и транспортного обслужива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Тарского района составляет 789,6 км, в том числе с твердым покрытием – 168,3 км (из них 60 км не соответствуют транспортно-эксплуатационным характеристикам), с грунтовым покрытием – 621,3 км. 44 населенных пункта не имеют транспортной связи с районным центром по дорогам с твердым покрытием. Более 20 процентов от общего количества мостов, через которые проходят автомобильные дороги, не отвечают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ло 70 процентов дорожно-строительной техники организаций дорожного хозяйства имеют износ более 60 проц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Тарского район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на значительной части территории Тар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21,3 проц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значительной части мостов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709"/>
        <w:jc w:val="both"/>
        <w:rPr/>
      </w:pPr>
      <w:r>
        <w:rPr>
          <w:rFonts w:cs="Times New Roman" w:ascii="Times New Roman" w:hAnsi="Times New Roman"/>
          <w:sz w:val="24"/>
          <w:szCs w:val="24"/>
        </w:rPr>
        <w:t>В программе предусмотрены мероприятия, реализация которых позволит улучшить качественные характеристики автомобильных дорог, обеспечить круглогодичное и безопасное дорожное движение.</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ых семей в улучшении жилищных условий является важнейшим направлением жилищной политики в Тарском муниципальном районе.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у молодой семьи отсутствует возможность осуществить накопление денежных средств на цели улучшения жилищных условий. Для этой категории затруднен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недвижимости, которую можно использовать как источник для оплаты первоначального взноса при получении ипотечного кредита.</w:t>
      </w:r>
    </w:p>
    <w:p>
      <w:pPr>
        <w:pStyle w:val="ConsPlusNormal"/>
        <w:ind w:firstLine="709"/>
        <w:jc w:val="both"/>
        <w:rPr/>
      </w:pPr>
      <w:r>
        <w:rPr>
          <w:rFonts w:cs="Times New Roman" w:ascii="Times New Roman" w:hAnsi="Times New Roman"/>
          <w:sz w:val="24"/>
          <w:szCs w:val="24"/>
        </w:rPr>
        <w:t xml:space="preserve">По состоянию на 2024 год государственную поддержку на строительство и приобретение жилья получила 1 молодая семья района, общий размер социальных выплат за счет всех бюджетов составил 960,4 тыс. рублей. </w:t>
      </w:r>
    </w:p>
    <w:p>
      <w:pPr>
        <w:pStyle w:val="ConsPlusNormal"/>
        <w:ind w:firstLine="709"/>
        <w:jc w:val="both"/>
        <w:rPr/>
      </w:pPr>
      <w:r>
        <w:rPr>
          <w:rFonts w:cs="Times New Roman" w:ascii="Times New Roman" w:hAnsi="Times New Roman"/>
          <w:sz w:val="24"/>
          <w:szCs w:val="24"/>
        </w:rPr>
        <w:t xml:space="preserve">В то же время, по данным районной жилищной комиссии по Тарскому муниципальному району в 2024 году на учете в качестве нуждающихся в улучшении жилищных условий состоит 13 молодых семей. В связи с этим 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хся в улучшении жилищных условий в соответствии с критериями, установленными федеральным законодательством.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ConsPlusNormal"/>
        <w:ind w:firstLine="709"/>
        <w:jc w:val="both"/>
        <w:rPr/>
      </w:pPr>
      <w:r>
        <w:rPr>
          <w:rFonts w:cs="Times New Roman" w:ascii="Times New Roman" w:hAnsi="Times New Roman"/>
          <w:sz w:val="24"/>
          <w:szCs w:val="24"/>
          <w:lang w:eastAsia="en-US"/>
        </w:rPr>
        <w:t xml:space="preserve">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 п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r>
        <w:rPr>
          <w:rFonts w:cs="Times New Roman" w:ascii="Times New Roman" w:hAnsi="Times New Roman"/>
          <w:sz w:val="24"/>
          <w:szCs w:val="24"/>
        </w:rPr>
        <w:t>Реализация запланированных мероприятий муниципальной программы в рамках подпрограммы «Энергосбережение и повышение энергетической эффективности в Тарском муниципальном районе» позволит к 2027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w:t>
      </w:r>
    </w:p>
    <w:p>
      <w:pPr>
        <w:pStyle w:val="Normal"/>
        <w:spacing w:lineRule="auto" w:line="240" w:before="0" w:after="0"/>
        <w:ind w:firstLine="709"/>
        <w:jc w:val="both"/>
        <w:rPr/>
      </w:pPr>
      <w:r>
        <w:rPr>
          <w:rFonts w:cs="Times New Roman" w:ascii="Times New Roman" w:hAnsi="Times New Roman"/>
          <w:sz w:val="24"/>
          <w:szCs w:val="24"/>
        </w:rPr>
        <w:t>В настоящее время неотъемлемым элементом социально-экономического развития района является повышение эффективности управления муниципальными финансами, осуществление внутреннего финансового контроля в сфере бюджетных правоотношений,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 и управления собственностью Тар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В основу бюджетного процесса в Тарском муниципальном районе заложен В основу бюджетного процесса в Тарском муниципальном районе заложен программный принцип формирования местного бюджета.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 Данный формат местного бюджета обеспечивает наглядность направления расходов на реализацию мероприятий муниципальных программ. В 2027 году доля программных расходов в общем объеме расходов местного бюджета составила 97,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муниципального района, развитие муниципальной и гражданской службы на территории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управления муниципальными финансами, а также имуществом муниципального района за последние годы достигнуты значительные результаты. Планирование местного бюджета осуществляется раздельно по действующим и принимаемым расходным обязательствам муниципального района с представлением обоснований бюджетных ассигнований на исполнение действующих и принимаемых расходных обязательств местного бюджета. В целях определения наиболее эффективных расходов в условиях ограниченности финансовых ресурсов планирование принимаемых расходных обязательств местного бюджета осуществляется на конкурсной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управления имуществом Тарского муниципального района охватывает широкий круг вопросов: создание новых объектов собственности района,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предприятий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и проведение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 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создание условий для экономического развития Тар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Повышение эффективности управления общественными финансами и имуществом в Тарском муниципальном районе (далее – Задача 1).</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w:t>
        <w:tab/>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 (далее – Задач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spacing w:lineRule="auto" w:line="240" w:before="0" w:after="0"/>
        <w:jc w:val="center"/>
        <w:rPr/>
      </w:pPr>
      <w:r>
        <w:rPr>
          <w:rFonts w:cs="Times New Roman" w:ascii="Times New Roman" w:hAnsi="Times New Roman"/>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5. Срок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реализации настоящей муниципальной программы рассчитан на период 2020 – 2027 годов. Выделение отдельных этапов реализации программы не предпо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униципальной программы составляет 1 879 367 298,45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188 516 806,5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211 152 516,3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43 137 031,47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 274 599 228,87 руб.;</w:t>
      </w:r>
    </w:p>
    <w:p>
      <w:pPr>
        <w:pStyle w:val="Normal"/>
        <w:spacing w:lineRule="auto" w:line="240" w:before="0" w:after="0"/>
        <w:ind w:firstLine="709"/>
        <w:jc w:val="both"/>
        <w:rPr/>
      </w:pPr>
      <w:r>
        <w:rPr>
          <w:rFonts w:cs="Times New Roman" w:ascii="Times New Roman" w:hAnsi="Times New Roman"/>
          <w:sz w:val="24"/>
          <w:szCs w:val="24"/>
        </w:rPr>
        <w:t>2024 год - 324 247 988,86 руб.;</w:t>
      </w:r>
    </w:p>
    <w:p>
      <w:pPr>
        <w:pStyle w:val="Normal"/>
        <w:spacing w:lineRule="auto" w:line="240" w:before="0" w:after="0"/>
        <w:ind w:firstLine="709"/>
        <w:jc w:val="both"/>
        <w:rPr/>
      </w:pPr>
      <w:r>
        <w:rPr>
          <w:rFonts w:cs="Times New Roman" w:ascii="Times New Roman" w:hAnsi="Times New Roman"/>
          <w:sz w:val="24"/>
          <w:szCs w:val="24"/>
        </w:rPr>
        <w:t>2025 год - 239 033 482,15 руб.;</w:t>
      </w:r>
    </w:p>
    <w:p>
      <w:pPr>
        <w:pStyle w:val="Normal"/>
        <w:spacing w:lineRule="auto" w:line="240" w:before="0" w:after="0"/>
        <w:ind w:firstLine="709"/>
        <w:jc w:val="both"/>
        <w:rPr/>
      </w:pPr>
      <w:r>
        <w:rPr>
          <w:rFonts w:cs="Times New Roman" w:ascii="Times New Roman" w:hAnsi="Times New Roman"/>
          <w:sz w:val="24"/>
          <w:szCs w:val="24"/>
        </w:rPr>
        <w:t>2026 год - 203 552 180,8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7 год - 195 128 063,38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объем финансирования предусмотрен на реализацию подпрограмм: </w:t>
      </w:r>
    </w:p>
    <w:p>
      <w:pPr>
        <w:pStyle w:val="Normal"/>
        <w:tabs>
          <w:tab w:val="clear" w:pos="708"/>
          <w:tab w:val="left" w:pos="34" w:leader="none"/>
        </w:tabs>
        <w:spacing w:lineRule="auto" w:line="240" w:before="0" w:after="0"/>
        <w:ind w:firstLine="709"/>
        <w:jc w:val="both"/>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 в сумме 1 505 896 155,12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 в сумме 55 928 769,55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 в сумме 5 350 247,24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 Омской области» в сумме 29 632 874,11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 в сумме 135 088 907,17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 в сумме 118 849 065,11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7. «Развитие муниципальной службы Тарского муниципального района» в сумме 1 122 818,0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 в сумме 9 647 205,8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 в сумме 17 851 256,29 руб.</w:t>
      </w:r>
    </w:p>
    <w:p>
      <w:pPr>
        <w:pStyle w:val="Normal"/>
        <w:spacing w:lineRule="auto" w:line="240" w:before="0" w:after="0"/>
        <w:ind w:firstLine="709"/>
        <w:jc w:val="both"/>
        <w:rPr/>
      </w:pPr>
      <w:r>
        <w:rPr>
          <w:rFonts w:cs="Times New Roman" w:ascii="Times New Roman" w:hAnsi="Times New Roman"/>
          <w:sz w:val="24"/>
          <w:szCs w:val="24"/>
        </w:rPr>
        <w:t xml:space="preserve">Распределение бюджетных ассигнований по подпрограммам, годам, задачам программы приведено в приложении № 11 к настоящей муниципальной програм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задачам подпрограмм, основным мероприятиям,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7. Описание системы управления реализаци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8.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1.</w:t>
        <w:tab/>
        <w:t>Задаче 1 муниципальной программы соответствует подпрограмма «Муниципальное управление, управление общественными финансами и имуществом в Тарском муниципальном районе»,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2. Задаче 2 муниципальной программы соответствует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 Задаче 3 муниципальной программы соответствует подпрограмма «Развитие малого и среднего предпринимательства в Тарском муниципальном районе»,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 Задаче 4 муниципальной программы соответствует подпрограмма «Об охране окружающей среды в Тар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Задаче 5 муниципальной программы соответствует подпрограмма «Развитие автомобильных дорог и транспортного обслуживания населения в границах Тарского муниципального район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6. Задаче 6 муниципальной программы соответствует подпрограмма «Развитие жилищного строительства на территории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 Задаче 7 муниципальной программы соответствует подпрограмма «Развитие муниципальной службы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Задаче 8 муниципальной программы соответствует подпрограмма «Энергосбережение и повышение энергетической эффективности в Тарском муниципальном районе»,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 Задаче 9 муниципальной программы соответствует подпрограмма «Устойчивое развитие сельских территорий Тарского муниципального района»,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szCs w:val="28"/>
    </w:rPr>
  </w:style>
  <w:style w:type="character" w:styleId="ConsPlusNonformat">
    <w:name w:val="ConsPlusNonformat Знак"/>
    <w:qFormat/>
    <w:rPr>
      <w:rFonts w:ascii="Courier New" w:hAnsi="Courier New" w:cs="Courier New"/>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7:00Z</dcterms:created>
  <dc:creator>Miziryak Мизиряк О В</dc:creator>
  <dc:description/>
  <cp:keywords/>
  <dc:language>en-US</dc:language>
  <cp:lastModifiedBy>Олеся</cp:lastModifiedBy>
  <cp:lastPrinted>2024-11-26T12:10:00Z</cp:lastPrinted>
  <dcterms:modified xsi:type="dcterms:W3CDTF">2025-01-28T09:47:00Z</dcterms:modified>
  <cp:revision>121</cp:revision>
  <dc:subject/>
  <dc:title>Приложение № 1</dc:title>
</cp:coreProperties>
</file>