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33020</wp:posOffset>
                </wp:positionV>
                <wp:extent cx="2706370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0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7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4.55pt;mso-wrap-distance-left:9.05pt;mso-wrap-distance-right:9.05pt;mso-wrap-distance-top:0pt;mso-wrap-distance-bottom:0pt;margin-top:2.6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7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20-2027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Комитет финансо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ым имуществом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7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вышение качества управления муниципальными финансам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экономического потенциала, формирование и содержание муниципальной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ышение эффективности деятельности Администраци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еспечение эффективного осуществления полномочий Совета Тар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1 505 896 155,12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 082 235,5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1 975 788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2 708 514,6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1 553 590,4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29 297 424,31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09 331 364,85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81 432 751,24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77 514 485,76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качества организации и осуществления бюджетного процесса в Тар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43 процентов в 2020 году до 48 процентов в 2027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год – 95,0 процентов, 2021 год – 95,5 процентов, 2022 год – 96,0 процентов, 2023 год – 96,5 процентов, 2024 год – 97,0 процентов, 2025 год – 97,0 процентов, 2026 год - 97,0 процентов, 2027 год - 97,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(2020 год – 35 процентов, 2021 год – 35 процентов, 2022 год – 33 процента, 2023 год – 33 процента, 2024 год – 32 процента, 2025 год – 31 процент, 2026 год - 31 процент, 2027 год - 31,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- 100 процентов, 2027 год - 97,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еотъемлемым элементом социально-экономического развития района является повышение эффективности управления муниципальными финансами, осуществление внутреннего финансового контроля в сфере бюджетных правоотношений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 и управления собственностью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бюджетного процесса в Тарском муниципальном районе заложен программный принцип формирования местного бюджета.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. Данный формат местного бюджета обеспечивает наглядность направления расходов на реализацию мероприятий муниципальных программ. В 2023 году доля программных расходов в общем объеме расходов местного бюджета составила 99,7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исполнение, консолидация и анализ отчетности об исполнении бюджетов муниципального района, бухгалтерской отчетности бюджетных учреждений, иной отчетности, установленной Министерством финансов Российской Федерации и Федеральным казначейством, а также пользовательской отчетности с применением web-технологий осуществляются в программном комплексе Информационно-аналитическая система "Исполнение бюджета". Пользователями Информационно-аналитической системы "Исполнение бюджета" являются главные распорядители бюджетных средств. Модернизация системы осуществляется на постоянной основе в связи с изменениями бюджет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й частью совершенствования системы управления муниципальными финансами в муниципальном районе являются меры по повышению открытости и прозрачности бюджетного процесса в районе, а также расширению практики участия в не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рамках организации открытости бюджетных данных на постоянной основе осуществляются размещение и поддержание в актуальном состоянии информации о первоначально утвержденном местном бюджете, внесении изменений в решение Совета Тарского муниципального района о бюджете Тарского муниципального района, годовом отчете об исполнении местного бюджета и промежуточной отчетности на официальном сайте Министерства финансов в информационно-телекоммуникационной сети "Интернет" (http://tarsk.omskportal.ru/ru/municipal/localAuthList/3-52-254-/officialsite.html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https://tarskij-r52.gosweb.gosuslugi.ru/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муниципальной службы в Тарском муниципальном районе, направленные на создание необходимых условий обеспечения эффективности и результативности муниципальной службы Тарского муниципального района, профессиональной служебной деятельности муниципальны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муниципальной службы в Тарском муниципальном райо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муниципальн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муниципальны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зработаны и внедрены методические рекомендации по организации деятельности в сфере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муниципальной службы, совершенствования муниципального управления требуют решения задач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е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7 лет: с 2020 по 2027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основные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ое основное мероприятие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основное мероприятие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мероприятий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рамках основных мероприятий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Перечень целевых индикаторов реализации мероприятий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рубля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=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ерхний предел муниципального долга Тарского муниципального района на 1 января очередного финансового года,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соответствия использования средств резервного фонда Тарского муниципального района требованиям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 = (А + Б + В) / 3 x 100%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степень соблюдения предельного размера резервного фонда Тарского муниципального района , един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степень соответствия направления средств резервного фонда Тарского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предусмотренных порядком расходования средств резервного фонд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наличие нормативно-правовых актов Тарского муниципального района о выделении средств резервного фонда Тарского муниципального района , единиц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блюдении требований в отношении использования средств резервного фонда Тарского муниципального района , установленных Бюджетным кодексом Российской Федерации утвержденным порядком расходования , показателям А, Б, В присваивается значение, равное 1, при несоблюдении - значение, равное 0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3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ценка качества организации и осуществления бюджетного процесса в поселениях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балл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4 = SUM А / n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5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межевых планов и карт-планов на объекты землеустрой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6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количество межевых планов и карт-планов на объекты землеустрой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личество технических планов на объекты недвижимости, находящихся в собственности Тарского муниципального района Ом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7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изготовленных технических планов на здания и сооружения, находящихся в собственности Тарского муниципального район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договоров на приобретение и обслуживание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8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приобретение и обслуживание казенного имуще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личество договоров на ремонт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9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ремонт казенного имущества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договора об оказании услуг по предоставлению официальной статистической информ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0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об оказании услуг по предоставлению официальной статистической информации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личие договора на оказание услуг по информационному обслуживанию с печатным изданием на размещение информационных материал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1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по информационному обслуживанию с печатным изданием на размещение информационных материалов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олнение плана мероприятий Админист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2=Афакт/Аплан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факт- количество выполненных Администрацией мероприятий Плана действий в текущем году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н- количество запланированных мероприятий, ед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полнение обязательств согла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3=А/Б*100%, где:</w:t>
      </w:r>
    </w:p>
    <w:p>
      <w:pPr>
        <w:pStyle w:val="Style22"/>
        <w:ind w:firstLine="709"/>
        <w:jc w:val="both"/>
        <w:rPr/>
      </w:pPr>
      <w:r>
        <w:rPr/>
        <w:t xml:space="preserve">А - </w:t>
      </w:r>
      <w:r>
        <w:rPr>
          <w:rFonts w:cs="Times New Roman" w:ascii="Times New Roman" w:hAnsi="Times New Roman"/>
          <w:sz w:val="24"/>
          <w:szCs w:val="24"/>
        </w:rPr>
        <w:t>объем денежных средств, направленных на выполнение части полномочий, предусмотренных в соглашении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объем, поступивших денежных средств, направленных на выполнение части полномочий, предусмотренных в соглашении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ля составленных списков кандидатов в присяжные заседатели федеральных судов общей юрисдикции в Российской Федерации к количеству списков, подлежащих составлению в соответствии с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4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составленных списков кандидатов в присяжные заседатели федеральных судов общей юрисдикции в Российской Федерации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оличество списков кандидатов в присяжные заседатели федеральных судов общей юрисдикции в Российской Федерации, подлежащих составлению в соответствии с законодательством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озяйственное обеспечение деятельности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5=А/В 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потребность в хозяйственном обеспечении, руб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фактическое обеспечение,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ля рассмотренных дел в отношении поступивших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6=А/П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ссмотренных дел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- количество потупивших дел, ед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епень исполнения расходных обязательств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7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Количество подготовленных и проведенных официальных мероприятий, приуроче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аздничным и памятным дата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количестве мероприятий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8 = А 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- Количество соответствующих мероприятий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ровень обеспеченности проведения выборов и референдум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9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количество избирательных участков на территории Тарского муниципального района, единиц,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количество оснащенных избирательных участков на территории Тарского муниципального района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ля размещенной информации на официальном сайте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0=А/В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змещенных нормативно- правовых актов Совета Тарского муниципального района на официальном сайте Тарского муниципального района, ед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принятых Советом Тарского муниципального района нормативно- правовых актов, е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личество заключений на проект решения о бюджете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количестве заключений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1=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поселений, предоставляющих проекты решений о бюджете в Совет поселения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1 505 896 155,12 рублей, в том числ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0 год – 152 082 235,57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1 год – 171 975 788,31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2 год – 182 708 514,66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3 год – 201 553 590,42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4 год – 229 297 424,31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5 год – 209 331 364,85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26 год - 181 432 751,24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7 год – 177 514 485,7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основных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(в сумме 881 513 522,71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(в сумме 85 674 911,19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529 654 596,41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9 002 144,81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«Степень качества организации и осуществления бюджетного процесса» определяется к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показатель конечного результа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А/Б х 100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,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ля имущества, находящегося в казне Тарского муниципального района к общему количеству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епень выполнения запланированных мероприятий, утвержденных планом действий Администрации Тарского муниципальн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В/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Олеся</cp:lastModifiedBy>
  <cp:lastPrinted>2024-07-29T12:28:00Z</cp:lastPrinted>
  <dcterms:modified xsi:type="dcterms:W3CDTF">2025-01-28T06:50:00Z</dcterms:modified>
  <cp:revision>822</cp:revision>
  <dc:subject/>
  <dc:title>Приложение № 1</dc:title>
</cp:coreProperties>
</file>