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2971800" cy="125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06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ложение № 2 к муниципальной программе Тарского муниципального района Омской области «Развитие социально - культурной сферы Тарского муниципального района Омской области» на 2014–2019 годы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9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3060" w:leader="none"/>
                        </w:tabs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риложение № 2 к муниципальной программе Тарского муниципального района Омской области «Развитие социально - культурной сферы Тарского муниципального района Омской области» на 2014–2019 годы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системы образования Тарского муниципального района»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аздел 1. Паспорт</w:t>
      </w:r>
    </w:p>
    <w:p>
      <w:pPr>
        <w:pStyle w:val="Normal"/>
        <w:jc w:val="center"/>
        <w:rPr/>
      </w:pPr>
      <w:r>
        <w:rPr>
          <w:sz w:val="24"/>
          <w:szCs w:val="24"/>
        </w:rPr>
        <w:t>подпрограммы «Развитие системы образования Тарского муниципального района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028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 Тарского муниципального района Омской области (далее – муниципальная  программа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Развитие социально-культурной сферы Тарского муниципального района Омской области» на 2014-2019 годы (далее – муниципальная  программа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подпрограммы муниципальной программы Тарского муниципального района (далее – подпрограмма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системы образования Тарского муниципального района»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- подпрограмма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Администрации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Тарского муниципального райо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Администрации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Тарского муниципального района;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Тарского муниципального райо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образованию Администрации Тарского муниципального района;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Тарского муниципального райо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14 - 2019 годы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политики в сфере дошкольного, начального общего, основного общего, среднего (полного) общего, дополнительного образования детей.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Повышение качества и доступности услуг в сфере образования, обеспечение преемственности уровней образования, обеспечение реализации вариативных образовательных программ с использованием современной учебно-методической, материальной базы и информационных технологий.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Повышение качества и доступности услуг по оздоровлению детей и подростков на территории Тарского муниципального района Омской области.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Улучшение качества жизни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 Омской облас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и (или) ведомственных целевых программ                           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 «Ведомственная целевая программа «Обеспечение граждан, проживающих в Тарском муниципальном районе, качественным дошкольным, общим, дополнительным образованием» на 2014 – 2019 годы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2. «Ведомственная целевая программа «Осуществление управления в сфере образования на территории Тарского муниципального района Омской области" на 2014 – 2019 годы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3. «Реализация проекта "Современная школа"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4. «Развитие системы дошкольного образования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5. «Развитие кадрового потенциал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6. «Выявление и поддержка одарённых детей и талантливой молодёж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7. «Развитие воспитательной системы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8. «Обеспечение безопасности участников образовательного процесс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9. «Организация оздоровления и отдыха детей и подростков Тарского район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0. «Ведомственная целевая программа "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" на 2014 – 2019 годы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е расходы муниципального бюджета на реализацию подпрограммы составят 2128904020,50 рублей, в том числ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2014 год – 534786271,25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2015 год – 521598407,05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2016 год – 527552468,05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2017 год – 182713958,05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2018 год – 182316458,05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19 год – 179936458,05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ами финансирования подпрограммы являются налоговые и неналоговые доходы, поступления целевого характера из областного бюджета, поступления целевого характера из бюджетов других уровней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ализация мероприятий подпрограммы по предварительным оценкам позволит к 2019 году достичь следующих результатов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) сохранение доли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 на уровне 99,2 проценто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) увеличение доли детей в возрасте с 3 до 7 лет, получающих дошкольную образовательную услугу и (или) услугу по их содержанию, в муниципальных дошкольных образовательных учреждениях в общей численности детей в возрасте с 3 до 7 лет (скорректированной на численность детей в возрасте 5-7 лет, обучающихся в школе) до 100 процен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увеличение удельного веса детей в возрасте от пяти до восемнадцати лет, получающих услуги в сфере  дополнительного образования в организациях различной организационно-правовой формы и формы собственности  до 75 проценто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увеличение доли обучающихся, получающих организованное горячее питание, от общего числа обучающихся в муниципальных образовательных учреждениях до 98,3проценто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) увеличение удельного веса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 до 55 процен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) увеличение доли  детей и подростков, оздоровленных различными формами, от общего количества детей и подростков Тарского района до 75 процентов;</w:t>
            </w:r>
          </w:p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7)  увеличение доли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 до 98,5 процентов</w:t>
            </w:r>
          </w:p>
        </w:tc>
      </w:tr>
    </w:tbl>
    <w:p>
      <w:pPr>
        <w:pStyle w:val="Normal"/>
        <w:ind w:firstLine="709"/>
        <w:jc w:val="center"/>
        <w:rPr/>
      </w:pPr>
      <w:r>
        <w:br w:type="page"/>
      </w:r>
      <w:r>
        <w:rPr>
          <w:sz w:val="24"/>
          <w:szCs w:val="24"/>
        </w:rPr>
        <w:t>2. Сфера социально-экономического развит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ффективность системы образования в России в значительной степени обусловлена эффективностью ее составляющих – региональных и муниципальных систем образова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временной социально-политической и экономической ситуации важнейшим фактором устойчивого экономического роста и социальной стабильности становится успешное развитие образовательного потенциала в средне- и долгосрочной перспективе. Именно поэтому сфера образования является одним из главных приоритетов в деятельности органов местного самоуправл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ование, отвечающее современным потребностям общества и рынка труда, позволяет сформировать у каждого человека способность быстро адаптироваться к современным социально-экономическим реалиям, и это становится важнейшим условием успешного и устойчивого развития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Муниципальная образовательная система Тарского района включает совокупность образовательных учреждений, Комитет по образованию, Информационно-методический центр в сфере образования, Центр финансово-экономического и хозяйственного обеспечения в сфере образования, обеспечивающих реализацию образовательных программ дошкольного, общего, дополнительного образования и целевых социально-экономических проектов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территории Тарского муниципального района функционируют: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 xml:space="preserve">- 27 дошкольных учреждений; 3 группы кратковременного пребывания для детей дошкольного возраста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>- 2 учреждения «Начальная школа - детский сад»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>- 1 начальная  школа; 8 основных; 25 средних школ, из них 1 гимназия, вечерняя (сменная) общеобразовательная школа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>- 6 учреждений дополнительного образов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1 января 2013 года учреждения, реализующие программу дошкольного образования, посещают 2078 детей (в городе 1376, в селе 702)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1 января 2013 года очередность в ДОУ Тарского муниципального района составляет 949 детей (в городе 905, в селе 44). В возрасте от 0 до 3 лет в очереди 887 детей, от 3 до 5 лет – 62 ребенка, детей от 5 до 7 лет в очереди не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хват дошкольным образованием детей от 0 до 7 лет составляет 54%, от 3 до 7 лет – 74,4%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читывая сложившуюся ситуацию, в районе реализуется «дорожная карта» поэтапной ликвидации очередности. В 2012-2013 учебном году из муниципального и областного бюджетов выделено 1418,0  тысяч рублей на создание 60 новых мест за счет рационального использования помещений школы № 4 и Заливинского детского са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рожная карта – это программа планомерных шагов продвижения к цели: ликвидировать очередность в дошкольные учреждения детей от 3 до 7 лет к 2016 году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едется строительство детского сада на 50 мест в поселке Междуречье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для направления на государственную экспертизу завершается подготовка документов по строительству детского сада на 250 мест в г. Таре по улице Школьна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ыделен земельный участок для строительства детского сада на 200 мест в г. Таре по ул. Спасская, 56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, направленные на ликвидацию очередности в дошкольные образовательные учреждения, рассчитаны на 2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чами по созданию условий для развития детей дошкольного возраста являютс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дошкольной образовательной услуг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обеспечение приоритета в предоставлении услуг по уходу и присмотру за детьми работающих родите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и укрепление здоровья дет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наиболее полного развития способностей и интересов детей дошкольного возраста, в том числе с ограниченными возможностями здоровья, на основе индивидуального подход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введение федеральных государственных образовательных стандар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се общеобразовательные учреждения имеют лицензию на право ведения образовательной деятельности и аккредитован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бщий контингент обучающихся - 4617 человек (по состоянию на 1 сентября 2012 год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енность детей школьного возраста постепенно стабилизируется.  Число первоклассников в этом году на 11 человек  больше, в сравнении с 2011-2012 учебным  годом, в 2012-2013учебном году за парты сели 528 первоклассников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личество обучающихся  1-х классов в дневных общеобразовательных учреждениях в 2006-2012 годах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4662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год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учающихся 1-х классов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6 -2007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-2008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8 -2009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7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щеобразовательные учреждения функционируют в различных режимах: пятидневной (97% школ района), шестидневной неделе (3 % школ района). Таким образом, 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, состоянием здоровь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системы обеспечения качества – стратегическая задача образовательной системы район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и совершенствования общего образова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льнейшее расширение вариативности общего образования путем разработки образовательных программ, в том числе повышенного уровня с учетом внедрения новых стандартов общего образова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дрение современных педагогических технологий в образовательный процесс, в том числе информационно-коммуникационных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дернизация содержания образования на основе новых государственных стандарт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здоровьесберегающей среды в образовательных учреждениях райо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йон имеет опыт и базу апробации ФГОС ООО в 4 пилотных школах. С 2013-2014 учебного года пятиклассники Заливинской и школы № 5 будут обучаться по новым стандартам. Педагогические коллективы Тарской средней общеобразовательной школы № 2 и Соускановской основной общеобразовательной школы отрабатывают введение стандарта в разных условиях, определяют пути выхода из затруднительных ситуаций и делятся опытом по разработке основной образовательной программы и организации внеурочной деятельно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 сентября 2013 года 40% школьников обучаются по новым стандарта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ча школ сегодня – выстроить образовательный процесс с учетом индивидуальных особенностей и возможностей каждого ребенка, разнообразить формы работы в урочное и внеурочное врем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дача каждого руководителя коллектива образовательного учреждения - создать условия для удовлетворения индивидуальных образовательных потребностей обучающихся, в том числе через профильное обучени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омитетом по образованию инициировано создание на базе Тарской гимназии № 1 им. А.М. Луппова центра по поддержке профильного обучения в районе. Взаимодействие педагогического коллектива гимназии с образовательными учреждениями позволит обеспечить возможность школьникам обучаться по индивидуальному учебному плану, в том числе с использованием электронного обучения и дистанционных образовательных технологий, независимо от места проживания, материальной обеспеченности и физических особен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 переходе к новым федеральным государственным образовательным стандартам общего образования, к новому содержанию и технологиям общего образования, предпрофильной подготовке и профильному обучению, новым формам контроля и оценки качества процессов и результатов педагогического процесса остро встает вопрос соответствия материально – технической базы образовательных учреждений современным требования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Тарском районе третий год реализуется Комплекс мер по модернизации системы общего образования, осуществляется  выполнение условий Соглашения с Министерством образования Омской области в части достижения четко зафиксированных показателей результативности этого масштабного прое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ъем финансирования мероприятий проекта модернизации в 2013 году составил 25 млн. 517 тыс.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государственных гарантий детям из удаленных населенных пунктов на качество образования и с целью безопасного подвоза парк школьных автобусов пополнился на 12 единиц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4 млн. рублей израсходовано на приобретение транспортных средств для перевозки обучающих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екта около 4 млн. рублей направлено на пополнение фондов школьных библиот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мплекс мер по модернизации системы общего образования значительно улучшил условия осуществления образовательного процесс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дача – не потерять на пути модернизации смысловые ценностные ориентиры реформирования системы образования, не забыть, что конечной целью образования должна быть самореализация личности каждого ребенк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ля повышения доступности качественного образования важно все образовательные учреждения района содержать в соответствии с требованиями безопасности и комфортности организации процесса обучения и воспит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2013 году образовательные учреждения Тарского  района участвовали  в реализации 11 муниципальных програм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онцепцией общенациональной системы выявления и развития молодых талантов в Тарском районе продолжается целенаправленная рабо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этом году в части поддержки способных и талантливых детей объем финансирования составил 575 тысяч рублей. 71 школьник стал стипендиатом Администрации Тарского муниципального рай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сять лучших гимназистов получили стипендию имени А.М.Луппо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мена 25 выпускников Тарского района за высокие достижения и общественное признание занесены в Книгу Почета «Способные и талантливые школьники  Тарского Прииртышья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 каждый второй ученик проявил интерес к олимпиаде и участвовал хотя бы в одном из этапов всероссийской олимпиады школьников.</w:t>
      </w:r>
    </w:p>
    <w:p>
      <w:pPr>
        <w:pStyle w:val="Normal"/>
        <w:ind w:firstLine="708"/>
        <w:rPr/>
      </w:pPr>
      <w:r>
        <w:rPr>
          <w:sz w:val="24"/>
          <w:szCs w:val="24"/>
        </w:rPr>
        <w:t>Определена особая роль дополнительного образования в выявлении и поддержке детей, проявивших выдающиеся способ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витие дополнительного образования происходит в нескольких направлениях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бновляются программы и совершенствуются формы работ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ются образовательные услуги в рамках реализации внеурочной деятельности нового стандар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здаются условия для вовлечения детей из сельской местности в систему дополнительного образова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расширяются возможности воспитанников быть конкурентноспособными на мероприятиях различного уровн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осударственная программа Российской Федерации «Развитие образования» до 2020 года предусматривает охват услугами дополнительного образования детей дошкольного и школьного возраста не менее 75%. Сегодня данный показатель в нашем районе составляет только 57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ча педагогических коллективов учреждений дополнительного образования и школ – активно внедряя новые воспитательные технологии и формы работы, создавать в учреждениях такие условия, чтобы во 2-й половине дня каждый ребенок, и особенно трудный подросток, находил для себя дело по душ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еобходимо сформировать свою политику в работе с одаренными детьми в области раннего выявления, эффективной поддержки развития и сохранения с целью дальнейшего самоопределения и самореализаци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ледует не только предоставлять всем детям без исключения качественное образование, но и, что крайне важно, беречь их от социальных рисков. </w:t>
      </w:r>
    </w:p>
    <w:p>
      <w:pPr>
        <w:pStyle w:val="Normal"/>
        <w:ind w:firstLine="708"/>
        <w:rPr/>
      </w:pPr>
      <w:r>
        <w:rPr>
          <w:sz w:val="24"/>
          <w:szCs w:val="24"/>
        </w:rPr>
        <w:t>Активизация работы по созданию механизмов и условий для социализации и эффективной самореализации подростков – одна из важнейших задач каждого образовательного учрежд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чреждениях созданы необходимые условия для обучения, охраны жизни и здоровья детей. 100% образовательных учреждений района имеют лицензию на право ведения образовательной деятельности. Все школы подключены к сети Интернет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кон об образовании предусматривает и реализацию прав детей с особыми возможностями здоровья на получение общего образования и их социальную адаптацию в обществ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 2012 года ведется работа по созданию на базе образовательных учреждений – Тарской средней школы № 3 и № 5 центров социальной и образовательной интеграции школьников, не имеющих отклонений, и детей с особыми возможностями здоровь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иоритетом политики в сфере детства является формирование и развитие ценностей здорового образа жизни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Здоровый образ жизни всех участников образовательного процесса должен стать частью уклада новой школ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ажным фактором сохранения здоровья детей, улучшения демографической ситуации является совершенствование системы питания школьников в общеобразовательных учреждениях. В 2012-2013 учебном году на реализацию мероприятий по совершенствованию организации школьного питания предусмотрены средства в объеме 6 млн. 607 тысяч рублей. Мероприятия муниципальной программы направлены на обеспечение школьников горячим питанием, внедрение современных технологий, развитие материально-технической базы столовы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ным направлением оздоровления детей и подростков является организация летнего отдыха. В целом всеми формами оздоровления в 2013 г. охвачено 3797 дет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айоне продолжается работа по совершенствованию государственно-общественного управления образовани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шло в систему проведение заседаний коллегий Комитета по образованию, Совета директоров образовательных учреждений. В каждом образовательном учреждении созданы Управляющие совет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ффективность работы Управляющего совета во многом зависит от позиции педагогического коллектива  учреждения, его желания быть открытым, готовности к продуктивному диалогу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зитивное отношение общественности к проблемам образовательного учреждения стало возможным в Нагорно-Ивановской СОШ, Егоровской СОШ, Мартюшевской СОШ, Тарской школе № 5, Центре детского творчества, Станции юных натуралис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ратегические цели развития муниципального образования могут быть достигнуты только в процессе постоянного взаимодействия образовательной системы со всеми заинтересованными ведомствами, общественностью и семь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лавным стратегическим ресурсом модернизационных процессов являются кадр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дагогическую деятельность в образовательных учреждениях Тарского района осуществляют 786 челов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ность кадрами в сфере образования на протяжении последних лет остается неизменной на уровне 99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последние три года в образовательные учреждения принято 77 молодых специалис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ры социальной поддержки педагогов позволили стабилизировать кадровую ситуацию:  закрепляемость молодых специалистов за последние три года составила в среднем по Тарскому району 88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Ежегодно 20 молодых специалистов начинают свою деятельность в учреждениях образова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Тарском районе активизированы действия, направленные на привлечение молодых специалистов в систему образования. В Законе Омской области </w:t>
      </w:r>
      <w:r>
        <w:rPr>
          <w:rFonts w:eastAsia="Arial"/>
          <w:sz w:val="24"/>
          <w:szCs w:val="24"/>
        </w:rPr>
        <w:t>«О регулировании отношений в сфере образования на территории Омской области»</w:t>
      </w:r>
      <w:r>
        <w:rPr>
          <w:sz w:val="24"/>
          <w:szCs w:val="24"/>
        </w:rPr>
        <w:t xml:space="preserve"> предусмотрена ежемесячная доплата 500 рублей к должностному окладу молодых специалист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Администрацией Тарского муниципального района выплачиваются подъемные молодым специалистам, впервые приступившим к работе в ОУ Тарского района, в размере 6 тыс. рублей - выпускникам с высшим профессиональным образованием, 5 тыс. рублей – со средним профессиональным образование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развития муниципальной системы образования предусматривает одно из направлений по работе с кадрами – управленцами и учителями, с целью повышения их профессионального, психологического, методологического, методического уровн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ктуальные задачи общего образования по созданию современной школьной инфраструктуры, внедрению в практику образовательной деятельности информационных технологий, профилизации и профориентации, обновлению содержания и структуры общего образования в соответствии с современными требованиями, расширению общественного участия в управлении образованием, внедрению новых экономических механизмов, повышению воспитательного потенциала школы, росту квалификации педагогических кадров, повышению престижа педагогической профессии, выявлению и поддержке одаренных детей можно решать только комплексно, посредством реализации Подпрограммы.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</w:rPr>
        <w:t>Центральными проблемами,</w:t>
      </w:r>
      <w:r>
        <w:rPr>
          <w:sz w:val="24"/>
          <w:szCs w:val="24"/>
        </w:rPr>
        <w:t xml:space="preserve"> определяющими состояние муниципального образования, являются следующие: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 низкий охват детей дошкольным образованием;</w:t>
      </w:r>
    </w:p>
    <w:p>
      <w:pPr>
        <w:pStyle w:val="Normal"/>
        <w:tabs>
          <w:tab w:val="clear" w:pos="708"/>
          <w:tab w:val="left" w:pos="432" w:leader="none"/>
        </w:tabs>
        <w:suppressAutoHyphens w:val="true"/>
        <w:overflowPunct w:val="true"/>
        <w:autoSpaceDE w:val="true"/>
        <w:ind w:firstLine="708"/>
        <w:jc w:val="both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  <w:t>- недостаточно развитая материально-техническая база учреждений образования;</w:t>
      </w:r>
    </w:p>
    <w:p>
      <w:pPr>
        <w:pStyle w:val="Normal"/>
        <w:tabs>
          <w:tab w:val="clear" w:pos="708"/>
          <w:tab w:val="left" w:pos="432" w:leader="none"/>
        </w:tabs>
        <w:suppressAutoHyphens w:val="true"/>
        <w:overflowPunct w:val="true"/>
        <w:autoSpaceDE w:val="true"/>
        <w:ind w:firstLine="708"/>
        <w:jc w:val="both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  <w:t>- недостаточное ресурсное обеспечение системы дополнительного образования района;</w:t>
      </w:r>
    </w:p>
    <w:p>
      <w:pPr>
        <w:pStyle w:val="Normal"/>
        <w:tabs>
          <w:tab w:val="clear" w:pos="708"/>
          <w:tab w:val="left" w:pos="432" w:leader="none"/>
        </w:tabs>
        <w:suppressAutoHyphens w:val="true"/>
        <w:overflowPunct w:val="true"/>
        <w:autoSpaceDE w:val="true"/>
        <w:ind w:firstLine="708"/>
        <w:jc w:val="both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средний рейтинг выпускников  школ по результатам Единого Государственного Экзамена;</w:t>
      </w:r>
    </w:p>
    <w:p>
      <w:pPr>
        <w:pStyle w:val="Normal"/>
        <w:tabs>
          <w:tab w:val="clear" w:pos="708"/>
          <w:tab w:val="left" w:pos="432" w:leader="none"/>
        </w:tabs>
        <w:suppressAutoHyphens w:val="true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iCs/>
          <w:sz w:val="24"/>
          <w:szCs w:val="24"/>
        </w:rPr>
        <w:t>- недостаточно сформированные навыки соблюдения здорового образа жизн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Таким образом, предлагаемая подпрограмм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4"/>
          <w:szCs w:val="24"/>
        </w:rPr>
        <w:t>позволяет системе образования района целенаправленно участвовать в региональной и федеральной программах разви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4"/>
          <w:szCs w:val="24"/>
        </w:rPr>
        <w:t>снимает противоречия, существующие сегодня на рынке образовательных услу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пособствует повышению эффективности использования средств и ресурсов на рынке образовательных услу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беспечивает повышение эффективности образования в целом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придаст мощный импульс развитию муниципальной образовательной среды. Одной из основных целей подпрограммы является создание развивающих условий для муниципальной системы образования. 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sz w:val="24"/>
          <w:szCs w:val="24"/>
        </w:rPr>
        <w:t>3. Цель и задачи подпрограммы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textAlignment w:val="auto"/>
        <w:rPr>
          <w:sz w:val="24"/>
          <w:szCs w:val="24"/>
        </w:rPr>
      </w:pPr>
      <w:r>
        <w:rPr>
          <w:sz w:val="24"/>
          <w:szCs w:val="24"/>
        </w:rPr>
        <w:t>Целью подпрограммы является осуществление политики в сфере дошкольного, начального общего, основного общего, среднего (полного) общего, дополнительного образования детей.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 ходе реализации подпрограммы решаются следующие задачи: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Задача 1. Повышение качества и доступности услуг в сфере образования, обеспечение преемственности уровней образования, обеспечение реализации вариативных образовательных программ с использованием современной учебно-методической, материальной базы и информационных технологий.</w:t>
      </w:r>
    </w:p>
    <w:p>
      <w:pPr>
        <w:pStyle w:val="ConsCel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. Повышение качества и доступности услуг по оздоровлению детей и подростков на территории Тарского муниципального района Омской области.</w:t>
      </w:r>
    </w:p>
    <w:p>
      <w:pPr>
        <w:pStyle w:val="Normal"/>
        <w:overflowPunct w:val="true"/>
        <w:autoSpaceDE w:val="true"/>
        <w:ind w:firstLine="36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дача 3. Улучшение качества жизни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 Омской области.</w:t>
      </w:r>
    </w:p>
    <w:p>
      <w:pPr>
        <w:pStyle w:val="Normal"/>
        <w:overflowPunct w:val="true"/>
        <w:autoSpaceDE w:val="true"/>
        <w:ind w:first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4. Срок реализации подпрограммы</w:t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рок реализации подпрограммы составляет 6 лет (2014-2019 годы). Данный срок рассчитан на планомерное формирование и развитие системы образования на территории Тарского муниципального района.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36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/>
      </w:pPr>
      <w:r>
        <w:rPr>
          <w:sz w:val="24"/>
          <w:szCs w:val="24"/>
        </w:rPr>
        <w:t>5. Описание входящих в состав подпрограммы</w:t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сновных мероприятий и ведомственных целевых программ </w:t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амках подпрограммы выделяются следующие основные мероприятия и ведомственные целевые программы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е мероприятие 1. «Ведомственная целевая программа "Обеспечение граждан, проживающих в Тарском муниципальном районе, качественным дошкольным, общим, дополнительным образованием " на 2014 – 2019 годы».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еспечение прав граждан, проживающих в </w:t>
      </w:r>
      <w:r>
        <w:rPr>
          <w:rFonts w:cs="Times New Roman" w:ascii="Times New Roman" w:hAnsi="Times New Roman"/>
          <w:sz w:val="24"/>
          <w:szCs w:val="24"/>
        </w:rPr>
        <w:t>Тарском муниципальном районе</w:t>
      </w:r>
      <w:r>
        <w:rPr>
          <w:rFonts w:cs="Times New Roman" w:ascii="Times New Roman" w:hAnsi="Times New Roman"/>
          <w:bCs/>
          <w:sz w:val="24"/>
          <w:szCs w:val="24"/>
        </w:rPr>
        <w:t>, на получение  качественного дошкольного, общего, дополнительного образования.</w:t>
      </w:r>
    </w:p>
    <w:p>
      <w:pPr>
        <w:pStyle w:val="ConsPlusNormal"/>
        <w:widowControl/>
        <w:tabs>
          <w:tab w:val="clear" w:pos="708"/>
          <w:tab w:val="center" w:pos="4677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сновное мероприятие 2. «Ведомственная целевая программа "Осуществление управления в сфере образования на территории Тарского муниципального района Омской области" на 2014 – 2019 годы». Повышение эффективности управления в сфере образования на территории Тарского муниципального района Омской области.</w:t>
      </w:r>
    </w:p>
    <w:p>
      <w:pPr>
        <w:pStyle w:val="Normal"/>
        <w:ind w:right="999" w:firstLine="708"/>
        <w:rPr>
          <w:sz w:val="24"/>
          <w:szCs w:val="24"/>
        </w:rPr>
      </w:pPr>
      <w:r>
        <w:rPr>
          <w:sz w:val="24"/>
          <w:szCs w:val="24"/>
        </w:rPr>
        <w:t xml:space="preserve">Основное мероприятие 3. «Реализация проекта "Современная школа"».  </w:t>
      </w:r>
      <w:r>
        <w:rPr>
          <w:iCs/>
          <w:color w:val="000000"/>
          <w:sz w:val="24"/>
          <w:szCs w:val="24"/>
        </w:rPr>
        <w:t>Разработка комплексных мероприятий по обновлению содержания образования и образовательных технологий для обеспечения доступности качественного образования в соответствии с социальным заказом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Основное мероприятие 4. «Развитие системы дошкольного образования».  </w:t>
      </w:r>
      <w:r>
        <w:rPr>
          <w:color w:val="000000"/>
          <w:sz w:val="24"/>
          <w:szCs w:val="24"/>
        </w:rPr>
        <w:t xml:space="preserve">Создание новых мест дошкольного образования в муниципальных дошкольных образовательных учреждениях, общеобразовательных учреждениях. </w:t>
      </w:r>
      <w:r>
        <w:rPr>
          <w:sz w:val="24"/>
          <w:szCs w:val="24"/>
        </w:rPr>
        <w:t>П</w:t>
      </w:r>
      <w:r>
        <w:rPr>
          <w:spacing w:val="1"/>
          <w:sz w:val="24"/>
          <w:szCs w:val="24"/>
        </w:rPr>
        <w:t>о</w:t>
      </w:r>
      <w:r>
        <w:rPr>
          <w:spacing w:val="-4"/>
          <w:sz w:val="24"/>
          <w:szCs w:val="24"/>
        </w:rPr>
        <w:t>в</w:t>
      </w:r>
      <w:r>
        <w:rPr>
          <w:spacing w:val="1"/>
          <w:sz w:val="24"/>
          <w:szCs w:val="24"/>
        </w:rPr>
        <w:t>ы</w:t>
      </w:r>
      <w:r>
        <w:rPr>
          <w:spacing w:val="-1"/>
          <w:sz w:val="24"/>
          <w:szCs w:val="24"/>
        </w:rPr>
        <w:t>ш</w:t>
      </w:r>
      <w:r>
        <w:rPr>
          <w:spacing w:val="-2"/>
          <w:sz w:val="24"/>
          <w:szCs w:val="24"/>
        </w:rPr>
        <w:t>е</w:t>
      </w:r>
      <w:r>
        <w:rPr>
          <w:sz w:val="24"/>
          <w:szCs w:val="24"/>
        </w:rPr>
        <w:t>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ч</w:t>
      </w:r>
      <w:r>
        <w:rPr>
          <w:spacing w:val="-2"/>
          <w:sz w:val="24"/>
          <w:szCs w:val="24"/>
        </w:rPr>
        <w:t>е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>т</w:t>
      </w:r>
      <w:r>
        <w:rPr>
          <w:spacing w:val="-1"/>
          <w:sz w:val="24"/>
          <w:szCs w:val="24"/>
        </w:rPr>
        <w:t>в</w:t>
      </w:r>
      <w:r>
        <w:rPr>
          <w:sz w:val="24"/>
          <w:szCs w:val="24"/>
        </w:rPr>
        <w:t xml:space="preserve">а 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>л</w:t>
      </w:r>
      <w:r>
        <w:rPr>
          <w:spacing w:val="-2"/>
          <w:sz w:val="24"/>
          <w:szCs w:val="24"/>
        </w:rPr>
        <w:t>у</w:t>
      </w:r>
      <w:r>
        <w:rPr>
          <w:sz w:val="24"/>
          <w:szCs w:val="24"/>
        </w:rPr>
        <w:t>г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фе</w:t>
      </w:r>
      <w:r>
        <w:rPr>
          <w:spacing w:val="1"/>
          <w:sz w:val="24"/>
          <w:szCs w:val="24"/>
        </w:rPr>
        <w:t>р</w:t>
      </w:r>
      <w:r>
        <w:rPr>
          <w:sz w:val="24"/>
          <w:szCs w:val="24"/>
        </w:rPr>
        <w:t xml:space="preserve">е </w:t>
      </w:r>
      <w:r>
        <w:rPr>
          <w:spacing w:val="-1"/>
          <w:sz w:val="24"/>
          <w:szCs w:val="24"/>
        </w:rPr>
        <w:t>д</w:t>
      </w:r>
      <w:r>
        <w:rPr>
          <w:spacing w:val="-2"/>
          <w:sz w:val="24"/>
          <w:szCs w:val="24"/>
        </w:rPr>
        <w:t>о</w:t>
      </w:r>
      <w:r>
        <w:rPr>
          <w:spacing w:val="-1"/>
          <w:sz w:val="24"/>
          <w:szCs w:val="24"/>
        </w:rPr>
        <w:t>ш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ль</w:t>
      </w:r>
      <w:r>
        <w:rPr>
          <w:spacing w:val="-2"/>
          <w:sz w:val="24"/>
          <w:szCs w:val="24"/>
        </w:rPr>
        <w:t>н</w:t>
      </w:r>
      <w:r>
        <w:rPr>
          <w:spacing w:val="1"/>
          <w:sz w:val="24"/>
          <w:szCs w:val="24"/>
        </w:rPr>
        <w:t>о</w:t>
      </w:r>
      <w:r>
        <w:rPr>
          <w:spacing w:val="-3"/>
          <w:sz w:val="24"/>
          <w:szCs w:val="24"/>
        </w:rPr>
        <w:t>г</w:t>
      </w:r>
      <w:r>
        <w:rPr>
          <w:sz w:val="24"/>
          <w:szCs w:val="24"/>
        </w:rPr>
        <w:t xml:space="preserve">о </w:t>
      </w:r>
      <w:r>
        <w:rPr>
          <w:spacing w:val="-2"/>
          <w:sz w:val="24"/>
          <w:szCs w:val="24"/>
        </w:rPr>
        <w:t>о</w:t>
      </w:r>
      <w:r>
        <w:rPr>
          <w:spacing w:val="-1"/>
          <w:sz w:val="24"/>
          <w:szCs w:val="24"/>
        </w:rPr>
        <w:t>б</w:t>
      </w:r>
      <w:r>
        <w:rPr>
          <w:spacing w:val="1"/>
          <w:sz w:val="24"/>
          <w:szCs w:val="24"/>
        </w:rPr>
        <w:t>р</w:t>
      </w:r>
      <w:r>
        <w:rPr>
          <w:spacing w:val="-2"/>
          <w:sz w:val="24"/>
          <w:szCs w:val="24"/>
        </w:rPr>
        <w:t>а</w:t>
      </w:r>
      <w:r>
        <w:rPr>
          <w:spacing w:val="-1"/>
          <w:sz w:val="24"/>
          <w:szCs w:val="24"/>
        </w:rPr>
        <w:t>з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в</w:t>
      </w:r>
      <w:r>
        <w:rPr>
          <w:spacing w:val="-2"/>
          <w:sz w:val="24"/>
          <w:szCs w:val="24"/>
        </w:rPr>
        <w:t>а</w:t>
      </w:r>
      <w:r>
        <w:rPr>
          <w:sz w:val="24"/>
          <w:szCs w:val="24"/>
        </w:rPr>
        <w:t>ни</w:t>
      </w:r>
      <w:r>
        <w:rPr>
          <w:spacing w:val="-2"/>
          <w:sz w:val="24"/>
          <w:szCs w:val="24"/>
        </w:rPr>
        <w:t>я.</w:t>
      </w:r>
    </w:p>
    <w:p>
      <w:pPr>
        <w:pStyle w:val="Normal"/>
        <w:widowControl w:val="false"/>
        <w:ind w:firstLine="7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мероприятие 5. «Развитие кадрового потенциала». </w:t>
      </w:r>
      <w:r>
        <w:rPr>
          <w:rFonts w:eastAsia="Calibri"/>
          <w:sz w:val="24"/>
          <w:szCs w:val="24"/>
        </w:rPr>
        <w:t xml:space="preserve">Формирование и развитие единой системы работы с  кадровым потенциалом </w:t>
      </w:r>
      <w:r>
        <w:rPr>
          <w:sz w:val="24"/>
          <w:szCs w:val="24"/>
        </w:rPr>
        <w:t>посредством  информационно-методического, консультативного, правового сопровождения и взаимодействия всех субъектов образования и управления.</w:t>
      </w:r>
    </w:p>
    <w:p>
      <w:pPr>
        <w:pStyle w:val="Normal"/>
        <w:keepNext w:val="true"/>
        <w:widowControl w:val="false"/>
        <w:ind w:firstLine="7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мероприятие 6. «Выявление и поддержка одарённых детей и талантливой молодёжи». Создание на муниципальном уровне системы выявления, развития и поддержки одаренных детей и обеспечение условий их личностной, социальной самореализации и профессионального самоопределения. </w:t>
      </w:r>
    </w:p>
    <w:p>
      <w:pPr>
        <w:pStyle w:val="Style17"/>
        <w:keepNext w:val="true"/>
        <w:widowControl w:val="false"/>
        <w:spacing w:before="0" w:after="0"/>
        <w:ind w:firstLine="708"/>
        <w:rPr/>
      </w:pPr>
      <w:r>
        <w:rPr/>
        <w:t xml:space="preserve">Основное мероприятие 7. «Развитие воспитательной системы».  Создание динамично-развивающейся воспитательной системы, обеспечивающей условия для формирования   человеческого потенциала, </w:t>
      </w:r>
      <w:r>
        <w:rPr>
          <w:rStyle w:val="StrongEmphasis"/>
          <w:b w:val="false"/>
          <w:iCs/>
        </w:rPr>
        <w:t xml:space="preserve"> гражданского, духовно-нравственного и патриотического становления личности. </w:t>
      </w:r>
    </w:p>
    <w:p>
      <w:pPr>
        <w:pStyle w:val="Style17"/>
        <w:keepNext w:val="true"/>
        <w:widowControl w:val="false"/>
        <w:spacing w:before="0" w:after="0"/>
        <w:ind w:firstLine="708"/>
        <w:rPr/>
      </w:pPr>
      <w:r>
        <w:rPr/>
        <w:t xml:space="preserve">Основное мероприятие 8. «Обеспечение безопасности участников образовательного процесса». </w:t>
      </w:r>
      <w:r>
        <w:rPr>
          <w:color w:val="000000"/>
        </w:rPr>
        <w:t>Создание условий для организации образовательного процесса, обеспечения безопасности и охраны здоровья обучающихся</w:t>
      </w:r>
      <w:r>
        <w:rPr/>
        <w:t>.</w:t>
      </w:r>
    </w:p>
    <w:p>
      <w:pPr>
        <w:pStyle w:val="Normal"/>
        <w:keepNext w:val="true"/>
        <w:widowControl w:val="false"/>
        <w:ind w:firstLine="708"/>
        <w:jc w:val="both"/>
        <w:rPr/>
      </w:pPr>
      <w:r>
        <w:rPr>
          <w:sz w:val="24"/>
          <w:szCs w:val="24"/>
        </w:rPr>
        <w:t>Основное мероприятие 9. «Организация оздоровления и отдыха детей и подростков Тарского района».   Организация устойчивой саморазвивающейся, безопасной, ориентированной на развитие личности ребенка в современных социально-экономических условиях системы оздоровления, отдыха и занятости несовершеннолетних в летний период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мероприятие 10. «Ведомственная целевая программа "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" на 2014 – 2019 годы». Развитие семейных форм устройства детей-сирот и детей, оставшихся без попечения родителей. Социальная поддержка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2145" w:leader="none"/>
        </w:tabs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Описание мероприятий и целевых индикаторов их выполнени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основного мероприятия 1 </w:t>
      </w:r>
      <w:r>
        <w:rPr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Ведомственная целевая программа "Обеспечение граждан, проживающих в Тарском муниципальном районе, качественным дошкольным, общим, дополнительным образованием " на 2014 – 2019 годы» планируется реализация следующих мероприятий:</w:t>
      </w:r>
    </w:p>
    <w:p>
      <w:pPr>
        <w:pStyle w:val="Normal"/>
        <w:ind w:firstLine="708"/>
        <w:rPr/>
      </w:pPr>
      <w:r>
        <w:rPr>
          <w:sz w:val="24"/>
          <w:szCs w:val="24"/>
          <w:lang w:eastAsia="en-US"/>
        </w:rPr>
        <w:t>-с</w:t>
      </w:r>
      <w:r>
        <w:rPr>
          <w:color w:val="000000"/>
          <w:sz w:val="24"/>
          <w:szCs w:val="24"/>
        </w:rPr>
        <w:t>оздание условий для предоставления общедоступного и бесплатного дошкольного образования детям в муниципальных образовательных учреждениях;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мпенсация затрат родителей (законных представителей) на содержание детей в образовательных учреждениях всех форм собственности реализующих основную образовательную программу дошкольного образования;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условий для предоставления общедоступного и бесплатного общего образования детям в муниципальных общеобразовательных учреждениях;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инансовое обеспечение государственных гарантий, прав граждан на получение общедоступного и бесплатного дошкольного, начального общего, основного общего, среднего (полного) общего образования;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инансово-экономическое и хозяйственное обеспечение учреждений в сфере образования;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чебно-методическое сопровождение образовательных учреждений;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условий для предоставления дополнительного образования детям в муниципальных образовательных учреждениях;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>- организация отдыха и оказание лечебно-профилактических услуг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образовательных учреждений, реализующих образовательные программы общего образования, получивших (подтвердивших) государственный статус по результатам государственной аккредитации, в общем количестве образовательных учреждений, реализующих образовательные программы общего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разовательных учреждений, реализующих образовательные программы общего образования, получивших (подтвердивших) государственный статус по результатам государственной аккредитации, к общему количеству образовательных учреждений, реализующих образовательные программы общего образования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я детей в возрасте 1 - 6 лет, получающих дошкольную образовательную услугу и (или) услугу по их содержанию в муниципальных дошкольных образовательных учреждениях в общей численности детей в возрасте 1- 6 ле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в возрасте 1-6 лет, получающих дошкольную образовательную услугу и (или) услугу по их содержанию в муниципальных дошкольных образовательных учреждениях, к общей численности детей в возрасте 1-6 лет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дельный вес детей в возрасте от пяти до восемнадцати лет, получающих услуги в сфере  дополнительного образования в организациях различной организационно-правовой формы и формы собственности 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численности детей в возрасте от пяти до восемнадцати лет, получающих услуги в сфере  дополнительного образования в организациях различной организационно-правовой формы и формы собственности, к общей численности детей в возрасте от пяти до восемнадцати лет, проживающих на территории Тарского муниципального района (в процентах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основного мероприятия 2 «Ведомственная целевая программа "Осуществление управления в сфере образования на территории Тарского муниципального района Омской области" на 2014 – 2019 годы» планируется реализация следующих мероприят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ководство и управление в сфере установленных функций  органов местного самоуправ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предоставления начального, среднего дополнительного образования детям в учреждениях муниципального знач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обеспечения и проведения государственной (итоговой) аттестации обучающихся, освоивших образовательные программы основного общего и среднего (полного) общего образования, в том числе в форме единого государственного экзаме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лицензирования и государственной аккредитации образовательных учрежд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кадровой политики Тарского муниципального района Омской области в сфере образ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фессиональная переподготовка (повышение квалификации) муниципальных служащих Комитета по образованию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оля расходов на управление в сфере образования от общей суммы расходов по отрасли образова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суммы расходов на управление в сфере образования к общей сумме расходов по отрасли образования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ля муниципальных учреждений, находящихся в ведении Комитета по образованию, выполнивших в полном объеме муниципальное задание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подведомственных учреждений, выполнивших в полном объеме муниципальное  задание, к общему количеству подведомственных учреждений в текущем году (в процентах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 Количество выпускников муниципальных учреждений, не получивших аттестат о среднем (полном) образовани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выпускников муниципальных учреждений, не получивших аттестат о среднем (полном) образовании в текущем году (человек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дельный вес учреждений, деятельность которых подлежит государственному контролю (надзору) в сфере образования, имеющих лицензию на ведение образовательной деятельност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учреждений, деятельность которых подлежит государственному контролю (надзору) в сфере образования, имеющих лицензию на ведение образовательной деятельности, к общему количеству учреждений, деятельность которых подлежит государственному контролю (надзору) в сфере образования,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Доля педагогических работников образовательных учреждений, реализующих образовательные программы дошкольного, общего образования, дополнительные общеобразовательные программы, имеющих высшее профессиональное образование, в общей численности педагогических работников образовательных учреждений, реализующих образовательные программы дошкольного, общего образования, дополнительные общеобразовательные программы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педагогических работников образовательных учреждений, реализующих образовательные программы дошкольного, общего образования, дополнительные общеобразовательные программы, к общему количеству педагогических работников образовательных учреждений, реализующих образовательные программы дошкольного, общего образования, дополнительные общеобразовательные программы,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Доля муниципальных служащих Комитета по образованию, прошедших профессиональную переподготовку (повышение квалификации) в установленные законодательством сроки. 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муниципальных служащих Комитета по образованию, прошедших профессиональную переподготовку (повышение квалификации) в установленные законодательством сроки, к общему количеству муниципальных служащих Комитета по образованию, подлежащих прохождению профессиональной переподготовки (повышения квалификации), в текущем году (в процентах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3 «Реализация проекта "Современная школа"» планируется реализация следующих мероприятий: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новационной деятельности в образовательных учреждениях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государственной итоговой аттестации в формате ЕГЭ, ЕТЭ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горячего питания обучающихся в муниципальных образовательных учреждениях общего образования (обеспечение готовой к употреблению пищевой продукцией)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словий для организации питания обучающихся (обеспечение холодильным, технологическим и вспомогательным оборудованием, приобретение мебели для обеденных залов, посуды)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образовательных учреждений компьютерным оборудованием, электронными средствами обучения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фондов библиотек образовательных учреждений учебниками, учебными пособиями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ащение образовательных учреждений оборудованием и мебелью, соответствующими требованиям санитарно-гигиенического режима для детских учреждений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ние медицинских кабинетов согласно санитарным нормам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учающихся в образовательных учреждениях, сдавших единый государственный экзамен по русскому языку и математике, к общему количеству обучающихся в образовательных учреждениях, участвовавших в едином государственном экзамене по русскому языку и математике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ля обучающихся, получающих организованное горячее питание, от общего числа обучающихся в муниципальных образовательных учреждениях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учающихся, получающих организованное горячее питание, к общему количеству  обучающихся в муниципальных образовательных учреждениях в текущем году (в процентах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Обеспеченность обучающихся общеобразовательных учреждений компьютерной техникой в расчете на единицу техники (количество обучающихся в расчёте на один компьютер)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обучающихся в расчёте на один компьютер в текущем году  (человек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Доля обучающихся общеобразовательных учреждений, обеспеченных бесплатными учебниками, в общей численности обучающихся общеобразовательных учреждени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учающихся общеобразовательных учреждений, обеспеченных бесплатными учебниками, к общему количеству  обучающихся общеобразовательных учреждений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Доля общеобразовательных учреждений, соответствующих современным требованиям, к условиям осуществления образовательного процесса, от общего количества общеобразовательных учреждени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щеобразовательных учреждений, соответствующих современным требованиям к условиям осуществления образовательного процесса, к общему количеству  общеобразовательных учреждений в текущем году (в процентах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основного мероприятия 4 «Развитие системы дошкольного образования» планируется реализация следующих мероприят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создания благоприятных условий организации дошкольного образования (ремонт и материально-техническое оснащение образовательных учреждений, реализующих  программу дошкольного образования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чреждений дошкольного образования медицинским оборудование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становление расходов на содержание льготных категорий детей, посещающих дошкольные образовательные учрежд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ероприятий и конкурсов в сфере дошкольного образова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оительство детского сада в с. Междуречь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оительство детского сада в г. Та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евым индикатором реализации мероприятий явля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детей в возрасте с 3 до 7 лет, получающих дошкольную образовательную услугу и (или) услугу по их содержанию в муниципальных дошкольных образовательных учреждениях, в общей численности детей в возрасте с 3 до 7 лет (скорректированной на численность детей в возрасте 5-7 лет, обучающихся в школе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в возрасте с 3 до 7 лет, получающих дошкольную образовательную услугу и (или) услугу по их содержанию в муниципальных дошкольных образовательных учреждениях, к общей численности детей в возрасте с 3 до 7 лет (скорректированной с численностью детей в возрасте 5-7 лет, обучающихся в школе) в текущем году (в процентах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5 «Развитие кадрового потенциала» планируется реализация следующих мероприят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лата подъёмных молодым специалиста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униципальных конкурсов профессионального мастерства, организация участия победителей в областных и всероссийских этапах конкурс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ероприятий, направленных на совершенствование работы педагогов (семинаров, конференций, фестивалей, торжественных мероприятий, августовского совещания педагогических работников и т.д.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лата денежных поощрений учителям-участникам конкурса в рамках ПНПО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мия им.А.М.Луппова лучшему учителю года БОУ "Тарская гимназия №1 им.А.М.Луппова"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личество молодых специалистов, получивших единовременное денежное пособ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молодых специалистов, получивших единовременное денежное пособие  в текущем году (человек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я педагогических работников образовательных учреждений, прошедших повышение квалификации в установленные сроки, от общей численности педагогических работников образовательных учреждений в текущем 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численности педагогических работников образовательных учреждений, прошедших повышение квалификации в установленные сроки, к общей численности педагогических работников образовательных учреждений в текущем году (в процентах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6 «Выявление и поддержка одарённых детей и талантливой молодёжи» планируется реализация следующих мероприяти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выплат стипендий Администрации Тарского муниципального района одаренным детям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выплата стипендии им.А.М.Луппова обучающимся БОУ "Тарская гимназия №1 им.А.М.Луппова"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частие обучающихся в школьном, муниципальном, региональном этапах всероссийской олимпиады школьников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роведение муниципальных мероприятий и участие  в областных и всероссийских мероприятиях (интеллектуальной и творческой направленности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держка развития образовательных учреждений, работающих с одарёнными детьми, создание муниципального центра поддержки одарённых детей. 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дельный вес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к общей численности обучающихся по программам общего образования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личество обучающихся образовательных учреждений, получивших стипенд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обучающихся образовательных учреждений, получивших стипендии  в текущем году (человек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7 «Развитие воспитательной системы» планируется реализация следующих мероприят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униципальных ёло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зимней и летней спартакиады школьник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униципальных мероприятий,  и участие  в областных и всероссийских мероприятиях (соревнованиях, конкурсах, акциях, конференциях, слётах, сборах, научно-исследовательских и поисковых работах и т.д.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евым индикатором реализации мероприятий явля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дельный вес численности обучающихся по программам общего образования, участвующих в спортивных и культурно-массовых мероприятиях различного уровня, в общей численности обучающихся по программам общего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численности обучающихся по программам общего образования, участвующих в спортивных и культурно-массовых мероприятиях различного уровня, к общей численности обучающихся по программам общего образования (в процентах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8 «Обеспечение безопасности участников образовательного процесса» планируется реализация следующих мероприятий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развитие школьной инфраструктуры (капитальный и текущий ремонт, с целью обеспечения выполнения требований к санитарно-бытовым условиям и охране здоровья обучающихся, подготовки помещений для установки оборудования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ограждение территории и освещение зданий и территории по периметру в  учреждениях образова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орудование учреждений системами пожарной сигнализации и техническими средствами для оповещения людей о пожаре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гнезащитная обработка деревянных конструкций и чердачных помещений объектов учреждений образова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орудование учреждений первичными средствами пожаротушения и пожарным инструменто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анение предписаний инспекции пожарного надзо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на, ремонт электрических сетей и оборуд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и оплата медицинских осмотров работников системы образования, лабораторных исследований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общеобразовательных учреждений, имеющих системы водоснабжения, канализации, оборудованные в соответствии с санитарными нормами (при наличии технической возможности), в общем количестве общеобразовательных учрежд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щеобразовательных учреждений, имеющих системы водоснабжения, канализации, оборудованные в соответствии с санитарными нормами (при наличии технической возможности), к общему количеству  общеобразовательных учреждений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я образовательных учреждений, обеспечивающих безопасность обучающихся, в общем количестве образовательных учрежд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разовательных учреждений, обеспечивающих безопасность обучающихся, к общему количеству  образовательных учреждений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ля работников образовательных учреждений, прошедших медицинский осмотр, в общем количестве работников образовательных учрежд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работников образовательных учреждений, прошедших медицинский осмотр, к общему количеству  работников образовательных учреждений в текущем году (в процентах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основного мероприятия  «Организация оздоровления и отдыха детей и подростков Тарского района» планируется реализация следующих мероприяти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проведение оздоровления и отдыха в лагерях дневного пребывания детей и стационарных оздоровительных лагеря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питания детей в лагерях с дневным пребыванием дет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оздоровления и отдыха детей, находящихся в социально-опасном положении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ее количество детей, оздоровленных в  лагерях с дневным пребыванием дет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детей, оздоровленных в  лагерях с дневным пребыванием детей  в текущем году (человек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я  детей и подростков, оздоровленных различными формами, от общего количества детей и подростков Тар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и подростков, оздоровленных различными формами, к общему количеству  детей и подростков Тарского района в текущем году (в процентах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основного мероприятия 10 «Ведомственная целевая программа "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" на 2014 – 2019 годы планируется реализация следующих мероприятий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ководство и управление в сфере установленных функций  органов местного самоуправления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мер социальной поддержки опекунам (попечителям) детей сирот и детей оставшихся без попечения родителе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приемным родителям (родителю), приемным семьям мер социальной поддержки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ое денежное вознаграждение опекунам (попечителям, приемным родителям)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ение  жилыми помещениями детей-сирот и детей, оставшихся без попечения родителей,  а также детей, находящихся под опекой (попечительством), не имеющих закреплённого жилого помещения. 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-сирот и детей, оставшихся без попечения родителей, переданных на воспитание в семью, к общему количеству  выявленных детей-сирот и детей, оставшихся без попечения родителей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личество детей-сирот и детей, оставшихся без попечения родителей, обеспеченных жилыми помещениями в текущем 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детей-сирот и детей, оставшихся без попечения родителей, обеспеченных жилыми помещениями в текущем году (человек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7. Объемы финансовых ресурсов, необходимых для реализации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рограммы в целом и по источникам финансирования</w:t>
      </w:r>
    </w:p>
    <w:p>
      <w:pPr>
        <w:pStyle w:val="Normal"/>
        <w:overflowPunct w:val="true"/>
        <w:autoSpaceDE w:val="true"/>
        <w:jc w:val="center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пределение расходов област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rPr/>
      </w:pPr>
      <w:r>
        <w:rPr>
          <w:sz w:val="24"/>
          <w:szCs w:val="24"/>
        </w:rPr>
        <w:t>Общие расходы муниципального бюджета на реализацию подпрограммы составят 2128904020,50 рублей, в том чис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2014 год – 534786271,25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2015 год – 521598407,05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2016 год – 527552468,05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2017 год – 182713958,05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2018 год – 182316458,05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2019 год – 179936458,05 рублей.</w:t>
      </w:r>
    </w:p>
    <w:p>
      <w:pPr>
        <w:pStyle w:val="Normal"/>
        <w:ind w:firstLine="708"/>
        <w:rPr>
          <w:sz w:val="24"/>
          <w:szCs w:val="24"/>
          <w:highlight w:val="cyan"/>
        </w:rPr>
      </w:pPr>
      <w:r>
        <w:rPr>
          <w:sz w:val="24"/>
          <w:szCs w:val="24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, поступления целевого характера из бюджетов других уровней.</w:t>
      </w:r>
    </w:p>
    <w:p>
      <w:pPr>
        <w:pStyle w:val="Normal"/>
        <w:ind w:firstLine="708"/>
        <w:rPr/>
      </w:pPr>
      <w:r>
        <w:rPr>
          <w:sz w:val="24"/>
          <w:szCs w:val="24"/>
        </w:rPr>
        <w:t>В том числе прогнозируемый объём финансирования за счёт средств областного и федерального бюджетов составляет 1065353350 рублей, в том числе:</w:t>
      </w:r>
    </w:p>
    <w:p>
      <w:pPr>
        <w:pStyle w:val="Normal"/>
        <w:rPr/>
      </w:pPr>
      <w:r>
        <w:rPr>
          <w:sz w:val="24"/>
          <w:szCs w:val="24"/>
        </w:rPr>
        <w:t>- 2014 год – 367950143 рубля;</w:t>
      </w:r>
    </w:p>
    <w:p>
      <w:pPr>
        <w:pStyle w:val="Normal"/>
        <w:rPr/>
      </w:pPr>
      <w:r>
        <w:rPr>
          <w:sz w:val="24"/>
          <w:szCs w:val="24"/>
        </w:rPr>
        <w:t>- 2015 год – 347972868 рублей;</w:t>
      </w:r>
    </w:p>
    <w:p>
      <w:pPr>
        <w:pStyle w:val="Normal"/>
        <w:rPr/>
      </w:pPr>
      <w:r>
        <w:rPr>
          <w:sz w:val="24"/>
          <w:szCs w:val="24"/>
        </w:rPr>
        <w:t>- 2016 год – 349430339 рублей;</w:t>
      </w:r>
    </w:p>
    <w:p>
      <w:pPr>
        <w:pStyle w:val="Normal"/>
        <w:rPr/>
      </w:pPr>
      <w:r>
        <w:rPr>
          <w:sz w:val="24"/>
          <w:szCs w:val="24"/>
        </w:rPr>
        <w:t>- 2017 год – 0 рублей;</w:t>
      </w:r>
    </w:p>
    <w:p>
      <w:pPr>
        <w:pStyle w:val="Normal"/>
        <w:rPr/>
      </w:pPr>
      <w:r>
        <w:rPr>
          <w:sz w:val="24"/>
          <w:szCs w:val="24"/>
        </w:rPr>
        <w:t>- 2018 год – 0 рублей;</w:t>
      </w:r>
    </w:p>
    <w:p>
      <w:pPr>
        <w:pStyle w:val="Normal"/>
        <w:rPr/>
      </w:pPr>
      <w:r>
        <w:rPr>
          <w:sz w:val="24"/>
          <w:szCs w:val="24"/>
        </w:rPr>
        <w:t>- 2019 год – 0 рублей.</w:t>
      </w:r>
    </w:p>
    <w:p>
      <w:pPr>
        <w:pStyle w:val="Normal"/>
        <w:ind w:firstLine="708"/>
        <w:rPr/>
      </w:pPr>
      <w:r>
        <w:rPr>
          <w:sz w:val="24"/>
          <w:szCs w:val="24"/>
        </w:rPr>
        <w:t>В том числе прогнозируемый объём финансирования за счёт средств местного бюджета составляет 1063550670,50  рублей, в том числе:</w:t>
      </w:r>
    </w:p>
    <w:p>
      <w:pPr>
        <w:pStyle w:val="Normal"/>
        <w:rPr/>
      </w:pPr>
      <w:r>
        <w:rPr>
          <w:sz w:val="24"/>
          <w:szCs w:val="24"/>
        </w:rPr>
        <w:t>- 2014 год – 166836128,25 рублей;</w:t>
      </w:r>
    </w:p>
    <w:p>
      <w:pPr>
        <w:pStyle w:val="Normal"/>
        <w:rPr/>
      </w:pPr>
      <w:r>
        <w:rPr>
          <w:sz w:val="24"/>
          <w:szCs w:val="24"/>
        </w:rPr>
        <w:t>- 2015 год – 173625539,05 рублей;</w:t>
      </w:r>
    </w:p>
    <w:p>
      <w:pPr>
        <w:pStyle w:val="Normal"/>
        <w:rPr/>
      </w:pPr>
      <w:r>
        <w:rPr>
          <w:sz w:val="24"/>
          <w:szCs w:val="24"/>
        </w:rPr>
        <w:t>- 2016 год – 178122129,05 рублей;</w:t>
      </w:r>
    </w:p>
    <w:p>
      <w:pPr>
        <w:pStyle w:val="Normal"/>
        <w:rPr/>
      </w:pPr>
      <w:r>
        <w:rPr>
          <w:sz w:val="24"/>
          <w:szCs w:val="24"/>
        </w:rPr>
        <w:t>- 2017 год – 182713958,05 рублей;</w:t>
      </w:r>
    </w:p>
    <w:p>
      <w:pPr>
        <w:pStyle w:val="Normal"/>
        <w:rPr/>
      </w:pPr>
      <w:r>
        <w:rPr>
          <w:sz w:val="24"/>
          <w:szCs w:val="24"/>
        </w:rPr>
        <w:t>- 2018 год – 182316458,05 рублей;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2019 год – 179936458,05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пределение расходов муниципаль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бъем финансирования мероприятий подпрограммы по годам реализации будет уточняться при формировании бюджета Тарского муниципального района на соответствующий финансовый год с внесением изменений в соответствующие разделы подпрограмм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8. Ожидаемые результаты реализации подпрограммы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жидаемые результаты реализации подпрограммы, единицы их измерения и значения по годам предусмотрены в приложении № 1 к настоящей муниципальной программе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чет значений ожидаемых результатов реализации подпрограммы осуществляется в соответствии со следующей методико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Доля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обучающихся в образовательных учреждениях, сдавших единый государственный экзамен по русскому языку и математике</w:t>
      </w:r>
      <w:r>
        <w:rPr>
          <w:color w:val="000000"/>
          <w:sz w:val="24"/>
          <w:szCs w:val="24"/>
        </w:rPr>
        <w:t xml:space="preserve">, к общей численности обучающихся </w:t>
      </w:r>
      <w:r>
        <w:rPr>
          <w:sz w:val="24"/>
          <w:szCs w:val="24"/>
        </w:rPr>
        <w:t>в образовательных учреждениях, участвовавших в едином государственном экзамене по русскому языку и математике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обучающихся </w:t>
      </w:r>
      <w:r>
        <w:rPr>
          <w:sz w:val="24"/>
          <w:szCs w:val="24"/>
        </w:rPr>
        <w:t>в образовательных учреждениях, сдавших единый государственный экзамен по русскому языку и математике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обучающихся </w:t>
      </w:r>
      <w:r>
        <w:rPr>
          <w:sz w:val="24"/>
          <w:szCs w:val="24"/>
        </w:rPr>
        <w:t>в образовательных учреждениях, участвовавших в едином государственном экзамене по русскому языку и математике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Доля детей в возрасте с 3 до 7 лет, получающих дошкольную образовательную услугу и (или) услугу по их содержанию, в муниципальных дошкольных образовательных учреждениях в общей численности детей в возрасте с 3 до 7 лет (скорректированной на численность детей в возрасте 5-7 лет, обучающихся в школ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количества детей, в возрасте от 3 до 7 лет, получающих дошкольную образовательную услугу и (или) услугу по их содержанию, в муниципальных дошкольных образовательных учреждениях, к общей численности детей в возрасте от 3 до 7 лет, проживающих на территории Тарского района, скорректированной на численность детей в возрасте 5-7 лет, обучающихся в школе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личество детей в возрасте от</w:t>
      </w:r>
      <w:r>
        <w:rPr>
          <w:color w:val="000000"/>
          <w:sz w:val="24"/>
          <w:szCs w:val="24"/>
        </w:rPr>
        <w:t xml:space="preserve"> 3 до 7 лет, которым предоставлена возможность получать услуги дошкольного образования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личество детей в возрасте от 3 до 7 лет, проживающих на территории Омской области,</w:t>
      </w:r>
      <w:r>
        <w:rPr>
          <w:sz w:val="24"/>
          <w:szCs w:val="24"/>
        </w:rPr>
        <w:t xml:space="preserve"> скорректированной на численность детей в возрасте 5-7 лет, обучающихся в школе</w:t>
      </w:r>
      <w:r>
        <w:rPr>
          <w:color w:val="000000"/>
          <w:sz w:val="24"/>
          <w:szCs w:val="24"/>
        </w:rPr>
        <w:t>, определяется Комитетом по образованию по сведениям Территориального органа Федеральной службы государственной статистики по Омской области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Удельный вес детей в возрасте от пяти до восемнадцати лет, получающих услуги в сфере  дополнительного образования в организациях различной организационно-правовой формы и формы собственнос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детей в возрасте от 5 до 18 лет, охваченных дополнительным образованием</w:t>
      </w:r>
      <w:r>
        <w:rPr>
          <w:color w:val="000000"/>
          <w:sz w:val="24"/>
          <w:szCs w:val="24"/>
        </w:rPr>
        <w:t xml:space="preserve">, к общей </w:t>
      </w:r>
      <w:r>
        <w:rPr>
          <w:sz w:val="24"/>
          <w:szCs w:val="24"/>
        </w:rPr>
        <w:t>численности детей в возрасте от 5 до 18 лет, проживающих на территории Тарского район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в возрасте от 5 до 18 лет, охваченных дополнительным образованием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в возрасте от 5 до 18 лет, проживающих на территории Тарского района,</w:t>
      </w:r>
      <w:r>
        <w:rPr>
          <w:color w:val="000000"/>
          <w:sz w:val="24"/>
          <w:szCs w:val="24"/>
        </w:rPr>
        <w:t xml:space="preserve"> определяется Комитетом по образованию по сведениям Территориального органа Федеральной службы государственной статистики по Омской области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Доля обучающихся, получающих организованное горячее питание, от общего числа обучающихся в муниципальных образовательных учреждения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обучающихся муниципальных </w:t>
      </w:r>
      <w:r>
        <w:rPr>
          <w:sz w:val="24"/>
          <w:szCs w:val="24"/>
        </w:rPr>
        <w:t>образовательных учреждений</w:t>
      </w:r>
      <w:r>
        <w:rPr>
          <w:color w:val="000000"/>
          <w:sz w:val="24"/>
          <w:szCs w:val="24"/>
        </w:rPr>
        <w:t xml:space="preserve">, к общей численности обучающихся в муниципальных общеобразовательных учреждениях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обучающихся муниципальных </w:t>
      </w:r>
      <w:r>
        <w:rPr>
          <w:sz w:val="24"/>
          <w:szCs w:val="24"/>
        </w:rPr>
        <w:t>образовательных учреждений</w:t>
      </w:r>
      <w:r>
        <w:rPr>
          <w:color w:val="000000"/>
          <w:sz w:val="24"/>
          <w:szCs w:val="24"/>
        </w:rPr>
        <w:t xml:space="preserve">, получающих </w:t>
      </w:r>
      <w:r>
        <w:rPr>
          <w:sz w:val="24"/>
          <w:szCs w:val="24"/>
        </w:rPr>
        <w:t>организованное горячее</w:t>
      </w:r>
      <w:r>
        <w:rPr>
          <w:color w:val="000000"/>
          <w:sz w:val="24"/>
          <w:szCs w:val="24"/>
        </w:rPr>
        <w:t xml:space="preserve"> питание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Количество обучающихся муниципальных общеобразовательных учреждений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Удельный вес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ожидаемого результата определяется как отношение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к общей численности обучающихся по программам общего образова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обучающихся по программам общего образования, участвующих в олимпиадах и конкурсах (интеллектуальной и творческой направленности) различного уровня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обучающихся по программам общего образования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6. Доля  детей и подростков, оздоровленных различными формами, от общего количества детей и подростков Тарского рай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детей и подростков, оздоровленных различными формами</w:t>
      </w:r>
      <w:r>
        <w:rPr>
          <w:color w:val="000000"/>
          <w:sz w:val="24"/>
          <w:szCs w:val="24"/>
        </w:rPr>
        <w:t xml:space="preserve">, к общей численности </w:t>
      </w:r>
      <w:r>
        <w:rPr>
          <w:sz w:val="24"/>
          <w:szCs w:val="24"/>
        </w:rPr>
        <w:t>детей и подростков школьного возраста Тарского район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и подростков, оздоровленных различными формами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личество детей и подростков школьного возраста Тарского района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 Доля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детей-сирот и детей, оставшихся без попечения родителей, переданных на воспитание в семью</w:t>
      </w:r>
      <w:r>
        <w:rPr>
          <w:color w:val="000000"/>
          <w:sz w:val="24"/>
          <w:szCs w:val="24"/>
        </w:rPr>
        <w:t xml:space="preserve">, к общему количеству </w:t>
      </w:r>
      <w:r>
        <w:rPr>
          <w:sz w:val="24"/>
          <w:szCs w:val="24"/>
        </w:rPr>
        <w:t>выявленных детей-сирот и детей, оставшихся без попечения родителей, в текущем году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-сирот и детей, оставшихся без попечения родителей, переданных на воспитание в семью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выявленных детей-сирот и детей, оставшихся без попечения родителей, в текущем году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9. </w:t>
      </w:r>
      <w:r>
        <w:rPr>
          <w:color w:val="000000"/>
          <w:sz w:val="24"/>
          <w:szCs w:val="24"/>
        </w:rPr>
        <w:t>Описание системы управления реализацией подпрограммы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 реализацию подпрограммы, основных мероприятий и (или) ведомственных целевых программ, мероприятий, а также за достижение ожидаемых результатов и целевых индикаторов несут ответственность соответствующие исполнители подпрограммы, основных мероприятий и (или) ведомственных целевых программ, мероприятий. Управление и контроль за ходом реализации подпрограммы в целом осуществляет Комитет по образованию как ответственный исполнитель настоящей подпрограммы. Распределение участников подпрограммы, ответственных за реализацию подпрограммы, основных мероприятий, ведомственных целевых программ представлено в приложении № 1 к муниципальной подпрограм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рганизацию проведения работы по формированию отчетности о ходе реализации подпрограммы и оценки ее эффективности осуществляет Комитет по образованию во взаимодействии с соисполнителями подпрограммы, исполнителями основных мероприятий, исполнителями ведомственных целевых програм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 итогам отчетного года Комитет по образованию на основании данных, полученных от соисполнителей подпрограммы, формирует отчет о реализации подпрограммы за отчетный финансовый год и в целом за истекший период ее реализации (далее – отчет)    в соответствии с приложением № 6 к Порядку </w:t>
      </w:r>
      <w:r>
        <w:rPr>
          <w:rFonts w:eastAsia="Calibri"/>
          <w:sz w:val="24"/>
          <w:szCs w:val="24"/>
        </w:rPr>
        <w:t>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 Омской области от 30 июля 2013 года № 947</w:t>
      </w:r>
      <w:r>
        <w:rPr>
          <w:sz w:val="24"/>
          <w:szCs w:val="24"/>
        </w:rPr>
        <w:t xml:space="preserve"> (далее – Порядок), и на основании отчета проводит оценку эффективности реализации подпрограммы в соответствии с приложением № 7 к Поряд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гласованные с Комитетом финансов и Комитетом по экономике и УМС результаты оценки эффективности реализации подпрограммы вместе с пояснительной запиской к ним, а также отчетом, Комитет по образованию предоставляет на рассмотрение Администрации Тарского муниципального района Омской области в срок до 1 июня года, следующего за отчетным годом реализации подпрограммы.</w:t>
      </w:r>
    </w:p>
    <w:p>
      <w:pPr>
        <w:pStyle w:val="ConsPlusNormal"/>
        <w:widowControl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200"/>
      <w:ind w:left="720" w:hanging="0"/>
      <w:contextualSpacing/>
      <w:jc w:val="both"/>
      <w:textAlignment w:val="auto"/>
    </w:pPr>
    <w:rPr>
      <w:sz w:val="24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33:00Z</dcterms:created>
  <dc:creator>iMac</dc:creator>
  <dc:description/>
  <cp:keywords/>
  <dc:language>en-US</dc:language>
  <cp:lastModifiedBy>User</cp:lastModifiedBy>
  <cp:lastPrinted>2013-11-14T11:02:00Z</cp:lastPrinted>
  <dcterms:modified xsi:type="dcterms:W3CDTF">2013-11-19T06:13:00Z</dcterms:modified>
  <cp:revision>139</cp:revision>
  <dc:subject/>
  <dc:title/>
</cp:coreProperties>
</file>