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7 № 616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и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1 979 939 776,56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590 842 776,7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284 310 4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277 844 9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274 660 4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276 428 499,97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275 852 499,97 руб. 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0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2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3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10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 до 575 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1" w:after="0"/>
        <w:ind w:right="47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граждан уменьшилась </w:t>
      </w:r>
      <w:r>
        <w:rPr>
          <w:spacing w:val="-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3" w:after="0"/>
        <w:ind w:right="47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3" w:after="0"/>
        <w:ind w:right="48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 выше соответствующего периода 2015 год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 образования: 30 школ, 21 детский сад и 6 учреждений дополните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 в селе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 района, гражданского и патриотического воспитания детей и молодёжи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 студенческая и работающая молодежь, молодые семьи  и др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spacing w:lineRule="auto" w:line="240" w:before="0" w:after="0"/>
        <w:ind w:left="-10"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ми проблемами, характерными для социальной сфер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-1" w:firstLine="541"/>
        <w:jc w:val="both"/>
        <w:rPr>
          <w:sz w:val="24"/>
          <w:szCs w:val="24"/>
        </w:rPr>
      </w:pPr>
      <w:r>
        <w:rPr>
          <w:sz w:val="24"/>
          <w:szCs w:val="24"/>
        </w:rPr>
        <w:t>1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-1" w:firstLine="5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spacing w:lineRule="auto" w:line="240" w:before="0" w:after="0"/>
        <w:ind w:firstLine="541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spacing w:lineRule="auto" w:line="240" w:before="0" w:after="0"/>
        <w:ind w:firstLine="5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(далее – Задача 6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й (далее – Задача 7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составляет  1 979 939 776,56 руб.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0 год – 590 842 776,71 руб.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1 год – 284 310 499,97 руб.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2 год – 277 844 999,97 руб.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3 год – 274 660 499,97 руб.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 – 276 428 499,97 руб.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275 852 499,97 руб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1. «Развитие системы образования Тарского муниципального района» в сумме 1 445 068 147,9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39 707 698,6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 занятости населения Тарского муниципального района» в сумме 3 535 75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458 806 765,38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280 0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27 241 414,6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4 300 000,0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Admin</cp:lastModifiedBy>
  <cp:lastPrinted>2017-12-29T10:20:00Z</cp:lastPrinted>
  <dcterms:modified xsi:type="dcterms:W3CDTF">2017-12-29T04:20:00Z</dcterms:modified>
  <cp:revision>33</cp:revision>
  <dc:subject/>
  <dc:title>Приложение № 1</dc:title>
</cp:coreProperties>
</file>