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вершенствование мер социальной поддержки отдельных категорий граждан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Совершенствование мер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366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 муниципальной программы Тарского муниципального района  (далее – подпрограмма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юджетных обязательств, 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  </w:t>
            </w:r>
          </w:p>
        </w:tc>
      </w:tr>
      <w:tr>
        <w:trPr>
          <w:trHeight w:val="412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</w:tr>
      <w:tr>
        <w:trPr>
          <w:trHeight w:val="97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из районного 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7 241 414,60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591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5 328 082,9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5 329 082,9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5 330 082,9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5 331 082,9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5 332 082,92 руб.</w:t>
            </w:r>
          </w:p>
        </w:tc>
      </w:tr>
      <w:tr>
        <w:trPr>
          <w:trHeight w:val="69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, а также адресной помощи малоимущим семьям и малоимущим одиноко проживающим гражданам, оказавшимся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Федерального закона от 02.03.2007 № 25-ФЗ "О муниципальной службе в Российской Федерации", пунктом 4 статьи 7 Федерального закона от 15.12.2001 № 166-ФЗ "О государственном пенсионном обеспечении в Российской Федерации", статьёй 47.1 Закона Омской области от 22.12. 2004 № 601-ОЗ «Кодекс о государственных должностях Омской области и государственной гражданской службе Омской области», в  соответствии с решением Совета от 15.07.2011 № 140/20 О Положении «О порядке установления, выплаты и перерасчета пенсии за выслугу лет в Тарском муниципальном районе Омской области» на территории района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6 году таких получателей 57 человек.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Тарского муниципального района от 17.06.2006 «Об утверждении новой редакции Положения «О звании «Почетный гражданин города Тары» установлена доплата жителям Тарского района, которым присвоено звание «Почетный гражданин города Тары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утвержденным Постановлением Главы Администрации Тарского муниципального района от 28.01.2009 (в редакции Постановления Администрации Тарского муниципального района от 02.02.2010 № 99) из средств районного бюджета гражданам, оказавшимся в трудной жизненной ситуации, по решению комиссии  оказывается адресная помощь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Тарского муниципального района от 01.04.2013 № 273/49 «Об установлении и предоставлении единовременной подъёмной денежной выплаты (подъёмного пособия) молодым специалистам  - медицинским работникам, работающим в БУЗОО «Тарская ЦРБ», с целью создания условий для закрепления молодых специалистов в БУЗОО «Тарская ЦРБ» установлена  выплата подъемных пособий молодым специалис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одпрограммы определяется ее целью и заключается в  формировании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0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беспечение доступности и качества предоставления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ая помощь малоимущим, материальная помощь гражданам, оказавшимся в трудной жизненной ситуации, и иная материальная помощь отдельным категориям гражд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находящихся в трудной жизненной ситуации,  получивших дополнительные меры социальной поддержки из средств районного бюджета, от общего количества обратившихся в Администрацию Тарского муниципального района для получения выплаты (процентов) определяется как отношение количества граждан, получивших дополнительные меры социальной поддержки из средств районного бюджета, к общему количеству обративших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латы к пенсиям муниципальных служащи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 (процентов) определяется как о</w:t>
      </w:r>
      <w:r>
        <w:rPr>
          <w:sz w:val="24"/>
          <w:szCs w:val="24"/>
        </w:rPr>
        <w:t xml:space="preserve">тношение количества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</w:t>
      </w:r>
      <w:r>
        <w:rPr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обще</w:t>
      </w:r>
      <w:r>
        <w:rPr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количеств</w:t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явлений,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жемесячная денежная выплата лицам, удостоенным звания «Почетный гражданин города Тары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ающих выплаты от общего количества граждан, имеющих  звание «Почетный гражданин  города Тары» и право на получение выплат (процентов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гражданам социальных выплат на строительство (реконструкцию) индивидуального жил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 имеющими право на получение пособ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ыплата подъемных пособий молодым специалистам  БУЗОО «Тарская ЦРБ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 (процен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, БУЗОО «Тарская ЦРБ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из районного  бюджета состави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 241 414,60   </w:t>
      </w:r>
      <w:r>
        <w:rPr>
          <w:rFonts w:cs="Times New Roman" w:ascii="Times New Roman" w:hAnsi="Times New Roman"/>
          <w:sz w:val="24"/>
          <w:szCs w:val="24"/>
        </w:rPr>
        <w:t>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0 году –    591 000,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5 328 082,92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5 329 082,92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5 330 082,92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5 331 082,92 руб.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5 332 082,92 руб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одпрограммы ожидается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Олеся</cp:lastModifiedBy>
  <cp:lastPrinted>2017-11-07T12:16:00Z</cp:lastPrinted>
  <dcterms:modified xsi:type="dcterms:W3CDTF">2017-12-27T06:51:00Z</dcterms:modified>
  <cp:revision>44</cp:revision>
  <dc:subject/>
  <dc:title>Приложение № 1</dc:title>
</cp:coreProperties>
</file>