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___________2024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u w:val="single"/>
        </w:rPr>
        <w:t xml:space="preserve">№ ___ 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ара</w:t>
      </w:r>
    </w:p>
    <w:p>
      <w:pPr>
        <w:pStyle w:val="Normal"/>
        <w:ind w:left="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№ 6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- 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"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", Администрация Тарского муниципального района Ом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6 годы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у «Развитие физической культуры и спорта и реализация мероприятий в сфере молодежной политики Тарского муниципального района» (приложение № 3 к муниципальной программе) согласно приложению №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спорт и финансовое обеспечение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6 годы»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 xml:space="preserve">         Е.Н. Лысаков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____________ Кива А.Г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____________ Мартынова Е.А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>
          <w:sz w:val="28"/>
          <w:szCs w:val="28"/>
        </w:rPr>
        <w:t>____________ Красноперов А.В.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____________ юридический отдел 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оект подготовила Телятникова О.Н.</w:t>
        <w:tab/>
        <w:tab/>
        <w:t xml:space="preserve"> </w:t>
      </w:r>
    </w:p>
    <w:sectPr>
      <w:type w:val="nextPage"/>
      <w:pgSz w:w="11906" w:h="16838"/>
      <w:pgMar w:left="1440" w:right="851" w:gutter="0" w:header="0" w:top="1418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autoSpaceDE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10:00Z</dcterms:created>
  <dc:creator>Admin</dc:creator>
  <dc:description/>
  <cp:keywords/>
  <dc:language>en-US</dc:language>
  <cp:lastModifiedBy>Олеся</cp:lastModifiedBy>
  <cp:lastPrinted>2024-03-13T14:38:00Z</cp:lastPrinted>
  <dcterms:modified xsi:type="dcterms:W3CDTF">2024-03-13T08:38:00Z</dcterms:modified>
  <cp:revision>30</cp:revision>
  <dc:subject/>
  <dc:title> </dc:title>
</cp:coreProperties>
</file>