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 Омской области</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от 14.03.2024 № 182</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760" w:hanging="0"/>
        <w:rPr/>
      </w:pPr>
      <w:r>
        <w:rPr>
          <w:rFonts w:cs="Times New Roman" w:ascii="Times New Roman" w:hAnsi="Times New Roman"/>
          <w:sz w:val="24"/>
          <w:szCs w:val="24"/>
        </w:rPr>
        <w:t>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6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w:t>
            </w:r>
          </w:p>
          <w:p>
            <w:pPr>
              <w:pStyle w:val="ConsPlusCell"/>
              <w:rPr>
                <w:sz w:val="24"/>
                <w:szCs w:val="24"/>
              </w:rPr>
            </w:pPr>
            <w:r>
              <w:rPr>
                <w:sz w:val="24"/>
                <w:szCs w:val="24"/>
              </w:rPr>
              <w:t>отдел по делам молодежи, физической культуры и спорта;</w:t>
            </w:r>
          </w:p>
          <w:p>
            <w:pPr>
              <w:pStyle w:val="ConsPlusCell"/>
              <w:rPr>
                <w:sz w:val="24"/>
                <w:szCs w:val="24"/>
              </w:rPr>
            </w:pPr>
            <w:r>
              <w:rPr>
                <w:sz w:val="24"/>
                <w:szCs w:val="24"/>
              </w:rPr>
              <w:t>Администрация Тарского муниципального района;</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отдел по делам ГО и ЧС, МР Администрации Тарского муниципального района</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0 – 2026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jc w:val="both"/>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jc w:val="both"/>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jc w:val="both"/>
              <w:rPr/>
            </w:pPr>
            <w:r>
              <w:rPr>
                <w:sz w:val="24"/>
                <w:szCs w:val="24"/>
              </w:rPr>
              <w:t xml:space="preserve">5. Обеспечение беспрепятственного доступа </w:t>
            </w:r>
          </w:p>
          <w:p>
            <w:pPr>
              <w:pStyle w:val="Normal"/>
              <w:spacing w:lineRule="auto" w:line="240" w:before="0" w:after="0"/>
              <w:jc w:val="both"/>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7"/>
              <w:jc w:val="both"/>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7"/>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p>
            <w:pPr>
              <w:pStyle w:val="Style17"/>
              <w:jc w:val="both"/>
              <w:rPr>
                <w:sz w:val="24"/>
                <w:szCs w:val="24"/>
              </w:rPr>
            </w:pPr>
            <w:r>
              <w:rPr>
                <w:sz w:val="24"/>
                <w:szCs w:val="24"/>
              </w:rPr>
              <w:t>8. 1)</w:t>
              <w:tab/>
              <w:t>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7"/>
              <w:jc w:val="both"/>
              <w:rPr>
                <w:sz w:val="24"/>
                <w:szCs w:val="24"/>
              </w:rPr>
            </w:pPr>
            <w:r>
              <w:rPr>
                <w:sz w:val="24"/>
                <w:szCs w:val="24"/>
              </w:rPr>
              <w:t>2) Повышение профессионального уровня работников и добровольцев СОНКО, осуществляющих деятельность на территории Тарского муниципального района.</w:t>
            </w:r>
          </w:p>
          <w:p>
            <w:pPr>
              <w:pStyle w:val="Style17"/>
              <w:jc w:val="both"/>
              <w:rPr>
                <w:sz w:val="24"/>
                <w:szCs w:val="24"/>
              </w:rPr>
            </w:pPr>
            <w:r>
              <w:rPr>
                <w:sz w:val="24"/>
                <w:szCs w:val="24"/>
              </w:rPr>
              <w:t>9. Увеличение доли граждан муниципального района, приверженных к здоровому образу жизни (далее – ЗОЖ), путем формирования культуры общественного здоровья, ответственного отношения к своему здоровью. Увеличение ожидаемой продолжительности предстоящей жизни.</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jc w:val="both"/>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jc w:val="both"/>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w:t>
            </w:r>
          </w:p>
          <w:p>
            <w:pPr>
              <w:pStyle w:val="Normal"/>
              <w:tabs>
                <w:tab w:val="clear" w:pos="708"/>
                <w:tab w:val="left" w:pos="34" w:leader="none"/>
              </w:tabs>
              <w:spacing w:lineRule="auto" w:line="240" w:before="0" w:after="0"/>
              <w:jc w:val="both"/>
              <w:rPr>
                <w:sz w:val="24"/>
                <w:szCs w:val="24"/>
              </w:rPr>
            </w:pPr>
            <w:r>
              <w:rPr>
                <w:sz w:val="24"/>
                <w:szCs w:val="24"/>
              </w:rPr>
              <w:t>Подпрограмма 9. «Формирование здорового образа жизни населения Тарского муниципального района Омской области».</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щий объем финансирования муниципальной программы составляет: </w:t>
            </w:r>
            <w:bookmarkStart w:id="0" w:name="_Hlk88143939"/>
            <w:r>
              <w:rPr>
                <w:sz w:val="24"/>
                <w:szCs w:val="24"/>
              </w:rPr>
              <w:t>7 496 680 265,35 руб., в том числе:</w:t>
            </w:r>
          </w:p>
          <w:p>
            <w:pPr>
              <w:pStyle w:val="Normal"/>
              <w:spacing w:lineRule="auto" w:line="240" w:before="0" w:after="0"/>
              <w:rPr/>
            </w:pPr>
            <w:r>
              <w:rPr>
                <w:sz w:val="24"/>
                <w:szCs w:val="24"/>
              </w:rPr>
              <w:t>2020 год – 980 466 145,94 руб.;</w:t>
            </w:r>
          </w:p>
          <w:p>
            <w:pPr>
              <w:pStyle w:val="Normal"/>
              <w:spacing w:lineRule="auto" w:line="240" w:before="0" w:after="0"/>
              <w:rPr/>
            </w:pPr>
            <w:r>
              <w:rPr>
                <w:sz w:val="24"/>
                <w:szCs w:val="24"/>
              </w:rPr>
              <w:t>2021 год – 1 185 533 047,58 руб.;</w:t>
            </w:r>
          </w:p>
          <w:p>
            <w:pPr>
              <w:pStyle w:val="Normal"/>
              <w:spacing w:lineRule="auto" w:line="240" w:before="0" w:after="0"/>
              <w:rPr/>
            </w:pPr>
            <w:r>
              <w:rPr>
                <w:sz w:val="24"/>
                <w:szCs w:val="24"/>
              </w:rPr>
              <w:t>2022 год – 1 216 244 170,62 руб.;</w:t>
            </w:r>
          </w:p>
          <w:p>
            <w:pPr>
              <w:pStyle w:val="Normal"/>
              <w:spacing w:lineRule="auto" w:line="240" w:before="0" w:after="0"/>
              <w:rPr/>
            </w:pPr>
            <w:r>
              <w:rPr>
                <w:sz w:val="24"/>
                <w:szCs w:val="24"/>
              </w:rPr>
              <w:t>2023 год – 1 310 571 004,74 руб.;</w:t>
            </w:r>
          </w:p>
          <w:p>
            <w:pPr>
              <w:pStyle w:val="Normal"/>
              <w:spacing w:lineRule="auto" w:line="240" w:before="0" w:after="0"/>
              <w:rPr/>
            </w:pPr>
            <w:r>
              <w:rPr>
                <w:sz w:val="24"/>
                <w:szCs w:val="24"/>
              </w:rPr>
              <w:t>2024 год – 1 010 726 324,35 руб.;</w:t>
            </w:r>
          </w:p>
          <w:p>
            <w:pPr>
              <w:pStyle w:val="Normal"/>
              <w:spacing w:lineRule="auto" w:line="240" w:before="0" w:after="0"/>
              <w:rPr>
                <w:sz w:val="24"/>
                <w:szCs w:val="24"/>
              </w:rPr>
            </w:pPr>
            <w:r>
              <w:rPr>
                <w:sz w:val="24"/>
                <w:szCs w:val="24"/>
              </w:rPr>
              <w:t>2025 год – 914 436 093,58 руб.</w:t>
            </w:r>
            <w:bookmarkEnd w:id="0"/>
            <w:r>
              <w:rPr>
                <w:sz w:val="24"/>
                <w:szCs w:val="24"/>
              </w:rPr>
              <w:t>;</w:t>
            </w:r>
          </w:p>
          <w:p>
            <w:pPr>
              <w:pStyle w:val="Normal"/>
              <w:spacing w:lineRule="auto" w:line="240" w:before="0" w:after="0"/>
              <w:rPr>
                <w:sz w:val="24"/>
                <w:szCs w:val="24"/>
              </w:rPr>
            </w:pPr>
            <w:r>
              <w:rPr>
                <w:sz w:val="24"/>
                <w:szCs w:val="24"/>
              </w:rPr>
              <w:t>2026 год - 878 703 478,54 руб.</w:t>
            </w:r>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рограммы по предварительным оценкам позволит к 2026 году достичь следующих результатов:</w:t>
            </w:r>
          </w:p>
          <w:p>
            <w:pPr>
              <w:pStyle w:val="Normal"/>
              <w:spacing w:lineRule="auto" w:line="240" w:before="0" w:after="0"/>
              <w:jc w:val="both"/>
              <w:rPr>
                <w:sz w:val="24"/>
                <w:szCs w:val="24"/>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jc w:val="both"/>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jc w:val="both"/>
              <w:rPr>
                <w:sz w:val="24"/>
                <w:szCs w:val="24"/>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jc w:val="both"/>
              <w:rPr>
                <w:sz w:val="24"/>
                <w:szCs w:val="24"/>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jc w:val="both"/>
              <w:rPr>
                <w:sz w:val="24"/>
                <w:szCs w:val="24"/>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jc w:val="both"/>
              <w:rPr>
                <w:sz w:val="24"/>
                <w:szCs w:val="24"/>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jc w:val="both"/>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jc w:val="both"/>
              <w:rPr/>
            </w:pPr>
            <w:r>
              <w:rPr>
                <w:sz w:val="24"/>
                <w:szCs w:val="24"/>
              </w:rPr>
              <w:t>8) 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2 процентов;</w:t>
            </w:r>
          </w:p>
          <w:p>
            <w:pPr>
              <w:pStyle w:val="Normal"/>
              <w:spacing w:lineRule="auto" w:line="240" w:before="0" w:after="0"/>
              <w:jc w:val="both"/>
              <w:rPr>
                <w:sz w:val="24"/>
                <w:szCs w:val="24"/>
              </w:rPr>
            </w:pPr>
            <w:r>
              <w:rPr>
                <w:sz w:val="24"/>
                <w:szCs w:val="24"/>
              </w:rPr>
              <w:t>9) увеличение 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до 86 процентов;</w:t>
            </w:r>
          </w:p>
          <w:p>
            <w:pPr>
              <w:pStyle w:val="Normal"/>
              <w:spacing w:lineRule="auto" w:line="240" w:before="0" w:after="0"/>
              <w:jc w:val="both"/>
              <w:rPr/>
            </w:pPr>
            <w:r>
              <w:rPr>
                <w:sz w:val="24"/>
                <w:szCs w:val="24"/>
              </w:rPr>
              <w:t>10) увеличение 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 до 80 процентов;</w:t>
            </w:r>
          </w:p>
          <w:p>
            <w:pPr>
              <w:pStyle w:val="Normal"/>
              <w:spacing w:lineRule="auto" w:line="240" w:before="0" w:after="0"/>
              <w:jc w:val="both"/>
              <w:rPr>
                <w:sz w:val="24"/>
                <w:szCs w:val="24"/>
              </w:rPr>
            </w:pPr>
            <w:r>
              <w:rPr>
                <w:sz w:val="24"/>
                <w:szCs w:val="24"/>
              </w:rPr>
              <w:t>11) увеличение доли граждан, занимающихся физической культурой и спортом по месту работы, в общей численности населения, занятого в экономике до 25,5 процентов;</w:t>
            </w:r>
          </w:p>
          <w:p>
            <w:pPr>
              <w:pStyle w:val="Normal"/>
              <w:spacing w:lineRule="auto" w:line="240" w:before="0" w:after="0"/>
              <w:jc w:val="both"/>
              <w:rPr>
                <w:sz w:val="24"/>
                <w:szCs w:val="24"/>
              </w:rPr>
            </w:pPr>
            <w:r>
              <w:rPr>
                <w:sz w:val="24"/>
                <w:szCs w:val="24"/>
              </w:rPr>
              <w:t>12)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jc w:val="both"/>
              <w:rPr/>
            </w:pPr>
            <w:r>
              <w:rPr>
                <w:sz w:val="24"/>
                <w:szCs w:val="24"/>
              </w:rPr>
              <w:t>13) увеличение уровня обеспеченности населения спортивными сооружениями, исходя из единовременной пропускной способности объектов до 35 процентов:</w:t>
            </w:r>
          </w:p>
          <w:p>
            <w:pPr>
              <w:pStyle w:val="Normal"/>
              <w:spacing w:lineRule="auto" w:line="240" w:before="0" w:after="0"/>
              <w:jc w:val="both"/>
              <w:rPr/>
            </w:pPr>
            <w:r>
              <w:rPr>
                <w:sz w:val="24"/>
                <w:szCs w:val="24"/>
              </w:rPr>
              <w:t>14) Доля детей и подростков в возрасте от 10 до 18 лет, охваченных организованными формами оздоровления и занятости до 9,5 процентов;</w:t>
            </w:r>
          </w:p>
          <w:p>
            <w:pPr>
              <w:pStyle w:val="Normal"/>
              <w:spacing w:lineRule="auto" w:line="240" w:before="0" w:after="0"/>
              <w:jc w:val="both"/>
              <w:rPr/>
            </w:pPr>
            <w:r>
              <w:rPr>
                <w:sz w:val="24"/>
                <w:szCs w:val="24"/>
              </w:rPr>
              <w:t>15) снижение уровня регистрируемой безработицы с до 2,1 процентов;</w:t>
            </w:r>
          </w:p>
          <w:p>
            <w:pPr>
              <w:pStyle w:val="Normal"/>
              <w:spacing w:lineRule="auto" w:line="240" w:before="0" w:after="0"/>
              <w:jc w:val="both"/>
              <w:rPr/>
            </w:pPr>
            <w:r>
              <w:rPr>
                <w:sz w:val="24"/>
                <w:szCs w:val="24"/>
              </w:rPr>
              <w:t>16) снижение коэффициента напряженности на рынке труда до 1,9 единиц на 1 заявленную вакансию;</w:t>
            </w:r>
          </w:p>
          <w:p>
            <w:pPr>
              <w:pStyle w:val="Normal"/>
              <w:spacing w:lineRule="auto" w:line="240" w:before="0" w:after="0"/>
              <w:jc w:val="both"/>
              <w:rPr/>
            </w:pPr>
            <w:r>
              <w:rPr>
                <w:sz w:val="24"/>
                <w:szCs w:val="24"/>
              </w:rPr>
              <w:t>16) процент трудоустройства будет равен не ниже 80 процентов;</w:t>
            </w:r>
          </w:p>
          <w:p>
            <w:pPr>
              <w:pStyle w:val="Normal"/>
              <w:spacing w:lineRule="auto" w:line="240" w:before="0" w:after="0"/>
              <w:jc w:val="both"/>
              <w:rPr/>
            </w:pPr>
            <w:r>
              <w:rPr>
                <w:sz w:val="24"/>
                <w:szCs w:val="24"/>
              </w:rPr>
              <w:t>17) 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spacing w:lineRule="auto" w:line="240" w:before="0" w:after="0"/>
              <w:jc w:val="both"/>
              <w:rPr/>
            </w:pPr>
            <w:r>
              <w:rPr>
                <w:sz w:val="24"/>
                <w:szCs w:val="24"/>
              </w:rPr>
              <w:t>18) увеличение посещаемости музейных учреждений Тарского муниципального района в расчете на 1 жителя до 0,45 единицы;</w:t>
            </w:r>
          </w:p>
          <w:p>
            <w:pPr>
              <w:pStyle w:val="Normal"/>
              <w:spacing w:lineRule="auto" w:line="240" w:before="0" w:after="0"/>
              <w:jc w:val="both"/>
              <w:rPr/>
            </w:pPr>
            <w:r>
              <w:rPr>
                <w:sz w:val="24"/>
                <w:szCs w:val="24"/>
              </w:rPr>
              <w:t>19) у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spacing w:lineRule="auto" w:line="240" w:before="0" w:after="0"/>
              <w:jc w:val="both"/>
              <w:rPr/>
            </w:pPr>
            <w:r>
              <w:rPr>
                <w:sz w:val="24"/>
                <w:szCs w:val="24"/>
              </w:rPr>
              <w:t>20) увеличение объема доходов от платных туристских услуг, оказанных населению до 190,0 тыс. руб.;</w:t>
            </w:r>
          </w:p>
          <w:p>
            <w:pPr>
              <w:pStyle w:val="Normal"/>
              <w:spacing w:lineRule="auto" w:line="240" w:before="0" w:after="0"/>
              <w:jc w:val="both"/>
              <w:rPr/>
            </w:pPr>
            <w:r>
              <w:rPr>
                <w:sz w:val="24"/>
                <w:szCs w:val="24"/>
              </w:rPr>
              <w:t>21) увеличение доли руководителей и специалистов учреждений культуры, имеющих профильное образование до 55 процентов;</w:t>
            </w:r>
          </w:p>
          <w:p>
            <w:pPr>
              <w:pStyle w:val="Normal"/>
              <w:spacing w:lineRule="auto" w:line="240" w:before="0" w:after="0"/>
              <w:jc w:val="both"/>
              <w:rPr/>
            </w:pPr>
            <w:r>
              <w:rPr>
                <w:sz w:val="24"/>
                <w:szCs w:val="24"/>
              </w:rPr>
              <w:t>22) увеличение числа посещений общедоступных библиотек Тарского муниципального района Омской области на 1000 жителей до 7270 единиц;</w:t>
            </w:r>
          </w:p>
          <w:p>
            <w:pPr>
              <w:pStyle w:val="Normal"/>
              <w:spacing w:lineRule="auto" w:line="240" w:before="0" w:after="0"/>
              <w:jc w:val="both"/>
              <w:rPr/>
            </w:pPr>
            <w:r>
              <w:rPr>
                <w:sz w:val="24"/>
                <w:szCs w:val="24"/>
              </w:rPr>
              <w:t>23) увеличение численности участников культурно-массовых мероприятий, проводимых на территории Тарского района Омской области до 485 000 человек;</w:t>
            </w:r>
          </w:p>
          <w:p>
            <w:pPr>
              <w:pStyle w:val="Normal"/>
              <w:spacing w:lineRule="auto" w:line="240" w:before="0" w:after="0"/>
              <w:jc w:val="both"/>
              <w:rPr/>
            </w:pPr>
            <w:r>
              <w:rPr>
                <w:sz w:val="24"/>
                <w:szCs w:val="24"/>
              </w:rPr>
              <w:t>24) сохранение уровня достижения целевых индикаторов основных мероприятий подпрограммы на уровне 100 процентов;</w:t>
            </w:r>
          </w:p>
          <w:p>
            <w:pPr>
              <w:pStyle w:val="Normal"/>
              <w:spacing w:lineRule="auto" w:line="240" w:before="0" w:after="0"/>
              <w:jc w:val="both"/>
              <w:rPr/>
            </w:pPr>
            <w:r>
              <w:rPr>
                <w:sz w:val="24"/>
                <w:szCs w:val="24"/>
              </w:rPr>
              <w:t>25) снижение д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до 2 процентов;</w:t>
            </w:r>
          </w:p>
          <w:p>
            <w:pPr>
              <w:pStyle w:val="Normal"/>
              <w:spacing w:lineRule="auto" w:line="240" w:before="0" w:after="0"/>
              <w:jc w:val="both"/>
              <w:rPr/>
            </w:pPr>
            <w:r>
              <w:rPr>
                <w:sz w:val="24"/>
                <w:szCs w:val="24"/>
              </w:rPr>
              <w:t>26) д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p>
          <w:p>
            <w:pPr>
              <w:pStyle w:val="Normal"/>
              <w:spacing w:lineRule="auto" w:line="240" w:before="0" w:after="0"/>
              <w:jc w:val="both"/>
              <w:rPr/>
            </w:pPr>
            <w:r>
              <w:rPr>
                <w:sz w:val="24"/>
                <w:szCs w:val="24"/>
              </w:rPr>
              <w:t>27) увеличение доли детей с ограниченными возможностями здоровья клуба "Данко", участвующих в районных и региональных мероприятиях, до 50 процентов;</w:t>
            </w:r>
          </w:p>
          <w:p>
            <w:pPr>
              <w:pStyle w:val="Normal"/>
              <w:spacing w:lineRule="auto" w:line="240" w:before="0" w:after="0"/>
              <w:jc w:val="both"/>
              <w:rPr/>
            </w:pPr>
            <w:r>
              <w:rPr>
                <w:sz w:val="24"/>
                <w:szCs w:val="24"/>
              </w:rPr>
              <w:t>28)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jc w:val="both"/>
              <w:rPr/>
            </w:pPr>
            <w:r>
              <w:rPr>
                <w:sz w:val="24"/>
                <w:szCs w:val="24"/>
              </w:rPr>
              <w:t>29) увеличение энергозащищенности объектов теплоснабжения Тарского муниципального района до 100 процентов;</w:t>
            </w:r>
          </w:p>
          <w:p>
            <w:pPr>
              <w:pStyle w:val="Normal"/>
              <w:spacing w:lineRule="auto" w:line="240" w:before="0" w:after="0"/>
              <w:jc w:val="both"/>
              <w:rPr/>
            </w:pPr>
            <w:r>
              <w:rPr>
                <w:sz w:val="24"/>
                <w:szCs w:val="24"/>
              </w:rPr>
              <w:t>30) Достижение к 2026 году количества СОНКО, реализующих социально значимые проекты (мероприятия) при поддержке муниципального района не менее трех.</w:t>
            </w:r>
          </w:p>
          <w:p>
            <w:pPr>
              <w:pStyle w:val="Normal"/>
              <w:spacing w:lineRule="auto" w:line="240" w:before="0" w:after="0"/>
              <w:jc w:val="both"/>
              <w:rPr/>
            </w:pPr>
            <w:r>
              <w:rPr>
                <w:sz w:val="24"/>
                <w:szCs w:val="24"/>
              </w:rPr>
              <w:t>31) увеличение доли населения, охваченного профилактическими мероприятиями по здоровому образу жизни, включая информационно-коммуникационные кампании до 62% в 2026 году (от общей численности населения района);</w:t>
            </w:r>
          </w:p>
          <w:p>
            <w:pPr>
              <w:pStyle w:val="Normal"/>
              <w:spacing w:lineRule="auto" w:line="240" w:before="0" w:after="0"/>
              <w:jc w:val="both"/>
              <w:rPr/>
            </w:pPr>
            <w:r>
              <w:rPr>
                <w:sz w:val="24"/>
                <w:szCs w:val="24"/>
              </w:rPr>
              <w:t>32) увеличение доли обращений с профилактической целью в медицинские организации до 43% от числа всех посещений;</w:t>
            </w:r>
          </w:p>
          <w:p>
            <w:pPr>
              <w:pStyle w:val="Normal"/>
              <w:spacing w:lineRule="auto" w:line="240" w:before="0" w:after="0"/>
              <w:jc w:val="both"/>
              <w:rPr/>
            </w:pPr>
            <w:r>
              <w:rPr>
                <w:sz w:val="24"/>
                <w:szCs w:val="24"/>
              </w:rPr>
              <w:t>33) увеличение доли предприятий, организаций, учреждений муниципального района, в которых внедрены и реализуются корпоративные подпрограммы по укреплению здоровья работников до 62 % в 2026 году (от числа крупных и средних предприятий муниципального района);</w:t>
            </w:r>
          </w:p>
          <w:p>
            <w:pPr>
              <w:pStyle w:val="Normal"/>
              <w:spacing w:lineRule="auto" w:line="240" w:before="0" w:after="0"/>
              <w:jc w:val="both"/>
              <w:rPr/>
            </w:pPr>
            <w:r>
              <w:rPr>
                <w:sz w:val="24"/>
                <w:szCs w:val="24"/>
              </w:rPr>
              <w:t>34)увеличение доли населения муниципального района, систематически занимающегося физической культурой и спортом до 52% в 2026 году.</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 Тарского муниципального района Омской области 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6 годах уровень общей безработицы достигнет пределов 8,0 процентов в 2020 году до 7,5 процентов к концу 2026 года, уровень зарегистрированной безработицы к 2026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январь- сентябрь 2023 года составила 40 334,5 рублей, что на 13,5 % выше соответствующего периода 2022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19 детских садов и 6 учреждений дополните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72 педагогических работников, из них: в общеобразовательных учреждениях – 432 педагогов, в детских садах – 164, в учреждениях дополнительного образования – 76.</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На территории Тарского муниципального района в 2023 году функционировало 19 дошкольных учреждений, 13 групп дошкольного образования детей в БОУ «Черняевская ООШ», БОУ «Атир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2 группы полного дня в БОУ «Тарская СОШ № 4».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2 году общее количество детей в возрасте от 1 года до 6 лет в Тарском районе составило 2860 детей.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65,7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период основного комплектования 2023 года в дошкольные группы учреждений района было зачислено 410 детей. На 31 декабря 2023 года учреждения, реализующие образовательные программы дошкольного образования посещал 1751 ребенок, из них в г. Тара – 1351 детей, в селе – 400 детей. В БДОУ «Детский сад № 1 г. Тары функционирует группа комбинированной направленности для детей с ОВЗ и детей-инвалидов. Для организации деятельности группы в штате детского сада имеются учитель-дефектолог, учитель-логопед, тьютер. В 2023 году группу посещали 17 детей, 8 их которых дети с ОВЗ и инвалид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муниципальном районе 7 дошкольных образовательных организаций реализуют адаптированную образовательную программу дошкольного образования, что составляет 23% от общего количества учреждений. ДОУ района посещает 16 детей с ОВЗ и инвалидностью.</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2022-2023 учебном году 3 учреждения Тарского района, реализуют программы дошкольного образования (МКДО). Данный мониторинг направлен на совершенствование системы управления качеством дошкольного образования на муниципальном уровне. Базовый уровень качества определяется в 3 балла. По результатам мониторинга Тарский район получил рейтинговую оценку выше базового уровня - 3,2 балла и вошел в число 15 муниципалитетов, преодолевших базовый рубеж. В рейтинге образовательных учреждений БДОУ «Детский сад №9» занял 3 строчку из 74 образовательных учреждений Омской области, участвовавших в МКД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о всех образовательных учреждениях организовано эффективное взаимодействие с семьями воспитанников. Созданы условия для вовлечения родителей (законных представителей) в воспитательно-образовательный процесс: созданы и функционируют родительские комитеты групп, педагогами разработаны и реализуются планы работы с родителями, включающие различные формы взаимодейств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 целью психолого-педагогического и методического просвещения родителей (законных представителей) в 15 образовательных учреждениях функционируют консультативные пункты. Доля родителей, обеспечивающих семейное воспитание детей, получивших услуги в консультативных пунктах составляет 91,8%.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адачами по созданию условий для развития детей дошкольного возраста являютс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сохранение 100% доступности дошкольного образования для детей в возрасте от 3 до 7 лет;</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грамотное прогнозирование с целью эффективного функционирования и развития сети дошко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достижение базового уровня качества дошкольного образования (3 балла), соответствующего ФГОС ДО, в рамках МКДО;</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обеспечение приоритета в предоставлении услуг по уходу и присмотру за детьми работающих родите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сохранение и укрепление здоровья де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w:t>
      </w:r>
      <w:r>
        <w:rPr>
          <w:sz w:val="24"/>
          <w:szCs w:val="24"/>
        </w:rPr>
        <w:tab/>
        <w:t>создание условий для наиболее полного развития способностей и интересов детей дошкольного возраста, в том числе с ограниченными возможностями здоровья, на основе индивидуального подход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общеобразовательные учреждения имеют лицензию на право ведения образовательной деятельности и аккредитованы. На 1 января 2024 года в Тарском районе функционирует 30 общеобразовательных учреждений, в них обучается 4931 челове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 Городские школы обеспечивают реализацию общеобразовательных программ в две смены. 915 школьников с 1 сентября 2023 года учатся во вторую смену. Доля обучающихся в бюджетных общеобразовательных учреждениях, занимающихся во вторую смену, в общей численности обучающихся, составляет 18,6 %. Проблема ликвидации 2-й смены в общеобразовательных учреждениях города Тары очень актуальна. Существует необходимость строительства новой школы в городе Тара.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В 2022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81,88 %, что на 2,08% ниже, чем в 2021 году. Снижение % показателя связано с включением БОУ «Чекрушанская СОШ» и БОУ «Вечерняя школа» в перечень объектов, планируемых к участию в программе капитального ремонта общеобразовательных организаций на 2024-2025 годы. В связи с этим и показатель «Доля муниципальных общеобразовательных учреждений, здания которых находится в аварийном состоянии или требует капитального ремонта» составил в 2022 году - 6,67%, а в 2020 году – 0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2 году составило 1,9%. В 2023 году в Тарском районе 183 обучающихся принимали участие в государственной итоговой аттестации по программам среднего общего образования, из них 182 проходили ГИА в форме ЕГЭ, 1 - в форме ГВЭ.</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Не справились с ГИА 3 выпускника – 1 выпускник БОУ «Вечерняя школа» (не сдал русский язык и литературу), по одному выпускнику из БОУ «Тарская СОШ № 2» и БОУ «Тарской гимназия № 1» (не сдали математику).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3 году 13 выпускников завершили обучение по образовательным программам среднего общего образования, имеющие итоговые отметки «отлично» по всем учебным предметам учебного плана из 7 общеобразовательных учреждений. Успешно прошли ГИА 8 человек и получили аттестат о среднем общем образовании с отличием и медаль «За особые успехи в учении» из 5 ОУ: БОУ «Тарская гимназия №1», БОУ «Тарская СОШ №2», БОУ «Тарская СОШ №4», БОУ «Тарская СОШ №5», БОУ «Междуреченская СОШ».</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50 высокобальников, получивших от 81 до 100 баллов на ЕГЭ. По предметам: 34 - русский язык, 1 - химия, 6 - история, 4 - обществознание, 2 - литература, информатика - 1, английский язык - 2.</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476 обучающихся принимали участие в государственной итоговой аттестации по программам основного общего образования, все получили аттестат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2 году показатель «Доля детей первой и второй группы здоровья в общей численности обучающихся в общеобразовательных учреждениях» составил 94,1 %, что выше показателя за 2021 год на 4,5%. Увеличение показателя связано с уменьшением количества детей третьей и четвертой группы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3 году – 1235 челове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блюдается увеличение обучающихся, занимающихся физической культурой и спортом в современных условиях за счет осуществления ремонта спортивных залов в рамках проекта «Успех каждого ребенк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376 человек) составляет 10 рублей в день.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3 году 1992 обучающихся 1-4 классов получают дотацию на организацию бесплатного горячего пита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в 2023 году – 130 человек.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 2022 года предоставляются дополнительные меры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 Количество детей, освобожденных от платы за детский сад – 47 человек. Количество детей, получающих бесплатное горячее питание в школах – 58 челове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перевозкой детей задействованы 22 образовательных учреждения. Школьный транспорт работает на 32 маршрутах и перевозит 328 обучающихся, кроме того в БОУ «Тарская СОШ №3», БОУ «Вечерняя школа» осуществляются перевозки детей по городу.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 В декабре 2022 года осуществлено обновление автопарка в БОУ «Михайловская СОШ», БОУ «Вечерняя школа», БОУ «Черняевская ООШ».</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федерального проекта «Современная школа» на территории Тарского муниципального района формируется сеть центров «Точка роста». На сегодняшний день открыты: 5 центров образования цифрового и гуманитарного профилей и 8 центров естественно-научной и технологической направленностей. В 2023 году открыт Центр «Точка роста» в БОУ «Литковская СОШ». Всего за 5 лет на ремонт помещений для открытия Центров «Точка роста» направлено более 13 миллионов рублей, на оборудование – более 15 миллионов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Это позволило решить задачи по обновлению материально-технической базы школ, повышению профессионального уровня педагогов, предоставлению обучающимся дополнительных возможностей по развитию современных технологических и гуманитарных навыков. За пять лет работы Центров жизнь наших школьников существенно изменилась. У них появилась возможность постигать азы наук и осваивать новые технологии, используя современное оборудование. Центры стали для детей любимым местом в шко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егодня расширены возможности качественного обучения сельских обучающихся, 322 тарских школьника обучаются по основным образовательным программам в сетевой форм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4 году будет открыт Центр «Точка роста» на базе БОУ «Самсоновская СОШ».</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 2021 года школы муниципалитета включены в федеральный проект «Цифровая образовательная среда» нацпроекта «Образование». Свыше 15 миллионов рублей направлено в район на реализацию проекта. Для 13 общеобразовательных учреждений приобретены комплекты оборудования, в каждый из которых входят ноутбуки для учеников, сервер с монитором, IP камеры, многофункциональное устройство, интерактивных панели и блоки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3 году в рамках реализации программы «Цифровая образовательная среда» национального проекта «Образование» с целью развития среды, обеспечивающей ускоренное освоение обучающимися актуальных и востребованных знаний, навыков и компетенций в сфере информационных и коммуникационных технологий на базе БОУ «Тарская СОШ №3» создан Центр цифрового образования детей «IT-куб».</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разовательная деятельность Центра осуществляется через реализацию программ дополнительного образования по следующим техническим направлениям: «Программирование роботов», «Программирование на языке Python», «Мобильная разработка», «Основы алгоритмики и логики», «Программирование на Java» и «Разработка VR/AR приложен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IT-кубе» школьники смогут не только получать знания в цифровой сфере, но и принимать участие в конкурсах, олимпиадах, соревнованиях, чемпионатах, хакатонах и различных фестивалях по моделированию, робототехнике и программированию.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Централизованно через Министерство образования Омской области осуществлялась поставка оборудования на 16 миллионов рублей. На ремонт помещения для размещения Центра было выделено свыше 6 миллионов рубл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рамках национального проекта «Образование», федерального проекта «Успех каждого ребенка» на территории Тарского района создаются новые места дополнительного образования дете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2022 году в Тарском районе создано 195 новых мест по 3 направленностям: туристско-краеведческой, физкультурно-спортивной и технической, - на базе БОУ ДО «Станция юных туристов» по программе «Пешеходный туризм, маршруты, дистанции» 45 мест, БОУ ДО «Станция юных техников» по программе «Роботенок» 90 мест (на базе БОУ «Тарская СОШ №2» и БОУ «Чекрушанская СОШ»), БОУ ДО «Спортивная школа» по программе «Шахматы» 60 мест.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2023 году открылось 75 ученико-мест естественнонаучной направленности на базе БОУ ДО «Станция юных натуралистов». В рамках тематического направления деятельности «Агро» с 1 сентября 2023 года открыта муниципальная Экостанция, которая представляет собой новый образовательный формат экологического образования и просвещения детей и молодежи и ориентирована на создание уникальной практико-ориентированной мотивирующей среды, отвечающей многообразию образовательных потребностей современных школьников в области естественных наук.</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вновь созданных местах в 4 образовательных организациях района уже обучаются 270 учащихся по направленностям дополните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Учреждения оснащаются новым современным лабораторным, цифровым, техническим и туристическим оборудованием и средствами обучения. Параллельно разработаны новые перспективные дополнительные общеобразовательные программы.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2023 году более 800 обучающихся из 6-11 классов Тарского муниципального района участвовали в обновленном проекте «Билет в будущее» федерального проекта «Успех каждого ребенк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Участники на цифровой платформе прошли профориентационные диагностики, приняли участие во Всероссийских профориентационных уроках. 250 школьников посетили профориентационные пробы на базе Исторического парка «Россия – моя история» г.Омска и образовательных организаций Омской области. Более 400 обучающихся в рамках проекта участвовали в партнерских мероприятиях в учреждениях, предприятиях Тарского муниципальн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роект «Билет в будущее» помогает ребенку лучше ориентироваться в мире профессий, а также трендах развития профессий будущего, осознанно подойти к выбору своего профессионального пути; помогает раскрыть возможности; формирует готовность к профессиональному самоопределению; поддерживает в построении маршрута к професси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мероприятий проекта «Патриотическое воспитание граждан РФ» образовательными организациями утверждены новые рабочие программы воспитания, организована работа муниципального координатора и советников руководителя в 21 шко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учреждениях системы образования сохраняется приоритет бесплатности и равного доступа дополнительного образования для дете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Сеть учреждений дополнительного образования детей включает в себя 7 учреждений различной ведомственной принадлежности, из которых 6 учреждений относятся к отрасли образования, 1 – к отрасли культуры. Учреждения дополнительного образования детей реализуют программы, обеспечивающие потребности обучающихся всех возрастных групп.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85 % от общего количества детей, занимающихся в учреждениях дополнительного образования района. На сегодняшний момент наименее вовлеченной возрастной категорией остаются старшеклассник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Система учреждений дополнительного образования с 1 сентября 2023 года перешла на социальный заказ с применением социального сертификата, основной целью которого является повышение качества поддержание конкурентоспособности и доступности дополнительно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Количество детей, в возрасте от 5 до 18 лет охваченных системой персонифицированного финансирования дополнительного образования детей в Тарском муниципальном районе в 2022 составило 2692 человека, в 2023 году выдано 2630 сертификатов ПФ.</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в 2022 году – 77,63%. По итогам 2022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3 году увеличены ставки педагогов дополнительного образования в связи с открытием Центра «Точка роста» на базе БОУ «Литковская СОШ», увеличением дополнительных мест в БОУ ДО «Тарская СЮН», открытием «IT-куба» на базе БОУ «Тарская СОШ № 3».</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итогам регионального этапа Всероссийской олимпиады школьников в 2023 году 5 обучающихся района стали финалистами данного мероприят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течение учебного года 20 школьников стали участниками в «Круглогодичная очно-заочной школы для педагогов, работающих с одаренными детьми».</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Для поддержки и поощрения талантливых школьников осуществлена выплата стипендий им. А.М. Луппова 10 обучающимся БОУ «Тарской гимназии №1 им. А.М. Луппова». В соответствии с Положением «О присуждении премии имени А.М. Луппова лучшему учителю БОУ «Тарская гимназия №1 имени А.М. Луппова» осуществлена выплата Егоровой Елене Алексеевне, учителю русского языка и литературы.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ыплату денежного вознаграждения Администрации Тарского муниципального района получили 37 обучающихся, стипендию «Лучший спортсмен» - 2 человек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Премии Губернатора Омской области удостоены 2 обучающихс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Имена 23 выпускников занесены в Книгу Почета «Способные и талантливые школьники Тарского Прииртыш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По состоянию на 31.12.2023 года на территории Тарского района выявлено и учтено 10 несовершеннолетних. Из них 4 ребенка - по причине смерти родителей, 3 детей по причине ограничения родителей в родительских правах, 1 ребенок – мать которого была лишена родительских прав ранее, а отец по приговору суда отбывает наказание в МЛС, 2 детей выявлены по причине розыска матери и заключения отца под стражу. Фактов угрозы жизни и здоровью несовершеннолетних в соответствии со ст. 77 Семейного Кодекса РФ за отчетный период не установлено. В течение месяца с момента выявления все выявленные дети были устроены в замещающие семьи (все семьи родственные), 7 несовершеннолетних – безвозмездная опека, 3 ребенка – опека на возмездной основе. Из выявленных 4 несовершеннолетних выбыли с территории Тарского района после установления предварительной опеки (Тевризский район Омской области – 2 ребенка, Геленджик – 1 ребенок, ХМАО – 1 ребенок). </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 xml:space="preserve">Всего на 31.12.2023 в Тарском районе проживает 122 ребенка из категории детей-сирот и детей, оставшихся без попечения родителей, из них 64 ребенка проживают в замещающих семьях (11 детей - в 6 приёмных семьях, 53 ребенка - в 43 опекунских семьях). В государственном учреждении для детей-сирот и детей, оставшихся без попечения родителей, воспитывается 51 ребенок. Семеро несовершеннолетних обучаются в учреждениях профессионального образования и находятся на полном государственном обеспечении.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рганом опеки и попечительства осуществляется регулярный контроль над функционированием замещающих семей, оказывается социально-правовая, психологическая, консультационная помощь детям-сиротам и детям, оставшимся без попечения родителей – выпускникам средних и основных школ по устройству в учебные заведения. Ежегодно дети из замещающих семей проходят углубленный медицинский осмотр.</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С целью профилактики вторичного сиротства специалистами органа опеки и попечительства совместно со специалистами Центра поддержки семьи по требованию проводят работу по индивидуальному плану с замещающими семьями в рамках Положения о Совете по опеке и попечительству над несовершеннолетними, Положения о межведомственном консилиуме специалистов по вопросам адаптации ребенка в замещающей семь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оздание системы обеспечения качества образования – стратегическая задача образовательной системы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Задачи совершенствования общего образ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охранение 100 % доступности дошкольного образования для детей от 1,5 до 7 лет;</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повышение охвата дошкольным образованием детей в возрасте от 1 года до 6 лет;</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реализация комплекса мер по переводу школ в эффективный режим работы, в том числе с учетом работы со школами, функционирующими в зоне риска снижения образовательных результат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реализация проекта «ШКОЛА МИНПРОСВЕЩЕНИЯ РОССИИ»: обеспечение разработки в каждой ОО программы развития в соответствии с выявленными дефицитами по магистральным направлениям проект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формирование предпрофессиональных классов (ООО) и классов профильного обучения (СОО) в соответствии с приоритетными направлениями Стратегии социально-экономического развития Омской области (инженерные, психолого-педагогические (согласно квоте), аграрны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реализация программ внеурочной деятельности по развитию социальной активности для обучающихся начальных классов «Орлята Росси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 активная социализация обучающихся 5 классов «Я – Ты – Он – Она – Вместе целая стра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увеличение охвата школьников детскими общественными объединениями, развитие школьного ученического самоуправления и нового РДДМ «Движение первых»;</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военно-патриотическое воспитание: увеличение числа участников в проектах Юнармии; проведение Уроков мужества, увековечение памяти имен героев России, в т.ч. участников СВО; сохранение исторической памяти; создание музеев, экспозиций, посвященных СВО; развитие системы непрерывного казачьего образования: расширение сети ОО, реализующих ООП с казачьим компонентом, и казачьих кадетских класс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беспечение участия в олимпиадах и иных конкурсных мероприятиях различного уровня (не ниже муниципального) не менее 54 % обучающихся, в том числе увеличение численности участников из числа обучающихся 1 – 4 класс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остижение показателей: «Охват детей в возрасте от 5 до 18 лет дополнительным образованием» – не ниже 78,8 %, «Выдача социальных сертификатов» – не ниже 26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беспечение эффективного использования оборудования, поставленного в рамках реализации национального проекта «Образование», в т.ч. посредством сетевого взаимодействия ОО для повышения качества образовательной и воспитательной деятель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беспечение адресной профориентационной работы со школьникам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w:t>
      </w: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достаточная материальная обеспеченность учреждений культуры и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 снижение престижа профессии работника культуры;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в МОУ ДО «Тарская детская школа искусств», специалистов культурно-досуговой деятельности в МБУК «Тарский КДЦ «Север»;</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влияние на общество стандартов и вкусов массово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состоянию на начало 2024 года отрасль культуры Тарского муниципального района составляет 67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29 общедоступных библиотек; 30 стационарных культурно- досуговых учреждений, 1 киноцентр, 1 передвижной многофункциональный культурный центр «Автоклуб»; 1 центр культурного развития им. М.А. Ульянова, 1 предпрофессиональное образовательное учреждение –МБОУ ДО «Тарская детская школа искусств»;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3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езультате реализации указа Президента Российской Федерации от 7 мая 2012 г. № 597 «О мероприятиях по реализации государственной социальной политики» заработная плата работников учреждений культуры выросла с 9707 рублей в 2012 году до 32 859,43 рублей в 2023 году, педагогических работников муниципальных организаций дополнительного образования детей Тарского муниципального района Омской области до 39 501,00 рубле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ая часть учреждений культуры расположена в зданиях, построенных в 60-70 -х годах прошлого века. 31 учреждение культуры расположены не в типовых, а в приспособленных помещениях. В настоящее время в капитальном ремонте зданий нуждаются 8 объектов. В строительстве новых Домов культуры нуждаются Междуреченское и Мартюшевское сельские поселени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обновлении нуждается компьютерное программное оборудование в библиотеках район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2 году составил 42,4%.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3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3 года составило 130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2 года в Тарском районе проживают около 2400 несовершеннолетних в возрасте от 10 до 18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3 году в условиях палаточного лагеря отдохнули 120 детей и подростков, 35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2022 году вышеперечисленными формами летней занятости было охвачено 239 несовершеннолетних, что составляет 10%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итуацию на рынке труда Тарского района можно охарактеризовать как стабильную, управляемую и прогнозируему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жидается, что в 2020 - 2026 годах уровень общей безработицы достигнет пределов 8,0 процентов в 2020 году до 7,5 процентов к концу 2026 года, уровень зарегистрированной безработицы к 2026 году составит 2,1 процен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ая организация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Некоммерческие организации выступают связующим звеном между населением и органами местного самоуправления.</w:t>
      </w:r>
    </w:p>
    <w:p>
      <w:pPr>
        <w:pStyle w:val="ConsPlusNonformat1"/>
        <w:tabs>
          <w:tab w:val="clear" w:pos="708"/>
          <w:tab w:val="left" w:pos="1080" w:leader="none"/>
        </w:tabs>
        <w:ind w:firstLine="709"/>
        <w:jc w:val="both"/>
        <w:rPr/>
      </w:pPr>
      <w:r>
        <w:rPr>
          <w:rFonts w:cs="Times New Roman" w:ascii="Times New Roman" w:hAnsi="Times New Roman"/>
          <w:sz w:val="24"/>
          <w:szCs w:val="24"/>
        </w:rPr>
        <w:t>На начало 2023 года в Тарском муниципальном районе зарегистрировано 42 социально ориентированных некоммерческих организаций и общественных объединений, которые ведут работу с разными категориями граждан и оказывают населению различные социальные услуг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коммерческие организации становятся всё более значимой составляющей общественно-политического и экономического развития страны и ее регионов. Вовлекая в свою деятельность граждан, некоммерческий сектор все активнее включается в решение актуальных задач, стоящих перед обществом и государством.</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Потенциал СОНКО на территории Тарского района реализован не в полной мере, в том числе в части предоставления данными организациями услуг в социальной сфере. Подпрограмма направлена на реализацию потенциала СОНКО, решение проблемных вопросов в сфере их деятельн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населения Тарского района стабильно снижается. По состоянию на конец 2010 года численность населения составила 46 542 человек. На 1 января 2023 года сократилась до 40 239 человек. Население в районе за время социально-экономических реформ сократилось весьма существенно. Особенно сильно сократилось население в удаленных от административного центра сельских поселениях. Демографическая ситуация в районе на протяжении уже нескольких лет характеризуется депопуляцией населения (превышение смертности над рождаемость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сновная часть населения района в 2022 году (23378 чел. или 58.1 %) находится в трудоспособном возраст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трудоспособного населения от болезней системы кровообращения (абсолютный показатель). В 2022 году значение показателя смертности населения Тарского муниципального района от болезней системы кровообращения составило 150 случаев, что ниже показателя 2020 года (152 случая) и выше 2021 года - 123 случа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трудоспособного населения от злокачественных образований (абсолютный показатель). В 2022 году значение показателя смертности населения Тарского муниципального района от злокачественных новообразований 55 случаев, что на 1 случай ниже аналогичного периода 2021года (56 случаев), в 2019 году - 73 случае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от хронических болезней нижних дыхательных путей (абсолютный показатель). В 2022 году и в 2020 году значение показателя смертности населения Тарского муниципального района от хронических болезней нижних дыхательных путей составило 46 случаев, что ниже показателя 2021 года (136 случае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от болезней органов пищеварения (абсолютный показатель). В 2022 году и значение показателя смертности населения Тарского муниципального района от болезней органов пищеварения составило 19 случаев, что ниже показателя 2020 года на 4 случая и выше значения 2021 года – 14 случае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мертность населения от внешних причин, болезни туберкулеза составили по 1 случаю (абсолютное значение) в 2021 и 2022 годах.</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ть учреждений здравоохранения представлена БУЗОО «Тарская центральная районная больница» с поликлиникой и стационаром, двумя участковыми сельскими больницами – Атирской и Пологрудовской, двумя амбулаториями – Ложниковской и Екатерининской, 42 ФАПами, тремя медицинскими кабинетами в детских учреждениях. В городе Таре имеется Центр здоровья, где жители района проходят медицинский осмот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Тарском муниципальном районе осуществляют деятельность 18 добровольческих (волонтерских) организаций (14 - в общеобразовательных учреждениях, 4 среди студенческой молодежи), деятельность которых направлена, в том числе на формирование здорового образа жизни. В Тарском муниципальном районе при поддержке Министерства по делам молодежи, физической культуры и спорта Омской области реализуется проект «Молодежное добровольческое движение «Альтернатива». В мероприятиях проекта участвует 50 волонтеров в возрасте от 14 до 17 лет.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арская местная молодежная общественная организация «Импульс» занимается изучением нужд и запросов молодежи путем организации и проведения социологических опросов, круглых столов, семинаров, организацией и проведением научных и культурных конференций, фестивалей, семинаров, обучающих курсов, выставок, спортивных и иных общественных мероприятий, информационной и издательской деятельностью, поддержкой общественных объединений.</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арское отделение общественной организации «Молодая гвардия» занимается развитием института волонтерства и добровольческой помощи в молодежной среде</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арская районная общественная организация Молодежный центр «Здоровый образ жизни». Основные направления деятельности: формирование здорового стиля жизни в подростковой и молодежной среде, исследовательская, просветительская, информационно-методическая деятельность среди населения Тарского района по вопросам здорового образа жизн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уховно-патриотический спортивно-оздоровительный центр «Застава Ермака» осуществляет физкультурно-оздоровительная деятельность.</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оциальная сфера района представлена 6 государственными учреждениями: многофункциональный центр предоставления государственных и муниципальных услуг, центр комплексного обслуживания населения «Надежда», социально-реабилитационный центр для несовершеннолетних, 3 автономных стационарных учреждения социального обслуживания и 1 частным пансионатом. На территории района действует детский санаторно-оздоровительный лагерь круглогодичного действия «Лесная полян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арская земля богата своими спортивными традициями: тяжелая атлетика, лыжный спорт, легкая атлетика, биатлон, волейбол, футбол, баскетбол, русская лапта, борьба дзю-до – и это далеко не полный список видов спорта культивируемых в районе. В районе построены и функционируют современные спортивные объекты: ледовая арена «Олимп», стадион «Олимп» с искусственным покрытием футбольного поля и современной беговой дорожкой, мини площадки в двух учреждениях образования, мини-стадион в лагере «Лесная полян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Традиционный Тарский полумарафон, посвященный Дню работников нефтяной и газовой промышленности, собирает более 3000 участников. Ежегодно на Тарской земле проходят более 60 спортивных мероприятий различного уровня, в том числе сохранена традиция проведения сельских спартакиад. В районе ежегодно проходят спортивно массовые мероприятий с охватом различных слоев населения. Доля жителей Тарского района, регулярно занимающихся физической культурой и спортом - 48,5 %.</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7"/>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7"/>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7"/>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7"/>
        <w:tabs>
          <w:tab w:val="clear" w:pos="708"/>
          <w:tab w:val="left" w:pos="1080" w:leader="none"/>
        </w:tabs>
        <w:ind w:firstLine="709"/>
        <w:jc w:val="both"/>
        <w:rPr>
          <w:sz w:val="24"/>
          <w:szCs w:val="24"/>
        </w:rPr>
      </w:pPr>
      <w:r>
        <w:rPr>
          <w:sz w:val="24"/>
          <w:szCs w:val="24"/>
        </w:rPr>
        <w:t>8. Оказание содействия повышению финансовой устойчивости СОНКО, осуществляющих деятельность на территории Тарского муниципального района;</w:t>
      </w:r>
    </w:p>
    <w:p>
      <w:pPr>
        <w:pStyle w:val="Style17"/>
        <w:tabs>
          <w:tab w:val="clear" w:pos="708"/>
          <w:tab w:val="left" w:pos="1080" w:leader="none"/>
        </w:tabs>
        <w:ind w:firstLine="709"/>
        <w:jc w:val="both"/>
        <w:rPr>
          <w:sz w:val="24"/>
          <w:szCs w:val="24"/>
        </w:rPr>
      </w:pPr>
      <w:r>
        <w:rPr>
          <w:sz w:val="24"/>
          <w:szCs w:val="24"/>
        </w:rPr>
        <w:t>- повышение профессионального уровня работников и добровольцев СОНКО, осуществляющих деятельность на территории Тарского муниципального района (далее- Задача 8).</w:t>
      </w:r>
    </w:p>
    <w:p>
      <w:pPr>
        <w:pStyle w:val="Style17"/>
        <w:ind w:firstLine="709"/>
        <w:jc w:val="both"/>
        <w:rPr>
          <w:sz w:val="24"/>
          <w:szCs w:val="24"/>
        </w:rPr>
      </w:pPr>
      <w:r>
        <w:rPr>
          <w:sz w:val="24"/>
          <w:szCs w:val="24"/>
        </w:rPr>
        <w:t>9. Увеличение доли граждан муниципального района, приверженных к здоровому образу жизни (далее – ЗОЖ), путем формирования культуры общественного здоровья, ответственного отношения к своему здоровью. Увеличение ожидаемой продолжительности предстоящей жизни (далее - Задача 9).</w:t>
      </w:r>
    </w:p>
    <w:p>
      <w:pPr>
        <w:pStyle w:val="Style17"/>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10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6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7 496 680 265,35 руб., в том числе:</w:t>
      </w:r>
    </w:p>
    <w:p>
      <w:pPr>
        <w:pStyle w:val="Normal"/>
        <w:spacing w:lineRule="auto" w:line="240" w:before="0" w:after="0"/>
        <w:ind w:firstLine="709"/>
        <w:jc w:val="both"/>
        <w:rPr>
          <w:sz w:val="24"/>
          <w:szCs w:val="24"/>
        </w:rPr>
      </w:pPr>
      <w:r>
        <w:rPr>
          <w:sz w:val="24"/>
          <w:szCs w:val="24"/>
        </w:rPr>
        <w:t>2020 год – 980 466 145,94 руб.;</w:t>
      </w:r>
    </w:p>
    <w:p>
      <w:pPr>
        <w:pStyle w:val="Normal"/>
        <w:spacing w:lineRule="auto" w:line="240" w:before="0" w:after="0"/>
        <w:ind w:firstLine="709"/>
        <w:jc w:val="both"/>
        <w:rPr>
          <w:sz w:val="24"/>
          <w:szCs w:val="24"/>
        </w:rPr>
      </w:pPr>
      <w:r>
        <w:rPr>
          <w:sz w:val="24"/>
          <w:szCs w:val="24"/>
        </w:rPr>
        <w:t>2021 год – 1 185 533 047,58 руб.;</w:t>
      </w:r>
    </w:p>
    <w:p>
      <w:pPr>
        <w:pStyle w:val="Normal"/>
        <w:spacing w:lineRule="auto" w:line="240" w:before="0" w:after="0"/>
        <w:ind w:firstLine="709"/>
        <w:jc w:val="both"/>
        <w:rPr>
          <w:sz w:val="24"/>
          <w:szCs w:val="24"/>
        </w:rPr>
      </w:pPr>
      <w:r>
        <w:rPr>
          <w:sz w:val="24"/>
          <w:szCs w:val="24"/>
        </w:rPr>
        <w:t>2022 год – 1 216 244 170,62 руб.;</w:t>
      </w:r>
    </w:p>
    <w:p>
      <w:pPr>
        <w:pStyle w:val="Normal"/>
        <w:spacing w:lineRule="auto" w:line="240" w:before="0" w:after="0"/>
        <w:ind w:firstLine="709"/>
        <w:jc w:val="both"/>
        <w:rPr>
          <w:sz w:val="24"/>
          <w:szCs w:val="24"/>
        </w:rPr>
      </w:pPr>
      <w:r>
        <w:rPr>
          <w:sz w:val="24"/>
          <w:szCs w:val="24"/>
        </w:rPr>
        <w:t>2023 год – 1 310 571 004,74 руб.;</w:t>
      </w:r>
    </w:p>
    <w:p>
      <w:pPr>
        <w:pStyle w:val="Normal"/>
        <w:spacing w:lineRule="auto" w:line="240" w:before="0" w:after="0"/>
        <w:ind w:firstLine="709"/>
        <w:jc w:val="both"/>
        <w:rPr>
          <w:sz w:val="24"/>
          <w:szCs w:val="24"/>
        </w:rPr>
      </w:pPr>
      <w:r>
        <w:rPr>
          <w:sz w:val="24"/>
          <w:szCs w:val="24"/>
        </w:rPr>
        <w:t>2024 год – 1 010 726 324,35 руб.;</w:t>
      </w:r>
    </w:p>
    <w:p>
      <w:pPr>
        <w:pStyle w:val="Normal"/>
        <w:spacing w:lineRule="auto" w:line="240" w:before="0" w:after="0"/>
        <w:ind w:firstLine="709"/>
        <w:jc w:val="both"/>
        <w:rPr>
          <w:sz w:val="24"/>
          <w:szCs w:val="24"/>
        </w:rPr>
      </w:pPr>
      <w:r>
        <w:rPr>
          <w:sz w:val="24"/>
          <w:szCs w:val="24"/>
        </w:rPr>
        <w:t>2025 год – 914 436 093,58 руб.;</w:t>
      </w:r>
    </w:p>
    <w:p>
      <w:pPr>
        <w:pStyle w:val="Normal"/>
        <w:spacing w:lineRule="auto" w:line="240" w:before="0" w:after="0"/>
        <w:ind w:firstLine="709"/>
        <w:jc w:val="both"/>
        <w:rPr>
          <w:sz w:val="24"/>
          <w:szCs w:val="24"/>
        </w:rPr>
      </w:pPr>
      <w:r>
        <w:rPr>
          <w:sz w:val="24"/>
          <w:szCs w:val="24"/>
        </w:rPr>
        <w:t>2026 год - 878 703 478,54 руб.</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5 862 253 958,26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103 348 309,12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2 671 930,96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 448 356 571,77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 812 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64 816 779,45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2 896 019,79 руб.</w:t>
      </w:r>
    </w:p>
    <w:p>
      <w:pPr>
        <w:pStyle w:val="Normal"/>
        <w:tabs>
          <w:tab w:val="clear" w:pos="708"/>
          <w:tab w:val="left" w:pos="34" w:leader="none"/>
        </w:tabs>
        <w:spacing w:lineRule="auto" w:line="240" w:before="0" w:after="0"/>
        <w:ind w:firstLine="709"/>
        <w:jc w:val="both"/>
        <w:rPr/>
      </w:pPr>
      <w:r>
        <w:rPr>
          <w:sz w:val="24"/>
          <w:szCs w:val="24"/>
        </w:rPr>
        <w:t>Подпрограмма 8. «Поддержка социально ориентированных некоммерческих организаций, осуществляющих деятельность на территории Тарского муниципального района» в сумме 800 0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9. «Формирование здорового образа жизни населения Тарского муниципального района Омской области» в сумме 0,00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11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10 к настоящей муниципальной программе.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pPr>
      <w:r>
        <w:rPr>
          <w:sz w:val="24"/>
          <w:szCs w:val="24"/>
        </w:rPr>
        <w:t>Раздел 7. Описание системы управления реализацией 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10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8. Под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8. Задаче 8 муниципальной программы соответствует подпрограмма «Поддержка социально ориентированных некоммерческих организаций, осуществляющих деятельность на территории Тарского муниципального района», содержание которой представлено согласно приложению № 89 к настоящей муниципальной программе.</w:t>
      </w:r>
    </w:p>
    <w:p>
      <w:pPr>
        <w:pStyle w:val="Normal"/>
        <w:tabs>
          <w:tab w:val="clear" w:pos="708"/>
          <w:tab w:val="left" w:pos="1134" w:leader="none"/>
        </w:tabs>
        <w:spacing w:lineRule="auto" w:line="240" w:before="0" w:after="0"/>
        <w:ind w:firstLine="709"/>
        <w:jc w:val="both"/>
        <w:rPr>
          <w:sz w:val="24"/>
          <w:szCs w:val="24"/>
        </w:rPr>
      </w:pPr>
      <w:r>
        <w:rPr>
          <w:sz w:val="24"/>
          <w:szCs w:val="24"/>
        </w:rPr>
        <w:t>9. Задаче 9 муниципальной программы соответствует подпрограмма «Формирование здорового образа жизни населения Тарского муниципального района Омской области», содержание которой представлено согласно приложению № 10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 Знак Знак1"/>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4">
    <w:name w:val=" Знак Знак"/>
    <w:qFormat/>
    <w:rPr>
      <w:rFonts w:ascii="MinioMM_367 RG 585 NO 11 OP;Times New Roman" w:hAnsi="MinioMM_367 RG 585 NO 11 OP;Times New Roman" w:eastAsia="Calibri" w:cs="MinioMM_367 RG 585 NO 11 OP;Times New Roman"/>
      <w:sz w:val="24"/>
      <w:lang w:val="en-GB"/>
    </w:rPr>
  </w:style>
  <w:style w:type="character" w:styleId="2">
    <w:name w:val=" Знак Знак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Пользователь</cp:lastModifiedBy>
  <cp:lastPrinted>2024-03-01T15:20:00Z</cp:lastPrinted>
  <dcterms:modified xsi:type="dcterms:W3CDTF">2024-03-14T09:42:00Z</dcterms:modified>
  <cp:revision>107</cp:revision>
  <dc:subject/>
  <dc:title>Приложение № 1</dc:title>
</cp:coreProperties>
</file>