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___________2024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u w:val="single"/>
        </w:rPr>
        <w:t xml:space="preserve">№ ___ 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ара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28 декабря 2017 № 61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- 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"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", Администрация Тарского муниципального района Омской области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  <w:tab/>
        <w:t>Внести в постановление Администрации Тарского муниципального района Омской области от 28 декабря 2017 года № 616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6 годы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у «Поддержка социально ориентированных некоммерческих организаций, осуществляющих деятельность на территории Тарского муниципального района» (приложение № 9 к муниципальной программе) согласно приложению № 1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   Е.Н. Лысаков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____________ Кива А.Г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____________ Мартынова Е.А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/>
      </w:pPr>
      <w:r>
        <w:rPr>
          <w:sz w:val="28"/>
          <w:szCs w:val="28"/>
        </w:rPr>
        <w:t>____________ Красноперов А.В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/>
      </w:pPr>
      <w:r>
        <w:rPr>
          <w:sz w:val="28"/>
          <w:szCs w:val="28"/>
        </w:rPr>
        <w:t xml:space="preserve">____________ юридический отдел 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оект подготовила Телятникова О.Н.</w:t>
        <w:tab/>
        <w:tab/>
        <w:t xml:space="preserve"> </w:t>
      </w:r>
    </w:p>
    <w:sectPr>
      <w:type w:val="nextPage"/>
      <w:pgSz w:w="11906" w:h="16838"/>
      <w:pgMar w:left="1440" w:right="851" w:gutter="0" w:header="0" w:top="1418" w:footer="0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 Знак Знак"/>
    <w:qFormat/>
    <w:rPr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autoSpaceDE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10:00Z</dcterms:created>
  <dc:creator>Admin</dc:creator>
  <dc:description/>
  <cp:keywords/>
  <dc:language>en-US</dc:language>
  <cp:lastModifiedBy>Олеся</cp:lastModifiedBy>
  <cp:lastPrinted>2023-12-20T15:10:00Z</cp:lastPrinted>
  <dcterms:modified xsi:type="dcterms:W3CDTF">2024-03-21T10:38:00Z</dcterms:modified>
  <cp:revision>27</cp:revision>
  <dc:subject/>
  <dc:title> </dc:title>
</cp:coreProperties>
</file>