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Тарского муниципального района Омской области от 25.03.2024 № 201</w:t>
      </w:r>
    </w:p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№ 9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6 годы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6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участия социально ориентированных некоммерческих организаций (далее - СОНКО) в социально-экономическом развит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профессионального уровня работников и добровольцев СОНКО, осуществляющих деятельность на территории Тарского муниципального района;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800 000,0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3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3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– 200 000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 2026 году количества СОНКО, реализующих социально значимые проекты (мероприятия) при поддержке муниципального района не менее трех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единиц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фера социально-экономического развития Тарского муниципальн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(НКО) - организация, не имеющая в качестве основной цели своей деятельности извлечение прибыли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 и способных самостоятельно решать не только свои собственные проблемы, но и проблемы других людей. Некоммерческие организации выступают связующим звеном между населением и органами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" в законодательство введено понятие "социально ориентированные некоммерческие организации» (далее - СОНК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о к вопросам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24 года в Тарском муниципальном районе зарегистрировано 42 социально ориентированных некоммерческих организаций и общественных объединений, которые ведут работу с разными категориями граждан и оказывают населению различные социаль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нные по некоммерческим организациям, осуществляющим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Тар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некоммерческой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, ед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ые объединения (общественные организации, профсоюзные организации, благотворительный фонд и др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е организации становятся всё более значимой составляющей общественно-политического и экономического развития страны и ее регионов. Вовлекая в свою деятельность граждан, некоммерческий сектор все активнее включается в решение актуальных задач, стоящих перед обществом и госуда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енциал СОНКО на территории Тарского района реализован не в полной мере, в том числе в части предоставления данными организациями услуг в социальной сфере. Подпрограмма направлена на реализацию потенциала СОНКО, решение проблемных вопросов в сфере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в Тарском районе условий для эффективной деятельности СОНКО, направленной на решение социально значимых задач, необходима реализация мероприятий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и консультационн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(наличие) инфраструктуры поддержки СОНКО (ресурсного центра поддержки некоммерческих организац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енная поддержка 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муниципальных служащих, работников муниципальных учреждений и НКО по вопросам оказания услуг в социаль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, помимо достижения основных ожидаемых результатов, произведет долговременный положительный эффект на морально-психологическую обстановку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 является создание условий для эффективного участия СОНКО в социально-экономическом развит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определяются ее целью и за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повышению финансовой устойчивости СОНКО, осуществляющих деятельность на территории Та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работников и добровольцев СОНКО, осуществляющих деятельность на территории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3 – 2026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двух основных меропри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1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 СОНКО, осуществляющим деятельность в социа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ОНКО, осуществляющих деятельность в социальной сфере, получивших субсидии из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мущественной поддержки СОНКО на льготной или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ействующих договоров о предоставлении СОНКО во владение или в пользование муниципального имущества (помещений) на льготной или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Комитета по экономике и УМС Администрации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2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ой и консультационной поддержки СО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, характеризующие реализацию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еминаров, встреч с СОНКО, организованных Администрацией Та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змещенных информационных сообщений, направленных на информирование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области подготовки, переподготовки и повышения квалификации работников и добровольцев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ботников и добровольцев СОНКО, прошедших обучение по образовательным программам и семина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800 000,0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0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– 300 0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5 году – 300 0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6 году – 200 000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 результатом реализации подпрограммы станет наличие СОНКО, реализующих социально значимые проекты (мероприятия) при поддержке муниципального района не менее трех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организационно-кадровый отдел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организационно-кадровым отделом Администрации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             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6FE2B534D1CD1370D16D64055299EA376ADCB32CD7A9334413E6F7BD9A77BDB0757783C24740AC331A35175D3iDD" TargetMode="External"/><Relationship Id="rId3" Type="http://schemas.openxmlformats.org/officeDocument/2006/relationships/hyperlink" Target="consultantplus://offline/ref=FCF6FE2B534D1CD1370D16D64055299EA471A5C239CC7A9334413E6F7BD9A77BDB0757783C24740AC331A35175D3iDD" TargetMode="External"/><Relationship Id="rId4" Type="http://schemas.openxmlformats.org/officeDocument/2006/relationships/hyperlink" Target="consultantplus://offline/ref=FCF6FE2B534D1CD1370D16D64055299EA470A1C331C37A9334413E6F7BD9A77BDB0757783C24740AC331A35175D3iDD" TargetMode="External"/><Relationship Id="rId5" Type="http://schemas.openxmlformats.org/officeDocument/2006/relationships/hyperlink" Target="consultantplus://offline/ref=FCF6FE2B534D1CD1370D16D64055299EA470ACCA39CF7A9334413E6F7BD9A77BDB0757783C24740AC331A35175D3i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Admin</cp:lastModifiedBy>
  <cp:lastPrinted>2024-03-21T17:05:00Z</cp:lastPrinted>
  <dcterms:modified xsi:type="dcterms:W3CDTF">2024-03-25T11:32:00Z</dcterms:modified>
  <cp:revision>97</cp:revision>
  <dc:subject/>
  <dc:title>Приложение № 1</dc:title>
</cp:coreProperties>
</file>