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6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6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 895 872,79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82 03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528 379,12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625 334,67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119 4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466 853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547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6 год – 526  876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6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6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здание резервов материальных ресурсов, согласно утвержденной номенклатур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деятельности администрации в области мобилизационной подготовки и мобилиз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уществление части полномочий по организации и осуществлению мероприятий по гражданской обороне, защиты населения и территории муниципального образования от чрезвычайных ситуаций природного и техногенного характера в границах поселения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наличие резервов материальных ресурсов, согласно утвержденной номенклату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пострадавших на водных объек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снащение специализированным программным обеспечение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количество преступлений связанных с нарушением общественного порядка по сравнению с 2020 годо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/>
        <w:t>-</w:t>
        <w:tab/>
        <w:t>выполнение части полномочий по гражданской обороне, защите населения и территорий от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6 годы за счет средств бюджета Тарского муниципального района составит: 2 895 872,79 руб., из них по годам:</w:t>
      </w:r>
    </w:p>
    <w:p>
      <w:pPr>
        <w:pStyle w:val="Normal"/>
        <w:suppressAutoHyphens w:val="true"/>
        <w:ind w:firstLine="709"/>
        <w:jc w:val="both"/>
        <w:rPr/>
      </w:pPr>
      <w:r>
        <w:rPr/>
        <w:t>2020 год – 82 03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1 год – 528 379,12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2 год – 625 334,67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3 год – 119 400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4 год – 466 853,00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025 год – 547 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6 год – 526 876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 к 2026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user</cp:lastModifiedBy>
  <cp:lastPrinted>2024-01-24T14:26:00Z</cp:lastPrinted>
  <dcterms:modified xsi:type="dcterms:W3CDTF">2024-11-21T06:18:00Z</dcterms:modified>
  <cp:revision>63</cp:revision>
  <dc:subject/>
  <dc:title>                           Приложение № 4</dc:title>
</cp:coreProperties>
</file>