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 июля 2016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№ 3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Т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рского муниципального района Омской области от 12 ноября 2013 года № 13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 - 2019 годы</w:t>
      </w:r>
      <w:bookmarkStart w:id="0" w:name="_GoBack"/>
      <w:bookmarkEnd w:id="0"/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/>
        <w:t xml:space="preserve"> </w:t>
      </w:r>
      <w:r>
        <w:rPr>
          <w:sz w:val="28"/>
          <w:szCs w:val="28"/>
        </w:rPr>
        <w:t>Администрации Тарского муниципального района Омской области от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, Администрация Тарского муниципального района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 xml:space="preserve">Изложить в новой редакции муниципальную программу Тарского муниципального района Омской области «Развитие социальной сферы Тарского муниципального района Омской области» на 2014 - 2019 годы, утвержденную постановлением Администрации Тарского муниципального района Омской области от 12 ноября 2013 года № 1320 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14 - 2019 годы» </w:t>
      </w:r>
      <w:r>
        <w:rPr>
          <w:bCs/>
          <w:sz w:val="28"/>
          <w:szCs w:val="28"/>
        </w:rPr>
        <w:t>(прилагается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 Организационно-кадровому отделу Администрации Тарского муниципального района разместить муниципальную программу в новой редакции на официальном сайте органа местного самоуправления Тарского муниципального района Омской области по адресу: </w:t>
      </w:r>
      <w:r>
        <w:rPr>
          <w:bCs/>
          <w:sz w:val="28"/>
          <w:szCs w:val="28"/>
          <w:lang w:val="en-US"/>
        </w:rPr>
        <w:t>tarsk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mskporta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в течение 10 рабочих дней после ее утвержд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Настоящее постановление вступает в силу с момента его официального опубликова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ab/>
        <w:t>Е.Н. Лыс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5:23:00Z</dcterms:created>
  <dc:creator>Admin</dc:creator>
  <dc:description/>
  <cp:keywords/>
  <dc:language>en-US</dc:language>
  <cp:lastModifiedBy>Admin</cp:lastModifiedBy>
  <cp:lastPrinted>2016-02-29T13:57:00Z</cp:lastPrinted>
  <dcterms:modified xsi:type="dcterms:W3CDTF">2016-07-21T05:23:00Z</dcterms:modified>
  <cp:revision>2</cp:revision>
  <dc:subject/>
  <dc:title> </dc:title>
</cp:coreProperties>
</file>