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  мая  2016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 24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Та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  <w:tab w:val="left" w:pos="0" w:leader="none"/>
          <w:tab w:val="left" w:pos="360" w:leader="none"/>
          <w:tab w:val="left" w:pos="108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12 ноября 2013 года № 1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- 2019 год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Внести в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14 - 2019 годы, утвержденную постановлением Администрации Тарского муниципального района Омской области от 12 ноября 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 (далее - Программа)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1. В паспорте Программы  по строке «Ожидаемые результаты реализации муниципальной программы (по годам и по итогам реализации)» после слов «Реализация мероприятий программы по предварительным оценкам позволит к 2019 году достичь следующих результатов» в пункте «8)» цифру «28» заменить «41,2»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2. В приложении №1 муниципальной Программы - «Ожидаемые результаты реализации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14-2019 годы» значения цифр в строке «</w:t>
      </w:r>
      <w:r>
        <w:rPr>
          <w:bCs/>
          <w:sz w:val="28"/>
          <w:szCs w:val="28"/>
        </w:rPr>
        <w:t>Доля жителей Тарского муниципального района Омской области, систематически занимающихся физической культурой и спортом, в общей численности» заменить по годам (прилагается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«2014 год» цифру «26,6» заменить на «3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«2015 год» цифру «26,9» заменить на «34,2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- «2016 год» цифру «27,2» заменить на «36,2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- «2017 год» цифру «27,5» заменить на «37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- «2018 год» цифру «27,8» заменить на «40,2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- «2019 год» цифру «28» заменить на «41,2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Программы – подпрограмму «Развитие физической культуры и спорта и реализация мероприятий в сфере молодежной политики Тарского муниципального района»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Организационно-кадровому отделу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 xml:space="preserve">  Е.Н. Лыс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3:53:00Z</dcterms:created>
  <dc:creator>Admin</dc:creator>
  <dc:description/>
  <cp:keywords/>
  <dc:language>en-US</dc:language>
  <cp:lastModifiedBy>Admin</cp:lastModifiedBy>
  <cp:lastPrinted>2016-05-20T10:01:00Z</cp:lastPrinted>
  <dcterms:modified xsi:type="dcterms:W3CDTF">2016-05-20T04:05:00Z</dcterms:modified>
  <cp:revision>3</cp:revision>
  <dc:subject/>
  <dc:title> </dc:title>
</cp:coreProperties>
</file>