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 июл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298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программу «Развитие культуры и туризма Тарского муниципального района» (приложение № 5 к муниципальной программе), утвержденную постановлением Администрации Тарского муниципального района Омской области от 12.11.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 (прилагаетс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спорт и финансовое обеспечение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, утвержденные постановлением Администрации Тарского муниципального района Омской области от 12.11.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 (прилагается).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 Организационно - 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ta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10 рабочих дней после ее утверждения.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 Настоящее постановление вступает в силу с момента его официального опубликования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</w:t>
        <w:tab/>
        <w:tab/>
        <w:t xml:space="preserve">       Е.Н. Лыс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54:00Z</dcterms:created>
  <dc:creator>Admin</dc:creator>
  <dc:description/>
  <cp:keywords/>
  <dc:language>en-US</dc:language>
  <cp:lastModifiedBy>Admin</cp:lastModifiedBy>
  <cp:lastPrinted>2017-07-05T09:52:00Z</cp:lastPrinted>
  <dcterms:modified xsi:type="dcterms:W3CDTF">2017-07-05T03:54:00Z</dcterms:modified>
  <cp:revision>2</cp:revision>
  <dc:subject/>
  <dc:title> </dc:title>
</cp:coreProperties>
</file>