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9974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43" r="-7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5 января 2018 года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</w:t>
      </w:r>
      <w:r>
        <w:rPr>
          <w:sz w:val="28"/>
          <w:szCs w:val="28"/>
          <w:u w:val="single"/>
        </w:rPr>
        <w:t>№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Тарского муниципального района Омской области от 12 ноября 2013 года № 13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4 - 2019 год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Тарского муниципального района Омской области от 30 июля 2013 года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, Администрация Тарского муниципального района ПОСТАНОВЛЯЕТ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 Внести в муниципальную программу Тарского муниципального района Омской области «Развитие социальной сферы Тарского муниципального района Омской области» на 2014 - 2019 годы, утвержденную постановлением Администрации Тарского муниципального района Омской области от</w:t>
        <w:br/>
        <w:t xml:space="preserve"> 12 ноября 2013 года № 1320 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 на 2014 - 2019 годы (далее - Программа)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1. Приложение № 1 к постановлению Администрации Тарского муниципального района от 12 ноября 2013 года № 1320 – «Паспорт муниципальной программы Тарского муниципального района Омской области «Развитие социальной сферы Тарского муниципального района Омской области» на 2014 - 2019 годы» изложить в новой редакции (прилагается)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1.2. Приложение №1 муниципальной Программы - «Ожидаемые результаты реализации муниципальной программы Тарского муниципального района Омской области «Развитие социально-культурной сферы Тарского муниципального района Омской области» на 2014-2019 годы» изложить в новой редакции</w:t>
      </w:r>
      <w:r>
        <w:rPr>
          <w:bCs/>
          <w:sz w:val="28"/>
          <w:szCs w:val="28"/>
        </w:rPr>
        <w:t xml:space="preserve"> (прилагается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4 Программы – подпрограмму «Развитие физической культуры и спорта и реализация мероприятий в сфере молодежной политики Тарского муниципального района» изложить в новой редакции (прилагается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2. Организационно-кадровому отделу Администрации Тарского муниципального района разместить муниципальную программу в новой редакции на официальном сайте органа местного самоуправления Тарского муниципального района Омской области по адресу: </w:t>
      </w:r>
      <w:r>
        <w:rPr>
          <w:bCs/>
          <w:sz w:val="28"/>
          <w:szCs w:val="28"/>
          <w:lang w:val="en-US"/>
        </w:rPr>
        <w:t>tarsk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omskportal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 xml:space="preserve"> в течение 10 рабочих дней после ее утвержде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Настоящее постановление вступает в силу с момента его официального опубликован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ab/>
        <w:t xml:space="preserve">   Е.Н.Лыс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120" w:after="24"/>
    </w:pPr>
    <w:rPr>
      <w:sz w:val="24"/>
      <w:szCs w:val="24"/>
    </w:rPr>
  </w:style>
  <w:style w:type="paragraph" w:styleId="ConsPlusTitle">
    <w:name w:val="ConsPlusTitle"/>
    <w:basedOn w:val="Normal"/>
    <w:next w:val="ConsPlusNormal"/>
    <w:qFormat/>
    <w:pPr>
      <w:widowControl/>
      <w:suppressAutoHyphens w:val="true"/>
    </w:pPr>
    <w:rPr>
      <w:rFonts w:ascii="Arial" w:hAnsi="Arial" w:eastAsia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0049BE6792953D27FCC64DF668D7215CD91E67A055322C6455E175A3503CADFA60308C34D9FD2633E1BBj7X8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0:25:00Z</dcterms:created>
  <dc:creator>Admin</dc:creator>
  <dc:description/>
  <cp:keywords/>
  <dc:language>en-US</dc:language>
  <cp:lastModifiedBy>Admin</cp:lastModifiedBy>
  <cp:lastPrinted>2018-01-25T17:25:00Z</cp:lastPrinted>
  <dcterms:modified xsi:type="dcterms:W3CDTF">2018-01-25T10:25:00Z</dcterms:modified>
  <cp:revision>2</cp:revision>
  <dc:subject/>
  <dc:title> </dc:title>
</cp:coreProperties>
</file>