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0 августа 2018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  <w:u w:val="single"/>
        </w:rPr>
        <w:t>№ 3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12 ноября 2013 года № 13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- 2019 год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Изложить в новой редакции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14 - 2019 годы, утвержденную постановлением Администрации Тарского муниципального района Омской области от 12 ноября 2013 года № 1320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 Организационно – кадровому  отделу  Администрации Тарского муниципального района разместить муниципальную программу в новой редакции 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в течение 10 рабочих дней после ее утвержд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>3. 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 xml:space="preserve">   Е.Н.Лысаков</w:t>
      </w:r>
      <w:r>
        <w:rPr>
          <w:sz w:val="24"/>
          <w:szCs w:val="24"/>
        </w:rPr>
        <w:t xml:space="preserve">                                                                    </w:t>
      </w:r>
    </w:p>
    <w:sectPr>
      <w:type w:val="nextPage"/>
      <w:pgSz w:w="11906" w:h="16838"/>
      <w:pgMar w:left="1440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41:00Z</dcterms:created>
  <dc:creator>Admin</dc:creator>
  <dc:description/>
  <cp:keywords/>
  <dc:language>en-US</dc:language>
  <cp:lastModifiedBy>Admin</cp:lastModifiedBy>
  <cp:lastPrinted>2018-03-13T11:25:00Z</cp:lastPrinted>
  <dcterms:modified xsi:type="dcterms:W3CDTF">2018-08-28T09:41:00Z</dcterms:modified>
  <cp:revision>2</cp:revision>
  <dc:subject/>
  <dc:title> </dc:title>
</cp:coreProperties>
</file>