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>
          <w:szCs w:val="28"/>
        </w:rPr>
        <w:t xml:space="preserve">Приложение № 8 к муниципальной программе Тарского муниципального района Омской области </w:t>
      </w:r>
      <w:r>
        <w:rPr/>
        <w:t>«Развитие социально - культурной сферы Тарского муниципального района Омской области» на 2020 – 2025 годы</w:t>
      </w:r>
      <w:r>
        <w:rPr>
          <w:szCs w:val="28"/>
        </w:rPr>
        <w:t xml:space="preserve"> </w:t>
      </w:r>
    </w:p>
    <w:p>
      <w:pPr>
        <w:pStyle w:val="Normal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Подпрограмма</w:t>
      </w:r>
    </w:p>
    <w:p>
      <w:pPr>
        <w:pStyle w:val="Normal"/>
        <w:suppressAutoHyphens w:val="true"/>
        <w:ind w:right="-2" w:hanging="0"/>
        <w:jc w:val="center"/>
        <w:rPr/>
      </w:pPr>
      <w:r>
        <w:rPr/>
        <w:t>«Защита населения и территории от чрезвычайных ситуаций, обеспечение безопасности населения Тарского муниципального района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Раздел 1. Паспорт</w:t>
      </w:r>
    </w:p>
    <w:p>
      <w:pPr>
        <w:pStyle w:val="Normal"/>
        <w:suppressAutoHyphens w:val="true"/>
        <w:jc w:val="center"/>
        <w:rPr/>
      </w:pPr>
      <w:r>
        <w:rPr/>
        <w:t>подпрограммы «Защита населения и территории от чрезвычайных ситуаций, обеспечение безопасности населения Тарского муниципального района»</w:t>
      </w:r>
    </w:p>
    <w:tbl>
      <w:tblPr>
        <w:tblW w:w="9281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820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муниципальной программы Тарского муниципального района Омской области (далее – 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витие социально-культурной сферы Тарского муниципального района Омской области на 2020-2025 годы (далее – программа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Защита населения и территории от чрезвычайных ситуаций, обеспечение безопасности населения Тарского муниципального района» (далее – подпрограмма)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, МП Администрации Тарского муниципального района Омской области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Сроки реализаци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5 годы</w:t>
            </w:r>
          </w:p>
        </w:tc>
      </w:tr>
      <w:tr>
        <w:trPr>
          <w:trHeight w:val="40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Цель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highlight w:val="yellow"/>
              </w:rPr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</w:t>
            </w:r>
            <w:ins w:id="0" w:author="UserWin7" w:date="2017-11-14T22:02:00Z">
              <w:r>
                <w:rPr/>
                <w:t xml:space="preserve"> </w:t>
              </w:r>
            </w:ins>
          </w:p>
        </w:tc>
      </w:tr>
      <w:tr>
        <w:trPr>
          <w:trHeight w:val="328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Задачи подпрограмм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овышение уровня энергетической безопасности источников теплоснабжения социально значимых объектов в Тарском муниципальном районе Омской области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возможности оперативной ликвидации нарушения электроснабжения объектов. Предупреждение и ликвидация последствий чрезвычайных ситуаций</w:t>
            </w:r>
          </w:p>
        </w:tc>
      </w:tr>
      <w:tr>
        <w:trPr>
          <w:trHeight w:val="647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Перечень основных мероприятий и (или) ведомственных целевых програм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едупреждение чрезвычайных ситуаций природного и техногенного характера </w:t>
            </w:r>
          </w:p>
        </w:tc>
      </w:tr>
      <w:tr>
        <w:trPr>
          <w:trHeight w:val="70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Всего: 1 868 744,50 руб.,</w:t>
            </w:r>
          </w:p>
          <w:p>
            <w:pPr>
              <w:pStyle w:val="Normal"/>
              <w:suppressAutoHyphens w:val="true"/>
              <w:ind w:firstLine="72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0 год – 82 030,4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1 год – 336 698,5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2 год – 8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3 год – 8,00 руб.;</w:t>
            </w:r>
          </w:p>
          <w:p>
            <w:pPr>
              <w:pStyle w:val="Normal"/>
              <w:suppressAutoHyphens w:val="true"/>
              <w:ind w:left="72" w:firstLine="72"/>
              <w:jc w:val="both"/>
              <w:rPr/>
            </w:pPr>
            <w:r>
              <w:rPr/>
              <w:t>2024 год – 725 000,00 руб.;</w:t>
            </w:r>
          </w:p>
          <w:p>
            <w:pPr>
              <w:pStyle w:val="Normal"/>
              <w:suppressAutoHyphens w:val="true"/>
              <w:ind w:left="72" w:firstLine="72"/>
              <w:rPr/>
            </w:pPr>
            <w:r>
              <w:rPr/>
              <w:t>2025 год – 725 000,00 руб.</w:t>
            </w:r>
          </w:p>
        </w:tc>
      </w:tr>
      <w:tr>
        <w:trPr>
          <w:trHeight w:val="697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:</w:t>
            </w:r>
            <w:ins w:id="1" w:author="UserWin7" w:date="2017-11-14T22:02:00Z">
              <w:r>
                <w:rPr/>
                <w:t xml:space="preserve"> </w:t>
              </w:r>
            </w:ins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0 год-7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1 год-8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2 год-8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3 год-90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4 год-95 процен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2025 год-100 процентов</w:t>
            </w:r>
          </w:p>
        </w:tc>
      </w:tr>
    </w:tbl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фера социально-экономического развития Тарского муниципального района 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которой предполагается реализация подпрограммы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(в том числе – энергетической) социально-значимых объектов (административные здание, учреждения образования, здравоохранения, объекты торговли) и объектов экономики; параметрами функционирования объектов инженерной инфраструктуры, прежде всего, электроэнергетического комплекса, обеспечивающего жизнедеятельность всех отраслей хозяйства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, повышение надежности и безопасности электроснабжения потребителей является одним из приоритетов в деятельности Администрации Тарского муниципального района Омской области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последних ряда лет на территории Российской Федерации в целом и в Омской области в частности произошел ряд аварий в системе энергообеспечения. Без электроснабжения оставались (порой – длительное время) населенные пункты с объектами социального значения, объектами экономики. Некоторые аварии сопровождались человеческими жертвами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арском муниципальном районе на протяжении ряда последних лет также происходили аварии на сетях и объектам энергетики, устранение последствий ряда которых продолжалось до суток и более. Причинами прекращения электроснабжения становились технологические аварии, обрывы проводов вследствие погодных явлений (резкие оттепели, шквальные порывистые ветра), падения деревьев на линии и опоры электропередач. В условиях большой протяженности электросетей на территории района, большого объема объектов электрохозяйства, проведенной некоторое время назад оптимизацией обслуживающих и аварийно-восстановительных служб и структур (повлекших сокращение штатной численности указанных служб), обнаружение причин прекращения подачи электроэнергии, устранение аварий и повреждений на линиях растягивается во времени. В свою очередь, это может привести к остановкам работы источников теплоснабжения (котельных) и размораживанию теплосетей объектов социальной сферы, жилого комплекса, субъектов экономики. 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ащение социальных объектов (в первую очередь – объектов теплоснабжения, как неотъемлемого звена в системе жизнеобеспечения населения) альтернативными источниками электроснабжения позволит снять остроту проблемы, предотвратить возможные чрезвычайные ситуации, обеспечить функционирование системы жизнеобеспечения населения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ожившейся ситуации крайне актуальным и жизненно важным становится создание условий для недопущения кризисных ситуаций в электроснабжении потребителей Тарского муниципального района Омской области, бесперебойного функционирования на территориях муниципальных образований района социально значимых объектов, что может быть достигнуто путем комплексного подхода к их обеспечению автономными источниками электроснабжения.</w:t>
      </w:r>
    </w:p>
    <w:p>
      <w:pPr>
        <w:pStyle w:val="ConsPlusNonformat"/>
        <w:widowControl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 финансовые риски, связанные с недостаточностью или отсутствием средств на реализацию подпрограммы, что повлечет невыполнение мероприятий подпрограммы. Мерами по снижению данных рисков являются поиск и привлечение дополнительных средств финансирования из внебюджетных источников.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Цели и задачи подпрограммы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одпрограммы является: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нергетической защищенности источников теплоснабжения объектов социального значения, предупреждение и ликвидация последствий чрезвычайных ситуаций. 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подпрограммы необходимо решить следующие задачи: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- повышение уровня энергетической безопасности источников теплоснабжения социально значимых объектов в Тарском муниципальном районе Омской области. 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Сроки реализации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осуществляться в течение 2020 – 2025 годов. Выделение отдельных этапов реализации подпрограммы не предполагается.</w:t>
      </w:r>
    </w:p>
    <w:p>
      <w:pPr>
        <w:pStyle w:val="ConsPlusNonformat"/>
        <w:widowControl/>
        <w:suppressAutoHyphens w:val="true"/>
        <w:ind w:firstLine="74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писание ресурсного обеспечения подпрограммы</w:t>
      </w:r>
    </w:p>
    <w:p>
      <w:pPr>
        <w:pStyle w:val="ConsPlusNonformat"/>
        <w:widowControl/>
        <w:suppressAutoHyphens w:val="tru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Финансирование мероприятий подпрограммы будет осуществляться за счет средств бюджета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предупредить возможные чрезвычайные ситуации в сфере электроснабжения объектов ЖКК и теплоснабжения объектов социальной сфе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ократить энергетические издержки в бюджетной сфере Тарского муниципального района Омской области и оптимизировать расходы на содержание бюджетных учреждений Тарского муниципального района Омской област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снизить продолжительность аварийных отключений от электроснабжения социально значимых объекто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</w:t>
        <w:tab/>
        <w:t>обеспечить бесперебойное снабжение население водой.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center"/>
        <w:rPr/>
      </w:pPr>
      <w:r>
        <w:rPr/>
        <w:t>6. Описание мероприятий и целевых индикаторов их выполнения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Подпрограмма реализуется посредством выполнен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снащение резервными источниками электроснабжения источников теплоснабжения социально-значимых объектов в Тарском муниципальном районе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оздание и поддержание в постоянной готовности муниципальных систем оповещения и информирование населения о чрезвычайных ситуация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оздание резервов материальных ресурсов, согласно утвержденной номенклатур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беспечение безопасности людей на водных объектах, охрана их жизни и здоровь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беспечение деятельности народных дружин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Целевым индикаторов выполнения подпрограммы являе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оотношение количества обеспеченных альтернативными источниками электроснабжения источников теплоснабжения социально-значимых объектов к общему количеству таковых объектов в Тарском муниципальном район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охваченное средствами оповещения население от общего количества населения района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наличие резервов материальных ресурсов, согласно утвержденной номенклатур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/>
        <w:t>- снижение пострадавших на водных объектах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/>
      </w:pPr>
      <w:r>
        <w:rPr/>
        <w:t>- снижение правонарушений в общественных места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09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7. Объемы финансирования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Объем финансирования подпрограммы на 2020 – 2025 годы за счет средств бюджета Тарского муниципального района составит 1 868 744,50 руб.,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из них по годам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0 год – 82 030,4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1 год – 336 698,5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2 год – 8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3 год – 8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4 год – 725 000,00 руб.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2025 год – 725 000,00 руб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/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</w:r>
    </w:p>
    <w:p>
      <w:pPr>
        <w:pStyle w:val="Normal"/>
        <w:suppressAutoHyphens w:val="true"/>
        <w:autoSpaceDE w:val="false"/>
        <w:ind w:firstLine="748"/>
        <w:jc w:val="center"/>
        <w:rPr/>
      </w:pPr>
      <w:r>
        <w:rPr/>
        <w:t>8. Прогноз ожидаемых результатов реализации подпрограммы</w:t>
      </w:r>
    </w:p>
    <w:p>
      <w:pPr>
        <w:pStyle w:val="Normal"/>
        <w:suppressAutoHyphens w:val="true"/>
        <w:autoSpaceDE w:val="false"/>
        <w:ind w:firstLine="748"/>
        <w:jc w:val="both"/>
        <w:rPr/>
      </w:pPr>
      <w:r>
        <w:rPr/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>Реализация подпрограммы позволит к 2025 году увеличить энергозащищенность объектов теплоснабжения Тарского муниципального района до 100 процентов.</w:t>
      </w:r>
    </w:p>
    <w:p>
      <w:pPr>
        <w:pStyle w:val="Normal"/>
        <w:suppressAutoHyphens w:val="true"/>
        <w:autoSpaceDE w:val="false"/>
        <w:ind w:firstLine="74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jc w:val="center"/>
        <w:rPr/>
      </w:pPr>
      <w:r>
        <w:rPr/>
        <w:t>9. Описание системы управления реализацией подпрограммы.</w:t>
      </w:r>
    </w:p>
    <w:p>
      <w:pPr>
        <w:pStyle w:val="Normal"/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bCs/>
          <w:color w:val="000000"/>
        </w:rPr>
        <w:t>оценку достижения целевых показателей (индикаторов) подпрограммы,</w:t>
      </w:r>
      <w:r>
        <w:rPr/>
        <w:t xml:space="preserve"> осуществляет Отдел по делам ГО и ЧС, МП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/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Внесение изменений в подпрограмму осуществляется </w:t>
      </w:r>
      <w:r>
        <w:rPr/>
        <w:t>Отделом по делам ГО и ЧС, МП Администрации Тарского муниципального района Омской области</w:t>
      </w:r>
      <w:r>
        <w:rPr>
          <w:color w:val="000000"/>
        </w:rPr>
        <w:t xml:space="preserve">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/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52:00Z</dcterms:created>
  <dc:creator>Specialist</dc:creator>
  <dc:description/>
  <cp:keywords/>
  <dc:language>en-US</dc:language>
  <cp:lastModifiedBy>Пользователь</cp:lastModifiedBy>
  <cp:lastPrinted>2021-01-26T16:42:00Z</cp:lastPrinted>
  <dcterms:modified xsi:type="dcterms:W3CDTF">2021-01-26T10:42:00Z</dcterms:modified>
  <cp:revision>51</cp:revision>
  <dc:subject/>
  <dc:title>                           Приложение № 4</dc:title>
</cp:coreProperties>
</file>