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38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7 к муниципальной программе Тарского муниципального района Омской области «Развитие социально-культурной сферы Тарского муниципального района Омской области» на 2020 – 2025 годы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ршенствование мер социальной поддержки отдельных категорий граждан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рограммы «Совершенствование мер социальной поддерж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дельных категорий гражда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социально-культурной сферы Тарского муниципального района» (далее – муниципальная 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вершенствование мер социальной поддержки отдельных категорий граждан» (далее –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финансов и контроля Администрации Тарского муниципального района 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2025 годы. Этапы реализации подпрограммы не выделяются</w:t>
            </w:r>
          </w:p>
        </w:tc>
      </w:tr>
      <w:tr>
        <w:trPr>
          <w:trHeight w:val="4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подпрограмм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</w:tr>
      <w:tr>
        <w:trPr>
          <w:trHeight w:val="9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из районного бюджета 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91 651,8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0 году – 6 970 389,90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1 году – 6 443 537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2 году – 6 143 537,00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3 году – 5 971 022,12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4 году – 5 331 082,92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2025 году – 5 332 082,92 руб.</w:t>
            </w:r>
          </w:p>
        </w:tc>
      </w:tr>
      <w:tr>
        <w:trPr>
          <w:trHeight w:val="69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Сфера социально-экономического развития Тарского муниципального район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которой реализуется 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Тарского муниципального района на территории района содействует развитию системы социальной защиты населения Тарского муниципального района в части предоставления мер социальной поддержки отдельным категориям граждан, а также адресной помощи малоимущим семьям и малоимущим одиноко проживающим гражданам, оказавшимся в трудной жизненной ситуации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24 Федерального закона от 02.03.2007 № 25-ФЗ "О муниципальной службе в Российской Федерации", пунктом 4 статьи 7 Федерального закона от 15.12.2001 № 166-ФЗ "О государственном пенсионном обеспечении в Российской Федерации", статьёй 47.1 Закона Омской области от 22.12. 2004 № 601-ОЗ «Кодекс о государственных должностях Омской области и государственной гражданской службе Омской области», в соответствии с решением Совета от 15.07.2011 № 140/20 О Положении «О порядке установления, выплаты и перерасчета пенсии за выслугу лет в Тарском муниципальном районе Омской области» на территории района выплачивается пенсия за выслугу лет муниципальным служащим, замещавшим должности муниципальной службы и (или) муниципальные должности муниципальной службы. В 2016 году таких получателей 57 человек. </w:t>
      </w:r>
    </w:p>
    <w:p>
      <w:pPr>
        <w:pStyle w:val="ConsTitle"/>
        <w:widowControl/>
        <w:tabs>
          <w:tab w:val="clear" w:pos="708"/>
          <w:tab w:val="left" w:pos="110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шением Совета Тарского муниципального района от 17.06.2006 «Об утверждении новой редакции Положения «О звании «Почетный гражданин города Тары» установлена доплата жителям Тарского района, которым присвоено звание «Почетный гражданин города Тары»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ем, утвержденным Постановлением Главы Администрации Тарского муниципального района от 28.01.2009 (в редакции Постановления Администрации Тарского муниципального района от 02.02.2010 № 99) из средств районного бюджета гражданам, оказавшимся в трудной жизненной ситуации, по решению комиссии оказывается адресная помощь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Тарского муниципального района от 01.04.2013 № 273/49 «Об установлении и предоставлении единовременной подъёмной денежной выплаты (подъёмного пособия) молодым специалистам - медицинским работникам, работающим в БУЗОО «Тарская ЦРБ», с целью создания условий для закрепления молодых специалистов в БУЗОО «Тарская ЦРБ» установлена выплата подъемных пособий молодым специалиста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одпрограммы: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а подпрограммы определяется ее целью и заключается в формировании эффективной системы предоставления отдельным категориям граждан мер социальной поддержки, предусмотренных муниципальными правовыми актами Тарского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Срок реализации подпрограммы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еализация подпрограммы будет осуществляться в течение 2020 – 2025 годов.</w:t>
      </w:r>
      <w:r>
        <w:rPr>
          <w:rFonts w:cs="Times New Roman" w:ascii="Times New Roman" w:hAnsi="Times New Roman"/>
          <w:sz w:val="24"/>
          <w:szCs w:val="24"/>
        </w:rPr>
        <w:t xml:space="preserve"> Отдельные этапы реализации Программы не выдел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Описание входящих в состав подпрограммы основ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ых целевых програм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выполнения подпрограммы будет осуществлено выполнение основного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Обеспечение доступности и качества предоставления мер социальной поддержки отдельным категориям граждан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Описание мероприятий и целевых индикаторов их выпол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ой предусмотрена реализация комплекса мероприятий, направленных на достижение цели подпрограммы: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циальная помощь малоимущим, материальная помощь гражданам, оказавшимся в трудной жизненной ситуации, и иная материальная помощь отдельным категориям граждан;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граждан, находящихся в трудной жизненной ситуации, получивших дополнительные меры социальной поддержки из средств районного бюджета, от общего количества обратившихся в Администрацию Тарского муниципального района для получения выплаты (процентов) определяется как отношение количества граждан, получивших дополнительные меры социальной поддержки из средств районного бюджета, к общему количеству обратившихся.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доплаты к пенсиям муниципальных служащих;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формленных личных дел муниципальных служащих и лиц, замещавших муниципальные должности в органах местного самоуправления Тарского муниципального района, от общего количества поступивших по вопросу пенсионного обеспечения в соответствии с законодательством о муниципальной службе (процентов) определяется как отношение количеств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формленных личных дел муниципальных служащих и лиц, замещавших муниципальные должности в органах местного самоуправления Тарского муниципального района, </w:t>
      </w:r>
      <w:r>
        <w:rPr>
          <w:sz w:val="24"/>
          <w:szCs w:val="24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обще</w:t>
      </w:r>
      <w:r>
        <w:rPr>
          <w:sz w:val="24"/>
          <w:szCs w:val="24"/>
        </w:rPr>
        <w:t>му</w:t>
      </w:r>
      <w:r>
        <w:rPr>
          <w:rFonts w:cs="Times New Roman" w:ascii="Times New Roman" w:hAnsi="Times New Roman"/>
          <w:sz w:val="24"/>
          <w:szCs w:val="24"/>
        </w:rPr>
        <w:t xml:space="preserve"> количеств</w:t>
      </w:r>
      <w:r>
        <w:rPr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заявлений, поступивших по вопросу пенсионного обеспечения в соответствии с законодательством о муниципальной службе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ежемесячная денежная выплата лицам, удостоенным звания «Почетный гражданин города Тары»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граждан, получающих выплаты от общего количества граждан, имеющих звание «Почетный гражданин города Тары» и право на получение выплат (процентов).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предоставление гражданам социальных выплат на строительство (реконструкцию) индивидуального жилья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молодых специалистов, получивших подъемные пособия от общего количества поданных заявлений молодыми специалистами, имеющими право на получение пособия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выплата подъемных пособий молодым специалистам БУЗОО «Тарская ЦРБ».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молодых специалистов, получивших подъемные пособия от общего количества поданных заявлений молодыми специалистами, имеющими право на получение пособия (процентов)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Администрации Тарского муниципального района, БУЗОО «Тарская ЦРБ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. Объем финансовых ресурсов, необходимых для реализации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и по источникам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подпрограммы из районного бюджета составит 36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91 651,86 </w:t>
      </w:r>
      <w:r>
        <w:rPr>
          <w:rFonts w:cs="Times New Roman" w:ascii="Times New Roman" w:hAnsi="Times New Roman"/>
          <w:sz w:val="24"/>
          <w:szCs w:val="24"/>
        </w:rPr>
        <w:t>руб., в том числе: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0 году – 6 970 389,9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21 году – 6 443 537,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2 году – 6 143 537,00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3 году – 5 971 022,12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4 году – 5 331 082,92 руб.;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25 году – 5 332 082,92 руб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. Ожидаемые результат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одпрограммы ожидается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. </w:t>
      </w:r>
    </w:p>
    <w:p>
      <w:pPr>
        <w:pStyle w:val="Normal"/>
        <w:tabs>
          <w:tab w:val="clear" w:pos="708"/>
          <w:tab w:val="left" w:pos="121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тся как отношение кассовых расходов, произведенных целевым образом на выполнение бюджетных обязательств, к выделенным на данные цели ассигнования и умножается на 100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>. Описание системы управления реализацие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ущее управление, координацию работ соисполнителей мероприятий и контроль за ходом реализации подпрограммы, в том числ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ценку достижения целевых показателей (индикаторов) подпрограммы,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 Администрация Тар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, Комитетом по экономике и УМС Администрации Тарского муниципального района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арского муниципального района от 30.07.2013 № 947 «Об утверждении Порядка принятия решений о разработке муниципальных программ Тарского муниципального района Омской области, их формирования и реализации»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b/>
      <w:sz w:val="24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56:00Z</dcterms:created>
  <dc:creator>Miziryak Мизиряк О В</dc:creator>
  <dc:description/>
  <cp:keywords/>
  <dc:language>en-US</dc:language>
  <cp:lastModifiedBy>Пользователь</cp:lastModifiedBy>
  <cp:lastPrinted>2021-01-26T16:37:00Z</cp:lastPrinted>
  <dcterms:modified xsi:type="dcterms:W3CDTF">2021-01-26T10:37:00Z</dcterms:modified>
  <cp:revision>54</cp:revision>
  <dc:subject/>
  <dc:title>Приложение № 1</dc:title>
</cp:coreProperties>
</file>