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2971800" cy="1257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06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ложение № 2 к муниципальной программе Тарского муниципального района Омской области «Развитие социально - культурной сферы Тарского муниципального района Омской области» на 2020 – 2025 годы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9pt;mso-wrap-distance-left:9.05pt;mso-wrap-distance-right:9.05pt;mso-wrap-distance-top:0pt;mso-wrap-distance-bottom:0pt;margin-top:9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left" w:pos="3060" w:leader="none"/>
                        </w:tabs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Приложение № 2 к муниципальной программе Тарского муниципального района Омской области «Развитие социально - культурной сферы Тарского муниципального района Омской области» на 2020 – 2025 годы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а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системы образования Тарского муниципального района»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Раздел 1. Паспорт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подпрограммы «Развитие системы образования Тарского муниципального района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028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муниципальной программы Тарского муниципального района Омской области (далее – муниципальная  программа)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Муниципальная  программ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4"/>
                <w:szCs w:val="24"/>
              </w:rPr>
              <w:t>«Развитие социально-культурной сферы Тарского муниципального района Омской области» на 2020-2025 годы (далее – муниципальная  программа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4"/>
                <w:szCs w:val="24"/>
              </w:rPr>
              <w:t>Наименование подпрограммы муниципальной программы Тарского муниципального района (далее – подпрограмма)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«Развитие системы образования Тарского муниципального района» 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(далее - подпрограмма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Комитет по образованию Администрации Тарского муниципального района;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Администрация Тарского муниципального района;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тдел капитального строительства Администрации Тарского муниципального район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Комитет по образованию Администрации Тарского муниципального района;</w:t>
            </w:r>
          </w:p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Администрация Тарского муниципального района; 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тдел капитального строительства Администрации Тарского муниципального район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мероприятия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Комитет по образованию Администрации Тарского муниципального района; 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Администрация Тарского муниципального района;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тдел капитального строительства Администрации Тарского муниципального район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4"/>
                <w:szCs w:val="24"/>
              </w:rPr>
              <w:t xml:space="preserve">2020 - 2025 годы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Осуществление политики в сфере дошкольного, начального общего, основного общего, среднего общего, дополнительного образования детей.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Задача 1. Повышение качества и доступности услуг в сфере образования, обеспечение преемственности уровней образования, обеспечение реализации вариативных образовательных программ с использованием современной учебно-методической, материальной базы и информационных технологий.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Задача 2. Повышение качества и доступности услуг по оздоровлению детей и подростков на территории Тарского муниципального района Омской области.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Задача 3. Улучшение качества жизни детей-сирот и детей, оставшихся без попечения родителей, воспитывающихся в семьях опекунов (попечителей), приемных родителей Тарского муниципального района  Омской област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Перечень основных мероприятий и (или) ведомственных целевых программ                           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4"/>
                <w:szCs w:val="24"/>
              </w:rPr>
              <w:t>Основное мероприятие 1. Обеспечение граждан, проживающих в Тарском муниципальном районе, качественным дошкольным, общим, дополнительным образованием ";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4"/>
                <w:szCs w:val="24"/>
              </w:rPr>
              <w:t>Основное мероприятие 2. Осуществление управления в сфере образования на территории Тарского муниципального района Омской области";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4"/>
                <w:szCs w:val="24"/>
              </w:rPr>
              <w:t>Основное мероприятие 3. «Реализация проекта "Современная школа"»;</w:t>
            </w:r>
          </w:p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сновное мероприятие 4. «Развитие системы дошкольного образования»;</w:t>
            </w:r>
          </w:p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сновное мероприятие 5. «Развитие кадрового потенциала»;</w:t>
            </w:r>
          </w:p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сновное мероприятие 6. «Выявление и поддержка одарённых детей и талантливой молодёжи»;</w:t>
            </w:r>
          </w:p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сновное мероприятие 7. «Развитие воспитательной системы»;</w:t>
            </w:r>
          </w:p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сновное мероприятие 8. «Обеспечение безопасности участников образовательного процесса»;</w:t>
            </w:r>
          </w:p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сновное мероприятие 9. «Реализация регионального проекта "Современная школа", направленного на достижение целей федерального проекта "Современная школа"»;</w:t>
            </w:r>
          </w:p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сновное мероприятие 10. «Реализация регионального проекта "Успех каждого ребенка", направленного на достижение целей федерального проекта "Успех каждого ребенка"»;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4"/>
                <w:szCs w:val="24"/>
              </w:rPr>
              <w:t>Основное мероприятие 11. «Организация оздоровления и отдыха детей и подростков Тарского района»;</w:t>
            </w:r>
          </w:p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сновное мероприятие 12. Обеспечение жизнеустройства детей-сирот и детей, оставшихся без попечения родителей, воспитывающихся в семьях опекунов (попечителей), приемных родителей Тарского муниципального района Омской област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4"/>
                <w:szCs w:val="24"/>
              </w:rPr>
              <w:t>Общие расходы муниципального бюджета на реализацию подпрограммы составят 2 469 731 470,73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4"/>
                <w:szCs w:val="24"/>
              </w:rPr>
              <w:t>- 2020 год – 731 572 372,92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4"/>
                <w:szCs w:val="24"/>
              </w:rPr>
              <w:t>- 2021 год – 594 752 683,3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4"/>
                <w:szCs w:val="24"/>
              </w:rPr>
              <w:t>- 2022 год – 588 298 496,05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4"/>
                <w:szCs w:val="24"/>
              </w:rPr>
              <w:t>- 2023 год – 183 846 972,82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4"/>
                <w:szCs w:val="24"/>
              </w:rPr>
              <w:t>- 2024 год – 185 933 972,82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4"/>
                <w:szCs w:val="24"/>
              </w:rPr>
              <w:t>- 2025 год – 185 326 972,82 рублей.</w:t>
            </w:r>
          </w:p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сточниками финансирования подпрограммы являются налоговые и неналоговые доходы, поступления целевого характера из областного бюджета, поступления целевого характера из бюджетов других уровней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жидаемые результаты реализации подпрограммы (по годам и по итогам реализации)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SimSun;宋体"/>
                <w:sz w:val="24"/>
                <w:szCs w:val="24"/>
              </w:rPr>
              <w:t>Реализация мероприятий подпрограммы по предварительным оценкам позволит к 2025 году достичь следующих результатов: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4"/>
                <w:szCs w:val="24"/>
              </w:rPr>
              <w:t>1) сохранение доли обучающихся в образовательных учреждениях, сдавших единый государственный экзамен по русскому языку и математике, от общего количества обучающихся в образовательных учреждениях, участвовавших в едином государственном экзамене по русскому языку и математике на уровне 98,8 процентов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2) сохранение доли детей в возрасте с 3 до 7 лет, получающих дошкольную образовательную услугу и (или) услугу по их содержанию, в муниципальных дошкольных образовательных учреждениях в общей численности детей в возрасте с 3 до 7 лет (скорректированной на численность детей в возрасте 5-7 лет, обучающихся в школе) до 100 процентов;</w:t>
            </w:r>
          </w:p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) увеличение удельного веса детей в возрасте от пяти до восемнадцати лет, получающих услуги в сфере  дополнительного образования в организациях различной организационно-правовой формы и формы собственности  до 78,8 процентов;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4"/>
                <w:szCs w:val="24"/>
              </w:rPr>
              <w:t>4) увеличение доли обучающихся, получающих организованное горячее питание, от общего числа обучающихся в муниципальных образовательных учреждениях до 96 процентов;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4"/>
                <w:szCs w:val="24"/>
              </w:rPr>
              <w:t>5) увеличение удельного веса численности обучающихся по программам общего образования, участвующих в олимпиадах и конкурсах (интеллектуальной и творческой направленности) различного уровня, в общей численности обучающихся по программам общего образования до 62 процентов;</w:t>
            </w:r>
          </w:p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6) увеличение доли  детей и подростков, оздоровленных различными формами, от общего количества детей и подростков Тарского района до 60 процентов;</w:t>
            </w:r>
          </w:p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7)  увеличение доли детей-сирот и детей, оставшихся без попечения родителей, переданных на воспитание в семью, от общего количества выявленных детей-сирот и детей, оставшихся без попечения родителей в текущем году до 88 процентов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2. Сфера социально-экономического развития Тар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ффективность системы образования в России в значительной степени обусловлена эффективностью ее составляющих – региональных и муниципальных систем образова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временной социально-политической и экономической ситуации важнейшим фактором устойчивого экономического роста и социальной стабильности становится успешное развитие образовательного потенциала в средне- и долгосрочной перспективе. Именно поэтому сфера образования является одним из главных приоритетов в деятельности органов местного самоуправле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зование, отвечающее современным потребностям общества и рынка труда, позволяет сформировать у каждого человека способность быстро адаптироваться к современным социально-экономическим реалиям, и это становится важнейшим условием успешного и устойчивого развития.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Муниципальная образовательная система Тарского района включает совокупность образовательных учреждений, Комитет по образованию, Информационно-методический центр в сфере образования, Центр финансово-экономического и хозяйственного обеспечения в сфере образования, обеспечивающих реализацию образовательных программ дошкольного, общего, дополнительного образования и целевых социально-экономических проектов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Тарского муниципального района осуществляют образовательную деятельность 57 учреждений  образования: 30 школ, 21 детский сад и 6 учреждений дополнительного образования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ая система дошкольного образования - это сеть образовательных учреждений, реализующих образовательные программы дошкольного образования различной видовой направленности. Она представлена 34 бюджетными образовательными учреждениями, из них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21 детский сад (9 - в г. Тара, 12 -  в селе)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учреждение «начальная школа-детский сад» БОУ «Гриневическая НШДС»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4 группы кратковременного пребывания в БОУ «Кириллинская СОШ», БОУ «Ложниковская СОШ», БОУ «Мартюшевская СОШ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12 групп полного дня в БОУ «Тарская СОШ № 2», в БОУ «Тарская СОШ № 4», БОУ «Атирская СОШ», БОУ «Больше-Туралинская СОШ», БОУ «Михайловская СОШ», БОУ «Орловская СОШ», БОУ «Ермаковская СОШ», БОУ «Вставская СОШ», БОУ «Черняевская ООШ»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екабре 2016 года введен в эксплуатацию БДОУ «Детский сад № 1 г. Тары» на 250 мест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 1 января 2017 года учреждения, реализующие образовательные программы дошкольного образования посещал 2184 ребенок, из них в г. Тара – 1566 детей, в селе – 768 детей. ОУ района посещал 1781 ребенок в возрасте от 3 до 7 лет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хват детей услугами дошкольного образования составил 50,7%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 целью увеличения количества детей, получающих услуги дошкольного образования, в 9 образовательных учреждениях созданы «мобильные группы» для детей, посещающих ОУ в режиме кратковременного пребывания. Данная услуга рассчитана на детей из малообеспеченных и многодетных семей, испытывающих материальные трудности в оплате за присмотр и уход в ОУ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доступности и вариативности дошкольного образования в форме семейного образования и оказания методической, психолого-педагогической, диагностической и консультативной помощи родителям в 9 образовательных учреждениях Тарского муниципального района, реализующих образовательные программы дошкольного образования созданы консультативные пункты. Педагогами ОУ проводятся консультации и семинары по запросам родителей, дети и родители участвуют в совместных мероприятиях, на сайтах ОУ размещается полезная информац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дачами по созданию условий для развития детей дошкольного возраста являютс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дошкольной образовательной услуг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приоритета в предоставлении услуг по уходу и присмотру за детьми работающих родителей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хранение и укрепление здоровья детей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наиболее полного развития способностей и интересов детей дошкольного возраста, в том числе с ограниченными возможностями здоровья, на основе индивидуального подхода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ведение федеральных государственных образовательных стандартов.</w:t>
      </w:r>
    </w:p>
    <w:p>
      <w:pPr>
        <w:pStyle w:val="1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бщеобразовательные учреждения имеют лицензию на право ведения образовательной деятельности и аккредитованы. На 1 января 2017 года в Тарском районе функционировало 30 общеобразовательных учреждений, в них обучалось 4773 человек.</w:t>
      </w:r>
    </w:p>
    <w:p>
      <w:pPr>
        <w:pStyle w:val="1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хват детей начальным общим, основным общим и средним общим образованием в Тарском районе составил 100 %. </w:t>
      </w:r>
      <w:r>
        <w:rPr>
          <w:rFonts w:cs="Times New Roman" w:ascii="Times New Roman" w:hAnsi="Times New Roman"/>
          <w:sz w:val="24"/>
          <w:szCs w:val="24"/>
        </w:rPr>
        <w:t>В системе общего образования района основным механизмом обеспечения нового качества образования является введение федеральных государственных образовательных стандартов. 77 % детей от общего количества школьников в 2016-2017 учебном году обучаются по новым стандартам. Организована деятельность муниципальных стажировочных площадок по введению ФГОС ООО на базе 6 ОУ.</w:t>
      </w:r>
    </w:p>
    <w:p>
      <w:pPr>
        <w:pStyle w:val="1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оля обучающихся в бюджетных общеобразовательных учреждениях, занимающихся во вторую смену, в общей численности обучающихся, составляет 12,3 %. Городские школы обеспечивают реализацию общеобразовательных программ в две смены, поскольку количество классов-комплектов превышает количество классных комнат (учебных мастерских, спортзала). Существует необходимость строительства новой школы в городе Тара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беспеченность педагогическими кадрами в сфере образования района составляет 98%. Число педагогов, имеющих педагогическое образование, составляет 98,7 процентов. Доля учителей в возрасте до 35 лет в общеобразовательных организациях - 27,61%. Ежегодно в образовательные учреждения Тарского района приходят молодые педагоги, имеющие определенную социальную поддержку.</w:t>
      </w:r>
    </w:p>
    <w:p>
      <w:pPr>
        <w:pStyle w:val="1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Численность учащихся в общеобразовательных организациях в расчете на 1 педагогического работника составляет 10,3 человек.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щая площадь всех помещений общеобразовательных организаций в расчете на одного учащегося составляет 16,27 квадратных метра.  Техническое состояние учреждений удовлетворительное, не находятся в аварийном состоянии и не требуют капитального ремонта. Почти все школы имеют все виды благоустройств. </w:t>
      </w:r>
    </w:p>
    <w:p>
      <w:pPr>
        <w:pStyle w:val="1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щеобразовательных учреждениях Тарского муниципального района по состоянию на 1 января 2017 года обучается 77 детей-инвалидов и детей с ОВЗ, из них: 41 ребенок-инвалид, 62 - с ограниченными возможностями здоровья. Получают общее образование 40 детей-инвалидов. Обучаются по адаптивным программам 1 ребенок-инвалид и 42 несовершеннолетних с ОВЗ.</w:t>
      </w:r>
    </w:p>
    <w:p>
      <w:pPr>
        <w:pStyle w:val="1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клюзивное и интегрированное образование в Тарском районе развивается по двум направлениям. Первое направление предполагает совместное обучение детей с ограниченными возможностями с детьми, не имеющими нарушений психофизического развития, в общеобразовательных классах. Второе направление интеграции предполагает обучение детей с ограниченными возможностями здоровья в специальных (коррекционных) классах при образовательных учреждениях общего типа. Продолжают работу центры инклюзивного образования, созданные на базе БОУ «Тарская СОШ № 3» и БОУ «Тарская СОШ № 5». Создание центров позволило привлечь детей–инвалидов к участию в различных мероприятиях наряду с обычными сверстниками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16 году в общеобразовательных учреждениях допущено к ГИА 234 выпускника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27 обучающихся получили аттестаты о среднем общем образовании. 15 выпускников получили аттестаты с отличием: 2 - Екатерининская СОШ, 1 - Заливинская СОШ, 1 - Мартюшевская СОШ, 2 - Михайловская СОШ, 1 - Междуреченская СОШ, 1 - Пологрудовская СОШ, 1 - Чекрушанская СОШ, 1 - Тарская СОШ № 2, 3 - Тарская гимназия № 1, 2 - Тарская СОШ № 4, что составляет 6,6 % от общего числа выпускников.</w:t>
      </w:r>
    </w:p>
    <w:p>
      <w:pPr>
        <w:pStyle w:val="1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т об основном общем образовании получил 391 обучающийся.</w:t>
      </w:r>
    </w:p>
    <w:p>
      <w:pPr>
        <w:pStyle w:val="1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ся плановое выполнение мероприятий проекта «Здоровье». При реализации плана мероприятий по сохранению и укреплению здоровья школьников первоочередными являются следующие направления: сбалансированное горячее питание, спортивные занятия, внеурочные мероприятия, реализация профилактических и оздоровительных программ, обсуждение с детьми вопросов здорового образа жизни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1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еспеченность горячим питанием, в общей численности обучающихся общеобразовательных организаций - 94,2 %.</w:t>
      </w:r>
    </w:p>
    <w:p>
      <w:pPr>
        <w:pStyle w:val="1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7 году продолжилась работа по совершенствованию процесса физического воспитания и развития спорта в образовательных учреждениях. В школах имеется необходимая база для проведения уроков физической культуры и спортивно - массовых мероприятий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90,32 % образовательных организаций имеют физкультурные залы.</w:t>
      </w:r>
      <w:r>
        <w:rPr>
          <w:rFonts w:cs="Times New Roman" w:ascii="Times New Roman" w:hAnsi="Times New Roman"/>
          <w:sz w:val="24"/>
          <w:szCs w:val="24"/>
        </w:rPr>
        <w:t xml:space="preserve"> На 1 января 2017 года показатель доли детей первой и второй группы здоровья в общей численности обучающихся в общеобразовательных учреждениях – 92,53 процента. В учреждениях разработаны планы физкультурно-оздоровительных и спортивно-массовых мероприятий, направленных на массовое привлечение школьников к занятиям физической культурой и спортом. В БОУ «Тарская СОШ № 3» действует логопедический кабинет.</w:t>
      </w:r>
    </w:p>
    <w:p>
      <w:pPr>
        <w:pStyle w:val="1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учебного года проводятся физкультурно-оздоровительные мероприятия в режиме учебного дня: ежедневная утренняя гимнастика, занятия физической культурой на уроках, подвижные игры на переменах и в свободное время.  Проводятся соревнования,  турниры, конкурсы. Ежегодно  проводятся  спортивные мероприятия совместно с родительской общественностью, «Дни здоровья» с привлечением всех школьников и преподавателей. Важным моментом здоровьесберегающей деятельности в школах является проблема внеурочной занятости дете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Тарском районе разработан Комплекс мер по реализации Концепции общенациональной системы выявления и развития молодых талантов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рамках реализации Комплекса мер сохранен реестр стипендий, премий, грантов для одаренных детей, молодежи и их наставни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вое воспитанников Станции юных техников и детско-юношеской спортивной школы удостоены Президентской премии. Четверо – лауреаты  премии Губернатора  Омской области. Это обучающиеся Тарской станции юных натуралистов, Вставской школы и Станции юных техников. 72 школьника являются стипендиатами Администрации Тарского муниципального район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Ежегодно увеличивается количество детей, принимающих участие в олимпиадном движении. В 2017 году участниками регионального этапа Олимпиады стал 41 тарский школьник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2016-2017 учебном году реализовано 90 индивидуальных маршрутов для одаренных дете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Учитывать индивидуальные особенности каждого, развивать познавательные и творческие способности детей, а в целом повышать результаты образовательной деятельности будет способствовать участие талантливых детей Тарского района в региональной Круглогодичной очно-заочной школе для одаренных детей и педагог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оритетным направлением оздоровления детей и подростков является организация летнего отдыха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семи организованными формами отдыха, оздоровления и занятости в летний период 2017 года охвачено 2760 детей школьного возраст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1530 в лагерях с дневным пребыванием дет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738 в загородных лагерях Омской област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120 в палаточном лагере «Шторм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20 в санаторных учреждениях Омской област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335 временно трудоустроено через Центр занятости населени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6 в ВДЦ «Океан» и МДЦ «Артек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лагере «Лесная поляна» за 4 смены отдохнули 800 детей Омской области, в том числе 463 несовершеннолетних Тарского района. В двух областных профильных сменах на базе лагеря «Застава Ермака» приняли участие 272 несовершеннолетних Омской области, из них 147 детей Тарского района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летний период на территории Тарского района проведены 4 областные профильные смены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«Летняя Школа КВН - 2017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«Летний лицей 2017»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военно-исторической направленности «Знамя Ермака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ля лидеров детских организаций «Новая реальность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15 детей Тарского района приняли участие в областных профильных сменах: Академия технического творчества, Шорт-трек, Омские Орлята, Знамя Ермака, НОУ «Поиск», КВН, лидеров детских организаций, Первое поколение РДШ.</w:t>
      </w:r>
    </w:p>
    <w:p>
      <w:pPr>
        <w:pStyle w:val="1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Тарском районе уделяется большое внимание созданию безопасных условий при организации образовательного процесса: 22,58 % организаций имеют пожарные краны и рукава, в 22,58 % общеобразовательных учреждениях установлена «тревожная кнопка», 22,58 % имеют охрану, в 96,77 % общеобразовательных учреждениях имеется система видеонаблюд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йствующая сеть общеобразовательных учреждений в целом обеспечивает равный доступ к полноценному образованию всех категорий обучающихся в соответствии с их индивидуальными интересами и способностями, состоянием здоровь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здание системы обеспечения качества – стратегическая задача образовательной системы район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чи совершенствования общего образовани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льнейшее расширение вариативности общего образования путем разработки образовательных программ, в том числе повышенного уровня с учетом внедрения новых стандартов общего образовани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дрение современных педагогических технологий в образовательный процесс, в том числе информационно-коммуникационных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дернизация содержания образования на основе новых государственных стандарто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ние здоровьесберегающей среды в образовательных учреждениях района.</w:t>
      </w:r>
    </w:p>
    <w:p>
      <w:pPr>
        <w:pStyle w:val="11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истеме образования Тарского района дополнительное образование детей представлено во всем его многообразии и рассматривается как составляющая единого образовательного пространства. На территории района  действуют 7  учреждений, из которых 6 принадлежит системе образования, 1  - культуре. В большей степени услугами учреждений дополнительного образования пользуются дети 5-14 лет (младшего и среднего школьного возраста). Число детей данного  возраста составляет более 80% от общего количества детей, занимающихся в учреждениях дополнительного образования района.</w:t>
      </w:r>
    </w:p>
    <w:p>
      <w:pPr>
        <w:pStyle w:val="11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чреждениях системы образования сохраняется приоритет бесплатности и равного доступа дополнительного образования для детей.</w:t>
      </w:r>
    </w:p>
    <w:p>
      <w:pPr>
        <w:pStyle w:val="11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зитивным тенденциям развития системы дополнительного образования детей области можно отнести следующие позиции:</w:t>
      </w:r>
    </w:p>
    <w:p>
      <w:pPr>
        <w:pStyle w:val="11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упность и открытость деятельности учреждений дополнительного образования детей (обеспечение массового доступа к информации по деятельности учреждения – наличие сайта, публичного отчета образовательного учреждения на сайте ОО, самообследования, ежеквартальной информации в СМИ (районная газета "Тарское Прииртышье", Тара-ТВ)) позволяют привлекать в учреждения   обучающихся  5-18 лет. Проводится работа по размещению в свободном доступе на официальных сайтах организаций дополнительного образования показателей эффективности деятельности ОО. МООО и общественный совет при Комитете по образованию провел в 6 ОО независимую оценку качества деятельности образовательных организаций в сфере дополнительного образования. Объектами оценки стали: открытость и доступность информации об организации, комфортность условий, в которых осуществляется образовательная деятельность, удовлетворенность  родителей качеством образовательной деятельности. Лучшим оказалось БОУ ДО «Тарская станция юных туристов»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истеме дополнительного образования сконцентрирована работа по выявлению, поддержке и развитию одаренных детей в творческой и социальной сферах деятельности, результаты работы учреждений дополнительного образования детей находят свое подтверждение в итогах областных и всероссийских и международных конкурсов, научных олимпиад, фестивалей, спортивных состязаний, где воспитанники  учреждений продемонстрировали высокий уровень достижений. Воспитанники  Детско-юношеской спортивной школы стали победителями в 23 областном (летнем) спортивно-культурном празднике сельских школьников, вторыми - в зимней спартакиаде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285 обучающихся участвовали в школьном этапе Всероссийских спортивных соревнований школьников «Президентские состязания»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бучающиеся нашего района принимают участие в сдаче нормативов Всероссийского физкультурно-спортивного комплекса «Готов к труду и обороне»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конкурсе грантов Администрации Тарского муниципального района для поддержки общественно-полезных программ и инициатив лучшими признаны проекты  Центра детского творчества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Общая площадь всех помещений организаций дополнительного образования в расчете на одного обучающегося-1,13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100% учреждений имеют водопровод, центральное отопление, 100% канализаци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ча педагогических коллективов учреждений дополнительного образования и школ – активно внедряя новые воспитательные технологии и формы работы, создавать в учреждениях такие условия, чтобы во 2-й половине дня каждый ребенок, и особенно трудный подросток, находил для себя дело по душ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еобходимо сформировать свою политику в работе с одаренными детьми в области раннего выявления, эффективной поддержки развития и сохранения с целью дальнейшего самоопределения и самореализации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едует не только предоставлять всем детям без исключения качественное образование, но и, что крайне важно, беречь их от социальных рисков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К категории детей, нуждающихся в особой заботе государства, относятся дети-сироты и дети, оставшиеся без попечения родителей. Защита их прав во всех сферах жизни, является важной задачей органа опеки и попечительства Комитета образован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Тарском районе проживают 230 несовершеннолетних, оставшихся без попечения родителей, их них 57 детей проживают в 15 приемных семьях, 111 детей в 89 опекунских семьях, 44 ребенка в государственном учреждении для детей-сирот и детей, оставшихся без попечения родителе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ыявление и укрепление слабых звеньев в сфере защиты прав детей- сирот остается актуальной задачей и ключевым разделом системной работы всех заинтересованных сторон. И образовательное учреждение – важное, особое звено в многоуровневой системе защиты детств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дачи, необходимые для исполнения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развитие семейных форм устройства детей-сирот и детей, оставшихся без попечения родителей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социальная поддержка детей-сирот и детей, оставшихся без попечения родите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ктивизация работы по созданию механизмов и условий для социализации и эффективной самореализации подростков – одна из важнейших задач каждого образовательного учрежд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районе продолжается работа по совершенствованию государственно-общественного управления образование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шло в систему проведение заседаний коллегий Комитета по образованию, Совета директоров образовательных учреждений. В каждом образовательном учреждении созданы Управляющие совет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работы Управляющего совета во многом зависит от позиции педагогического коллектива  учреждения, его желания быть открытым, готовности к продуктивному диалогу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ктуальные задачи общего образования по созданию современной школьной инфраструктуры, внедрению в практику образовательной деятельности информационных технологий, профилизации и профориентации, обновлению содержания и структуры общего образования в соответствии с современными требованиями, расширению общественного участия в управлении образованием, внедрению новых экономических механизмов, повышению воспитательного потенциала школы, росту квалификации педагогических кадров, повышению престижа педагогической профессии, выявлению и поддержке одаренных детей можно решать только комплексно, посредством реализации Подпрограммы.</w:t>
      </w:r>
    </w:p>
    <w:p>
      <w:pPr>
        <w:pStyle w:val="Normal"/>
        <w:ind w:firstLine="709"/>
        <w:jc w:val="both"/>
        <w:rPr/>
      </w:pPr>
      <w:r>
        <w:rPr>
          <w:bCs/>
          <w:iCs/>
          <w:sz w:val="24"/>
          <w:szCs w:val="24"/>
        </w:rPr>
        <w:t>Центральными проблемами,</w:t>
      </w:r>
      <w:r>
        <w:rPr>
          <w:sz w:val="24"/>
          <w:szCs w:val="24"/>
        </w:rPr>
        <w:t xml:space="preserve"> определяющими состояние муниципального образования, являются следующие:</w:t>
      </w:r>
    </w:p>
    <w:p>
      <w:pPr>
        <w:pStyle w:val="Normal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- низкий процент охвата детей дошкольным образованием;</w:t>
      </w:r>
    </w:p>
    <w:p>
      <w:pPr>
        <w:pStyle w:val="Normal"/>
        <w:tabs>
          <w:tab w:val="clear" w:pos="708"/>
          <w:tab w:val="left" w:pos="432" w:leader="none"/>
        </w:tabs>
        <w:suppressAutoHyphens w:val="true"/>
        <w:overflowPunct w:val="true"/>
        <w:autoSpaceDE w:val="true"/>
        <w:ind w:firstLine="708"/>
        <w:jc w:val="both"/>
        <w:textAlignment w:val="auto"/>
        <w:rPr>
          <w:iCs/>
          <w:sz w:val="24"/>
          <w:szCs w:val="24"/>
        </w:rPr>
      </w:pPr>
      <w:r>
        <w:rPr>
          <w:iCs/>
          <w:sz w:val="24"/>
          <w:szCs w:val="24"/>
        </w:rPr>
        <w:t>- недостаточно развитая материально-техническая база учреждений образования;</w:t>
      </w:r>
    </w:p>
    <w:p>
      <w:pPr>
        <w:pStyle w:val="Normal"/>
        <w:tabs>
          <w:tab w:val="clear" w:pos="708"/>
          <w:tab w:val="left" w:pos="432" w:leader="none"/>
        </w:tabs>
        <w:suppressAutoHyphens w:val="true"/>
        <w:overflowPunct w:val="true"/>
        <w:autoSpaceDE w:val="true"/>
        <w:ind w:firstLine="708"/>
        <w:jc w:val="both"/>
        <w:textAlignment w:val="auto"/>
        <w:rPr>
          <w:iCs/>
          <w:sz w:val="24"/>
          <w:szCs w:val="24"/>
        </w:rPr>
      </w:pPr>
      <w:r>
        <w:rPr>
          <w:iCs/>
          <w:sz w:val="24"/>
          <w:szCs w:val="24"/>
        </w:rPr>
        <w:t>- недостаточное ресурсное обеспечение системы дополнительного образования района;</w:t>
      </w:r>
    </w:p>
    <w:p>
      <w:pPr>
        <w:pStyle w:val="Normal"/>
        <w:tabs>
          <w:tab w:val="clear" w:pos="708"/>
          <w:tab w:val="left" w:pos="432" w:leader="none"/>
        </w:tabs>
        <w:suppressAutoHyphens w:val="true"/>
        <w:overflowPunct w:val="true"/>
        <w:autoSpaceDE w:val="true"/>
        <w:ind w:firstLine="708"/>
        <w:jc w:val="both"/>
        <w:textAlignment w:val="auto"/>
        <w:rPr/>
      </w:pPr>
      <w:r>
        <w:rPr>
          <w:iCs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средний рейтинг выпускников  школ по результатам Единого Государственного Экзамена;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предлагаемая подпрограмм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 w:val="24"/>
          <w:szCs w:val="24"/>
        </w:rPr>
        <w:t>позволяет системе образования района целенаправленно участвовать в региональной и федеральной программах развит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 w:val="24"/>
          <w:szCs w:val="24"/>
        </w:rPr>
        <w:t>снимает противоречия, существующие сегодня на рынке образовательных услуг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overflowPunct w:val="true"/>
        <w:autoSpaceDE w:val="true"/>
        <w:ind w:left="0"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способствует повышению эффективности использования средств и ресурсов на рынке образовательных услуг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overflowPunct w:val="true"/>
        <w:autoSpaceDE w:val="true"/>
        <w:ind w:left="0"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беспечивает повышение эффективности образования в целом.</w:t>
      </w:r>
    </w:p>
    <w:p>
      <w:pPr>
        <w:pStyle w:val="Default"/>
        <w:ind w:firstLine="851"/>
        <w:jc w:val="both"/>
        <w:rPr/>
      </w:pPr>
      <w:r>
        <w:rPr/>
        <w:t xml:space="preserve">Стратегическим ориентиром является развитие системы доступного и качественного образования, в том числе: </w:t>
      </w:r>
    </w:p>
    <w:p>
      <w:pPr>
        <w:pStyle w:val="Default"/>
        <w:jc w:val="both"/>
        <w:rPr/>
      </w:pPr>
      <w:r>
        <w:rPr/>
        <w:t xml:space="preserve">- обеспечение высокого качества услуг дошкольного образования, </w:t>
      </w:r>
    </w:p>
    <w:p>
      <w:pPr>
        <w:pStyle w:val="Default"/>
        <w:jc w:val="both"/>
        <w:rPr/>
      </w:pPr>
      <w:r>
        <w:rPr/>
        <w:t xml:space="preserve">- обеспечение достижения школьниками Тарского муниципального района новых образовательных результатов, </w:t>
      </w:r>
    </w:p>
    <w:p>
      <w:pPr>
        <w:pStyle w:val="Default"/>
        <w:jc w:val="both"/>
        <w:rPr/>
      </w:pPr>
      <w:r>
        <w:rPr/>
        <w:t xml:space="preserve">- обеспечение равного доступа к качественному образованию, </w:t>
      </w:r>
    </w:p>
    <w:p>
      <w:pPr>
        <w:pStyle w:val="Default"/>
        <w:jc w:val="both"/>
        <w:rPr/>
      </w:pPr>
      <w:r>
        <w:rPr/>
        <w:t xml:space="preserve">- создание организационных и финансовых условий по обеспечению комплексной безопасности участников образовательного процесса, </w:t>
      </w:r>
    </w:p>
    <w:p>
      <w:pPr>
        <w:pStyle w:val="Default"/>
        <w:jc w:val="both"/>
        <w:rPr/>
      </w:pPr>
      <w:r>
        <w:rPr/>
        <w:t xml:space="preserve">- расширение потенциала системы дополнительного образования детей Тарского муниципального района. </w:t>
      </w:r>
    </w:p>
    <w:p>
      <w:pPr>
        <w:pStyle w:val="Default"/>
        <w:jc w:val="both"/>
        <w:rPr/>
      </w:pPr>
      <w:r>
        <w:rPr/>
        <w:t xml:space="preserve">- повышение педагогического мастерства работников образования; </w:t>
      </w:r>
    </w:p>
    <w:p>
      <w:pPr>
        <w:pStyle w:val="Default"/>
        <w:jc w:val="both"/>
        <w:rPr/>
      </w:pPr>
      <w:r>
        <w:rPr/>
        <w:t xml:space="preserve">- привлечение и закрепление молодых педагогических кадров в образовательные организации Тарского муниципального района, </w:t>
      </w:r>
    </w:p>
    <w:p>
      <w:pPr>
        <w:pStyle w:val="Default"/>
        <w:jc w:val="both"/>
        <w:rPr/>
      </w:pPr>
      <w:r>
        <w:rPr/>
        <w:t xml:space="preserve">- развитие образования как открытой государственно-общественной системы на основе распределения ответственности между Комитетом по образованию и образовательными организациями, повышение роли всех участников образовательного процесса в управлении. 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подпрограммы придаст мощный импульс развитию муниципальной образовательной среды. Одной из основных целей подпрограммы является создание развивающих условий для муниципальной системы образования. 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>3. Цель и задачи подпрограммы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Целью подпрограммы является осуществление политики в сфере дошкольного, начального общего, основного общего, среднего общего, дополнительного образования детей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В ходе реализации подпрограммы решаются следующие задачи: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Задача 1. Повышение качества и доступности услуг в сфере образования, обеспечение преемственности уровней образования, обеспечение реализации вариативных образовательных программ с использованием современной учебно-методической, материальной базы и информационных технологий.</w:t>
      </w:r>
    </w:p>
    <w:p>
      <w:pPr>
        <w:pStyle w:val="ConsCel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2. Повышение качества и доступности услуг по оздоровлению детей и подростков на территории Тарского муниципального района Омской области.</w:t>
      </w:r>
    </w:p>
    <w:p>
      <w:pPr>
        <w:pStyle w:val="Normal"/>
        <w:overflowPunct w:val="true"/>
        <w:autoSpaceDE w:val="true"/>
        <w:ind w:first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адача 3. Улучшение качества жизни детей-сирот и детей, оставшихся без попечения родителей, воспитывающихся в семьях опекунов (попечителей), приемных родителей Тарского муниципального района Омской области.</w:t>
      </w:r>
    </w:p>
    <w:p>
      <w:pPr>
        <w:pStyle w:val="Normal"/>
        <w:overflowPunct w:val="true"/>
        <w:autoSpaceDE w:val="true"/>
        <w:ind w:first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4. Срок реализации подпрограммы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рок реализации подпрограммы составляет 6 лет (2020-2025 годы). Данный срок рассчитан на планомерное формирование и развитие системы образования на территории Тарского муниципального района.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/>
      </w:pPr>
      <w:r>
        <w:rPr>
          <w:sz w:val="24"/>
          <w:szCs w:val="24"/>
        </w:rPr>
        <w:t>5. Описание входящих в состав подпрограммы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основных мероприятий и ведомственных целевых программ 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рамках подпрограммы выделяются следующие основные мероприятия и ведомственные целевые программы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ое мероприятие 1. «Обеспечение граждан, проживающих в Тарском муниципальном районе, качественным дошкольным, общим, дополнительным образованием».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еспечение прав граждан, проживающих в </w:t>
      </w:r>
      <w:r>
        <w:rPr>
          <w:rFonts w:cs="Times New Roman" w:ascii="Times New Roman" w:hAnsi="Times New Roman"/>
          <w:sz w:val="24"/>
          <w:szCs w:val="24"/>
        </w:rPr>
        <w:t>Тарском муниципальном районе</w:t>
      </w:r>
      <w:r>
        <w:rPr>
          <w:rFonts w:cs="Times New Roman" w:ascii="Times New Roman" w:hAnsi="Times New Roman"/>
          <w:bCs/>
          <w:sz w:val="24"/>
          <w:szCs w:val="24"/>
        </w:rPr>
        <w:t>, на получение  качественного дошкольного, общего, дополнительного образования.</w:t>
      </w:r>
    </w:p>
    <w:p>
      <w:pPr>
        <w:pStyle w:val="ConsPlusNormal"/>
        <w:widowControl/>
        <w:tabs>
          <w:tab w:val="clear" w:pos="708"/>
          <w:tab w:val="center" w:pos="4677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Основное мероприятие 2. «Осуществление управления в сфере образования на территории Тарского муниципального района Омской области». Повышение эффективности управления в сфере образования на территории Тарского муниципального района Омской области.</w:t>
      </w:r>
    </w:p>
    <w:p>
      <w:pPr>
        <w:pStyle w:val="Normal"/>
        <w:ind w:right="999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е мероприятие 3. «Реализация проекта "Современная школа"». </w:t>
      </w:r>
      <w:r>
        <w:rPr>
          <w:iCs/>
          <w:color w:val="000000"/>
          <w:sz w:val="24"/>
          <w:szCs w:val="24"/>
        </w:rPr>
        <w:t>Разработка комплексных мероприятий по обновлению содержания образования и образовательных технологий для обеспечения доступности качественного образования в соответствии с социальным заказом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Основное мероприятие 4. «Развитие системы дошкольного образования». </w:t>
      </w:r>
      <w:r>
        <w:rPr>
          <w:color w:val="000000"/>
          <w:sz w:val="24"/>
          <w:szCs w:val="24"/>
        </w:rPr>
        <w:t xml:space="preserve">Создание новых мест дошкольного образования в муниципальных дошкольных образовательных учреждениях, общеобразовательных учреждениях. </w:t>
      </w:r>
      <w:r>
        <w:rPr>
          <w:sz w:val="24"/>
          <w:szCs w:val="24"/>
        </w:rPr>
        <w:t>П</w:t>
      </w:r>
      <w:r>
        <w:rPr>
          <w:spacing w:val="1"/>
          <w:sz w:val="24"/>
          <w:szCs w:val="24"/>
        </w:rPr>
        <w:t>о</w:t>
      </w:r>
      <w:r>
        <w:rPr>
          <w:spacing w:val="-4"/>
          <w:sz w:val="24"/>
          <w:szCs w:val="24"/>
        </w:rPr>
        <w:t>в</w:t>
      </w:r>
      <w:r>
        <w:rPr>
          <w:spacing w:val="1"/>
          <w:sz w:val="24"/>
          <w:szCs w:val="24"/>
        </w:rPr>
        <w:t>ы</w:t>
      </w:r>
      <w:r>
        <w:rPr>
          <w:spacing w:val="-1"/>
          <w:sz w:val="24"/>
          <w:szCs w:val="24"/>
        </w:rPr>
        <w:t>ш</w:t>
      </w:r>
      <w:r>
        <w:rPr>
          <w:spacing w:val="-2"/>
          <w:sz w:val="24"/>
          <w:szCs w:val="24"/>
        </w:rPr>
        <w:t>е</w:t>
      </w:r>
      <w:r>
        <w:rPr>
          <w:sz w:val="24"/>
          <w:szCs w:val="24"/>
        </w:rPr>
        <w:t>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ач</w:t>
      </w:r>
      <w:r>
        <w:rPr>
          <w:spacing w:val="-2"/>
          <w:sz w:val="24"/>
          <w:szCs w:val="24"/>
        </w:rPr>
        <w:t>е</w:t>
      </w:r>
      <w:r>
        <w:rPr>
          <w:sz w:val="24"/>
          <w:szCs w:val="24"/>
        </w:rPr>
        <w:t>с</w:t>
      </w:r>
      <w:r>
        <w:rPr>
          <w:spacing w:val="-3"/>
          <w:sz w:val="24"/>
          <w:szCs w:val="24"/>
        </w:rPr>
        <w:t>т</w:t>
      </w:r>
      <w:r>
        <w:rPr>
          <w:spacing w:val="-1"/>
          <w:sz w:val="24"/>
          <w:szCs w:val="24"/>
        </w:rPr>
        <w:t>в</w:t>
      </w:r>
      <w:r>
        <w:rPr>
          <w:sz w:val="24"/>
          <w:szCs w:val="24"/>
        </w:rPr>
        <w:t xml:space="preserve">а </w:t>
      </w:r>
      <w:r>
        <w:rPr>
          <w:spacing w:val="-4"/>
          <w:sz w:val="24"/>
          <w:szCs w:val="24"/>
        </w:rPr>
        <w:t>у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>л</w:t>
      </w:r>
      <w:r>
        <w:rPr>
          <w:spacing w:val="-2"/>
          <w:sz w:val="24"/>
          <w:szCs w:val="24"/>
        </w:rPr>
        <w:t>у</w:t>
      </w:r>
      <w:r>
        <w:rPr>
          <w:sz w:val="24"/>
          <w:szCs w:val="24"/>
        </w:rPr>
        <w:t>г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фе</w:t>
      </w:r>
      <w:r>
        <w:rPr>
          <w:spacing w:val="1"/>
          <w:sz w:val="24"/>
          <w:szCs w:val="24"/>
        </w:rPr>
        <w:t>р</w:t>
      </w:r>
      <w:r>
        <w:rPr>
          <w:sz w:val="24"/>
          <w:szCs w:val="24"/>
        </w:rPr>
        <w:t xml:space="preserve">е </w:t>
      </w:r>
      <w:r>
        <w:rPr>
          <w:spacing w:val="-1"/>
          <w:sz w:val="24"/>
          <w:szCs w:val="24"/>
        </w:rPr>
        <w:t>д</w:t>
      </w:r>
      <w:r>
        <w:rPr>
          <w:spacing w:val="-2"/>
          <w:sz w:val="24"/>
          <w:szCs w:val="24"/>
        </w:rPr>
        <w:t>о</w:t>
      </w:r>
      <w:r>
        <w:rPr>
          <w:spacing w:val="-1"/>
          <w:sz w:val="24"/>
          <w:szCs w:val="24"/>
        </w:rPr>
        <w:t>ш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>о</w:t>
      </w:r>
      <w:r>
        <w:rPr>
          <w:spacing w:val="-1"/>
          <w:sz w:val="24"/>
          <w:szCs w:val="24"/>
        </w:rPr>
        <w:t>ль</w:t>
      </w:r>
      <w:r>
        <w:rPr>
          <w:spacing w:val="-2"/>
          <w:sz w:val="24"/>
          <w:szCs w:val="24"/>
        </w:rPr>
        <w:t>н</w:t>
      </w:r>
      <w:r>
        <w:rPr>
          <w:spacing w:val="1"/>
          <w:sz w:val="24"/>
          <w:szCs w:val="24"/>
        </w:rPr>
        <w:t>о</w:t>
      </w:r>
      <w:r>
        <w:rPr>
          <w:spacing w:val="-3"/>
          <w:sz w:val="24"/>
          <w:szCs w:val="24"/>
        </w:rPr>
        <w:t>г</w:t>
      </w:r>
      <w:r>
        <w:rPr>
          <w:sz w:val="24"/>
          <w:szCs w:val="24"/>
        </w:rPr>
        <w:t xml:space="preserve">о </w:t>
      </w:r>
      <w:r>
        <w:rPr>
          <w:spacing w:val="-2"/>
          <w:sz w:val="24"/>
          <w:szCs w:val="24"/>
        </w:rPr>
        <w:t>о</w:t>
      </w:r>
      <w:r>
        <w:rPr>
          <w:spacing w:val="-1"/>
          <w:sz w:val="24"/>
          <w:szCs w:val="24"/>
        </w:rPr>
        <w:t>б</w:t>
      </w:r>
      <w:r>
        <w:rPr>
          <w:spacing w:val="1"/>
          <w:sz w:val="24"/>
          <w:szCs w:val="24"/>
        </w:rPr>
        <w:t>р</w:t>
      </w:r>
      <w:r>
        <w:rPr>
          <w:spacing w:val="-2"/>
          <w:sz w:val="24"/>
          <w:szCs w:val="24"/>
        </w:rPr>
        <w:t>а</w:t>
      </w:r>
      <w:r>
        <w:rPr>
          <w:spacing w:val="-1"/>
          <w:sz w:val="24"/>
          <w:szCs w:val="24"/>
        </w:rPr>
        <w:t>з</w:t>
      </w:r>
      <w:r>
        <w:rPr>
          <w:spacing w:val="1"/>
          <w:sz w:val="24"/>
          <w:szCs w:val="24"/>
        </w:rPr>
        <w:t>о</w:t>
      </w:r>
      <w:r>
        <w:rPr>
          <w:spacing w:val="-1"/>
          <w:sz w:val="24"/>
          <w:szCs w:val="24"/>
        </w:rPr>
        <w:t>в</w:t>
      </w:r>
      <w:r>
        <w:rPr>
          <w:spacing w:val="-2"/>
          <w:sz w:val="24"/>
          <w:szCs w:val="24"/>
        </w:rPr>
        <w:t>а</w:t>
      </w:r>
      <w:r>
        <w:rPr>
          <w:sz w:val="24"/>
          <w:szCs w:val="24"/>
        </w:rPr>
        <w:t>ни</w:t>
      </w:r>
      <w:r>
        <w:rPr>
          <w:spacing w:val="-2"/>
          <w:sz w:val="24"/>
          <w:szCs w:val="24"/>
        </w:rPr>
        <w:t>я.</w:t>
      </w:r>
    </w:p>
    <w:p>
      <w:pPr>
        <w:pStyle w:val="Normal"/>
        <w:widowControl w:val="false"/>
        <w:ind w:firstLine="76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е мероприятие 5. «Развитие кадрового потенциала». </w:t>
      </w:r>
      <w:r>
        <w:rPr>
          <w:rFonts w:eastAsia="Calibri"/>
          <w:sz w:val="24"/>
          <w:szCs w:val="24"/>
        </w:rPr>
        <w:t xml:space="preserve">Формирование и развитие единой системы работы с  кадровым потенциалом </w:t>
      </w:r>
      <w:r>
        <w:rPr>
          <w:sz w:val="24"/>
          <w:szCs w:val="24"/>
        </w:rPr>
        <w:t>посредством информационно-методического, консультативного, правового сопровождения и взаимодействия всех субъектов образования и управления.</w:t>
      </w:r>
    </w:p>
    <w:p>
      <w:pPr>
        <w:pStyle w:val="Normal"/>
        <w:keepNext w:val="true"/>
        <w:widowControl w:val="false"/>
        <w:ind w:firstLine="76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е мероприятие 6. «Выявление и поддержка одарённых детей и талантливой молодёжи». Создание на муниципальном уровне системы выявления, развития и поддержки одаренных детей и обеспечение условий их личностной, социальной самореализации и профессионального самоопределения. </w:t>
      </w:r>
    </w:p>
    <w:p>
      <w:pPr>
        <w:pStyle w:val="Style17"/>
        <w:keepNext w:val="true"/>
        <w:widowControl w:val="false"/>
        <w:spacing w:before="0" w:after="0"/>
        <w:ind w:firstLine="708"/>
        <w:jc w:val="both"/>
        <w:rPr/>
      </w:pPr>
      <w:r>
        <w:rPr/>
        <w:t xml:space="preserve">Основное мероприятие 7. «Развитие воспитательной системы». Создание динамично-развивающейся воспитательной системы, обеспечивающей условия для формирования человеческого потенциала, </w:t>
      </w:r>
      <w:r>
        <w:rPr>
          <w:rStyle w:val="StrongEmphasis"/>
          <w:b w:val="false"/>
          <w:iCs/>
        </w:rPr>
        <w:t xml:space="preserve">гражданского, духовно-нравственного и патриотического становления личности. </w:t>
      </w:r>
    </w:p>
    <w:p>
      <w:pPr>
        <w:pStyle w:val="Style17"/>
        <w:keepNext w:val="true"/>
        <w:widowControl w:val="false"/>
        <w:spacing w:before="0" w:after="0"/>
        <w:ind w:firstLine="708"/>
        <w:jc w:val="both"/>
        <w:rPr/>
      </w:pPr>
      <w:r>
        <w:rPr/>
        <w:t xml:space="preserve">Основное мероприятие 8. «Обеспечение безопасности участников образовательного процесса». </w:t>
      </w:r>
      <w:r>
        <w:rPr>
          <w:color w:val="000000"/>
        </w:rPr>
        <w:t>Создание условий для организации образовательного процесса, обеспечения безопасности и охраны здоровья обучающихся</w:t>
      </w:r>
      <w:r>
        <w:rPr/>
        <w:t>.</w:t>
      </w:r>
    </w:p>
    <w:p>
      <w:pPr>
        <w:pStyle w:val="Normal"/>
        <w:keepNext w:val="true"/>
        <w:widowControl w:val="false"/>
        <w:ind w:firstLine="708"/>
        <w:jc w:val="both"/>
        <w:rPr/>
      </w:pPr>
      <w:r>
        <w:rPr>
          <w:sz w:val="24"/>
          <w:szCs w:val="24"/>
        </w:rPr>
        <w:t>Основное мероприятие 9. «Реализация регионального проекта "Современная школа", направленного на достижение целей федерального проекта "Современная школа"».  Внедрение на уровнях начального общего, основного общего и среднего общего образования новых методов обучения и воспитания, образовательных технологий, обеспечивающих освоение обучающимися основных и дополнительных общеобразовательных программ цифрового, естественнонаучного, технического и гуманитарного профилей, а также обновление содержания и совершенствование методов обучения предметных областей «Технология», «Математика и информатика», «Физическая культура и основы безопасности жизнедеятельности», посредством создания и функционирования центров образования цифрового и гуманитарного профилей «Точка роста», оснащенных современным высокотехнологичным оборудованием, средствами обучения и способствующих формированию современных технологических и гуманитарных компетенций и навыков у участников образовательных отношений.</w:t>
      </w:r>
    </w:p>
    <w:p>
      <w:pPr>
        <w:pStyle w:val="Normal"/>
        <w:keepNext w:val="true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новное мероприятие 10. «Реализация регионального проекта "Успех каждого ребенка", направленного на достижение целей федерального проекта "Успех каждого ребенка"».  Формирование эффективной системы выявления, поддержки и развития способностей и талантов у детей и молодежи. Создание условий для увеличения количества обучающихся, участвующих в олимпиадах, конкурсах и мероприятиях спортивной направленности.</w:t>
      </w:r>
    </w:p>
    <w:p>
      <w:pPr>
        <w:pStyle w:val="Normal"/>
        <w:keepNext w:val="true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новное мероприятие 11. «Организация оздоровления и отдыха детей и подростков Тарского района».  Организация устойчивой саморазвивающейся, безопасной, ориентированной на развитие личности ребенка в современных социально-экономических условиях системы оздоровления, отдыха и занятости несовершеннолетних в летний период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е мероприятие 12. «Обеспечение жизнеустройства детей-сирот и детей, оставшихся без попечения родителей, воспитывающихся в семьях опекунов (попечителей), приемных родителей Тарского муниципального района Омской области». Развитие семейных форм устройства детей-сирот и детей, оставшихся без попечения родителей. Социальная поддержка детей-сирот и детей, оставшихся без попечения родителей.</w:t>
      </w:r>
    </w:p>
    <w:p>
      <w:pPr>
        <w:pStyle w:val="Normal"/>
        <w:tabs>
          <w:tab w:val="clear" w:pos="708"/>
          <w:tab w:val="left" w:pos="2145" w:leader="none"/>
        </w:tabs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Описание мероприятий и целевых индикаторов их выполнени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основного мероприятия 1 «Обеспечение граждан, проживающих в Тарском муниципальном районе, качественным дошкольным, общим, дополнительным образованием» планируется реализация следующих мероприятий: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омпенсация родительской платы, взимаемой за присмотр и уход за детьми, посещающими образовательные организации, реализующие образовательную программу дошкольного образования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- создание условий для предоставления общедоступного и бесплатного начального  общего образования детям в муниципальных общеобразовательных учреждениях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здание условий для предоставления общедоступного и бесплатного основного  общего образования детям в муниципальных общеобразовательных учреждениях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здание условий для предоставления общедоступного и бесплатного среднего  общего образования детям в муниципальных общеобразовательных учреждениях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здание условий для предоставления общедоступного и бесплатного дошкольного образования детям в муниципальных образовательных учреждениях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смотр и уход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финансово-экономическое и хозяйственное обеспечение учреждений в сфере образования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учебно-методическое сопровождение образовательных учреждений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здание условий для предоставления дополнительного образования детям в муниципальных образовательных учреждениях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рганизация отдыха и оказание лечебно-профилактических услуг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довлетворенность населения качеством дошкольного, общего, дополнительного образования дет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по результатам диагностики уровня удовлетворенности родителей работой образовательных учреждений, качеством образования в текущем году (в процентах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я детей в возрасте 1 - 6 лет, получающих дошкольную образовательную услугу и (или) услугу по их содержанию в муниципальных дошкольных образовательных учреждениях в общей численности детей в возрасте 1- 6 ле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детей в возрасте 1-6 лет, получающих дошкольную образовательную услугу и (или) услугу по их содержанию в муниципальных дошкольных образовательных учреждениях, к общей численности детей в возрасте 1-6 лет в текущем году (в процентах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ля образовательных учреждений, реализующих образовательные программы общего образования, получивших (подтвердивших) государственный статус по результатам государственной аккредитации, в общем количестве образовательных учреждений, реализующих образовательные программы общего образ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образовательных учреждений, реализующих образовательные программы общего образования, получивших (подтвердивших) государственный статус по результатам государственной аккредитации, к общему количеству образовательных учреждений, реализующих образовательные программы общего образования в текущем году (в процентах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дельный вес детей в возрасте от пяти до восемнадцати лет, получающих услуги в сфере дополнительного образования в организациях различной организационно-правовой формы и формы собственно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численности детей в возрасте от пяти до восемнадцати лет, получающих услуги в сфере дополнительного образования в организациях различной организационно-правовой формы и формы собственности, к общей численности детей в возрасте от пяти до восемнадцати лет, проживающих на территории Тарского муниципального района (в процентах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остижение уровня средней номинальной начисленной заработной платы педагогических работников муниципальных организаций дополнительного образования.</w:t>
      </w:r>
    </w:p>
    <w:p>
      <w:pPr>
        <w:pStyle w:val="Style17"/>
        <w:spacing w:before="0" w:after="0"/>
        <w:ind w:firstLine="709"/>
        <w:jc w:val="both"/>
        <w:rPr/>
      </w:pPr>
      <w:r>
        <w:rPr/>
        <w:t>Значение целевого индикатора определяется  на основе соответствующих данных внутриведомственного мониторинга Комитета  по образованию, рассчитывается по формуле:</w:t>
      </w:r>
    </w:p>
    <w:p>
      <w:pPr>
        <w:pStyle w:val="Aligncenter"/>
        <w:spacing w:before="0" w:after="0"/>
        <w:ind w:firstLine="708"/>
        <w:jc w:val="both"/>
        <w:rPr/>
      </w:pPr>
      <w:r>
        <w:rPr/>
        <w:t>У</w:t>
      </w:r>
      <w:r>
        <w:rPr>
          <w:vertAlign w:val="subscript"/>
        </w:rPr>
        <w:t>сзп</w:t>
      </w:r>
      <w:r>
        <w:rPr/>
        <w:t> = У</w:t>
      </w:r>
      <w:r>
        <w:rPr>
          <w:vertAlign w:val="subscript"/>
        </w:rPr>
        <w:t>отчет</w:t>
      </w:r>
      <w:r>
        <w:rPr/>
        <w:t> / У</w:t>
      </w:r>
      <w:r>
        <w:rPr>
          <w:vertAlign w:val="subscript"/>
        </w:rPr>
        <w:t>согл</w:t>
      </w:r>
      <w:r>
        <w:rPr/>
        <w:t> × 100, где:</w:t>
      </w:r>
    </w:p>
    <w:p>
      <w:pPr>
        <w:pStyle w:val="Style17"/>
        <w:spacing w:before="0" w:after="0"/>
        <w:ind w:firstLine="708"/>
        <w:jc w:val="both"/>
        <w:rPr/>
      </w:pPr>
      <w:r>
        <w:rPr/>
        <w:t>У</w:t>
      </w:r>
      <w:r>
        <w:rPr>
          <w:vertAlign w:val="subscript"/>
        </w:rPr>
        <w:t>сзп</w:t>
      </w:r>
      <w:r>
        <w:rPr/>
        <w:t xml:space="preserve"> - достижение уровня средней номинальной начисленной заработной платы педагогических работников муниципальных организаций дополнительного образования;</w:t>
      </w:r>
    </w:p>
    <w:p>
      <w:pPr>
        <w:pStyle w:val="Style17"/>
        <w:spacing w:before="0" w:after="0"/>
        <w:ind w:firstLine="708"/>
        <w:jc w:val="both"/>
        <w:rPr/>
      </w:pPr>
      <w:r>
        <w:rPr/>
        <w:t>У</w:t>
      </w:r>
      <w:r>
        <w:rPr>
          <w:vertAlign w:val="subscript"/>
        </w:rPr>
        <w:t>отчет</w:t>
      </w:r>
      <w:r>
        <w:rPr/>
        <w:t xml:space="preserve"> - уровень средней номинальной начисленной заработной платы педагогических работников муниципальных организаций дополнительного образования за отчетный год;</w:t>
      </w:r>
    </w:p>
    <w:p>
      <w:pPr>
        <w:pStyle w:val="Style17"/>
        <w:spacing w:before="0" w:after="0"/>
        <w:ind w:firstLine="708"/>
        <w:jc w:val="both"/>
        <w:rPr/>
      </w:pPr>
      <w:r>
        <w:rPr/>
        <w:t>У</w:t>
      </w:r>
      <w:r>
        <w:rPr>
          <w:vertAlign w:val="subscript"/>
        </w:rPr>
        <w:t>согл</w:t>
      </w:r>
      <w:r>
        <w:rPr/>
        <w:t xml:space="preserve"> - уровень средней номинальной начисленной заработной платы педагогических работников муниципальных организаций дополнительного образования, установленный в соглашениях, заключенных между Правительством Омской области и муниципальными образованиями Омской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в процентах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рамках основного мероприятия 2 «Осуществление управления в сфере образования на территории Тарского муниципального района Омской области» планируется реализация следующих мероприяти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уководство и управление в сфере установленных функций органов местного самоуправления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Целевым индикатором реализации мероприятий являе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Доля расходов на управление в сфере образования от общей суммы расходов по отрасли образования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суммы расходов на управление в сфере образования к общей сумме расходов по отрасли образования в текущем году (в процентах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амках основного мероприятия 3 «Реализация проекта "Современная школа"» планируется реализация следующих мероприятий:</w:t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нновационной деятельности в образовательных учреждениях;</w:t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государственной итоговой аттестации в формате ЕГЭ, ЕТЭ;</w:t>
      </w:r>
    </w:p>
    <w:p>
      <w:pPr>
        <w:pStyle w:val="ConsPlusNormal"/>
        <w:widowControl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горячего питания обучающихся в муниципальных общеобразовательных организациях (обеспечение готовой к употреблению пищевой продукцией);</w:t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условий для организации питания обучающихся (обеспечение холодильным, технологическим и вспомогательным оборудованием, приобретение мебели для обеденных залов, посуды);</w:t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бесплатным двухразовым питанием обучающихся с ограниченными возможностями здоровья в общеобразовательных учреждениях;</w:t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образовательных учреждений компьютерным оборудованием, электронными средствами обучения;</w:t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фондов библиотек образовательных учреждений учебниками, учебными пособиями;</w:t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ащение образовательных учреждений оборудованием и мебелью, соответствующими требованиям санитарно-гигиенического режима для детских учреждений;</w:t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рудование медицинских кабинетов согласно санитарным нормам;</w:t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ельство школы на 1122 мест в г.Тара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ля обучающихся в образовательных учреждениях, сдавших единый государственный экзамен по русскому языку и математике, от общего количества обучающихся в образовательных учреждениях, участвовавших в едином государственном экзамене по русскому языку и математик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обучающихся в образовательных учреждениях, сдавших единый государственный экзамен по русскому языку и математике, к общему количеству обучающихся в образовательных учреждениях, участвовавших в едином государственном экзамене по русскому языку и математике в текущем году (в процентах).</w:t>
      </w:r>
    </w:p>
    <w:p>
      <w:pPr>
        <w:pStyle w:val="ConsPlusNormal"/>
        <w:widowControl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ля обучающихся в муниципальных общеобразовательных организациях, обеспечиваемых горячим питанием (готовой к употреблению пищевой продукцией) за счет субсидии на организацию горячего питания обучающихся в муниципальных общеобразовательных организациях (обеспечение готовой к употреблению пищевой продукцией), в общей численности обучающихся, проживающих в семьях, в которых средний доход на каждого члена семьи ниже полуторной величины прожиточного минимума в Омской области в расчете на душу населения, определенной по данным Тарского муниципального района Омской области. </w:t>
      </w:r>
    </w:p>
    <w:p>
      <w:pPr>
        <w:pStyle w:val="ConsPlusNormal"/>
        <w:widowControl/>
        <w:spacing w:lineRule="atLeast" w:line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Aligncenter"/>
        <w:spacing w:lineRule="atLeast" w:line="0"/>
        <w:ind w:firstLine="708"/>
        <w:jc w:val="both"/>
        <w:rPr/>
      </w:pPr>
      <w:r>
        <w:rPr/>
        <w:t>Д</w:t>
      </w:r>
      <w:r>
        <w:rPr>
          <w:vertAlign w:val="subscript"/>
        </w:rPr>
        <w:t>огп</w:t>
      </w:r>
      <w:r>
        <w:rPr/>
        <w:t> = К</w:t>
      </w:r>
      <w:r>
        <w:rPr>
          <w:vertAlign w:val="subscript"/>
        </w:rPr>
        <w:t>гп</w:t>
      </w:r>
      <w:r>
        <w:rPr/>
        <w:t> / К</w:t>
      </w:r>
      <w:r>
        <w:rPr>
          <w:vertAlign w:val="subscript"/>
        </w:rPr>
        <w:t>огп</w:t>
      </w:r>
      <w:r>
        <w:rPr/>
        <w:t> × 100, где:</w:t>
      </w:r>
    </w:p>
    <w:p>
      <w:pPr>
        <w:pStyle w:val="Style17"/>
        <w:spacing w:before="0" w:after="0"/>
        <w:ind w:firstLine="709"/>
        <w:jc w:val="both"/>
        <w:rPr/>
      </w:pPr>
      <w:r>
        <w:rPr/>
        <w:t>Д</w:t>
      </w:r>
      <w:r>
        <w:rPr>
          <w:vertAlign w:val="subscript"/>
        </w:rPr>
        <w:t>огп</w:t>
      </w:r>
      <w:r>
        <w:rPr/>
        <w:t xml:space="preserve"> - доля обучающихся в муниципальных общеобразовательных организациях, обеспечиваемых горячим питанием (готовой к употреблению пищевой продукцией) за счет субсидии на организацию горячего питания обучающихся в муниципальных общеобразовательных организациях (обеспечение готовой к употреблению пищевой продукцией), в общей численности обучающихся, проживающих в семьях, в которых средний доход на каждого члена семьи ниже полуторной величины прожиточного минимума в Омской области в расчете на душу населения, определенной по данным Тарского муниципального района Омской области;</w:t>
      </w:r>
    </w:p>
    <w:p>
      <w:pPr>
        <w:pStyle w:val="Style17"/>
        <w:spacing w:before="0" w:after="0"/>
        <w:ind w:firstLine="709"/>
        <w:jc w:val="both"/>
        <w:rPr/>
      </w:pPr>
      <w:r>
        <w:rPr/>
        <w:t>К</w:t>
      </w:r>
      <w:r>
        <w:rPr>
          <w:vertAlign w:val="subscript"/>
        </w:rPr>
        <w:t>гп</w:t>
      </w:r>
      <w:r>
        <w:rPr/>
        <w:t xml:space="preserve"> - количество обучающихся в муниципальных общеобразовательных организациях, обеспечиваемых горячим питанием (готовой к употреблению продукцией) за счет субсидии на организацию горячего питания обучающихся в муниципальных общеобразовательных организациях (обеспечение готовой к употреблению пищевой продукцией);</w:t>
      </w:r>
    </w:p>
    <w:p>
      <w:pPr>
        <w:pStyle w:val="Style17"/>
        <w:spacing w:before="0" w:after="0"/>
        <w:ind w:firstLine="709"/>
        <w:jc w:val="both"/>
        <w:rPr/>
      </w:pPr>
      <w:r>
        <w:rPr/>
        <w:t>К</w:t>
      </w:r>
      <w:r>
        <w:rPr>
          <w:vertAlign w:val="subscript"/>
        </w:rPr>
        <w:t>огп</w:t>
      </w:r>
      <w:r>
        <w:rPr/>
        <w:t xml:space="preserve"> - общая численность обучающихся, проживающих в семьях, в которых средний доход на каждого члена семьи ниже полуторной величины прожиточного минимума в Омской области в расчете на душу населения, определенная по данным Тарского муниципального района Омской области.</w:t>
      </w:r>
    </w:p>
    <w:p>
      <w:pPr>
        <w:pStyle w:val="Style17"/>
        <w:spacing w:before="0" w:after="0"/>
        <w:ind w:firstLine="709"/>
        <w:jc w:val="both"/>
        <w:rPr/>
      </w:pPr>
      <w:r>
        <w:rPr/>
        <w:t>Значение целевого индикатора определяется в процентах.</w:t>
      </w:r>
    </w:p>
    <w:p>
      <w:pPr>
        <w:pStyle w:val="ConsPlusNormal"/>
        <w:widowControl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Доля обучающихся, получающих организованное горячее питание, от общего числа обучающихся в муниципальных образовательных учреждениях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обучающихся, получающих организованное горячее питание, к общему количеству обучающихся в муниципальных образовательных учреждениях в текущем году (в процентах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Обеспеченность обучающихся общеобразовательных учреждений компьютерной техникой в расчете на единицу техники (количество обучающихся в расчёте на один компьютер)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количество обучающихся в расчёте на один компьютер в текущем году (человек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Доля обучающихся общеобразовательных учреждений, обеспеченных бесплатными учебниками, в общей численности обучающихся общеобразовательных учреждений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обучающихся общеобразовательных учреждений, обеспеченных бесплатными учебниками, к общему количеству обучающихся общеобразовательных учреждений в текущем году (в процентах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Доля общеобразовательных учреждений, соответствующих современным требованиям, к условиям осуществления образовательного процесса, от общего количества общеобразовательных учреждений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общеобразовательных учреждений, соответствующих современным требованиям к условиям осуществления образовательного процесса, к общему количеству общеобразовательных учреждений в текущем году (в процентах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рамках основного мероприятия 4 «Развитие системы дошкольного образования» планируется реализация следующих мероприяти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создания благоприятных условий организации дошкольного образования (ремонт и материально-техническое оснащение образовательных учреждений, реализующих программу дошкольного образования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учреждений дошкольного образования медицинским оборудование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становление расходов на содержание льготных категорий детей, посещающих дошкольные образовательные учрежд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и проведение мероприятий и конкурсов в сфере дошкольного образ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евым индикатором реализации мероприятий явля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ля детей в возрасте с 3 до 7 лет, получающих дошкольную образовательную услугу и (или) услугу по их содержанию в муниципальных дошкольных образовательных учреждениях, в общей численности детей в возрасте с 3 до 7 лет (скорректированной на численность детей в возрасте 5-7 лет, обучающихся в школе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детей в возрасте с 3 до 7 лет, получающих дошкольную образовательную услугу и (или) услугу по их содержанию в муниципальных дошкольных образовательных учреждениях, к общей численности детей в возрасте с 3 до 7 лет (скорректированной с численностью детей в возрасте 5-7 лет, обучающихся в школе) в текущем году (в процентах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амках основного мероприятия 5 «Развитие кадрового потенциала» планируется реализация следующих мероприяти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лата подъёмных молодым специалиста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и проведение муниципальных конкурсов профессионального мастерства, организация участия победителей в областных и всероссийских этапах конкурс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и проведение мероприятий, направленных на совершенствование работы педагогов (семинаров, конференций, фестивалей, торжественных мероприятий, августовского совещания педагогических работников и т.д.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мия им.А.М.Луппова лучшему учителю года БОУ "Тарская гимназия №1 им.А.М.Луппова"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личество молодых специалистов, получивших единовременное денежное пособи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количество молодых специалистов, получивших единовременное денежное пособие в текущем году (человек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я педагогических работников образовательных учреждений, прошедших повышение квалификации в установленные сроки, от общей численности педагогических работников образовательных учреждений в текущем год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численности педагогических работников образовательных учреждений, прошедших повышение квалификации в установленные сроки, к общей численности педагогических работников образовательных учреждений в текущем году (в процентах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амках основного мероприятия 6 «Выявление и поддержка одарённых детей и талантливой молодёжи» планируется реализация следующих мероприятий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выплат денежного вознаграждения  одаренным детям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ыплата денежного вознаграждения им.А.М.Луппова обучающимся БОУ "Тарская гимназия №1 им.А.М.Луппова"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частие обучающихся в школьном, муниципальном, региональном этапах всероссийской олимпиады школьников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проведение муниципальных мероприятий и участие в областных и всероссийских мероприятиях (интеллектуальной и творческой направленности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ддержка развития образовательных учреждений, работающих с одарёнными детьми, создание муниципального центра поддержки одарённых детей.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личество обучающихся образовательных учреждений, получивших денежное вознаграждени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количество обучающихся образовательных учреждений, получивших денежное вознаграждение  в текущем году (человек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дельный вес численности обучающихся по программам общего образования, участвующих в олимпиадах и конкурсах (интеллектуальной и творческой направленности) различного уровня, в общей численности обучающихся по программам общего образова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численности обучающихся по программам общего образования, участвующих в олимпиадах и конкурсах (интеллектуальной и творческой направленности) различного уровня, к общей численности обучающихся по программам общего образования (в процентах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амках основного мероприятия 7 «Развитие воспитательной системы» планируется реализация следующих мероприяти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муниципальных ёлок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зимней и летней спартакиады школьник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и проведение муниципальных мероприятий, и участие в областных и всероссийских мероприятиях (соревнованиях, конкурсах, акциях, конференциях, слётах, сборах, научно-исследовательских и поисковых работах и т.д.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и материально-техническое оснащение образовательных учреждений дополнительного образов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я мероприятий по созданию муниципального опорного центра дополнительного образования дет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евым индикатором реализации мероприятий явля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дельный вес численности обучающихся по программам общего образования, участвующих в спортивных и культурно-массовых мероприятиях различного уровня, в общей численности обучающихся по программам общего образ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численности обучающихся по программам общего образования, участвующих в спортивных и культурно-массовых мероприятиях различного уровня, к общей численности обучающихся по программам общего образования (в процентах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амках основного мероприятия 8 «Обеспечение безопасности участников образовательного процесса» планируется реализация следующих мероприятий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развитие школьной инфраструктуры (капитальный и текущий ремонт, с целью обеспечения выполнения требований к санитарно-бытовым условиям и охране здоровья обучающихся, подготовки помещений для установки оборудования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ограждение территории и освещение зданий и территории по периметру в учреждениях образова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борудование учреждений системами пожарной сигнализации и техническими средствами для оповещения людей о пожаре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гнезащитная обработка деревянных конструкций и чердачных помещений объектов учреждений образова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борудование учреждений первичными средствами пожаротушения и пожарным инструменто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анение предписаний инспекции пожарного надзор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мена, ремонт электрических сетей и оборудов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безопасного подвоза учащихс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оприятия, направленные на предотвращение терроризм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ециальная оценка условий труд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ение специалистов, связанное с обеспечением безопасно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и оплата медицинских осмотров работников системы образования, лабораторных исследований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ля общеобразовательных учреждений, имеющих системы водоснабжения, канализации, оборудованные в соответствии с санитарными нормами (при наличии технической возможности), в общем количестве общеобразовательных учрежд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общеобразовательных учреждений, имеющих системы водоснабжения, канализации, оборудованные в соответствии с санитарными нормами (при наличии технической возможности), к общему количеству общеобразовательных учреждений в текущем году (в процентах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я образовательных учреждений, обеспечивающих безопасность обучающихся, в общем количестве образовательных учрежд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образовательных учреждений, обеспечивающих безопасность обучающихся, к общему количеству образовательных учреждений в текущем году (в процентах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амках основного мероприятия 9 «Реализация регионального проекта "Современная школа", направленного на достижение целей федерального проекта "Современная школа"» планируется реализация следующих мероприятий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деятельности центров образования для формирования у обучающихся современных технологических и гуманитарных навыков в муниципальных общеобразовательных организациях, участия обучающихся в мероприятиях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 малых городах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емонт зданий, сооружений, установка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Численность детей, обучающихся на базе центров образования цифрового и гуманитарного профилей, в том числе по предметным областям "Технология", "Информатика", "Основы безопасности жизнедеятельности"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путем суммирования количества детей, обучающихся на базе центров образования цифрового и гуманитарного профилей, в том числе по предметным областям "Технология", "Информатика", "Основы безопасности жизнедеятельности", на основе соответствующих данных Комитета по образованию, рассчитанных на основании внутриведомственного мониторинг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количестве челове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Количество муниципальных общеобразовательных организаций, в которых планируется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.</w:t>
      </w:r>
    </w:p>
    <w:p>
      <w:pPr>
        <w:pStyle w:val="Formattexttopleveltext"/>
        <w:ind w:firstLine="708"/>
        <w:jc w:val="both"/>
        <w:rPr/>
      </w:pPr>
      <w:r>
        <w:rPr/>
        <w:t>Значение целевого индикатора "Количество муниципальных общеобразовательных организаций, в которых обновлена материально-техническая база для формирования у обучающихся современных технологических и гуманитарных навыков" определяется на основе соответствующих данных внутриведомственного мониторинга Комитета по образованию, рассчитывается по формуле:</w:t>
        <w:br/>
        <w:t xml:space="preserve">          Кмоо = У1 + У2 +... + Уn, где:</w:t>
        <w:br/>
        <w:t xml:space="preserve">          Кмоо - количество муниципальных общеобразовательных организаций, в которых создана (обновлена) материально-техническая база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;</w:t>
        <w:br/>
        <w:t xml:space="preserve">          У - муниципальная общеобразовательная организация, в которой создана (обновлена) материально-техническая база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.</w:t>
        <w:br/>
        <w:t xml:space="preserve">          Значение целевого индикатора определяется в единицах. </w:t>
      </w:r>
    </w:p>
    <w:p>
      <w:pPr>
        <w:pStyle w:val="Formattexttopleveltext"/>
        <w:ind w:firstLine="708"/>
        <w:jc w:val="both"/>
        <w:rPr/>
      </w:pPr>
      <w:r>
        <w:rPr/>
        <w:t xml:space="preserve"> </w:t>
      </w:r>
      <w:r>
        <w:rPr/>
        <w:t xml:space="preserve">3. Доля муниципальных общеобразовательных организаций, в которых проведены мероприятия по ремонту зданий, сооружений, установке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за счет средств субсидии на ремонт зданий, сооружений,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, в общем количестве муниципальных образовательных организаций района, которым предоставлена субсидия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Комитетом по образованию на основании внутриведомственного мониторинга, рассчитывается по формул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Ncgi = Vcg / Vcgn x 100, гд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Ncgi - доля муниципальных общеобразовательных организаций, в которых проведены мероприятия по ремонту зданий, сооружений, установке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за счет средств субсидий на ремонт зданий, сооружений,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, предоставленных Тарскому району Омской области, в общем количестве муниципальных общеобразовательных организаций, которым предоставлены средства указанных субсидий на соответствующие цел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Vcg - количество муниципальных общеобразовательных организаций, в которых проведены мероприятия по ремонту зданий, сооружений, установке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за счет средств субсидий на ремонт зданий, сооружений,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, предоставленных Тарскому району Омской области в текущем году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Vcgn - общее количество муниципальных общеобразовательных организаций, которым предоставлены средства субсидий на ремонт зданий, сооружений,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на соответствующие цел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процента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амках основного мероприятия 10 «Реализация регионального проекта "Успех каждого ребенка", направленного на достижение целей федерального проекта "Успех каждого ребенка"» планируется реализация следующих мероприятий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оздание в общеобразовательных организациях, расположенных в сельской местности и малых городах, условий для занятий физической культурой и спортом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Количество учащихся, дополнительно привлеченных к занятиям физической культурой и спортом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 определяется путем вычитания от количества учащихся, занимающихся физической культурой и спортом в общеобразовательных организациях, расположенных в сельской местности, во внеурочное время в отчетном финансовом году, количества учащихся, привлеченных к занятиям физической культурой и спортом в общеобразовательных организациях, расположенных в сельской местности, во внеурочное время в году, предшествующем отчетному году, на основе соответствующих данных Комитета по образованию, рассчитанных на основании внутриведомственного мониторинг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рамках основного мероприятия 11 «Организация оздоровления и отдыха детей и подростков Тарского района» планируется реализация следующих мероприятий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и проведение оздоровления и отдыха в лагерях дневного пребывания детей и стационарных оздоровительных лагерях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питания детей в лагерях с дневным пребыванием дет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и осуществление мероприятий по работе с детьми и молодежью в каникулярное врем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стационарных муниципальных детских оздоровительных лагерей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ля детей и подростков, оздоровленных различными формами, от общего количества детей и подростков Тар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детей и подростков, оздоровленных различными формами, к общему количеству детей и подростков Тарского района в текущем году (в процентах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щее количество детей, оздоровленных в  лагерях с дневным пребыванием дет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количество детей, оздоровленных в лагерях с дневным пребыванием детей в текущем году (человек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Доля детей Тарского района в возрасте от 6 до 18 лет, направленных на отдых в каникулярное время в организации отдыха детей и их оздоровления, за счет средств областного бюджета в форме субсидий местным бюджетам от общей численности детей, проживающих на территории Тарского район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детей Тарского района в возрасте от 6 до 18 лет, направленных на отдых в каникулярное время в организации отдыха детей и их оздоровления за счет субсидий местным бюджетам из областного бюджета, к общей численности детей, проживающих на территории Тарского района, на основе соответствующих данных Комитета по образованию, рассчитанных на основании внутриведомственного мониторинга,  (процентов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оля стационарных муниципальных детских оздоровительных лагерей, открытых в установленном порядке, от общего количества муниципальных детских оздоровительных лагерей, получивших субсидию на указанные цел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стационарных муниципальных детских оздоровительных лагерей, открытых в установленном порядке, к общему количеству муниципальных детских оздоровительных лагерей, получивших субсидию на указанные цели,  (процентов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рамках основного мероприятия 12 «Обеспечение жизнеустройства детей-сирот и детей, оставшихся без попечения родителей, воспитывающихся в семьях опекунов (попечителей), приемных родителей Тарского муниципального района Омской области» планируется реализация следующих мероприятий: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и осуществление деятельности по опеке и попечительству над несовершеннолетними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оставление приемным семьям мер социальной поддержки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оставление ежемесячного денежного вознаграждения опекунам (попечителям) за осуществление опеки или попечительства, приёмным родителям - за осуществление обязанностей по договору о приёмной семье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оставление опекунам (попечителям) детей, оставшихся без попечения родителей, в том числе детей-сирот, денежных средств на содержание подопечных детей. 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Целевым индикатором реализации мероприятий являе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ля детей-сирот и детей, оставшихся без попечения родителей, переданных на воспитание в семью, от общего количества выявленных детей-сирот и детей, оставшихся без попечения родителей в текущем год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детей-сирот и детей, оставшихся без попечения родителей, переданных на воспитание в семью, к общему количеству выявленных детей-сирот и детей, оставшихся без попечения родителей в текущем году (в процентах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7. Объемы финансовых ресурсов, необходимых для реализации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рограммы в целом и по источникам финансирования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спределение расходов областного бюджета по задачам, основным мероприятиям и мероприятиям подпрограммы приведено в приложении № 1 к муниципальной подпрограмм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бщие расходы муниципального бюджета на реализацию подпрограммы составят 2 469 731 470,73 рублей, в том числ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2020 год – 731 572 372,92 рубл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2021 год – 594 752 683,30 рубл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2022 год – 588 298 496,05 рубл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2023 год – 183 846 972,82 рубл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2024 год – 185 933 972,82 рубл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2025 год – 185 326 972,82 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сточниками финансирования подпрограммы являются налоговые и неналоговые доходы, поступления целевого характера из областного бюджета, поступления целевого характера из бюджетов других уровне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том числе прогнозируемый объём финансирования за счёт средств областного и федерального бюджетов, а также за счёт безвозмездных поступлений целевого характера составляет 1350124903,28 рублей, в том числ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2020 год – 508 987 681,60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2021 год – 420 925 745,70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2022 год – 420 211 475,98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2023 год – 0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2024 год – 0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2025 год – 0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том числе прогнозируемый объём финансирования за счёт средств местного бюджета составляет 1 119 606 567,45  рублей, в том числ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2020 год – 222 584 691,32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2021 год – 173 826 937,60 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2022 год – 168 087 020,07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2023 год – 183 846 972,82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2024 год – 185 933 972,82 рублей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4"/>
          <w:szCs w:val="24"/>
        </w:rPr>
        <w:t>- 2025 год – 185 326 972,82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спределение расходов муниципального бюджета по задачам, основным мероприятиям и мероприятиям подпрограммы приведено в приложении № 1 к муниципальной подпрограмме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Объем финансирования мероприятий подпрограммы по годам реализации будет уточняться при формировании бюджета Тарского муниципального района на соответствующий финансовый год с внесением изменений в соответствующие разделы подпрограм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дел 8. Ожидаемые результаты реализации подпрограммы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жидаемые результаты реализации подпрограммы, единицы их измерения и значения по годам предусмотрены в приложении № 1 к настоящей муниципальной программе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счет значений ожидаемых результатов реализации подпрограммы осуществляется в соответствии со следующей методикой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Доля обучающихся в образовательных учреждениях, сдавших единый государственный экзамен по русскому языку и математике, от общего количества обучающихся в образовательных учреждениях, участвовавших в едином государственном экзамене по русскому языку и математик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начение ожидаемого результата определяется как отношение </w:t>
      </w:r>
      <w:r>
        <w:rPr>
          <w:color w:val="000000"/>
          <w:sz w:val="24"/>
          <w:szCs w:val="24"/>
        </w:rPr>
        <w:t xml:space="preserve">количества </w:t>
      </w:r>
      <w:r>
        <w:rPr>
          <w:sz w:val="24"/>
          <w:szCs w:val="24"/>
        </w:rPr>
        <w:t>обучающихся в образовательных учреждениях, сдавших единый государственный экзамен по русскому языку и математике</w:t>
      </w:r>
      <w:r>
        <w:rPr>
          <w:color w:val="000000"/>
          <w:sz w:val="24"/>
          <w:szCs w:val="24"/>
        </w:rPr>
        <w:t xml:space="preserve">, к общей численности обучающихся </w:t>
      </w:r>
      <w:r>
        <w:rPr>
          <w:sz w:val="24"/>
          <w:szCs w:val="24"/>
        </w:rPr>
        <w:t>в образовательных учреждениях, участвовавших в едином государственном экзамене по русскому языку и математике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обучающихся </w:t>
      </w:r>
      <w:r>
        <w:rPr>
          <w:sz w:val="24"/>
          <w:szCs w:val="24"/>
        </w:rPr>
        <w:t>в образовательных учреждениях, сдавших единый государственный экзамен по русскому языку и математике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обучающихся </w:t>
      </w:r>
      <w:r>
        <w:rPr>
          <w:sz w:val="24"/>
          <w:szCs w:val="24"/>
        </w:rPr>
        <w:t>в образовательных учреждениях, участвовавших в едином государственном экзамене по русскому языку и математике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Доля детей в возрасте с 3 до 7 лет, получающих дошкольную образовательную услугу и (или) услугу по их содержанию, в муниципальных дошкольных образовательных учреждениях в общей численности детей в возрасте с 3 до 7 лет (скорректированной на численность детей в возрасте 5-7 лет, обучающихся в школе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начение ожидаемого результата определяется как отношение количества детей, в возрасте от 3 до 7 лет, получающих дошкольную образовательную услугу и (или) услугу по их содержанию, в муниципальных дошкольных образовательных учреждениях, к общей численности детей в возрасте от 3 до 7 лет, проживающих на территории Тарского района, скорректированной на численность детей в возрасте 5-7 лет, обучающихся в школе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оличество детей в возрасте от</w:t>
      </w:r>
      <w:r>
        <w:rPr>
          <w:color w:val="000000"/>
          <w:sz w:val="24"/>
          <w:szCs w:val="24"/>
        </w:rPr>
        <w:t xml:space="preserve"> 3 до 7 лет, которым предоставлена возможность получать услуги дошкольного образования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личество детей в возрасте от 3 до 7 лет, проживающих на территории Омской области,</w:t>
      </w:r>
      <w:r>
        <w:rPr>
          <w:sz w:val="24"/>
          <w:szCs w:val="24"/>
        </w:rPr>
        <w:t xml:space="preserve"> скорректированной на численность детей в возрасте 5-7 лет, обучающихся в школе</w:t>
      </w:r>
      <w:r>
        <w:rPr>
          <w:color w:val="000000"/>
          <w:sz w:val="24"/>
          <w:szCs w:val="24"/>
        </w:rPr>
        <w:t>, определяется Комитетом по образованию по сведениям Территориального органа Федеральной службы государственной статистики по Омской области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Удельный вес детей в возрасте от пяти до восемнадцати лет, получающих услуги в сфере дополнительного образования в организациях различной организационно-правовой формы и формы собственност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начение ожидаемого результата определяется как отношение </w:t>
      </w:r>
      <w:r>
        <w:rPr>
          <w:color w:val="000000"/>
          <w:sz w:val="24"/>
          <w:szCs w:val="24"/>
        </w:rPr>
        <w:t xml:space="preserve">количества </w:t>
      </w:r>
      <w:r>
        <w:rPr>
          <w:sz w:val="24"/>
          <w:szCs w:val="24"/>
        </w:rPr>
        <w:t>детей в возрасте от 5 до 18 лет, охваченных дополнительным образованием</w:t>
      </w:r>
      <w:r>
        <w:rPr>
          <w:color w:val="000000"/>
          <w:sz w:val="24"/>
          <w:szCs w:val="24"/>
        </w:rPr>
        <w:t xml:space="preserve">, к общей </w:t>
      </w:r>
      <w:r>
        <w:rPr>
          <w:sz w:val="24"/>
          <w:szCs w:val="24"/>
        </w:rPr>
        <w:t>численности детей в возрасте от 5 до 18 лет, проживающих на территории Тарского района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детей в возрасте от 5 до 18 лет, охваченных дополнительным образованием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детей в возрасте от 5 до 18 лет, проживающих на территории Тарского района,</w:t>
      </w:r>
      <w:r>
        <w:rPr>
          <w:color w:val="000000"/>
          <w:sz w:val="24"/>
          <w:szCs w:val="24"/>
        </w:rPr>
        <w:t xml:space="preserve"> определяется Комитетом по образованию по сведениям Территориального органа Федеральной службы государственной статистики по Омской области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Доля обучающихся, получающих организованное горячее питание, от общего числа обучающихся в муниципальных образовательных учреждениях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начение ожидаемого результата определяется как отношение </w:t>
      </w:r>
      <w:r>
        <w:rPr>
          <w:color w:val="000000"/>
          <w:sz w:val="24"/>
          <w:szCs w:val="24"/>
        </w:rPr>
        <w:t xml:space="preserve">количества обучающихся муниципальных </w:t>
      </w:r>
      <w:r>
        <w:rPr>
          <w:sz w:val="24"/>
          <w:szCs w:val="24"/>
        </w:rPr>
        <w:t>образовательных учреждений</w:t>
      </w:r>
      <w:r>
        <w:rPr>
          <w:color w:val="000000"/>
          <w:sz w:val="24"/>
          <w:szCs w:val="24"/>
        </w:rPr>
        <w:t xml:space="preserve">, к общей численности обучающихся в муниципальных общеобразовательных учреждениях. 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обучающихся муниципальных </w:t>
      </w:r>
      <w:r>
        <w:rPr>
          <w:sz w:val="24"/>
          <w:szCs w:val="24"/>
        </w:rPr>
        <w:t>образовательных учреждений</w:t>
      </w:r>
      <w:r>
        <w:rPr>
          <w:color w:val="000000"/>
          <w:sz w:val="24"/>
          <w:szCs w:val="24"/>
        </w:rPr>
        <w:t xml:space="preserve">, получающих </w:t>
      </w:r>
      <w:r>
        <w:rPr>
          <w:sz w:val="24"/>
          <w:szCs w:val="24"/>
        </w:rPr>
        <w:t>организованное горячее</w:t>
      </w:r>
      <w:r>
        <w:rPr>
          <w:color w:val="000000"/>
          <w:sz w:val="24"/>
          <w:szCs w:val="24"/>
        </w:rPr>
        <w:t xml:space="preserve"> питание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Количество обучающихся муниципальных общеобразовательных учреждений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 Удельный вес численности обучающихся по программам общего образования, участвующих в олимпиадах и конкурсах (интеллектуальной и творческой направленности) различного уровня, в общей численности обучающихся по программам общего образова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начение ожидаемого результата определяется как отношение численности обучающихся по программам общего образования, участвующих в олимпиадах и конкурсах (интеллектуальной и творческой направленности) различного уровня, к общей численности обучающихся по программам общего образования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обучающихся по программам общего образования, участвующих в олимпиадах и конкурсах (интеллектуальной и творческой направленности) различного уровня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обучающихся по программам общего образования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 Доля детей и подростков, оздоровленных различными формами, от общего количества детей и подростков Тарского райо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начение ожидаемого результата определяется как отношение </w:t>
      </w:r>
      <w:r>
        <w:rPr>
          <w:color w:val="000000"/>
          <w:sz w:val="24"/>
          <w:szCs w:val="24"/>
        </w:rPr>
        <w:t xml:space="preserve">количества </w:t>
      </w:r>
      <w:r>
        <w:rPr>
          <w:sz w:val="24"/>
          <w:szCs w:val="24"/>
        </w:rPr>
        <w:t>детей и подростков, оздоровленных различными формами</w:t>
      </w:r>
      <w:r>
        <w:rPr>
          <w:color w:val="000000"/>
          <w:sz w:val="24"/>
          <w:szCs w:val="24"/>
        </w:rPr>
        <w:t xml:space="preserve">, к общей численности </w:t>
      </w:r>
      <w:r>
        <w:rPr>
          <w:sz w:val="24"/>
          <w:szCs w:val="24"/>
        </w:rPr>
        <w:t>детей и подростков школьного возраста Тарского района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детей и подростков, оздоровленных различными формами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оличество детей и подростков школьного возраста Тарского района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 Доля детей-сирот и детей, оставшихся без попечения родителей, переданных на воспитание в семью, от общего количества выявленных детей-сирот и детей, оставшихся без попечения родителей в текущем году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начение ожидаемого результата определяется как отношение </w:t>
      </w:r>
      <w:r>
        <w:rPr>
          <w:color w:val="000000"/>
          <w:sz w:val="24"/>
          <w:szCs w:val="24"/>
        </w:rPr>
        <w:t xml:space="preserve">количества </w:t>
      </w:r>
      <w:r>
        <w:rPr>
          <w:sz w:val="24"/>
          <w:szCs w:val="24"/>
        </w:rPr>
        <w:t>детей-сирот и детей, оставшихся без попечения родителей, переданных на воспитание в семью</w:t>
      </w:r>
      <w:r>
        <w:rPr>
          <w:color w:val="000000"/>
          <w:sz w:val="24"/>
          <w:szCs w:val="24"/>
        </w:rPr>
        <w:t xml:space="preserve">, к общему количеству </w:t>
      </w:r>
      <w:r>
        <w:rPr>
          <w:sz w:val="24"/>
          <w:szCs w:val="24"/>
        </w:rPr>
        <w:t>выявленных детей-сирот и детей, оставшихся без попечения родителей, в текущем году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детей-сирот и детей, оставшихся без попечения родителей, переданных на воспитание в семью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выявленных детей-сирот и детей, оставшихся без попечения родителей, в текущем году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 </w:t>
      </w:r>
      <w:r>
        <w:rPr>
          <w:color w:val="000000"/>
          <w:sz w:val="24"/>
          <w:szCs w:val="24"/>
        </w:rPr>
        <w:t>Описание системы управления реализацией подпрограммы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 реализацию подпрограммы, основных мероприятий и (или) ведомственных целевых программ, мероприятий, а также за достижение ожидаемых результатов и целевых индикаторов несут ответственность соответствующие исполнители подпрограммы, основных мероприятий и (или) ведомственных целевых программ, мероприятий. Управление и контроль за ходом реализации подпрограммы в целом осуществляет Комитет по образованию как ответственный исполнитель настоящей подпрограммы. Распределение участников подпрограммы, ответственных за реализацию подпрограммы, основных мероприятий, ведомственных целевых программ представлено в приложении № 1 к муниципальной подпрограмм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рганизацию проведения работы по формированию отчетности о ходе реализации подпрограммы и оценки ее эффективности осуществляет Комитет по образованию во взаимодействии с соисполнителями подпрограммы, исполнителями основных мероприятий, исполнителями ведомственных целевых програм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 итогам отчетного года Комитет по образованию на основании данных, полученных от соисполнителей подпрограммы, формирует отчет о реализации подпрограммы за отчетный финансовый год и в целом за истекший период ее реализации (далее – отчет) в соответствии с приложением № 6 к Порядку </w:t>
      </w:r>
      <w:r>
        <w:rPr>
          <w:rFonts w:eastAsia="Calibri"/>
          <w:sz w:val="24"/>
          <w:szCs w:val="24"/>
        </w:rPr>
        <w:t>принятия решений о разработке муниципальных программ Тарского муниципального района Омской области, их формирования и реализации, утвержденному Постановлением Администрации Тарского муниципального района Омской области от 30 июля 2013 года № 947</w:t>
      </w:r>
      <w:r>
        <w:rPr>
          <w:sz w:val="24"/>
          <w:szCs w:val="24"/>
        </w:rPr>
        <w:t xml:space="preserve"> (далее – Порядок), и на основании отчета проводит оценку эффективности реализации подпрограммы в соответствии с приложением № 7 к Порядк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огласованные с Комитетом финансов и Комитетом по экономике и УМС результаты оценки эффективности реализации подпрограммы вместе с пояснительной запиской к ним, а также отчетом, Комитет по образованию предоставляет на рассмотрение Администрации Тарского муниципального района Омской области в срок до 1 июня года, следующего за отчетным годом реализации подпрограммы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280" w:after="280"/>
      <w:textAlignment w:val="auto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NoSpacingChar">
    <w:name w:val="No Spacing Char"/>
    <w:qFormat/>
    <w:rPr>
      <w:rFonts w:ascii="Calibri" w:hAnsi="Calibri" w:cs="Calibri"/>
      <w:sz w:val="22"/>
      <w:lang w:val="ru-RU" w:bidi="ar-SA"/>
    </w:rPr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6">
    <w:name w:val="Знак Знак Знак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200"/>
      <w:ind w:left="720" w:hanging="0"/>
      <w:contextualSpacing/>
      <w:jc w:val="both"/>
      <w:textAlignment w:val="auto"/>
    </w:pPr>
    <w:rPr>
      <w:sz w:val="24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igncenter">
    <w:name w:val="align-center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8:33:00Z</dcterms:created>
  <dc:creator>iMac</dc:creator>
  <dc:description/>
  <cp:keywords/>
  <dc:language>en-US</dc:language>
  <cp:lastModifiedBy>Admin</cp:lastModifiedBy>
  <cp:lastPrinted>2020-04-27T17:25:00Z</cp:lastPrinted>
  <dcterms:modified xsi:type="dcterms:W3CDTF">2020-04-27T11:25:00Z</dcterms:modified>
  <cp:revision>235</cp:revision>
  <dc:subject/>
  <dc:title/>
</cp:coreProperties>
</file>