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 апреля  2020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  <w:u w:val="single"/>
        </w:rPr>
        <w:t>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 Организационно-кадровому отделу Администрации Тарского муниципального района разместить муниципальную программу в новой редакции 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в течение 10 рабочих дней после ее утвержд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right="-186" w:hanging="5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86" w:hanging="5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186" w:hanging="520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Е.Н. Лыса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13:00Z</dcterms:created>
  <dc:creator>Admin</dc:creator>
  <dc:description/>
  <cp:keywords/>
  <dc:language>en-US</dc:language>
  <cp:lastModifiedBy>Admin</cp:lastModifiedBy>
  <cp:lastPrinted>2020-04-27T17:13:00Z</cp:lastPrinted>
  <dcterms:modified xsi:type="dcterms:W3CDTF">2020-04-27T11:13:00Z</dcterms:modified>
  <cp:revision>2</cp:revision>
  <dc:subject/>
  <dc:title> </dc:title>
</cp:coreProperties>
</file>