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202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___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программу «Развитие физической культуры и спорта и реализация мероприятий в сфере молодежной политики Тарского муниципального района» (приложение 3 к муниципальной программе), утвержденную постановлением Администрации Тарского муниципального района Омской области от 28 декабря 2017 № 616 «Об утвержден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- 2025 годы» (прилагаетс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 и финансовое обеспечение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, утвержденные постановлением Администрации Тарского муниципального района Омской области от 28 декабря 2017 № 616 «Об утвержден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20-2025 годы» (прилагается).</w:t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ConsPlusNonformat1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060" w:leader="none"/>
          <w:tab w:val="left" w:pos="3240" w:leader="none"/>
          <w:tab w:val="left" w:pos="34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Е.Н. Лысаков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юридический отдел</w:t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440" w:right="851" w:gutter="0" w:header="0" w:top="1418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Admin</dc:creator>
  <dc:description/>
  <cp:keywords/>
  <dc:language>en-US</dc:language>
  <cp:lastModifiedBy>Олеся</cp:lastModifiedBy>
  <cp:lastPrinted>2020-03-30T14:45:00Z</cp:lastPrinted>
  <dcterms:modified xsi:type="dcterms:W3CDTF">2022-04-14T04:58:00Z</dcterms:modified>
  <cp:revision>14</cp:revision>
  <dc:subject/>
  <dc:title> </dc:title>
</cp:coreProperties>
</file>