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 Тарского муниципального района Омской области от 14.04.2022 № 194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к постановлению Администрации Тарского муниципального района Омской области от 28.12.2017 № 616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СКОГО МУНИЦИПАЛЬНОГО РАЙОНА ОМСКОЙ ОБЛАСТИ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социально-культурной сферы Тарского муниципального района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мской области» на 2020-2025 годы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Тарского муниципального района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мской области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социально-культурной сферы Тарского муниципального района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мской области» на 2020-2025 г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5461"/>
      </w:tblGrid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программа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оциально-культурной сферы Тарского муниципального района Омской области» на 2020-2025 годы (далее – муниципальная программа)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 Омской области (далее – Администрация Тарского муниципального района)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физической культуры и спорт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культуры и искусств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ГО и ЧС, МП Администрации Тарского муниципального района</w:t>
            </w:r>
          </w:p>
        </w:tc>
      </w:tr>
      <w:tr>
        <w:trPr>
          <w:trHeight w:val="359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2025 годы</w:t>
            </w:r>
          </w:p>
        </w:tc>
      </w:tr>
      <w:tr>
        <w:trPr>
          <w:trHeight w:val="42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оциально-культурного развития Тар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итики в сфере дошкольного, начального общего, основного общего, среднего (полного) общего, дополнительного образования дет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эффективности реализации мероприятий в сфере физической культуры и спорта, молодежной политики в Тарском муниципальном районе Омской области, организации оздоровления и занятости несовершеннолетни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условий для снижения уровня безработицы и социальная поддержка безработных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благоприятных условий для укрепления единого культурного пространства и сохранения культурного наследия Тарского района, развития культурного и духовного потенциала наследия, обеспечения свободы творчества и прав граждан на участие в культурной жизни и доступ к культурным ценностям, развития туризма в Тарском райо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Обеспечение беспрепятственного доступ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алее – доступность) к приоритетным объектам и услугам в приоритетных сферах жизнедеятельности </w:t>
            </w:r>
            <w:r>
              <w:rPr>
                <w:bCs/>
                <w:sz w:val="24"/>
                <w:szCs w:val="24"/>
              </w:rPr>
              <w:t>(образование, культура, спорт и физическая культура</w:t>
            </w:r>
            <w:r>
              <w:rPr>
                <w:sz w:val="24"/>
                <w:szCs w:val="24"/>
              </w:rPr>
              <w:t>)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(далее – МГН) в Тарском районе Омской области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 xml:space="preserve">6. Формирование эффективной системы предоставления отдельным категориям граждан мер социальной поддержки, предусмотренных муниципальными правовыми актами Тарского муниципального района. 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овышение уровня энергетической безопасности источников теплоснабжения социально значимых объектов в Тарском муниципальном районе Омской области, обеспечение возможности оперативной ликвидации нарушения электроснабжения объектов. Предупреждение и ликвидация последствий чрезвычайных ситуации</w:t>
            </w:r>
          </w:p>
        </w:tc>
      </w:tr>
      <w:tr>
        <w:trPr>
          <w:trHeight w:val="419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подпрограммы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1. «Развитие системы образования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. «Развитие физической культуры и спорта и реализация мероприятий в сфере молодежной политики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3. «Содействие занятости населения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4. «Развитие культуры и туризма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. «Доступная сред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6. «Совершенствование мер социальной поддержки отдельных категорий граждан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7. «Защита населения и территории от чрезвычайных ситуаций, обеспечение безопасности населения Тарского муниципального района»</w:t>
            </w:r>
          </w:p>
        </w:tc>
      </w:tr>
      <w:tr>
        <w:trPr>
          <w:trHeight w:val="558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составляет: </w:t>
            </w:r>
            <w:bookmarkStart w:id="0" w:name="_Hlk88143939"/>
            <w:r>
              <w:rPr>
                <w:sz w:val="24"/>
                <w:szCs w:val="24"/>
              </w:rPr>
              <w:t>4 733 181 392,34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0 год – 980 466 145,94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1 год – 1 185 533 047,58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2 год – 778 796 490,98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3 год – 760 811 449,76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4 год – 714 704 539,56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год – 312 869 718,52 руб. </w:t>
            </w:r>
            <w:bookmarkEnd w:id="0"/>
          </w:p>
        </w:tc>
      </w:tr>
      <w:tr>
        <w:trPr>
          <w:trHeight w:val="69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Реализация мероприятий программы по предварительным оценкам позволит к 2025 году достичь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) сохранение доли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 на уровне 98,8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величение доли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 до 100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3) увеличение удельного веса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 до 78,8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4) увеличение доли обучающихся, получающих организованное горячее питание, от общего числа обучающихся в муниципальных образовательных учреждениях до 96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5) увеличение удельного веса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 до 62 проц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6) увеличение доли детей и подростков, оздоровленных различными формами, от общего количества детей и подростков Тарского района до 6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увеличение доли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 до 88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8) </w:t>
            </w:r>
            <w:r>
              <w:rPr>
                <w:bCs/>
                <w:sz w:val="24"/>
                <w:szCs w:val="24"/>
              </w:rPr>
              <w:t>увеличение доли жителей Тарского муниципального района Омской области, систематически занимающихся физической культурой и спортом, в общей численности населения до 43 процентов</w:t>
            </w:r>
            <w:r>
              <w:rPr>
                <w:bCs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9) увеличение </w:t>
            </w:r>
            <w:r>
              <w:rPr>
                <w:sz w:val="24"/>
                <w:szCs w:val="24"/>
              </w:rPr>
              <w:t>доли обучающихся Тарского муниципального района Омской области, систематически занимающихся физической культурой и спортом, в общей численности обучающихся до 86</w:t>
            </w:r>
            <w:r>
              <w:rPr>
                <w:bCs/>
                <w:sz w:val="24"/>
                <w:szCs w:val="24"/>
              </w:rPr>
              <w:t xml:space="preserve"> процен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10) </w:t>
            </w:r>
            <w:r>
              <w:rPr>
                <w:bCs/>
                <w:color w:val="000000"/>
                <w:sz w:val="24"/>
                <w:szCs w:val="24"/>
              </w:rPr>
              <w:t xml:space="preserve">увеличение </w:t>
            </w:r>
            <w:r>
              <w:rPr>
                <w:sz w:val="24"/>
                <w:szCs w:val="24"/>
              </w:rPr>
              <w:t>доли учащихся и студентов Тарского муниципального района Омской области, систематически занимающихся физической культурой и спортом, в общей численности учащихся и студентов до 75</w:t>
            </w:r>
            <w:r>
              <w:rPr>
                <w:bCs/>
                <w:sz w:val="24"/>
                <w:szCs w:val="24"/>
              </w:rPr>
              <w:t xml:space="preserve"> процен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11) </w:t>
            </w:r>
            <w:r>
              <w:rPr>
                <w:bCs/>
                <w:color w:val="000000"/>
                <w:sz w:val="24"/>
                <w:szCs w:val="24"/>
              </w:rPr>
              <w:t xml:space="preserve">увеличение </w:t>
            </w:r>
            <w:r>
              <w:rPr>
                <w:sz w:val="24"/>
                <w:szCs w:val="24"/>
              </w:rPr>
              <w:t>доли граждан, занимающихся физической культурой и спортом по месту работы, в общей численности населения, занятого в экономике</w:t>
            </w:r>
            <w:r>
              <w:rPr>
                <w:bCs/>
                <w:sz w:val="24"/>
                <w:szCs w:val="24"/>
              </w:rPr>
              <w:t xml:space="preserve"> до 25,5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2) </w:t>
            </w:r>
            <w:r>
              <w:rPr>
                <w:sz w:val="24"/>
                <w:szCs w:val="24"/>
              </w:rPr>
      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до 19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3) увеличение уровня обеспеченности населения спортивными сооружениями, исходя из единовременной пропускной способности объектов до 34,3 проц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4) увеличение удельного веса численности молодых людей в возрасте от 14 до 30 лет, участвующих в деятельности молодежных общественных организаций и объединений, в общей численности молодежи в возрасте от 14 до 30 лет до 14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) увеличение удельного веса численности молодых людей в возрасте от 14 до 30 лет, вовлеченных в реализуемые проекты и программы в сфере поддержки инициативной и талантливой молодежи, в общей численности молодежи в возрасте от 14 до 30 до 119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) увеличение доли детей и подростков в возрасте от 10 до 18 лет, охваченных организованными формами оздоровления и занятости до 9</w:t>
            </w:r>
            <w:r>
              <w:rPr>
                <w:bCs/>
                <w:sz w:val="24"/>
                <w:szCs w:val="24"/>
              </w:rPr>
              <w:t xml:space="preserve"> процен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7) снижение уровня регистрируемой безработицы с до 2,2 процентов;</w:t>
            </w:r>
          </w:p>
          <w:p>
            <w:pPr>
              <w:pStyle w:val="ConsPlusNonformat1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) снижение коэффициента напряженности на рынке труда до 1,9 единиц на 1 заявленную ваканс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9) процент трудоустройства будет равен не ниже 80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) увеличение доли детей, обучающихся в ДШИ, привлекаемых к участию в творческих мероприятиях международного, всероссийского и регионального значения, от общего числа детей, обучающихся в ДШИ до 57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1) увеличение посещаемости музейных учреждений Тарского муниципального района в расчете на 1 жителя до 0,45 единиц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) увеличение доли населения Тарского района, занимающегося творческой деятельностью на непрофессиональной (любительской) основе до 16,3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) увеличение объема доходов от платных туристских услуг, оказанных населению до 190,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4) увеличение доли руководителей и специалистов учреждений культуры, имеющих профильное образование до 55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5) у</w:t>
            </w:r>
            <w:r>
              <w:rPr>
                <w:bCs/>
                <w:sz w:val="24"/>
                <w:szCs w:val="24"/>
              </w:rPr>
              <w:t>величение числа посещений общедоступных библиотек Тарского муниципального района Омской области на 1000 жителей</w:t>
            </w:r>
            <w:r>
              <w:rPr>
                <w:sz w:val="24"/>
                <w:szCs w:val="24"/>
              </w:rPr>
              <w:t xml:space="preserve"> до 7270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6) увеличение численности участников культурно-массовых мероприятий, проводимых на территории Тарского района Омской области до 485 000 челове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7) сохранение уровня достижения целевых индикаторов основных мероприятий подпрограммы на уровне 100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8) снижение доли приоритетных объектов социальной инфраструктуры муниципальной собственности, на которые сформированы паспорта доступности, в общем количестве объектов социальной инфраструктуры в приоритетных сферах жизнедеятельности инвалидов и других МГН в Тарском районе до 2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) доля детей-инвалидов, получающих общее образование на дому в дистанционной форме от общего числа детей- инвалидов, которым это показано на уровне 100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30) увеличение доли детей с ограниченными возможностями здоровья клуба "Данко", участвующих в районных и региональных мероприятиях, до 6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) 100-процентное выполнение бюджетных обязательств,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32) увеличение энергозащищенности объектов теплоснабжения Тарского муниципального района до 100 процент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Раздел 2. Характеристика текущего состояния социально-культурной сферы Тар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 сфере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Демографическая ситуация, сложившаяся в Тарском районе, отражает общие тенденции ее развития в Омской области и в Российской Федерации. Сокращение численности населения Тарского района обусловлено, прежде всего, превышением уровня смертности над уровнем рождаемости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Самый высокий уровень смертности, начиная с 1990 года, зафиксирован в 2002 году - 19,6 промилле (число умерших превысило число родившихся в 2,18 раза). С 2006 года общий коэффициент смертности постепенно снижается и в 2016 году составляет 15,6промилле.</w:t>
      </w:r>
    </w:p>
    <w:p>
      <w:pPr>
        <w:pStyle w:val="TextBody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За последние 3 года наблюдается увеличение темпов сокращения численности населения с 258 человек в 2014-2015 годах до 279 человек в 2015-2016 годах. При этом наблюдается тенденция ежегодного снижения рождаемости: в 2012 году - 676 детей в 2016 году – 572 ребёнка. Миграционные процессы не стабильны - максимальный прирост населения наблюдался в 2011 году - + 56 человек, убыль в 2016 году - 138 человека. Ежегодно из сельских поселений района происходит отток населения в город. </w:t>
      </w:r>
    </w:p>
    <w:p>
      <w:pPr>
        <w:pStyle w:val="TextBody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Ситуацию на рынке труда Тарского района можно охарактеризовать как стабильную, управляемую и прогнозируемую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8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</w:t>
      </w:r>
      <w:r>
        <w:rPr>
          <w:spacing w:val="49"/>
          <w:sz w:val="24"/>
          <w:szCs w:val="24"/>
          <w:lang w:eastAsia="ar-SA"/>
        </w:rPr>
        <w:t xml:space="preserve"> </w:t>
      </w:r>
      <w:r>
        <w:rPr>
          <w:spacing w:val="1"/>
          <w:sz w:val="24"/>
          <w:szCs w:val="24"/>
          <w:lang w:eastAsia="ar-SA"/>
        </w:rPr>
        <w:t>2016</w:t>
      </w:r>
      <w:r>
        <w:rPr>
          <w:spacing w:val="46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оду</w:t>
      </w:r>
      <w:r>
        <w:rPr>
          <w:spacing w:val="47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за содействием в поиске подходящей работы в</w:t>
      </w:r>
      <w:r>
        <w:rPr>
          <w:spacing w:val="50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органах</w:t>
      </w:r>
      <w:r>
        <w:rPr>
          <w:spacing w:val="43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лужбы</w:t>
      </w:r>
      <w:r>
        <w:rPr>
          <w:spacing w:val="34"/>
          <w:sz w:val="24"/>
          <w:szCs w:val="24"/>
          <w:lang w:eastAsia="ar-SA"/>
        </w:rPr>
        <w:t xml:space="preserve"> </w:t>
      </w:r>
      <w:r>
        <w:rPr>
          <w:spacing w:val="1"/>
          <w:sz w:val="24"/>
          <w:szCs w:val="24"/>
          <w:lang w:eastAsia="ar-SA"/>
        </w:rPr>
        <w:t>з</w:t>
      </w:r>
      <w:r>
        <w:rPr>
          <w:spacing w:val="-1"/>
          <w:sz w:val="24"/>
          <w:szCs w:val="24"/>
          <w:lang w:eastAsia="ar-SA"/>
        </w:rPr>
        <w:t>а</w:t>
      </w:r>
      <w:r>
        <w:rPr>
          <w:spacing w:val="1"/>
          <w:sz w:val="24"/>
          <w:szCs w:val="24"/>
          <w:lang w:eastAsia="ar-SA"/>
        </w:rPr>
        <w:t>нято</w:t>
      </w:r>
      <w:r>
        <w:rPr>
          <w:spacing w:val="-1"/>
          <w:sz w:val="24"/>
          <w:szCs w:val="24"/>
          <w:lang w:eastAsia="ar-SA"/>
        </w:rPr>
        <w:t>с</w:t>
      </w:r>
      <w:r>
        <w:rPr>
          <w:sz w:val="24"/>
          <w:szCs w:val="24"/>
          <w:lang w:eastAsia="ar-SA"/>
        </w:rPr>
        <w:t>ти</w:t>
      </w:r>
      <w:r>
        <w:rPr>
          <w:spacing w:val="32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аселения обратился 2241 человек, из</w:t>
      </w:r>
      <w:r>
        <w:rPr>
          <w:spacing w:val="13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их</w:t>
      </w:r>
      <w:r>
        <w:rPr>
          <w:spacing w:val="12"/>
          <w:sz w:val="24"/>
          <w:szCs w:val="24"/>
          <w:lang w:eastAsia="ar-SA"/>
        </w:rPr>
        <w:t xml:space="preserve"> 1161 </w:t>
      </w:r>
      <w:r>
        <w:rPr>
          <w:sz w:val="24"/>
          <w:szCs w:val="24"/>
          <w:lang w:eastAsia="ar-SA"/>
        </w:rPr>
        <w:t>человек</w:t>
      </w:r>
      <w:r>
        <w:rPr>
          <w:spacing w:val="8"/>
          <w:sz w:val="24"/>
          <w:szCs w:val="24"/>
          <w:lang w:eastAsia="ar-SA"/>
        </w:rPr>
        <w:t xml:space="preserve"> был признан </w:t>
      </w:r>
      <w:r>
        <w:rPr>
          <w:sz w:val="24"/>
          <w:szCs w:val="24"/>
          <w:lang w:eastAsia="ar-SA"/>
        </w:rPr>
        <w:t>в</w:t>
      </w:r>
      <w:r>
        <w:rPr>
          <w:spacing w:val="1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кач</w:t>
      </w:r>
      <w:r>
        <w:rPr>
          <w:spacing w:val="-1"/>
          <w:sz w:val="24"/>
          <w:szCs w:val="24"/>
          <w:lang w:eastAsia="ar-SA"/>
        </w:rPr>
        <w:t>е</w:t>
      </w:r>
      <w:r>
        <w:rPr>
          <w:sz w:val="24"/>
          <w:szCs w:val="24"/>
          <w:lang w:eastAsia="ar-SA"/>
        </w:rPr>
        <w:t>стве</w:t>
      </w:r>
      <w:r>
        <w:rPr>
          <w:spacing w:val="7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безработного.</w:t>
      </w:r>
      <w:r>
        <w:rPr>
          <w:spacing w:val="-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</w:t>
      </w:r>
      <w:r>
        <w:rPr>
          <w:spacing w:val="10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равнению с</w:t>
      </w:r>
      <w:r>
        <w:rPr>
          <w:spacing w:val="1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2015</w:t>
      </w:r>
      <w:r>
        <w:rPr>
          <w:spacing w:val="7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одом</w:t>
      </w:r>
      <w:r>
        <w:rPr>
          <w:spacing w:val="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численнос</w:t>
      </w:r>
      <w:r>
        <w:rPr>
          <w:spacing w:val="1"/>
          <w:sz w:val="24"/>
          <w:szCs w:val="24"/>
          <w:lang w:eastAsia="ar-SA"/>
        </w:rPr>
        <w:t>т</w:t>
      </w:r>
      <w:r>
        <w:rPr>
          <w:sz w:val="24"/>
          <w:szCs w:val="24"/>
          <w:lang w:eastAsia="ar-SA"/>
        </w:rPr>
        <w:t>ь</w:t>
      </w:r>
      <w:r>
        <w:rPr>
          <w:spacing w:val="-2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обратившихся за</w:t>
      </w:r>
      <w:r>
        <w:rPr>
          <w:spacing w:val="1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одействием</w:t>
      </w:r>
      <w:r>
        <w:rPr>
          <w:spacing w:val="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в</w:t>
      </w:r>
      <w:r>
        <w:rPr>
          <w:spacing w:val="17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иске</w:t>
      </w:r>
      <w:r>
        <w:rPr>
          <w:spacing w:val="9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дходящей</w:t>
      </w:r>
      <w:r>
        <w:rPr>
          <w:spacing w:val="2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работ</w:t>
      </w:r>
      <w:r>
        <w:rPr>
          <w:spacing w:val="1"/>
          <w:sz w:val="24"/>
          <w:szCs w:val="24"/>
          <w:lang w:eastAsia="ar-SA"/>
        </w:rPr>
        <w:t>ы</w:t>
      </w:r>
      <w:r>
        <w:rPr>
          <w:sz w:val="24"/>
          <w:szCs w:val="24"/>
          <w:lang w:eastAsia="ar-SA"/>
        </w:rPr>
        <w:t>,</w:t>
      </w:r>
      <w:r>
        <w:rPr>
          <w:spacing w:val="-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увеличилась на</w:t>
      </w:r>
      <w:r>
        <w:rPr>
          <w:spacing w:val="-3"/>
          <w:sz w:val="24"/>
          <w:szCs w:val="24"/>
          <w:lang w:eastAsia="ar-SA"/>
        </w:rPr>
        <w:t xml:space="preserve"> 15 человек</w:t>
      </w:r>
      <w:r>
        <w:rPr>
          <w:sz w:val="24"/>
          <w:szCs w:val="24"/>
          <w:lang w:eastAsia="ar-SA"/>
        </w:rPr>
        <w:t>,</w:t>
      </w:r>
      <w:r>
        <w:rPr>
          <w:spacing w:val="-8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а признанных в качестве безработных</w:t>
      </w:r>
      <w:r>
        <w:rPr>
          <w:spacing w:val="-1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раждан уменьшилась –</w:t>
      </w:r>
      <w:r>
        <w:rPr>
          <w:spacing w:val="-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а</w:t>
      </w:r>
      <w:r>
        <w:rPr>
          <w:spacing w:val="-3"/>
          <w:sz w:val="24"/>
          <w:szCs w:val="24"/>
          <w:lang w:eastAsia="ar-SA"/>
        </w:rPr>
        <w:t xml:space="preserve"> 105 человек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8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На 1 января 2017 года численность зарегистрированных безработных граждан в Тарском районе составила 548 человек, уровень прошлого года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8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о состоянию на 1 января 2017 года уровень зарегистрированной безработицы (отношение численности зарегистрированных безработных к численности экономически активного населения) по Тарскому району составил 2,2 процента, средне районный по Омской области – 2,5 процент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pacing w:val="-6"/>
          <w:sz w:val="24"/>
          <w:szCs w:val="24"/>
        </w:rPr>
        <w:t>В Тарском районе сохранен рост средней номинальной начисленной заработной платы. Среднемесячная номинальная начисленная заработная плата работников за 2016 года составила 24 485 рублей, что на 17,4% выше соответствующего периода 2015 г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риоритетным направлением деятельности органов местного самоуправления Тарского муниципального района является развитие социально-культурной сферы района. На протяжении последних лет сохраняется вся сеть муниципальных учреждений в сфере образования, культуры, молодежной политики и спорта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 территории Тарского муниципального района осуществляют образовательную деятельность 57 учреждений образования: 30 школ, 21 детский сад и 6 учреждений дополнительного образ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система дошкольного образования - это сеть образовательных учреждений, реализующих образовательные программы дошкольного образования различной видовой направленности. Она представлена 34 бюджетными образовательными учреждениями, из ни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21 детский сад (9 - в г. Тара, 12 - в селе)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учреждение «начальная школа-детский сад» БОУ «Гриневическая НШДС»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4 группы кратковременного пребывания в БОУ «Кириллинская СОШ», БОУ «Ложниковская СОШ», БОУ «Мартюшевская СОШ»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12 групп полного дня в БОУ «Тарская СОШ № 2», в БОУ «Тарская СОШ № 4», БОУ «Атирская СОШ», БОУ «Больше-Туралинская СОШ», БОУ «Михайловская СОШ», БОУ «Орловская СОШ», БОУ «Ермаковская СОШ», БОУ «Вставская СОШ», БОУ «Черняевская ООШ»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декабре 2016 года введен в эксплуатацию БДОУ «Детский сад № 1 г. Тары» на 250 мест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 1 января 2017 года учреждения, реализующие образовательные программы дошкольного образования посещал 2184 ребенок, из них в г. Тара – 1566 детей, в селе – 768 детей. ОУ района посещал 1781 ребенок в возрасте от 3 до 7 лет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хват детей услугами дошкольного образования составил 50,7%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 целью увеличения количества детей, получающих услуги дошкольного образования, в 9 образовательных учреждениях созданы «мобильные группы» для детей, посещающих ОУ в режиме кратковременного пребывания. Данная услуга рассчитана на детей из малообеспеченных и многодетных семей, испытывающих материальные трудности в оплате за присмотр и уход в ОУ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ля обеспечения доступности и вариативности дошкольного образования в форме семейного образования и оказания методической, психолого-педагогической, диагностической и консультативной помощи родителям в 9 образовательных учреждениях Тарского муниципального района, реализующих образовательные программы дошкольного образования созданы консультативные пункты. Педагогами ОУ проводятся консультации и семинары по запросам родителей, дети и родители участвуют в совместных мероприятиях, на сайтах ОУ размещается полезная информац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се общеобразовательные учреждения имеют лицензию на право ведения образовательной деятельности и аккредитованы. На 1 января 2017 года в Тарском районе функционировало 30 общеобразовательных учреждений, в них обучалось 4773 человек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Охват детей начальным общим, основным общим и средним общим образованием в Тарском районе составил 100 %. </w:t>
      </w:r>
      <w:r>
        <w:rPr>
          <w:sz w:val="24"/>
          <w:szCs w:val="24"/>
          <w:lang w:eastAsia="en-US"/>
        </w:rPr>
        <w:t>В системе общего образования района основным механизмом обеспечения нового качества образования является введение федеральных государственных образовательных стандартов. 77 % детей от общего количества школьников в 2016-2017 учебном году обучаются по новым стандартам. Организована деятельность муниципальных стажировочных площадок по введению ФГОС ООО на базе 6 О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Доля обучающихся в бюджетных общеобразовательных учреждениях, занимающихся во вторую смену, в общей численности обучающихся, составляет 12,3 %. Городские школы обеспечивают реализацию общеобразовательных программ в две смены, поскольку количество классов-комплектов превышает количество классных комнат (учебных мастерских, спортзала). Существует необходимость строительства новой школы в городе Тара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беспеченность педагогическими кадрами в сфере образования района составляет 98%. Число педагогов, имеющих педагогическое образование, составляет 98,7 процентов. Доля учителей в возрасте до 35 лет в общеобразовательных организациях - 27,61%. Ежегодно в образовательные учреждения Тарского района приходят молодые педагоги, имеющие определенную социальную поддержк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Численность учащихся в общеобразовательных организациях в расчете на 1 педагогического работника составляет 10,3 человек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площадь всех помещений общеобразовательных организаций в расчете на одного учащегося составляет 16,27 квадратных метра. Техническое состояние учреждений удовлетворительное, не находятся в аварийном состоянии и не требуют капитального ремонта. Почти все школы имеют все виды благоустройст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общеобразовательных учреждениях Тарского муниципального района по состоянию на 1 января 2017 года обучается 77 детей-инвалидов и детей с ОВЗ, из них: 41 ребенок-инвалид, 62 - с ограниченными возможностями здоровья. Получают общее образование 40 детей-инвалидов. Обучаются по адаптивным программам 1 ребенок-инвалид и 42 несовершеннолетних с ОВЗ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Инклюзивное и интегрированное образование в Тарском районе развивается по двум направлениям. Первое направление предполагает совместное обучение детей с ограниченными возможностями с детьми, не имеющими нарушений психофизического развития, в общеобразовательных классах. Второе направление интеграции предполагает обучение детей с ограниченными возможностями здоровья в специальных (коррекционных) классах при образовательных учреждениях общего типа. Продолжают работу центры инклюзивного образования, созданные на базе БОУ «Тарская СОШ № 3» и БОУ «Тарская СОШ № 5». Создание центров позволило привлечь детей–инвалидов к участию в различных мероприятиях наряду с обычными сверстниками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2016 году в общеобразовательных учреждениях допущено к ГИА 234 выпускника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27 обучающихся получили аттестаты о среднем общем образовании. 15 выпускников получили аттестаты с отличием: 2 - Екатерининская СОШ, 1 - Заливинская СОШ, 1 - Мартюшевская СОШ, 2 - Михайловская СОШ, 1 - Междуреченская СОШ, 1 - Пологрудовская СОШ, 1 - Чекрушанская СОШ, 1 - Тарская СОШ № 2, 3 - Тарская гимназия № 1, 2 - Тарская СОШ № 4, что составляет 6,6 % от общего числа выпускни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ттестат об основном общем образовании получил 391 обучающий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en-US"/>
        </w:rPr>
        <w:t>Осуществляется плановое выполнение мероприятий проекта «Здоровье». При реализации плана мероприятий по сохранению и укреплению здоровья школьников первоочередными являются следующие направления: сбалансированное горячее питание, спортивные занятия, внеурочные мероприятия, реализация профилактических и оздоровительных программ, обсуждение с детьми вопросов здорового образа жизни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горячим питанием, в общей численности обучающихся общеобразовательных организаций - 94,2 %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en-US"/>
        </w:rPr>
        <w:t>В 2017 году продолжилась работа по совершенствованию процесса физического воспитания и развития спорта в образовательных учреждениях. В школах имеется необходимая база для проведения уроков физической культуры и спортивно - массовых мероприятий,</w:t>
      </w:r>
      <w:r>
        <w:rPr>
          <w:sz w:val="24"/>
          <w:szCs w:val="24"/>
        </w:rPr>
        <w:t xml:space="preserve"> 90,32 % образовательных организаций имеют физкультурные залы.</w:t>
      </w:r>
      <w:r>
        <w:rPr>
          <w:sz w:val="24"/>
          <w:szCs w:val="24"/>
          <w:lang w:eastAsia="en-US"/>
        </w:rPr>
        <w:t xml:space="preserve"> На 1 января 2017 года показатель доли детей первой и второй группы здоровья в общей численности обучающихся в общеобразовательных учреждениях – 92,53 процента. В учреждениях разработаны планы физкультурно-оздоровительных и спортивно-массовых мероприятий, направленных на массовое привлечение школьников к занятиям физической культурой и спортом. В БОУ «Тарская СОШ № 3» действует логопедический кабин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en-US"/>
        </w:rPr>
        <w:t>В течение учебного года проводятся физкультурно-оздоровительные мероприятия в режиме учебного дня: ежедневная утренняя гимнастика, занятия физической культурой на уроках, подвижные игры на переменах и в свободное время. Проводятся соревнования, турниры, конкурсы. Ежегодно проводятся спортивные мероприятия совместно с родительской общественностью, «Дни здоровья» с привлечением всех школьников и преподавателей. Важным моментом здоровьесберегающей деятельности в школах является проблема внеурочной занятости детей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Тарском районе разработан Комплекс мер по реализации Концепции общенациональной системы выявления и развития молодых талантов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рамках реализации Комплекса мер сохранен реестр стипендий, премий, грантов для одаренных детей, молодежи и их наставников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sz w:val="24"/>
          <w:szCs w:val="24"/>
        </w:rPr>
        <w:t>Двое воспитанников Станции юных техников и детско-юношеской спортивной школы удостоены Президентской премии. Четверо – лауреаты премии Губернатора Омской области. Это обучающиеся Тарской станции юных натуралистов, Вставской школы и Станции юных техников. 72 школьника являются стипендиатами Администрации Тар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Ежегодно увеличивается количество детей, принимающих участие в олимпиадном движении. В 2017 году участниками регионального этапа Олимпиады стал 41 тарский школьник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2016-2017 учебном году реализовано 90 индивидуальных маршрутов для одаренных детей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итывать индивидуальные особенности каждого, развивать познавательные и творческие способности детей, а в целом повышать результаты образовательной деятельности будет способствовать участие талантливых детей Тарского района в региональной Круглогодичной очно-заочной школе для одаренных детей и педагогов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оритетным направлением оздоровления детей и подростков является организация летнего отдыха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семи организованными формами отдыха, оздоровления и занятости в летний период 2017 года охвачено 2760 детей школьного возраста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1530 в лагерях с дневным пребыванием детей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738 в загородных лагерях Омской области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120 в палаточном лагере «Шторм»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20 в санаторных учреждениях Омской области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335 временно трудоустроено через Центр занятости населения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6 в ВДЦ «Океан» и МДЦ «Артек»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лагере «Лесная поляна» за 4 смены отдохнули 800 детей Омской области, в том числе 463 несовершеннолетних Тарского района. В двух областных профильных сменах на базе лагеря «Застава Ермака» приняли участие 272 несовершеннолетних Омской области, из них 147 детей Тарского района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летний период на территории Тарского района проведены 4 областные профильные смены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«Летняя Школа КВН - 2017»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«Летний лицей 2017»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военно-исторической направленности «Знамя Ермака»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для лидеров детских организаций «Новая реальность»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15 детей Тарского района приняли участие в областных профильных сменах: Академия технического творчества, Шорт-трек, Омские Орлята, Знамя Ермака, НОУ «Поиск», КВН, лидеров детских организаций, Первое поколение РДШ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рском районе уделяется большое внимание созданию безопасных условий при организации образовательного процесса: 22,58 % организаций имеют пожарные краны и рукава, в 22,58 % общеобразовательных учреждениях установлена «тревожная кнопка», 22,58 % имеют охрану, в 96,77 % общеобразовательных учреждениях имеется система видеонаблюдения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, состоянием здоровья.</w:t>
      </w:r>
    </w:p>
    <w:p>
      <w:pPr>
        <w:pStyle w:val="Style17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. На территории района действуют 7 учреждений, из которых 6 принадлежит системе образования, 1 - культуре. В большей степени услугами учреждений дополнительного образования пользуются дети 5-14 лет (младшего и среднего школьного возраста). Число детей данного возраста составляет более 80% от общего количества детей, занимающихся в учреждениях дополнительного образования района.</w:t>
      </w:r>
    </w:p>
    <w:p>
      <w:pPr>
        <w:pStyle w:val="Style17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учреждениях системы образования сохраняется приоритет бесплатности и равного доступа дополнительного образования для детей.</w:t>
      </w:r>
    </w:p>
    <w:p>
      <w:pPr>
        <w:pStyle w:val="Style17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позитивным тенденциям развития системы дополнительного образования детей области можно отнести следующие позиции:</w:t>
      </w:r>
    </w:p>
    <w:p>
      <w:pPr>
        <w:pStyle w:val="Style17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- доступность и открытость деятельности учреждений дополнительного образования детей (обеспечение массового доступа к информации по деятельности учреждения – наличие сайта, публичного отчета образовательного учреждения на сайте ОО, самообследования, ежеквартальной информации в СМИ (районная газета "Тарское Прииртышье", Тара-ТВ)) позволяют привлекать в учреждения обучающихся 5-18 лет. Проводится работа по размещению в свободном доступе на официальных сайтах организаций дополнительного образования показателей эффективности деятельности ОО. МООО и общественный совет при Комитете по образованию провел в 6 ОО независимую оценку качества деятельности образовательных организаций в сфере дополнительного образования. Объектами оценки стали: открытость и доступность информации об организации, комфортность условий, в которых осуществляется образовательная деятельность, удовлетворенность родителей качеством образовательной деятельности. Лучшим оказалось БОУ ДО «Тарская станция юных туристов»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sz w:val="24"/>
          <w:szCs w:val="24"/>
        </w:rPr>
        <w:t xml:space="preserve">В системе дополнительного образования сконцентрирована работа по выявлению, поддержке и развитию одаренных детей в творческой и социальной сферах деятельности, результаты работы учреждений дополнительного образования детей находят свое подтверждение в итогах областных и всероссийских и международных конкурсов, научных олимпиад, фестивалей, спортивных состязаний, где воспитанники учреждений продемонстрировали высокий уровень достижений. Воспитанники Детско-юношеской спортивной школы стали победителями в 23 областном (летнем) спортивно-культурном празднике сельских школьников, вторыми - в зимней спартакиаде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285 обучающихся участвовали в школьном этапе Всероссийских спортивных соревнований школьников «Президентские состязания»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бучающиеся нашего района принимают участие в сдаче нормативов Всероссийского физкультурно-спортивного комплекса «Готов к труду и обороне»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sz w:val="24"/>
          <w:szCs w:val="24"/>
        </w:rPr>
        <w:t>В конкурсе грантов Администрации Тарского муниципального района для поддержки общественно-полезных программ и инициатив лучшими признаны проекты Центра детского творчества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sz w:val="24"/>
          <w:szCs w:val="24"/>
        </w:rPr>
        <w:t>Общая площадь всех помещений организаций дополнительного образования в расчете на одного обучающегося-1,13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100% учреждений имеют водопровод, центральное отопление, 100% канализацию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Задача педагогических коллективов учреждений дополнительного образования и школ – активно внедряя новые воспитательные технологии и формы работы, создавать в учреждениях такие условия, чтобы во 2-й половине дня каждый ребенок, и особенно трудный подросток, находил для себя дело по душе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еобходимо сформировать свою политику в работе с одаренными детьми в области раннего выявления, эффективной поддержки развития и сохранения с целью дальнейшего самоопределения и самореализации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Следует не только предоставлять всем детям без исключения качественное образование, но и, что крайне важно, беречь их от социальных рисков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 категории детей, нуждающихся в особой заботе государства, относятся дети-сироты и дети, оставшиеся без попечения родителей. Защита их прав во всех сферах жизни, является важной задачей органа опеки и попечительства Комитета образования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Тарском районе проживают 230 несовершеннолетних, оставшихся без попечения родителей, их них 57 детей проживают в 15 приемных семьях, 111 детей в 89 опекунских семьях, 44 ребенка в государственном учреждении для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ыявление и укрепление слабых звеньев в сфере защиты прав детей- сирот остается актуальной задачей и ключевым разделом системной работы всех заинтересованных сторон. И образовательное учреждение – важное, особое звено в многоуровневой системе защиты детства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Активизация работы по созданию механизмов и условий для социализации и эффективной самореализации подростков – одна из важнейших задач каждого образовательного учреждения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районе продолжается работа по совершенствованию государственно-общественного управления образованием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ошло в систему проведение заседаний коллегий Комитета по образованию, Совета директоров образовательных учреждений. В каждом образовательном учреждении созданы Управляющие советы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Эффективность работы Управляющего совета во многом зависит от позиции педагогического коллектива учреждения, его желания быть открытым, готовности к продуктивному диалогу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сновными направлениями деятельности отрасли культуры Тарского муниципального района являются сохранение, использование и популяризация объектов культурного наследия, памятников истории и культуры, находящихся в собственности Тарского муниципального района; развитие самодеятельного художественного творчества, библиотечного и музейного дела; художественное и музыкальное образование; межнациональные и межконфессиональные отноше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начало 2018 года отрасль культуры Тарского муниципального района включает 1 музей с наличием 5 отделов в селах Литковка, Вставское, Ермаковка, Екатерининское, Пологрудово, 31 общедоступную библиотеку, 36 культурно- досуговых учреждений, 1 образовательное учреждение в сфере искусства, Центр финансово-экономического и хозяйственного обеспечения учреждений в сфере культуры (ЦФЭХО). В отрасли культуры работают более 250 человек, из которых 38 % работают в учреждениях культуры, расположенных на сел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фактической обеспеченности учреждениями культуры составляет: библиотеками -87 %, клубами и учреждениями клубного типа – 100 %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Большая часть учреждений культуры расположена в зданиях, построенных в 60-70 –х годах прошлого века. 35 учреждений культуры расположены не в типовых, а в приспособленных помещениях. В настоящее время в капитальном ремонте зданий нуждаются 19 объектов, в том числе здание районного Дома культуры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учреждений культуры, находящихся в сельской местности, необходимым оборудованием, сценическими костюмами, обувью не удовлетворяет имеющихся потребносте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рицательно сказывается на качестве оказания услуг в сфере культуры, а также образовательного процесса в учреждениях отрасли, ветхость и дороговизна инструментов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В соответствии с современными требованиями и стандартами оказания услуг в сфере культуры учреждения культуры и предпрофессионального образования в сфере искусства необходимо оборудовать новыми инструментами, мультимедийным оборудованием, компьютерами. В обновлении нуждается и компьютерное программное оборудовани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трой является проблема обеспечения библиотек, особенно сельских, периодическими изданиями и книгоиздательской продукцие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более острой становится проблема дефицита квалифицированных кадров в отрасли, особенно специалистов культурно-досуговой деятельности. В школе искусств наблюдается ярко выраженная тенденция старения кадр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Обладая богатой историей, многовековыми традициями и живописными природными ландшафтами, Тарский район имеет возможности развивать различные формы туризма: деловой, событийный, культурно-познавательный, религиозный, рекреационный, активный, лечебно-оздоровительный, экологический, сельский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егодня сложился ряд туристских маршрутов для жителей района и гостей, интересующихся историей и природой нашего края, но все они требуют доработки и презентации в форме актуальных, востребованных и доступных туристам рыночных предложен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 сфер культуры и туризма должна коснуться всех направлений, начиная от кадровой политики и заканчивая укреплением материальной базы и реализацией новых творческих инициати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Физическая культура, спорт и реализация основных мероприятий в сфере молодежной политики являются одним из приоритетных направлений социальной политики в Тарском районе, важнейшим средством оздоровления населения района, гражданского и патриотического воспитания детей и молодёж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последние годы в Тарском районе произошли позитивные изменения в развитии физкультурно-спортивного движ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егодняшний день в Тарском районе функционируют: ледовая арена, стадион с трибунами на 1500 мест, футбольным полем с искусственным покрытием, современной беговой дорожкой; более 10 сельских стадионов, 12 футбольных полей, хоккейные коробки, спортивные залы. Значительно обновлена материально-техническая база по основным видам спорта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Серьезная работа в Тарском районе проводится по поддержке и стимулированию спортсменов и тренеров, показывающих высокие результаты на соревнованиях различного уровня. Возможность занятий в спортивных секциях имеют все возрастные и социальные категории населения: дети, подростки, люди с ограниченными возможностями здоровья, студенческая и работающая молодежь, молодые семьи и др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Развитие материально-технической базы, расширение категорий участников спортивных мероприятий, поддержка и поощрение талантливых спортсменов и тренеров способствовали привлечению населения Тарского муниципального района к регулярным занятиям физической культурой и спортом. Удельный вес населения Тарского района, систематически занимающегося физической культурой и спортом в 2017 году составил 37,0% Общая численность физкультурников и спортсменов составила более 12 тыс. человек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смотря на предпринимаемые в сфере развития физической культуры и спорта меры, существует ряд проблем, связанных с состоянием здоровья людей и злоупотребления ими ПАВ, износом спортивного оборудования и сооружений, недостаточным кадровым обеспечением отрасли физической культур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позволит, при максимальной эффективности использования бюджетных средств, не только увеличить долю жителей Тарского муниципального района Омской области, систематически занимающихся физической культурой и спортом, в общей численности населения, но и укрепить материально-техническую базу, повысить профессиональный уровень педагогов и тренеров, более успешно пропагандировать ценности здоровья и активного образа жизни, решать проблемы занятости и организованного досуга детей и молодеж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ейшим фактором устойчивого развития общества, роста благосостояния ее граждан и совершенствования общественных отношений является организация эффективной работы по основным направлениям государственной молодежной политики. Деятельность в этой сфере на территории Тарского района осуществляет Отдел по делам молодежи, физической культуры и спорта Администрации Тарского муниципального района и подведомственное учреждение – МКУ «Молодежный центр». Сложилась многолетняя система работы с молодежью, установлен тесный контакт со всеми ведомствами, структурами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молодых граждан в возрасте 14 – 30 лет, проживающих на территории Тарского муниципального района Омской области на начало 2017 года, составила 12500 человек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им из приоритетных направлений молодежной политики является привлечение молодых людей к деятельности в молодежных общественных организациях и объединениях. На сегодняшний день в районе осуществляют свою деятельность три молодежных общественных организации, членами которых являются 220 молодых граждан. Более 1380 человек являются участниками детских и молодежных общественных объединений. Таким образом, доля молодежи, участвующей в деятельности молодежных общественных организаций и объединений на территории Тарского муниципального района, составляет 13,2%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ще одним из направлений деятельности является организация оздоровления и занятости несовершеннолетних. На начало летнего оздоровительного сезона 2017 года в Тарском районе проживают 2400 несовершеннолетних в возрасте от 10 до 18 лет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организации оздоровления и отдыха несовершеннолетних на базе МКУ «Молодежный центр» ежегодно в летний период работает Палаточный лагерь «Шторм». Данная форма оздоровления несовершеннолетних является малозатратной и позволяет создать условия для личностного развития, а также формирования активной гражданской позиции подростков через разнообразную деятельность. В 2017 году в условиях палаточного лагеря отдохнули 120 детей и подростков, 50 из которых – дети, попавшие в трудную жизненную ситуацию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аточно эффективная форма занятости – организация временного трудоустройства несовершеннолетних. В Тарском районе практикуется 2 основные формы трудоустройства несовершеннолетних: работа на предприятиях и учреждениях и работа в составе педагогического отряда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В 2017 году вышеперечисленными формами летней занятости было охвачено 200 несовершеннолетних, что составляет 8,3% от общего числа несовершеннолетних в возрасте от 10 до 18 лет. Несмотря на все проводимые в данном направлении мероприятия, доля несовершеннолетних, охваченных организованными формами досуга, остается достаточно низкой. Следовательно, необходимо принять меры по увеличению числа детей и подростков, охваченных организованными формами оздоровления и занятости. Достаточно эффективная форма занятости – организация временного трудоустройства несовершеннолетних. В Тарском районе практикуется 2 основные формы трудоустройства несовершеннолетних: работа на предприятиях и учреждениях и работа в составе педагогического отряда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Одной из актуальных проблем в Тарском муниципальном районе останется проблема доступности муниципальных учреждений для людей с ограниченными возможностями здоровья. Несмотря на тенденцию снижения </w:t>
      </w:r>
      <w:r>
        <w:rPr>
          <w:iCs/>
          <w:sz w:val="24"/>
          <w:szCs w:val="24"/>
        </w:rPr>
        <w:t xml:space="preserve">количества инвалидов: на 1 января 2015 года - 4885 чел., на 1 января 2016 года – 4812 человека, на 1 января 2017 года - 4642 чел. - людей, имеющих признаки ограничения жизнедеятельности, </w:t>
      </w:r>
      <w:r>
        <w:rPr>
          <w:sz w:val="24"/>
          <w:szCs w:val="24"/>
        </w:rPr>
        <w:t xml:space="preserve">по-прежнему много. </w:t>
      </w:r>
    </w:p>
    <w:p>
      <w:pPr>
        <w:pStyle w:val="ConsPlusNonformat1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пы социально-экономического развития Тарского муниципального района Омской области во многом определяются обеспечением безопасности социально-значимых объектов: административных зданий, учреждений образования, культуры, здравоохранения, объектов торговли и экономики; инженерной инфраструктуры, в том числе электроэнергетического комплекса, обеспечивающего жизнедеятельность всех отраслей хозяйств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ми проблемами, характерными для социальной сферы являютс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наличие объектов культуры, образования, нуждающихся в капитальном ремонте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ефицит молодых квалифицированных кадров в образовании, здравоохранении, культуре, спорте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ступности учреждений социальной сферы для маломобильных групп населения.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здел 3. Цель и задач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муниципальной программы является создание условий для социально-культурного развития Тарского муниципального района Омской обла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 обеспечивается решением следующих задач муниципальной программы:</w:t>
      </w:r>
    </w:p>
    <w:p>
      <w:pPr>
        <w:pStyle w:val="Normal"/>
        <w:tabs>
          <w:tab w:val="clear" w:pos="708"/>
          <w:tab w:val="left" w:pos="317" w:leader="none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существление политики в сфере дошкольного, начального общего, основного общего, среднего (полного) общего, дополнительного образования детей (далее – Задача 1).</w:t>
      </w:r>
    </w:p>
    <w:p>
      <w:pPr>
        <w:pStyle w:val="Normal"/>
        <w:tabs>
          <w:tab w:val="clear" w:pos="708"/>
          <w:tab w:val="left" w:pos="317" w:leader="none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 xml:space="preserve">Повышение эффективности реализации мероприятий в сфере физической культуры и спорта, молодежной политики в Тарском муниципальном районе Омской области, организации оздоровления и занятости несовершеннолетних </w:t>
      </w:r>
      <w:r>
        <w:rPr>
          <w:sz w:val="24"/>
          <w:szCs w:val="24"/>
        </w:rPr>
        <w:t>(далее – Задача 2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Создание условий для снижения уровня безработицы и социальная поддержка безработных граждан (далее – Задача 3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Создание благоприятных условий для укрепления единого культурного пространства и сохранения культурного наследия Тарского района Омской области, развития культурного и духовного потенциала населения, обеспечения свободы творчества и прав граждан на участие в культурной жизни и доступ к культурным ценностям, развития туризма в Тарском районе (далее – Задача 4). </w:t>
      </w:r>
    </w:p>
    <w:p>
      <w:pPr>
        <w:pStyle w:val="Style17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Обеспечение беспрепятственного доступа (далее – доступность) к приоритетным объектам и услугам в приоритетных сферах жизнедеятельности </w:t>
      </w:r>
      <w:r>
        <w:rPr>
          <w:bCs/>
          <w:sz w:val="24"/>
          <w:szCs w:val="24"/>
        </w:rPr>
        <w:t>(образование, культура, спорт и физическая культура</w:t>
      </w:r>
      <w:r>
        <w:rPr>
          <w:sz w:val="24"/>
          <w:szCs w:val="24"/>
        </w:rPr>
        <w:t>)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(далее – МГН) в Тарском районе Омской области (далее – Задача 5).</w:t>
      </w:r>
    </w:p>
    <w:p>
      <w:pPr>
        <w:pStyle w:val="Style17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Формирование эффективной системы предоставления отдельным категориям граждан мер социальной поддержки, предусмотренных муниципальными правовыми актами Тарского муниципального района. (далее – Задача 6).</w:t>
      </w:r>
    </w:p>
    <w:p>
      <w:pPr>
        <w:pStyle w:val="Style17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Повышение уровня энергетической безопасности источников теплоснабжения социально значимых объектов в Тарском муниципальном районе Омской области, обеспечение возможности оперативной ликвидации нарушения электроснабжения объектов. Предупреждение и ликвидация последствий чрезвычайных ситуаций (далее – Задача 7)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Раздел 4. Описание ожидаемых результатов реализации муниципальной программы по годам, а также по итогам ее реализации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муниципальной программы представлены в приложении № 1 к настоящей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ка расчета ожидаемых результатов реализации муниципальной программы содержится в соответствующих разделах подпрограмм муниципальной программы, представленных в приложениях № 2 - 8 к настоящей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здел 5. Срок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бщий срок реализации настоящей муниципальной программы составляет 6 лет, рассчитан на период 2020 – 2025 годов. Выделение отдельных этапов реализации программы не предполагается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здел 6. Объем и источники финансирования муниципальной программы в целом и по годам ее реализации, обоснование потребности в необходимых финансовых ресурсах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В соответствии с бюджетом действующих расходных обязательств общий объем финансирования муниципальной программы 4 733 181 392,34 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0 год – 980 466 145,94 руб.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1 год – 1 185 533 047,58 руб.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2 год – 778 796 490,98 руб.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3 год – 760 811 449,76 руб.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4 год – 714 704 539,56 руб.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5 год – 312 869 718,52 руб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ами финансирования муниципальной программы являются налоговые и неналоговые доходы местного бюджета, поступления нецелевого и целевого характера из бюджетов других уровней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нный объем финансирования предусмотрен на реализацию подпрограмм: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1. «Развитие системы образования Тарского муниципального района» в сумме 3 659 203 700,70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2. «Развитие физической культуры и спорта и реализация мероприятий в сфере молодежной политики Тарского муниципального района» в сумме 50 324 584,23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3. «Содействие занятости населения Тарского муниципального района» в сумме 7 933 811,42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4. «Развитие культуры и туризма Тарского муниципального района» в сумме 969 397 155,15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5. «Доступная среда» в сумме 1 118 200,00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6. «Совершенствование мер социальной поддержки отдельных категорий граждан Тарского муниципального района» в сумме 43 023 531,72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7. «Защита населения и территории от чрезвычайных ситуаций, обеспечение безопасности населения Тарского муниципального района» в сумме 2 180 409,12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Распределение бюджетных ассигнований по подпрограммам, годам реализации, задачам подпрограммы приведено в приложении № 9 к настоящей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ределение бюджетных ассигнований по задачам программ, основным мероприятиям, ВЦП, мероприятиям приведено в приложениях № 1 к соответствующим подпрограммам муниципальной программы, представленным в приложениях № 2 - 8 к настоящей муниципальной программе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здел 7. Описание системы управления реализацией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За реализацию подпрограмм, основных мероприятий и (или) ВЦП, мероприятий, а также за достижение ожидаемых результатов и целевых индикаторов несут ответственность соответствующие исполнители подпрограмм, основных мероприятий и (или) ВЦП, мероприятий. Управление и контроль за ходом реализации муниципальной программы в целом осуществляет Администрация Тарского муниципального района как ответственный исполнитель настоящей муниципальной программы. Распределение участников муниципальной программы, ответственных за реализацию подпрограмм, основных мероприятий, ведомственных целевых программ, мероприятий муниципальной программы указано в приложениях № 1 к соответствующим подпрограммам муниципальной программы, представленным в приложениях № 2 – 8 к настоящей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проведения работы по формированию отчетности о ходе реализации муниципальной программы и оценки ее эффективности осуществляет Комитет по экономике и управлению муниципальной собственностью Администрации Тарского муниципального района (далее – Комитет по экономике и УМС) во взаимодействии с соисполнителями муниципальной программы, исполнителями основных мероприятий, исполнителями ВЦ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организации работы по качественному и своевременному исполнению муниципальной программы Комитет по экономике и УМС при необходимости может осуществлять ее мониторинг в форме ежеквартального запроса информации о ходе реализации муниципальной программы от всех исполнителей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По итогам отчетного года исполнители муниципальных подпрограмм формируют отчеты о реализации подпрограмм за отчетный финансовый год и в целом за истекший период ее реализации (далее – отчет) в соответствии с приложением № 6 к Порядку 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 (далее – Порядок), и на основании отчетов проводят оценку эффективности реализации подпрограмм. Сформированные отчеты о реализации подпрограмм, а также результаты проведенной оценки эффективности их реализации вместе с пояснительными записками к ним, согласованные с Комитетом финансов и контроля, предоставляются в Комитет по экономике и управлению муниципальной собственностью Администрации Тарского муниципального района для проведения оценки эффективности реализации муниципальной программы в соответствии с Приложением № 7 к Порядк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ые с Комитетом финансов и контроля Администрации Тарского муниципального района, Комитетом по экономике и УМС отчеты реализации подпрограмм, результаты оценки эффективности реализации муниципальной программы вместе с пояснительной запиской к ним представляются на рассмотрение Администрации Тарского муниципального района в срок до 1 июня года, следующего за отчетным годом реализации муниципальной программы. Согласованные с Комитетом финансов и контроля Администрации Тарского муниципального района результаты оценки эффективности реализации муниципальной программы вместе с пояснительной запиской к ним, а также отчетом Комитет по экономике и УМС представляет на рассмотрение Администрации ТМР в срок до 1 июня года, следующего за отчетным годом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здел 8.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решения задач муниципальной программы в ее составе формируются и реализуются подпрограммы. Каждой задаче муниципальной программы соответствует отдельная подпрограмм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1. Задаче 1 муниципальной программы соответствует подпрограмма «Развитие системы образования Тарского муниципального района», содержание которой представлено согласно приложению № 2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. Задаче 2 муниципальной программы соответствует подпрограмма «Развитие физической культуры и спорта и реализация мероприятий в сфере молодежной политики Тарского муниципального района», содержание которой представлено согласно приложению № 3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3. Задаче 3 муниципальной программы соответствует подпрограмма «Содействие занятости населения Тарского муниципального района», содержание которой представлено согласно приложению № 4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4. Задаче 4 муниципальной программы соответствует подпрограмма «Развитие культуры и туризма Тарского муниципального района», содержание которой представлено согласно приложению № 5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5. Задаче 5 муниципальной программы соответствует подпрограмма «Доступная среда», содержание которой представлено согласно приложению № 6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6. Задаче 6 муниципальной программы соответствует подпрограмма «Совершенствование мер социальной поддержки отдельных категорий граждан Тарского муниципального района», содержание которой представлено согласно приложению № 7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7. Задаче 7 муниципальной программы соответствует подпрограмма «Защита населения и территории от чрезвычайных ситуаций, обеспечение безопасности населения Тарского муниципального района», содержание которой представлено согласно приложению № 8 к настоящей муниципальной программ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nioMM_367 RG 585 NO 11 OP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MinioMM_367 RG 585 NO 11 OP;Times New Roman" w:hAnsi="MinioMM_367 RG 585 NO 11 OP;Times New Roman" w:eastAsia="Calibri" w:cs="MinioMM_367 RG 585 NO 11 OP;Times New Roman"/>
      <w:sz w:val="24"/>
      <w:lang w:val="en-GB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MinioMM_367 RG 585 NO 11 OP;Times New Roman" w:hAnsi="MinioMM_367 RG 585 NO 11 OP;Times New Roman" w:eastAsia="Calibri" w:cs="MinioMM_367 RG 585 NO 11 OP;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0" w:after="0"/>
      <w:ind w:left="283" w:hanging="0"/>
    </w:pPr>
    <w:rPr>
      <w:rFonts w:eastAsia="Calibri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01:00Z</dcterms:created>
  <dc:creator>Miziryak Мизиряк О В</dc:creator>
  <dc:description/>
  <cp:keywords/>
  <dc:language>en-US</dc:language>
  <cp:lastModifiedBy>Admin</cp:lastModifiedBy>
  <cp:lastPrinted>2022-01-26T15:42:00Z</cp:lastPrinted>
  <dcterms:modified xsi:type="dcterms:W3CDTF">2022-04-14T05:57:00Z</dcterms:modified>
  <cp:revision>61</cp:revision>
  <dc:subject/>
  <dc:title>Приложение № 1</dc:title>
</cp:coreProperties>
</file>