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310</wp:posOffset>
                </wp:positionH>
                <wp:positionV relativeFrom="paragraph">
                  <wp:posOffset>-291465</wp:posOffset>
                </wp:positionV>
                <wp:extent cx="2562225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00.5pt;mso-wrap-distance-left:9.05pt;mso-wrap-distance-right:9.05pt;mso-wrap-distance-top:0pt;mso-wrap-distance-bottom:0pt;margin-top:-22.95pt;mso-position-vertical-relative:text;margin-left:-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и реализация мероприятий в сфере молодежной политики Тарского муниципального райо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Развитие физической культуры и спорта и реализация мероприятий в сфере молодежной политики Тарского муниципального райо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(далее – муниципальная 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 – 2025 годы (далее – муниципальная программа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и реализация мероприятий в сфере молодежной политики Тарского муниципального района» (далее – подпрограмма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физической культуры и спорта Администрации Тарского муниципального района Омской обла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физической культуры и спорта Администрации Тарского муниципального района Омской обла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физической культуры и спорта Администрации Тарского муниципального района Омской обла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– 2025 год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 Создание условий для привлечения жителей Тарского муниципального района к регулярным занятиям физической культурой и спорто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Создание условий для успешной социализации и эффективной самореализации молодых граждан, организации оздоровления и занят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Развитие физической культуры и спорт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«Реализация мероприятий в сфере молодежной политики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 в целом и по годам ее ре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014 184,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 724 459,27руб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 247496,52 руб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307 517,28 руб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 407 627,18 руб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 327 083,98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 000 000,00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– средства областного и районного бюджета</w:t>
            </w:r>
          </w:p>
        </w:tc>
      </w:tr>
      <w:tr>
        <w:trPr>
          <w:trHeight w:val="21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еализации подпрограммы ожидается достижение следующих показателей (индикаторов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с 42 процентов в 2021 году до 43 процентов в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с 85,7процентов в 2021 году до 86 процентов в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 с 74 процентов в 2020 году до 75 процентов в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граждан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имающихся физической культурой и спортом по месту работы, в общей численности населения, занятого в экономике с 24,5 процентов в 2021 году до 25,5 процентов в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величение доли лиц с ограниченными возможностями здоровья и инвалид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чески занимающихся физической культурой и спортом, в общей численности данной категории населения с 18 процентов в 2021 году до 19 процентов в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величение уровня обеспеченности населения спортивными сооружениями, исходя из единовременной пропускной способности объектов спор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9процентов в 2021 году до34,3 процентов в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ого веса численности молодых людей в возрасте от 14 до 35 лет, участвующих в деятельности молодежных общественных организаций и объединений, в общей численности молодежи в возрасте от 14 до 35 лет с 13,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1 году до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5 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" w:firstLine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ого веса численности молодых людей в возрасте от 14 до 35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5 лет со 1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до 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5 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подростков в возрасте от 10 до 18 лет, охваченных организованными формами оздоровления и занятости от 8,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1 году до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5 году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фера социально-экономического развития Тарского муниципального района Омской области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дпрограмма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 – 2025 годы «Развитие физической культуры и спорта и реализация мероприятий в сфере молодежной политики Тарского муниципального района» (далее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рограмма) разработана в соответствии с Постановлением Администрации Тарского муниципального района Омской области от 30 июля 2013 года № 947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студенческая и работающая молодежь, молодые семьи и др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21 году составил 41,2%. Общая численность физкультурников и спортсменов составила более 13 тыс. человек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ажнейшим фактором устойчивого развития общества, </w:t>
      </w:r>
      <w:r>
        <w:rPr>
          <w:rFonts w:cs="Times New Roman" w:ascii="Times New Roman" w:hAnsi="Times New Roman"/>
          <w:spacing w:val="-1"/>
          <w:sz w:val="24"/>
          <w:szCs w:val="24"/>
        </w:rPr>
        <w:t>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Численность молодых граждан в возрасте 14 – 35 лет, проживающих на территории Тарского муниципального района Омской области на начало 2021 года, составила 12842 человек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250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9,5 %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активной самореализации личности молодого человека, раскрытия потенциала молодежи в целях развития государства и общества – одна из главных целей молодежной политики. В Тарском муниципальном районе проводится большая работа по стимулированию творческой активности молодежи. Существует множество конкурсов, программ, мероприятий, направленных на создание условий для личной самореализации, где дети и молодые люди могут развивать и реализовывать свои художественные, вокальные, хореографические, литературные и другие способности. С целью поощрения талантливой молодежи проводятся торжественные приемы, учреждены стипендии и премии. Каждый молодой человек – участник данных мероприятий, имеет возможность поверить в свои силы, испытать «ситуацию успеха». Общее число участников таких мероприятий на начало 2021 года составило 14000 человек, что составляет более 100% от общего числа молодежи. Но проблема заключается в том, что данное число не позволяет делать вывод о стопроцентной занятости молодежи, потому как часто один активный молодой человек является участником многих мероприятий, а соответственно есть и те, кто пассиве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21 года в Тарском районе проживают 2400 несовершеннолетних в возрасте от 10 до 18 лет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Данная форма оздоровления несовершеннолетних является малозатратной и позволяет создать условия для личностного развития, а также формирования активной гражданской позиции подростков через разнообразную деятельность. В 2021 году в условиях палаточного лагеря отдохнули 100 детей и подростков, 50 из которых – дети, попавшие в трудную жизненную ситуацию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форма работы позволяет не только обеспечить непосредственную занятость самих несовершеннолетних, возможность самостоятельного заработка, но и получить опыт организаторской деятельности, умение работать в коллективе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2021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программно-целевого метода в решении обозначенных проблем обусловлено рядом объективных причин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образием, сложностью и масштабностью задачи по повышению мотивации жителей Тарского района к регулярным занятиям физической культурой и спортом и ведению здорового образа жизн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обходимостью разработки и реализации комплекса мероприятий, согласованных по целям, ресурсам, срокам выполнен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обходимостью выполнения в рамках единой программы крупных по объему и требующих длительных сроков реализации проектов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рисками, которые могут осложнить реализацию подпрограммы, являются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худшение социально-экономической ситуаци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пные техногенные аварии и экологические катастрофы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ые риски могут привести к значительному снижению эффективности реализуемых мер, направленных на решение задач, определенных программо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ль и задачи под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подпрограммы – п</w:t>
      </w:r>
      <w:r>
        <w:rPr>
          <w:rFonts w:cs="Times New Roman" w:ascii="Times New Roman" w:hAnsi="Times New Roman"/>
          <w:bCs/>
          <w:sz w:val="24"/>
          <w:szCs w:val="24"/>
        </w:rPr>
        <w:t>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одпрограммы:</w:t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создание условий для привлечения жителей Тарского муниципального района к регулярным занятиям физической культурой и спортом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Создание условий для успешной социализации и эффективной самореализации молодых граждан, организации оздоровления и занят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указанных задач обеспечивается через систему мероприятий, предусмотренных:</w:t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сновным мероприятием по развитию физической культуры и спорта;</w:t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основным мероприятием по организации и осуществлению мероприятий в сфере молодежной политики.</w:t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реализации подпрограммы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один этап (2020 - 2025 годы), что обеспечит преемственность выполнения программных мероприятий и позволит последовательно решить поставленные задачи.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 подпрограммы входят два основных мероприятия: «Развитие </w:t>
      </w:r>
      <w:r>
        <w:rPr>
          <w:rFonts w:cs="Times New Roman" w:ascii="Times New Roman" w:hAnsi="Times New Roman"/>
          <w:bCs/>
          <w:sz w:val="24"/>
          <w:szCs w:val="24"/>
        </w:rPr>
        <w:t>физической культуры и спорт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«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ганизация и осуществление мероприятий в сфере молодежной политики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звитие </w:t>
      </w:r>
      <w:r>
        <w:rPr>
          <w:rFonts w:cs="Times New Roman" w:ascii="Times New Roman" w:hAnsi="Times New Roman"/>
          <w:bCs/>
          <w:sz w:val="24"/>
          <w:szCs w:val="24"/>
        </w:rPr>
        <w:t>физической культуры и спорта» включает в себя четыре мероприяти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Организация мероприятий по пропаганде физической культуры и спорта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азвитие кадрового потенциала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Проведение спортивно-массовых мероприятий»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- «Развитие материально-технической базы»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- «Капитальный ремонт и материально-техническое оснащение объектов, находящихся в муниципальной собственности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целевых индикаторов выполнения данных мероприятий является доля жителей Тарского муниципального района Омской области, систематически занимающихся физической культурой и спортом, в общей численности населения, количество мероприятий, направленных на пропаганду физической культуры и спорта, численность работников отрасли, прошедших профессиональную переподготовку, курсы повышения квалификации, количество проведенных спортивно-массовых мероприятий, обеспеченность плоскостными сооружениями, обеспеченность инвентаре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мероприятие «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ганизация и осуществление мероприятий в сфере молодежной поли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включает в себ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Проведение мероприятий по созданию условий для самореализации молодежи, организации оздоровления и занятости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целевого индикатора выполнения данных мероприятий является количество проведенных мероприятий в сфере молодежной политик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50 014 184,23 руб., в том числ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8 724 459,27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9 247496,52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9 307 517,28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9 407 627,18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 – 6 327 083,98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5 год – 7 000 000,00 руб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Источник финансирования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редства районного бюджета: 50 014 184,23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autoSpaceDE w:val="false"/>
        <w:spacing w:lineRule="auto" w:line="240"/>
        <w:ind w:firstLine="6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областного бюджета: 0,00 руб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писание ожидаемых результатов реализации подпрограммы по годам, а также по итогам ее реализации</w:t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ожидаемым конечным результатом реализации подпрограммы является устойчивое развитие сферы молодежной политики, физической культуры и спорта, что характеризуется ростом количественных показателей и качественной оценкой изменений, происходящих в сфере.</w:t>
      </w:r>
    </w:p>
    <w:p>
      <w:pPr>
        <w:pStyle w:val="Normal"/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од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Тарского района.</w:t>
      </w:r>
    </w:p>
    <w:p>
      <w:pPr>
        <w:pStyle w:val="Normal"/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одпрограммы способствует достижению спортсменами высоких спортивных результатов, а также успешному проведению в Тарском районе крупных спортивных мероприятий.</w:t>
      </w:r>
    </w:p>
    <w:p>
      <w:pPr>
        <w:pStyle w:val="Normal"/>
        <w:spacing w:lineRule="auto" w:line="240"/>
        <w:ind w:firstLine="69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реализации подпрограммы ожидается достижение следующих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с 42% в 2020 году до 43% в 202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с 85,7 процентов в 2020 году до 86 процентов в 202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 с 74 процентов в 2020 году до 75 процентов в 202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доли граждан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нимающихся физической культурой и спортом по месту работы, в общей численности населения, занятого в экономике с 24,5 процентов в 2020 году до 25,5 процентов в 202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величение доли лиц с ограниченными возможностями здоровья и инвалидов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истематически занимающихся физической культурой и спортом, в общей численности данной категории населения с 18 процентов в 2020 году до 19 процентов в 202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величение уровня обеспеченности населения спортивными сооружениями, исходя из единовременной пропускной способности объектов спорта с </w:t>
      </w:r>
      <w:r>
        <w:rPr>
          <w:rFonts w:cs="Times New Roman" w:ascii="Times New Roman" w:hAnsi="Times New Roman"/>
          <w:bCs/>
          <w:sz w:val="24"/>
          <w:szCs w:val="24"/>
        </w:rPr>
        <w:t xml:space="preserve">33,9 процентов в 2020 году до 34,3 процентов в 202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величение </w:t>
      </w:r>
      <w:r>
        <w:rPr>
          <w:rFonts w:cs="Times New Roman" w:ascii="Times New Roman" w:hAnsi="Times New Roman"/>
          <w:sz w:val="24"/>
          <w:szCs w:val="24"/>
        </w:rPr>
        <w:t>удельного веса численности молодых людей в возрасте от 14 до 35 лет, участвующих в деятельности молодежных общественных организаций и объединений, в общей численности молодежи в возрасте от 14 до 35 лет с 13,2% в 2020 году до 14% в 2025 год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величение </w:t>
      </w:r>
      <w:r>
        <w:rPr>
          <w:rFonts w:cs="Times New Roman" w:ascii="Times New Roman" w:hAnsi="Times New Roman"/>
          <w:sz w:val="24"/>
          <w:szCs w:val="24"/>
        </w:rPr>
        <w:t>удельного веса численности молодых людей в возрасте от 14 до 35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5 лет со 117% в 2020 году до 119% в 2025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детей и подростков в возрасте от 10 до 18 лет, охваченных организованными формами оздоровления и занятости 8,3% в 2020 году до 9% в 2025 год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1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расчета ожидаемых результат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я жителей Тарского района Омской области, систематически занимающихся физической культурой и спортом, в общей численности населения (процент)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з = Чз / Чн х 100,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з– доля жителей, занимающихся физической культурой и спортом;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з - численность занимающихся физической культурой и спортом, согласно данным статистического наблюдения по форме № 1-ФК «Сведения о физической культуре и спорте» и данным статистического наблюдения в соответствии с Методикой выявления доли населения, систематически занимающегося физической культурой и спортом, включая использование самостоятельных форм занятий и платных спортивно-оздоровительных услуг, разработанной Минспортом России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н - численность населения Тарского района Омской области на начало года следующего за отчетным, согласно данным Омскс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(процент)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з = Чоз / Чо х 100,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з - доля обучающихся, занимающихся физической культурой и спортом;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оз - численность обучающихся, занимающихся физической культурой и спортом, согласно данным статистического наблюдения по форме № 1-ФК «Сведения о физической культуре и спорте» и данным статистического наблюдения в соответствии с Методикой выявления доли населения, систематически занимающегося физической культурой и спортом, включая использование самостоятельных форм занятий и платных спортивно-оздоровительных услуг, разработанной Минспортом России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о - численность обучающихся Тарского района Омской области на начало года следующего за отчетным, согласно данным Омскс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 (процент)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сз = Чусз / Чус х 100,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сз - доля учащихся и студентов, занимающихся физической культурой и спортом;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сз - численность учащихся и студентов, занимающихся физической культурой и спортом, согласно данным статистического наблюдения по форме № 1-ФК «Сведения о физической культуре и спорте» и данным статистического наблюдения в соответствии с Методикой выявления доли населения, систематически занимающегося физической культурой и спортом, включая использование самостоятельных форм занятий и платных спортивно-оздоровительных услуг, разработанной Минспортом России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ус - численность учащихся и студентов Тарского района Омской области на начало года следующего за отчетным, согласно данным Омскс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</w:t>
      </w:r>
      <w:r>
        <w:rPr>
          <w:rFonts w:cs="Times New Roman" w:ascii="Times New Roman" w:hAnsi="Times New Roman"/>
          <w:bCs/>
          <w:sz w:val="24"/>
          <w:szCs w:val="24"/>
        </w:rPr>
        <w:t>занимающихся физической культурой и спортом по месту работы, в общей численности населения, занятого в экономике (процент)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з = Чз / Чнэ х 100,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з - доля граждан, занимающихся физической культурой и спортом;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з - численность граждан, занимающихся физической культурой и спортом, согласно данным статистического наблюдения по форме № 1-ФК «Сведения о физической культуре и спорте» и данным статистического наблюдения в соответствии с Методикой выявления доли населения, систематически занимающегося физической культурой и спортом, включая использование самостоятельных форм занятий и платных спортивно-оздоровительных услуг, разработанной Минспортом России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нэ - численность населения Тарского района Омской области, занятого в экономике на начало года следующего за отчетным, согласно данным Омскст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ля лиц с ограниченными возможностями здоровья и инвалидов, </w:t>
      </w:r>
      <w:r>
        <w:rPr>
          <w:rFonts w:cs="Times New Roman" w:ascii="Times New Roman" w:hAnsi="Times New Roman"/>
          <w:bCs/>
          <w:sz w:val="24"/>
          <w:szCs w:val="24"/>
        </w:rPr>
        <w:t>систематически занимающихся физической культурой и спортом, в общей численности данной категории населения (процент)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з = Чиз / Чи х 100,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з - до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ц с ограниченными возможностями здоровья и инвалид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нимающихся физической культурой и спортом;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з - численно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ц с ограниченными возможностями здоровья и инвалидов</w:t>
      </w:r>
      <w:r>
        <w:rPr>
          <w:rFonts w:cs="Times New Roman" w:ascii="Times New Roman" w:hAnsi="Times New Roman"/>
          <w:color w:val="000000"/>
          <w:sz w:val="24"/>
          <w:szCs w:val="24"/>
        </w:rPr>
        <w:t>, занимающихся физической культурой и спортом, согласно данным статистического наблюдения по форме № 1-ФК «Сведения о физической культуре и спорте» и данным статистического наблюдения в соответствии с Методикой выявления доли населения, систематически занимающегося физической культурой и спортом, включая использование самостоятельных форм занятий и платных спортивно-оздоровительных услуг, разработанной Минспортом России;</w:t>
      </w:r>
    </w:p>
    <w:p>
      <w:pPr>
        <w:pStyle w:val="ListParagraph"/>
        <w:tabs>
          <w:tab w:val="clear" w:pos="708"/>
          <w:tab w:val="left" w:pos="1120" w:leader="none"/>
        </w:tabs>
        <w:ind w:left="0"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 - численно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ц с ограниченными возможностями здоровья и инвали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рского района Омской области, на начало года следующего за отчет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240"/>
        <w:ind w:left="0"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ровня обеспеченности населения спортивными сооружениями, исходя из единовременной пропускной способности объектов спорта (</w:t>
      </w:r>
      <w:r>
        <w:rPr>
          <w:rFonts w:cs="Times New Roman" w:ascii="Times New Roman" w:hAnsi="Times New Roman"/>
          <w:bCs/>
          <w:sz w:val="24"/>
          <w:szCs w:val="24"/>
        </w:rPr>
        <w:t>процент)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 = Ес / Ен х 100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 – уровень обеспечен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селения спортивными сооружениями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с – единовременная пропускная способность существующих спортсооружений;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/>
        <w:ind w:firstLine="6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н – необходимая единовременная пропускная способность существующих спортсооружен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льный вес численности молодых людей в возрасте от 14 до 35 лет, участвующих в деятельности молодежных общественных организаций и объединений</w:t>
      </w:r>
      <w:r>
        <w:rPr>
          <w:rFonts w:cs="Times New Roman" w:ascii="Times New Roman" w:hAnsi="Times New Roman"/>
          <w:sz w:val="24"/>
          <w:szCs w:val="24"/>
        </w:rPr>
        <w:t>, в общей численности молодежи в возрасте от 14 до 35 лет (процент). Значение целевого индикатора определяется как отношение количества молодых людей в возрасте от 14 до 35 лет, принимающих участие в деятельности детских и молодежных общественных организаций и объединений к общему количеству молодежи в возрасте от 14 до 35 лет. При расчете значения целевого индикатора используются данные отдела по делам молодежи, физической культуры и спорта Администрации Тарского района Омской области о количестве молодых людей в возрасте от 14 до 35 лет, принимающих участие в деятельности детских и молодежных общественных организаций и объединений, сведения Омскстата численности молодежи в возрасте 14-35 ле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величение </w:t>
      </w:r>
      <w:r>
        <w:rPr>
          <w:rFonts w:cs="Times New Roman" w:ascii="Times New Roman" w:hAnsi="Times New Roman"/>
          <w:sz w:val="24"/>
          <w:szCs w:val="24"/>
        </w:rPr>
        <w:t>удельного веса численности молодых людей в возрасте от 14 до 35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5 лет (процент). Значение целевого индикатора определяется как отношение количества молодых людей в возрасте от 14 до 35 лет, вовлеченных в реализуемые проекты и программы в сфере поддержки инициативной и талантливой молодежи к общему количеству молодежи в возрасте от 14 до 35 лет. При расчете значения целевого индикатора используются данные отдела по делам молодежи, физической культуры и спорта Администрации Тарского района Омской области, Управления Министерства труда и социального развития Омской области, Комитета культуры Омской области о количестве молодых людей в возрасте от 14 до 35 лет, вовлеченных в реализуемые проекты и программы в сфере поддержки инициативной и талантливой молодежи, сведения территориального органа Облстата о численности молодежи в возрасте 14-35 ле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69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детей и подростков в возрасте от 10 до 18 лет. Значение целевого индикатора определяется как отношение количества детей в возрасте от 10 до 18 лет, охваченных организованными формами оздоровления и занятости, к общей численности детей в возрасте от 10 до 18 лет, проживающих на территории Тарского района Омской области.</w:t>
      </w:r>
    </w:p>
    <w:p>
      <w:pPr>
        <w:pStyle w:val="ConsPlusCell"/>
        <w:tabs>
          <w:tab w:val="clear" w:pos="708"/>
          <w:tab w:val="left" w:pos="438" w:leader="none"/>
          <w:tab w:val="left" w:pos="1120" w:leader="none"/>
        </w:tabs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по итогам реализации подпрограммы по годам приведены в Приложении 1 к муниципальной программ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Описание системы управления реализацией подпрограммы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отдел по делам молодежи, физической культуры и спорта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отдел по делам молодежи, физической культуры и спорта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итогам отчетного года отдел по делам молодежи, физической культуры и спорта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отдел по делам молодежи, физической культуры и спорта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Calibri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04:00Z</dcterms:created>
  <dc:creator>Пользователь</dc:creator>
  <dc:description/>
  <cp:keywords/>
  <dc:language>en-US</dc:language>
  <cp:lastModifiedBy>Пользователь</cp:lastModifiedBy>
  <dcterms:modified xsi:type="dcterms:W3CDTF">2022-05-04T05:06:00Z</dcterms:modified>
  <cp:revision>2</cp:revision>
  <dc:subject/>
  <dc:title>Приложение № 3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dc:title>
</cp:coreProperties>
</file>