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7813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-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-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2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 - 2025 годы (далее – муниципальная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3 659 203 700,7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1 год – 831 511 305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2 год – 645 083 12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3 год – 637 681 852,7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4 год – 605 160 122,7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- 2025 год – 185 326 972,82 рублей.</w:t>
            </w:r>
          </w:p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системы образования в России в значительной степени обусловлена эффективностью ее составляющих – региональных и муниципальных систем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й социально-политической и экономической ситуации важнейшим фактором устойчивого экономического роста и социальной стабильности становится успешное развитие образовательного потенциала в средне- и долгосрочной перспективе. Именно поэтому сфера образования является одним из главных приоритетов в деятельност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"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3 группы кратковременного пребывания в БОУ «Ложниковская СОШ», БОУ «Мартюшевская СОШ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11 групп полного дня в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доступности дошкольной образовательной 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хранение и укрепление здоровья дет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ведение федеральных государственных образовательных стандарт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rFonts w:cs="Times New Roman" w:ascii="Times New Roman" w:hAnsi="Times New Roman"/>
          <w:sz w:val="24"/>
          <w:szCs w:val="24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27 обучающихся получили аттестаты о среднем общем образовании.                     15 выпускников получили аттестаты с отличием: 2 – БОУ «Екатерининская СОШ»,            1 – БОУ «Заливинская СОШ», 1 – БОУ «Мартюшевская СОШ», 2 – БОУ «Михайловская СОШ»,    1 – БОУ «Междуреченская СОШ», 1 – БОУ «Пологрудовская СОШ», 1 – БОУ «Чекрушанская СОШ», 1 – БОУ «Тарская СОШ № 2», 3 – БОУ «Тарская гимназия № 1»,  2 – БОУ «Тарская СОШ № 4», что составляет 6,6 % от общего числа выпускник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т об основном общем образовании получил 391 обучающийс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0,32 % образовательных организаций имеют физкультурные залы.</w:t>
      </w:r>
      <w:r>
        <w:rPr>
          <w:rFonts w:cs="Times New Roman" w:ascii="Times New Roman" w:hAnsi="Times New Roman"/>
          <w:sz w:val="24"/>
          <w:szCs w:val="24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вое воспитанников БОУ ДО «Тарской СЮТех» и БОУ ДО «ДЮСШ» удостоены Президентской премии. Четверо – лауреаты премии Губернатора Омской области. Это обучающиеся БОУ ДО «Тарской СЮН», БОУ «Вставской СОШ» и БОУ ДО «Тарской СЮТех». 72 школьника являются стипендиатами Администрации Тар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БУ СОЛ КД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одернизация содержания образования на основе новых государственных стандар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здание здоровьесберегающей среды в образовательных учреждениях района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ЮТур»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БОУ ДО «ДЮСШ»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БОУ ДО «ЦД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задачи общего образования по созданию современной школьной инфраструктуры, внедрению в практику образовательной деятельности информационных технологий, профилизации и профориентации, обновлению содержания и структуры общего образования в соответствии с современными требованиями, расширению общественного участия в управлении образованием, внедрению новых экономических механизмов, повышению воспитательного потенциала школы, росту квалификации педагогических кадров, повышению престижа педагогической профессии, выявлению и поддержке одаренных детей можно решать только комплексно, посредством реализации Подпрограммы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изкий процент охвата детей дошкольным образованием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редний рейтинг выпускников школ по результатам Единого Государственного Экзамена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эффективности образования в целом.</w:t>
      </w:r>
    </w:p>
    <w:p>
      <w:pPr>
        <w:pStyle w:val="Default"/>
        <w:ind w:firstLine="709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ind w:firstLine="709"/>
        <w:jc w:val="both"/>
        <w:rPr/>
      </w:pPr>
      <w:r>
        <w:rPr/>
        <w:t xml:space="preserve">- обеспечение высокого качества услуг дошкольного образования, </w:t>
      </w:r>
    </w:p>
    <w:p>
      <w:pPr>
        <w:pStyle w:val="Default"/>
        <w:ind w:firstLine="709"/>
        <w:jc w:val="both"/>
        <w:rPr/>
      </w:pPr>
      <w:r>
        <w:rPr/>
        <w:t xml:space="preserve">- обеспечение достижения школьниками Тарского муниципального района новых образовательных результатов, </w:t>
      </w:r>
    </w:p>
    <w:p>
      <w:pPr>
        <w:pStyle w:val="Default"/>
        <w:ind w:firstLine="709"/>
        <w:jc w:val="both"/>
        <w:rPr/>
      </w:pPr>
      <w:r>
        <w:rPr/>
        <w:t xml:space="preserve">- обеспечение равного доступа к качественному образованию, </w:t>
      </w:r>
    </w:p>
    <w:p>
      <w:pPr>
        <w:pStyle w:val="Default"/>
        <w:ind w:firstLine="709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, </w:t>
      </w:r>
    </w:p>
    <w:p>
      <w:pPr>
        <w:pStyle w:val="Default"/>
        <w:ind w:firstLine="709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. </w:t>
      </w:r>
    </w:p>
    <w:p>
      <w:pPr>
        <w:pStyle w:val="Default"/>
        <w:ind w:firstLine="709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ind w:firstLine="709"/>
        <w:jc w:val="both"/>
        <w:rPr/>
      </w:pPr>
      <w:r>
        <w:rPr/>
        <w:t xml:space="preserve">- привлечение и закрепление молодых педагогических кадров в образовательные организации Тарского муниципального района, </w:t>
      </w:r>
    </w:p>
    <w:p>
      <w:pPr>
        <w:pStyle w:val="Default"/>
        <w:ind w:firstLine="709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left="36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firstLine="709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left="360" w:firstLine="709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ind w:left="360" w:firstLine="709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основных мероприятий и ведомственных целевых программ</w:t>
      </w:r>
    </w:p>
    <w:p>
      <w:pPr>
        <w:pStyle w:val="Normal"/>
        <w:overflowPunct w:val="true"/>
        <w:autoSpaceDE w:val="true"/>
        <w:ind w:left="36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right="-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ое мероприятие 11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е мероприятие 13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7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7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7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= К</w:t>
      </w:r>
      <w:r>
        <w:rPr>
          <w:sz w:val="24"/>
          <w:szCs w:val="24"/>
          <w:vertAlign w:val="subscript"/>
        </w:rPr>
        <w:t>гп</w:t>
      </w:r>
      <w:r>
        <w:rPr>
          <w:sz w:val="24"/>
          <w:szCs w:val="24"/>
        </w:rPr>
        <w:t> / К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> × 100, где: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огп</w:t>
      </w:r>
      <w:r>
        <w:rPr>
          <w:sz w:val="24"/>
          <w:szCs w:val="24"/>
        </w:rPr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7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7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7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7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7"/>
        <w:tabs>
          <w:tab w:val="clear" w:pos="708"/>
          <w:tab w:val="left" w:pos="1080" w:leader="none"/>
        </w:tabs>
        <w:spacing w:before="0" w:after="0"/>
        <w:ind w:firstLine="709"/>
        <w:jc w:val="both"/>
        <w:rPr/>
      </w:pPr>
      <w:r>
        <w:rPr/>
        <w:t>8.</w:t>
        <w:tab/>
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7"/>
        <w:spacing w:before="0" w:after="0"/>
        <w:ind w:firstLine="709"/>
        <w:jc w:val="both"/>
        <w:rPr/>
      </w:pPr>
      <w:r>
        <w:rPr/>
        <w:t>Dобмо = Kобмо / Lобмо x 100, где:</w:t>
      </w:r>
    </w:p>
    <w:p>
      <w:pPr>
        <w:pStyle w:val="Style17"/>
        <w:spacing w:before="0" w:after="0"/>
        <w:ind w:firstLine="709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7"/>
        <w:spacing w:before="0" w:after="0"/>
        <w:ind w:firstLine="709"/>
        <w:jc w:val="both"/>
        <w:rPr/>
      </w:pP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7"/>
        <w:spacing w:before="0" w:after="0"/>
        <w:ind w:firstLine="709"/>
        <w:jc w:val="both"/>
        <w:rPr/>
      </w:pP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района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7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7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7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"Тарская гимназия №1 им.А.М.Луппова "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плата денежного вознаграждения им.А.М.Луппова обучающимся БОУ "Тарская гимназия №1 им.А.М.Луппова 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Кольтюгино, ул.Хутор, д.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Style17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= У1 + У2 +... + Уn, где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1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ти, на 2020-2024 годы", утвержденного распоряжением Правительства Омской области от 1 апреля 2020 года №41-рп (далее - "дорожная карта"), в общем количестве муниципальных учреждений отдыха детей и оздоровления, требующих ремонта и участвующих в реализации мероприятий "дорожной карты" в текущем году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V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/ V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x 100, где: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, в общем количестве муниципальных учреждений отдыха детей и их оздоровления, требующих ремонта и участвующих в реализации мероприятий "дорожной карты" в текущем году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;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 - количество муниципальных учреждений отдыха детей и их оздоровления, требующих ремонта и участвующих в реализации мероприятий "дорожной карты".</w:t>
      </w:r>
    </w:p>
    <w:p>
      <w:pPr>
        <w:pStyle w:val="Style2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Style21"/>
        <w:ind w:firstLine="709"/>
        <w:jc w:val="both"/>
        <w:rPr/>
      </w:pPr>
      <w:r>
        <w:rPr>
          <w:sz w:val="24"/>
          <w:szCs w:val="24"/>
        </w:rPr>
        <w:t>В рамках основного мероприятия 12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3 «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бъемы финансовых ресурсов, необходимых для реализации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3 659 203 700,70 рублей, в том чис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1 год – 831 511 305,17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2 год – 645 083 122,00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3 год – 637 681 852,76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4 год – 605 160 122,76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2 392 927 397,99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594 868 150,7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420 174 697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420 174 697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420 174 697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5 год – 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266 276 302,71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236 643 154,45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224 908 425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217 507 155,7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184 985 425,76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Пользователь</cp:lastModifiedBy>
  <cp:lastPrinted>2022-01-27T12:37:00Z</cp:lastPrinted>
  <dcterms:modified xsi:type="dcterms:W3CDTF">2022-01-27T06:37:00Z</dcterms:modified>
  <cp:revision>299</cp:revision>
  <dc:subject/>
  <dc:title/>
</cp:coreProperties>
</file>