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№           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4 307 173 507,54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35 312 606,4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95 837 269,3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9 412 048,8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3 375 718,5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769 718,52 руб. </w:t>
            </w:r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граждан уменьшилась </w:t>
      </w:r>
      <w:r>
        <w:rPr>
          <w:spacing w:val="-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      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 студенческая и работающая молодежь, молодые семьи 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(далее – Задача 6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й (далее – Задача 7)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307 173 507,54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35 312 606,41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95 837 269,3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9 412 048,83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3 375 718,5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7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 243 825 485,6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6 506 413,9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 занятости населения Тарского муниципального района» в сумме 7 171 838,1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969 810 173,5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199 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6 191 651,8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468 744,5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Олеся</cp:lastModifiedBy>
  <cp:lastPrinted>2021-04-23T10:44:00Z</cp:lastPrinted>
  <dcterms:modified xsi:type="dcterms:W3CDTF">2021-08-24T06:36:00Z</dcterms:modified>
  <cp:revision>55</cp:revision>
  <dc:subject/>
  <dc:title>Приложение № 1</dc:title>
</cp:coreProperties>
</file>