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5 годы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ршенствование мер социальной поддержки отдельных категорий граждан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Совершенствование мер социальной поддер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гражда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мер социальной поддержки отдельных категорий граждан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5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91 651,8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6 970 389,9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6 443 537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6 143 537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5 971 022,1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5 331 082,92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5 332 082,92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Сфера социально-экономического развития Тар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, а также адресной помощи малоимущим семьям и малоимущим одиноко проживающим гражданам, оказавшимся в трудной жизненной ситуац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24 Федерального закона от 02.03.2007 № 25-ФЗ "О муниципальной службе в Российской Федерации", пунктом 4 статьи 7 Федерального закона от 15.12.2001 № 166-ФЗ "О государственном пенсионном обеспечении в Российской Федерации", статьёй 47.1 Закона Омской области от 22.12. 2004 № 601-ОЗ «Кодекс о государственных должностях Омской области и государственной гражданской службе Омской области», в соответствии с решением Совета от 15.07.2011 № 140/20 О Положении «О порядке установления, выплаты и перерасчета пенсии за выслугу лет в Тарском муниципальном районе Омской области» на территории района выплачивается пенсия за выслугу лет муниципальным служащим, замещавшим должности муниципальной службы и (или) муниципальные должности муниципальной службы. В 2016 году таких получателей 57 человек. </w:t>
      </w:r>
    </w:p>
    <w:p>
      <w:pPr>
        <w:pStyle w:val="ConsTitle"/>
        <w:widowControl/>
        <w:tabs>
          <w:tab w:val="clear" w:pos="708"/>
          <w:tab w:val="left" w:pos="110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вета Тарского муниципального района от 17.06.2006 «Об утверждении новой редакции Положения «О звании «Почетный гражданин города Тары» установлена доплата жителям Тарского района, которым присвоено звание «Почетный гражданин города Тары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, утвержденным Постановлением Главы Администрации Тарского муниципального района от 28.01.2009 (в редакции Постановления Администрации Тарского муниципального района от 02.02.2010 № 99) из средств районного бюджета гражданам, оказавшимся в трудной жизненной ситуации, по решению комиссии оказывается адресная помощь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Тарского муниципального района от 01.04.2013 № 273/49 «Об установлении и предоставлении единовременной подъёмной денежной выплаты (подъёмного пособия) молодым специалистам - медицинским работникам, работающим в БУЗОО «Тарская ЦРБ», с целью создания условий для закрепления молодых специалистов в БУЗОО «Тарская ЦРБ» установлена выплата подъемных пособий молодым специалист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: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0 – 2025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основного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Обеспечение доступности и качества предоставления мер социальной поддержки отдельным категориям гражда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Описание мероприятий и целевых 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: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циальная помощь малоимущим, материальная помощь гражданам, оказавшимся в трудной жизненной ситуации, и иная материальная помощь отдельным категориям гражда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находящихся в трудной жизненной ситуации, получивших дополнительные меры социальной поддержки из средств районного бюджета, от общего количества обратившихся в Администрацию Тарского муниципального района для получения выплаты (процентов) определяется как отношение количества граждан, получивших дополнительные меры социальной поддержки из средств районного бюджета, к общему количеству обратившихся.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платы к пенсиям муниципальных служащих;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формленных личных дел муниципальных служащих и лиц, замещавших муниципальные должности в органах местного самоуправления Тарского муниципального района, от общего количества поступивших по вопросу пенсионного обеспечения в соответствии с законодательством о муниципальной службе (процентов) определяется как отношение количе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личных дел муниципальных служащих и лиц, замещавших муниципальные должности в органах местного самоуправления Тарского муниципального района, </w:t>
      </w:r>
      <w:r>
        <w:rPr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обще</w:t>
      </w:r>
      <w:r>
        <w:rPr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количеств</w:t>
      </w:r>
      <w:r>
        <w:rPr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заявлений, поступивших по вопросу пенсионного обеспечения в соответствии с законодательством о муниципальной службе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ежемесячная денежная выплата лицам, удостоенным звания «Почетный гражданин города Тары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получающих выплаты от общего количества граждан, имеющих звание «Почетный гражданин города Тары» и право на получение выплат (процентов).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предоставление гражданам социальных выплат на строительство (реконструкцию) индивидуального жиль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имеющими право на получение пособ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ыплата подъемных пособий молодым специалистам БУЗОО «Тарская ЦРБ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имеющими право на получение пособия (процентов)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, БУЗОО «Тарская ЦРБ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Объем финансовых ресурсов, необходимых для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из районного бюджета составит 36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91 651,86 </w:t>
      </w:r>
      <w:r>
        <w:rPr>
          <w:rFonts w:cs="Times New Roman" w:ascii="Times New Roman" w:hAnsi="Times New Roman"/>
          <w:sz w:val="24"/>
          <w:szCs w:val="24"/>
        </w:rPr>
        <w:t>руб., в том числе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0 году – 6 970 389,9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1 году – 6 443 537,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2 году – 6 143 537,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5 971 022,12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5 331 082,92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5 году – 5 332 082,92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одпрограммы ожидается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ся как отношение кассовых расходов, произведенных целевым образом на выполнение бюджетных обязательств, к выделенным на данные цели ассигнования и умножается на 100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Олеся</cp:lastModifiedBy>
  <cp:lastPrinted>2021-04-22T12:44:00Z</cp:lastPrinted>
  <dcterms:modified xsi:type="dcterms:W3CDTF">2021-04-22T06:44:00Z</dcterms:modified>
  <cp:revision>56</cp:revision>
  <dc:subject/>
  <dc:title>Приложение № 1</dc:title>
</cp:coreProperties>
</file>