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9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кадровый отдел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участия социально ориентированных некоммерческих организаций (далее - СОНКО) в социально-экономическом развит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;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1 150 000,0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350 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400 0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400 000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 2025 году количества СОНКО, реализующих социально значимые проекты (мероприятия) при поддержке муниципального района не менее трех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един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единицы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дпрограмма «Поддержка социально ориентированных некоммерческих организаций, осуществляющих деятельность на территории Тарского муниципального района»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(НКО) - организация, не имеющая в качестве основной цели своей деятельности извлечение прибыли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 и способных самостоятельно решать не только свои собственные проблемы, но и проблемы других людей. Некоммерческие организации выступают связующим звеном между населением и органами местного самоуправления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- СОНКО)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о к вопросам местного значения.</w:t>
      </w:r>
    </w:p>
    <w:p>
      <w:pPr>
        <w:pStyle w:val="ConsPlus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3 года в Тарском муниципальном районе зарегистрировано 42 социально ориентированных некоммерческих организаций и общественных объединений, которые ведут работу с разными категориями граждан и оказывают населению различные социальные услуг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по некоммерческим организациям, осуществляющим деятельность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а территории Тарского муниципального района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,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енные объединения (общественные организации, профсоюзные организации, благотворительный фонд и др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 становятся всё более значимой составляющей общественно-политического и экономического развития страны и ее регионов. Вовлекая в свою деятельность граждан, некоммерческий сектор все активнее включается в решение актуальных задач, стоящих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 СОНКО на территории Тарского района реализован не в полной мере, в том числе в части предоставления данными организациями услуг в социальной сфере. Подпрограмма направлена на реализацию потенциала СОНКО, решение проблемных вопросов в сфере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в Тарском районе условий для эффективной деятельности СОНКО, направленной на решение социально значимых задач, необходима реализация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поддержка СО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и консультационная поддержка СОНК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(наличие) инфраструктуры поддержки СОНКО (ресурсного центра поддержки некоммерческих организа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енная поддержка НК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муниципальных служащих, работников муниципальных учреждений и НКО по вопросам оказания услуг в социаль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й подпрограммы, помимо достижения основных ожидаемых результатов, произведет долговременный положительный эффект на морально-психологическую обстановку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«Поддержка социально ориентированных некоммерческих организаций, осуществляющих деятельность на территории Тарского муниципального района» является создание условий для эффективного участия СОНКО в социально-экономическом развит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ью и заключаются:</w:t>
      </w:r>
    </w:p>
    <w:p>
      <w:pPr>
        <w:pStyle w:val="ConsPlusNormal"/>
        <w:tabs>
          <w:tab w:val="clear" w:pos="708"/>
          <w:tab w:val="left" w:pos="1100" w:leader="none"/>
        </w:tabs>
        <w:ind w:left="34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3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дву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финансовой и имущественной поддержки СОНКО, осуществляющим деятельность на территории Тарского муниципального района, реализующим общественно полезные проекты (мероприят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онной и консультационной поддержки СОНКО, оказание содействия СОНКО в области подготовки, переподготовки и повышения квалификации, дополнительного профессионального образования работников и добровольцев СО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1 выде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и СОНКО, осуществляющим деятельность в социальной сфер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НКО, осуществляющих деятельность в социальной сфере, получивших субсидии из районного бюдже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мущественной поддержки СОНКО на льготной или безвозмездной осно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ействующих договоров о предоставлении СОНКО во владение или в пользование муниципального имущества (помещений) на льготной или безвозмездной осно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Комитета по экономике и УМС Администрации Тарского муниципальн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№ 2 выде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ой и консультационной поддержки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, характеризующие реализацию мероприятия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о семинаров, встреч с СОНКО, организованных Администрацией Тарского муниципального района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змещенных информационных сообщений, направленных на информирование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в области подготовки, переподготовки и повышения квалификации работников и добровольцев СОНКО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индикатор, характеризующий реализацию мероприятия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работников и добровольцев СОНКО, прошедших обучение по образовательным программам и семинара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данных организационно-кадрового отдела Администрации Тар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1 150 000,00 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35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400 000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– 400 000,00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м результатом реализации подпрограммы станет наличие СОНКО, реализующих социально значимые проекты (мероприятия) при поддержке муниципального района не менее трех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организационно-кадровый отдел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организационно-кадровым отделом Администрации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    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6FE2B534D1CD1370D16D64055299EA376ADCB32CD7A9334413E6F7BD9A77BDB0757783C24740AC331A35175D3iDD" TargetMode="External"/><Relationship Id="rId3" Type="http://schemas.openxmlformats.org/officeDocument/2006/relationships/hyperlink" Target="consultantplus://offline/ref=FCF6FE2B534D1CD1370D16D64055299EA471A5C239CC7A9334413E6F7BD9A77BDB0757783C24740AC331A35175D3iDD" TargetMode="External"/><Relationship Id="rId4" Type="http://schemas.openxmlformats.org/officeDocument/2006/relationships/hyperlink" Target="consultantplus://offline/ref=FCF6FE2B534D1CD1370D16D64055299EA470A1C331C37A9334413E6F7BD9A77BDB0757783C24740AC331A35175D3iDD" TargetMode="External"/><Relationship Id="rId5" Type="http://schemas.openxmlformats.org/officeDocument/2006/relationships/hyperlink" Target="consultantplus://offline/ref=FCF6FE2B534D1CD1370D16D64055299EA470ACCA39CF7A9334413E6F7BD9A77BDB0757783C24740AC331A35175D3i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Пользователь</cp:lastModifiedBy>
  <cp:lastPrinted>2023-07-04T12:37:00Z</cp:lastPrinted>
  <dcterms:modified xsi:type="dcterms:W3CDTF">2023-07-04T11:14:00Z</dcterms:modified>
  <cp:revision>91</cp:revision>
  <dc:subject/>
  <dc:title>Приложение № 1</dc:title>
</cp:coreProperties>
</file>