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97180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60" w:leader="none"/>
                              </w:tabs>
                              <w:ind w:right="28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060" w:leader="none"/>
                        </w:tabs>
                        <w:ind w:right="284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«Развитие системы образования Тарского муниципального района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Раздел 1. Паспорт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подпрограммы «Развитие системы образования Тарского муниципального район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9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«Развитие системы образования Тарского муниципального района»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 xml:space="preserve">2020 - 2025 годы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существление политики в сфере дошкольного, начального общего, основного общего, среднего общего, дополнительного образования детей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Обеспечение граждан, проживающих в Тарском муниципальном районе, качественным дошкольным, общим, дополнительным образованием "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 Осуществление управления в сфере образования на территории Тарского муниципального района Омской области"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 «Реализация проекта "Современная школа"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 «Развитие системы дошкольного образован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. «Развитие кадрового потенциал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 «Выявление и поддержка одарённых детей и талантливой молодёж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 «Развитие воспитательной системы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8. «Обеспечение безопасности участников образовательного процесс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1. «Организация оздоровления и отдыха детей и подростков Тарского район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3. «</w:t>
            </w:r>
            <w:r>
              <w:rPr>
                <w:iCs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Общие расходы муниципального бюджета на реализацию подпрограммы составят 4 022 893 560,60 рублей, в том числе: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0 год – 754440325,19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1 год – 831511305,17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2 год – 837750122,90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3 год – 761561809,76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4 год – 652303024,76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5 год – 185326972,82 рублей.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сохран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</w:t>
            </w:r>
          </w:p>
        </w:tc>
      </w:tr>
    </w:tbl>
    <w:p>
      <w:pPr>
        <w:pStyle w:val="Normal"/>
        <w:ind w:right="-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Основой долгосрочной социально-экономической полити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арского муниципального района на период до 2025 года являются интерес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, улучшение качества жизни и создание условий для развития личности. Формирование инновационной экономи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невозможно без модернизаци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базис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инамичного экономическ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ост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и социального развития общества. В настоящее время в районе обеспечено стабильное функционирование системы образования и созданы предпосылки для ее дальнейшего развития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е, отвечающее современным потребностям общества и рынка труда, позволяет сформировать у каждого человека способность быстро адаптироваться к современным социально-экономическим реалиям, и это становится важнейшим условием успешного и устойчивого развития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ая образовательная система Тарского района включает совокупность образовательных учреждений, Комитет по образованию, МКУ «Информационно-методический центр в сфере образования», МКУ «Центр финансово-экономического и хозяйственного обеспечения в сфере образования", обеспечивающих реализацию образовательных программ дошкольного, общего, дополнительного образования и целевых социально-экономических проект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6 учреждений образования: 30 школ, 20 детский сад и 6 учреждений дополнительно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ую деятельность в системе образования осуществляют 692 педагогических работников, из них: в общеобразовательных учреждениях – 463 педагога, в детских садах – 152, в учреждениях дополнительного образования – 77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 Тарского муниципального района в 2021 году функционировало </w:t>
      </w:r>
      <w:r>
        <w:rPr>
          <w:sz w:val="24"/>
          <w:szCs w:val="24"/>
        </w:rPr>
        <w:t xml:space="preserve">20 дошкольных учреждений, 16 групп дошкольного образования детей в БОУ «Черняевская ООШ», БОУ «Атирская СОШ», </w:t>
      </w:r>
      <w:r>
        <w:rPr>
          <w:color w:val="000000"/>
          <w:sz w:val="24"/>
          <w:szCs w:val="24"/>
        </w:rPr>
        <w:t>БОУ "Мартюшевская СОШ", БОУ «Больше-Туралинская СОШ», БОУ "Ложниковская СОШ", БОУ «Михайловская СОШ», БОУ «Орловская СОШ», БОУ «Ермаковская СОШ», БОУ «Вставская СОШ», БОУ «Гриневическая начальная школа-детский сад» и 2 группы полного дня в БОУ «Тарская СОШ № 4»</w:t>
      </w:r>
      <w:r>
        <w:rPr>
          <w:sz w:val="24"/>
          <w:szCs w:val="24"/>
        </w:rPr>
        <w:t xml:space="preserve">. На основании Постановления Администрации Тарского МР №336 от 02.08.2021 г. реорганизовано в форме присоединения БДОУ «Нагорно-Ивановский детский сад» к БОУ «Нагорно-Ивановская средняя общеобразовательная школ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общее количество детей в возрасте от 1 года до 6 лет в Тарском районе составило 3101 детей. Показатель «Доля детей в возрасте от 1 года до 6 лет, получающих дошкольную образовательную услугу и (или) услугу по их содержанию в бюджетных дошкольных образовательных учреждениях в общей численности детей данной возрастной группы» составил 62,8 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ериод основного комплектования 2021 года в дошкольные группы учреждений района был зачислен 501 ребенок. На 31 декабря 2021 года учреждения, реализующие образовательные программы дошкольного образования посещало 1949 детей, из них в г. Тара – 1444 детей, в селе – 505 детей. На 31 декабря 2021 года охват детей услугами дошкольного образования года составил 63,9%. В БДОУ «Детский сад № 1 г. Тары» открыта группа комбинированной направленности для детей с ОВЗ и детей-инвалидов. Для организации деятельности группы в штат детского сада приняты учитель-дефектолог, учитель-логопед, тьюте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рском муниципальном районе 8 дошкольных образовательных организаций реализуют адаптированную образовательную программу дошкольного образования, что составляет 25% от общего количества учреждений. Все разработанные программы соответствуют требованиям ФГОС ДО, структуре и содержа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%. Таким образом, это позволяет прогнозировать возможность повышения качества дошкольного образования и сохранять кадровую политику в районе, признавая её эффективной. Процент педагогов, аттестованных на первую и высшую квалификационную категорию составляет – 66,8%, что связано со сменой кадров и вновь прибывшими кадр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сех 32 (100 %) образовательных учреждениях организовано эффективное взаимодействие с семьями воспитанников. Созданы условия для вовлечения родителей (законных представителей) в воспитательно-образовательный процесс: созданы и функционируют родительские комитеты групп, педагогами разработаны и реализуются планы работы с родителями, включающие различные формы взаимо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сихолого-педагогического и методического просвещения родителей (законных представителей) в 15 образовательных учреждениях функционируют консультативные пункты. Доля родителей, обеспечивающих семейное воспитание детей, получивших услуги в консультативных пунктах составляет 90,6%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по созданию условий для развития детей дошкольного возраста явля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дошкольной образовательной услуг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иоритета в предоставлении услуг по уходу и присмотру за детьми работающих родите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крепление здоровья дет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наиболее полного развития способностей и интересов детей дошкольного возраста, в том числе с ограниченными возможностями здоровья, на основе индивидуального подход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щеобразовательные учреждения имеют лицензию на право ведения образовательной деятельности и аккредитованы. На 1 января 2022 года в Тарском районе функционирует 30 общеобразовательных учреждений, в них обучается 4935 человек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. Городские школы обеспечивают реализацию общеобразовательных программ в две смены. 911 школьников с 1 сентября 2022 года учатся во вторую смену. Доля обучающихся в бюджетных общеобразовательных учреждениях, занимающихся во вторую смену, в общей численности обучающихся, составляет 18,4 %. Проблема ликвидации 2-й смены в общеобразовательных учреждениях города Тары очень актуальна. Существует необходимость строительства новой школы в городе Та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1 году показатель «Доля муниципальных образовательных учреждений, соответствующих современным требованиям обучения в общем количестве общеобразовательных учреждений» составил 83,96 %, что на 0,64% ниже, чем в 2020 году. Снижение % показателя связано с включением БОУ «Чекрушанская СОШ» и БОУ «Вечерняя школа» в перечень объектов, планируемых к участию в программе капитального ремонта общеобразовательных организаций на 2024-2025 годы. В связи с этим и показатель «Доля муниципальных общеобразовательных учреждений, здания которых находится в аварийном состоянии или требует капитального ремонта» составил в 2021 году - 6,67%, а в 2020 году – 0 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показателя 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 в 2021 году составило 3,21%. 6 выпускников не получили аттестат о среднем общем образовании, в основном это выпускники БОУ «Вечерняя школа». </w:t>
      </w:r>
      <w:r>
        <w:rPr>
          <w:color w:val="000000"/>
          <w:sz w:val="24"/>
          <w:szCs w:val="24"/>
        </w:rPr>
        <w:t>Проведен предметно-содержательный анализ результатов ЕГЭ, выявлены проблемные области, разработаны рекомендации для руководителей, педагогов и обучающихся образовательных учреждений по подготовке к ЕГЭ, в том числе решение практики использования индивидуального образовательного маршрута для обучающихся с низкими учебными возможностями.</w:t>
      </w:r>
    </w:p>
    <w:p>
      <w:pPr>
        <w:pStyle w:val="Style18"/>
        <w:spacing w:before="0" w:after="0"/>
        <w:ind w:firstLine="709"/>
        <w:jc w:val="both"/>
        <w:rPr/>
      </w:pPr>
      <w:r>
        <w:rPr/>
        <w:t>В рамках подготовки к ГИА разработана дорожная карта. В план включены организационные и контрольные мероприятия, обучающие мероприятия с педагогами, обучающимися, их родителями и общественностью, методические мероприятия с руководителями общеобразовательных учреждений, активизирована деятельность социально-психологической служ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по сохранению и укреплению здоровья школьников являются: реализация оздоровительных программ, обсуждение с детьми вопросов здорового образа жизни, сбалансированное горячее питание, спортивные занятия, внеурочные меропри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1 году показатель «Доля детей первой и второй группы здоровья в общей численности обучающихся в общеобразовательных учреждениях» составил 89,6 %. Уменьшение показателя связано с ростом количества детей третьей и четвертой группы здоровь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контроль за соблюдением санитарных норм в части организации образовательного процесса.</w:t>
      </w:r>
    </w:p>
    <w:p>
      <w:pPr>
        <w:pStyle w:val="Normal"/>
        <w:tabs>
          <w:tab w:val="clear" w:pos="708"/>
          <w:tab w:val="left" w:pos="624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Увеличилось количество мероприятий по профилактике заболеваний и оздоровлению учащихся, создаются условия для занятия ими физической культурой и спортом. </w:t>
      </w:r>
      <w:r>
        <w:rPr>
          <w:sz w:val="24"/>
          <w:szCs w:val="24"/>
        </w:rPr>
        <w:t xml:space="preserve">Классными руководителями разработан и реализуется комплекс мер по охране и укреплению здоровья дет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оритетным направлением оздоровления детей и подростков является организация летнего отдыха. Для достижения указанных целей выделяются денежные средства на подготовку и проведение оздоровительной компании,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 (за счет средств областного и местного бюджетов). Общее количество детей, оздоровленных в лагерях с дневным пребыванием детей в 2021 году – 1166 челове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финансирования мероприятий по организации горячего питания школьников в соответствии с Государственной программой Омской области «Развитие системы образования Омской области» предусмотрена мера социальной поддержки на организацию горячего питания обучающимся, проживающим в семьях, в которых средний доход на каждого члена семьи ниже полуторной величины прожиточного минимума в Омской области в расчете на душу населения.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% софинансирования расходов из местного бюджета. Размер денежных средств из областного и местных бюджетов на организацию горячего питания одного обучающегося данной категории (570 человек) составляет 10 рублей в день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задачей, поставленной Президентом Российской Федерации в Послании Федеральному Собранию, все учащиеся младших классов должны быть обеспечены горячим питанием не реже одного раза в день. В задачи школы входит предоставление качественного, здорового и полноценного горячего питания. Оно должно быть сбалансированным, помогать детям восполнить энергию и способствовать их физическому развитию. В 2021 году 2072 обучающихся 1-4 классов получают дотацию на организацию бесплатного горячего пит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 января 2021 года в общеобразовательных учреждениях обеспечены бесплатным питанием обучающиеся с ограниченными возможностями здоровья, осваивающие образовательные программы на дому и в образовательном учреждении. Количество детей, получающих дотацию – 67 челов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еализации образовательного процесса, соответствующих нормам и требованиям безопасности, укрепление материально-технической базы образовательных учреждений являются важнейшими составляющими в едином образовательном процессе.</w:t>
      </w:r>
    </w:p>
    <w:p>
      <w:pPr>
        <w:pStyle w:val="Normal"/>
        <w:ind w:firstLine="709"/>
        <w:jc w:val="both"/>
        <w:rPr/>
      </w:pPr>
      <w:r>
        <w:rPr>
          <w:rStyle w:val="Style14"/>
          <w:iCs/>
          <w:sz w:val="24"/>
          <w:szCs w:val="24"/>
        </w:rPr>
        <w:t>В Тарском районе на перевозке детей к образовательным учреждениям задействовано 26 школьных автобусов. Школьный транспорт работает на 32 маршрутах и перевозит 363 обучающихся. В сентябре 2021 года автопарк школьных автобусов пополнился еще на 2 единицы транспортных средств. Правительством Омской области автобусы были направлены в БОУ «Екатерининская СОШ» и БОУ «Заливинская СОШ»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/>
      </w:pPr>
      <w:r>
        <w:rPr>
          <w:sz w:val="24"/>
          <w:szCs w:val="24"/>
          <w:lang w:eastAsia="en-US"/>
        </w:rPr>
        <w:t>Указом Президента Российской Федерации от 21 июля 2020 года № 474 «О национальных целях развития Российской Федерации на период до 2030 года» одной из пяти национальных целей для развития страны определено обеспечение возможностей для самореализации и развития талантов человека. На достижение цели направлен национальный проект «Образование»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/>
      </w:pPr>
      <w:r>
        <w:rPr>
          <w:sz w:val="24"/>
          <w:szCs w:val="24"/>
          <w:lang w:eastAsia="en-US"/>
        </w:rPr>
        <w:t xml:space="preserve">С 2019 года в районе реализуются мероприятия в рамках проекта "Современная школа", направленного на достижение цели национального проекта "Образование" по обеспечению возможности детям получать качественное общее образование в условиях, отвечающих современным требованиям, независимо от места проживания ребенка. В 2019-2020 годах на территории Тарского района открыто 5 </w:t>
      </w:r>
      <w:r>
        <w:rPr>
          <w:sz w:val="24"/>
          <w:szCs w:val="24"/>
        </w:rPr>
        <w:t xml:space="preserve">Центров цифрового и гуманитарного образования </w:t>
      </w:r>
      <w:r>
        <w:rPr>
          <w:sz w:val="24"/>
          <w:szCs w:val="24"/>
          <w:lang w:eastAsia="en-US"/>
        </w:rPr>
        <w:t>"Точка роста". В 2021 году на базе трёх школ (БОУ «Междуреченская СОШ», БОУ «Тарская СОШ №5» и БОУ «Тарская ОШ №12») созданы центры образования естественнонаучной и технологической направленностей "Точка роста". Обучающиеся школ получили возможность изучать учебные предметы "Физика", "Химия", "Биология"</w:t>
      </w:r>
      <w:r>
        <w:rPr>
          <w:sz w:val="24"/>
          <w:szCs w:val="24"/>
        </w:rPr>
        <w:t xml:space="preserve"> на обновленном оборудовании с применением новых методик обучения и воспитания</w:t>
      </w:r>
      <w:r>
        <w:rPr>
          <w:sz w:val="24"/>
          <w:szCs w:val="24"/>
          <w:lang w:eastAsia="en-US"/>
        </w:rPr>
        <w:t xml:space="preserve">, дополнительно </w:t>
      </w:r>
      <w:r>
        <w:rPr>
          <w:bCs/>
          <w:sz w:val="24"/>
          <w:szCs w:val="24"/>
          <w:lang w:eastAsia="en-US"/>
        </w:rPr>
        <w:t>освоить</w:t>
      </w:r>
      <w:r>
        <w:rPr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основы</w:t>
      </w:r>
      <w:r>
        <w:rPr>
          <w:sz w:val="24"/>
          <w:szCs w:val="24"/>
          <w:lang w:eastAsia="en-US"/>
        </w:rPr>
        <w:t xml:space="preserve"> разработки программных и аппаратных комплексов, инженерных систем, основы </w:t>
      </w:r>
      <w:r>
        <w:rPr>
          <w:bCs/>
          <w:sz w:val="24"/>
          <w:szCs w:val="24"/>
          <w:lang w:eastAsia="en-US"/>
        </w:rPr>
        <w:t>робототехники</w:t>
      </w:r>
      <w:r>
        <w:rPr>
          <w:sz w:val="24"/>
          <w:szCs w:val="24"/>
          <w:lang w:eastAsia="en-US"/>
        </w:rPr>
        <w:t xml:space="preserve"> и искусственного интеллект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/>
      </w:pPr>
      <w:r>
        <w:rPr>
          <w:color w:val="222222"/>
          <w:sz w:val="24"/>
          <w:szCs w:val="24"/>
          <w:shd w:fill="FFFFFF" w:val="clear"/>
        </w:rPr>
        <w:t>В 2021 году школы муниципалитета включены в федеральный проект «</w:t>
      </w:r>
      <w:r>
        <w:rPr>
          <w:sz w:val="24"/>
          <w:szCs w:val="24"/>
          <w:shd w:fill="FFFFFF" w:val="clear"/>
        </w:rPr>
        <w:t>Цифровая образовательная среда</w:t>
      </w:r>
      <w:r>
        <w:rPr>
          <w:color w:val="222222"/>
          <w:sz w:val="24"/>
          <w:szCs w:val="24"/>
          <w:shd w:fill="FFFFFF" w:val="clear"/>
        </w:rPr>
        <w:t>» нацпроекта «</w:t>
      </w:r>
      <w:r>
        <w:rPr>
          <w:sz w:val="24"/>
          <w:szCs w:val="24"/>
          <w:shd w:fill="FFFFFF" w:val="clear"/>
        </w:rPr>
        <w:t>Образование</w:t>
      </w:r>
      <w:r>
        <w:rPr>
          <w:color w:val="222222"/>
          <w:sz w:val="24"/>
          <w:szCs w:val="24"/>
          <w:shd w:fill="FFFFFF" w:val="clear"/>
        </w:rPr>
        <w:t xml:space="preserve">». Для 8 общеобразовательных учреждений приобретены 208 комплектов оборудования, в каждый из которых входит 19 ноутбуков для учеников, один сервер с монитором, три </w:t>
      </w:r>
      <w:r>
        <w:rPr>
          <w:color w:val="222222"/>
          <w:sz w:val="24"/>
          <w:szCs w:val="24"/>
          <w:shd w:fill="FFFFFF" w:val="clear"/>
          <w:lang w:val="en-US"/>
        </w:rPr>
        <w:t>IP</w:t>
      </w:r>
      <w:r>
        <w:rPr>
          <w:color w:val="222222"/>
          <w:sz w:val="24"/>
          <w:szCs w:val="24"/>
          <w:shd w:fill="FFFFFF" w:val="clear"/>
        </w:rPr>
        <w:t xml:space="preserve"> камеры, одно многофункциональное устройство, три интерактивных панели и блока питания.</w:t>
      </w:r>
      <w:r>
        <w:rPr>
          <w:sz w:val="24"/>
          <w:szCs w:val="24"/>
        </w:rPr>
        <w:t xml:space="preserve"> Это позволяет обновлять методы, организационные формы образовательного процесса в цифровой среде для повышения качества образовательных результатов каждого обучающегося. В 2022 году еще 5 школ станут участниками данного проект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/>
      </w:pPr>
      <w:r>
        <w:rPr>
          <w:sz w:val="24"/>
          <w:szCs w:val="24"/>
          <w:lang w:eastAsia="en-US"/>
        </w:rPr>
        <w:t xml:space="preserve">В 2021 году в рамках проекта "Успех каждого ребенка", направленного на достижение цели национального проекта "Образование" проведен ремонт спортивного зала в Междуреченской СОШ, что позволило создать современные и комфортные условия для занятий физической культурой и спортом для обучающихся на селе, для их дополнительной мотивации занятия спортом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/>
      </w:pPr>
      <w:r>
        <w:rPr>
          <w:sz w:val="24"/>
          <w:szCs w:val="24"/>
        </w:rPr>
        <w:t xml:space="preserve">В рамках реализации </w:t>
      </w:r>
      <w:r>
        <w:rPr>
          <w:sz w:val="24"/>
          <w:szCs w:val="24"/>
          <w:lang w:eastAsia="ar-SA"/>
        </w:rPr>
        <w:t>регионального проекта «Успех каждого ребенка» национального проекта «Образование»</w:t>
      </w:r>
      <w:r>
        <w:rPr>
          <w:sz w:val="24"/>
          <w:szCs w:val="24"/>
        </w:rPr>
        <w:t xml:space="preserve"> на базе Центра детского творчества создан муниципальный опорный центр, который является ядром системы дополнительного образования детей в муниципалитете, и ресурсным центром по развертыванию автоматизированной информационной системы </w:t>
      </w:r>
      <w:r>
        <w:rPr>
          <w:b/>
          <w:sz w:val="24"/>
          <w:szCs w:val="24"/>
        </w:rPr>
        <w:t>«</w:t>
      </w:r>
      <w:r>
        <w:rPr>
          <w:rStyle w:val="StrongEmphasis"/>
          <w:b w:val="false"/>
          <w:sz w:val="24"/>
          <w:szCs w:val="24"/>
        </w:rPr>
        <w:t>Навигатор дополнительного образования Омской области</w:t>
      </w:r>
      <w:r>
        <w:rPr>
          <w:b/>
          <w:sz w:val="24"/>
          <w:szCs w:val="24"/>
        </w:rPr>
        <w:t>»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/>
      </w:pPr>
      <w:r>
        <w:rPr>
          <w:sz w:val="24"/>
          <w:szCs w:val="24"/>
        </w:rPr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действуют 7 учреждений, из которых 6 принадлежит системе образования, 1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общее количество детей в возрасте от 5 года до 18 лет в Тарском районе составляет 7605 детей, что на 281 больше в сравнении с 2020 годом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/>
      </w:pPr>
      <w:r>
        <w:rPr>
          <w:sz w:val="24"/>
          <w:szCs w:val="24"/>
        </w:rPr>
        <w:t xml:space="preserve">Показатель доли детей в возрасте от 5 до 18 лет, получающих услуги по дополнительному образованию в организациях различной организационно-правовой формы в 2021 году составил 76,42%.. Показатель ниже предыдущего года, но по итогам 2021 года показатели результативности деятельности Муниципальной системы образования в рамках охвата дополнительным образованием достигнуты, запланированные мероприятия выполнены. В 2022 году запланировано увеличение ставок педагогов дополнительного образования в связи с открытием 4 центров «Точка роста» и появлению новых дополнительных мест в 3 учреждениях дополнительного образования в рамках мероприятий федерального проекта «Успех каждого ребенка»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/>
      </w:pPr>
      <w:r>
        <w:rPr>
          <w:sz w:val="24"/>
          <w:szCs w:val="24"/>
        </w:rPr>
        <w:t>Важ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ей муниципальной системы образования является организац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дарен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тьми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/>
      </w:pPr>
      <w:r>
        <w:rPr>
          <w:sz w:val="24"/>
          <w:szCs w:val="24"/>
        </w:rPr>
        <w:t>П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сероссийск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>2021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оду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еров. В течение учебного года 34 школьника прошли обучение в региональной «Круглогодичной очно-заочной школе для одаренных детей и педагогов, работающих с одаренными детьми». </w:t>
      </w:r>
      <w:r>
        <w:rPr>
          <w:color w:val="1F2023"/>
          <w:sz w:val="24"/>
          <w:szCs w:val="24"/>
        </w:rPr>
        <w:t>Стартовавша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в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прошлом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году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нлайн-платформа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дл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бразования,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развития и коммуникации школьников -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Всероссийский конкурс «Больша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перемена»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- второй год подряд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казалс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 xml:space="preserve">успешным для Тарской гимназии, позволил гимназистке стать победителем данного конкурса и получить поощрение в один миллион рублей. </w:t>
      </w:r>
      <w:r>
        <w:rPr>
          <w:sz w:val="24"/>
          <w:szCs w:val="24"/>
        </w:rPr>
        <w:t>Четверо школьников удостоены Премии Губернатора Омской области. 44 старшеклассника получили денежное вознаграждение Администрации Тарского муниципального района Омской области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/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 Необходимо сформировать свою политику в работе с одаренными детьми в области раннего выявления, эффективную поддержку развития и сохранения с целью дальнейшего самоопределения и самореализации. Следует не только предоставлять всем детям без исключения качественное образование, но и, что крайне важно, беречь их от социальных рисков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/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 Деятельность отдел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еки и попечительства направлена на реализацию требований законодательства о детях-сиротах и детях, оставшихся без попечения родителей, детях, находящихся в социально-опасных условиях пребывания, на решение вопросов выявления, устройства этих детей, обеспечения надлежащих условий их содержания и воспитания со сторон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екунов, приемных родителей, усыновителей, государственных учреждений, родителей. На территории района проживают 10706 детей в возрасте до 18 лет. На 1 января 2022 года опекун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 в районе 54, в ни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65 детей; прием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 7, в них 13 детей. Одной из основных задач органа опеки и попечительства является профилактическая работа с неблагополучными семьями, семьями, в которых дети находятся в социально-опасных условиях, принятие мер по устройству детей-сирот и детей, оставш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 попечения родителей, в семьи граждан. За 2021 год 5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одителей лишены родительских прав, 6 родителей ограничены в родительских правах, 21 ребенок передан в семь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д опеку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, необходимые для исполнения: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емейных форм устройства детей-сирот и детей, оставшихся без попечения родителей;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поддержка детей-сирот и детей, оставшихся без попечения родителей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/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Результаты независимой оценки качества условий оказания услуг муниципальными организациями в сфере образования, расположенными на территориях соответствующих муниципальных образований и оказывающими услугами за счет бюджетных ассигнований муниципальных образований составил 86,3%, что на 1 % выше, чем в 2020 году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обеспечения качества – стратегическая задача образовательной системы района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совершенствования общего образова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сширение вариативности общего образования путем разработки образовательных программ, в том числе повышенного уровня с учетом внедрения новых стандартов общего образ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 современных педагогических технологий в образовательный процесс, в том числе информационно-коммуникационны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одержания образования на основе новых государственных стандар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здоровьесберегающей среды в образовательных учреждениях района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Центральными проблемами,</w:t>
      </w:r>
      <w:r>
        <w:rPr>
          <w:sz w:val="24"/>
          <w:szCs w:val="24"/>
        </w:rPr>
        <w:t xml:space="preserve"> определяющими состояние муниципального образования, являются следующие: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- невысокий процент охвата детей дошкольным образованием;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- недостаточная обеспеченность кадрами ОО,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 развитая материально-техническая база учреждений образования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е ресурсное обеспечение системы дополнительного образования района;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едлагаемая подпрограм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позволяет системе образования района целенаправленно участвовать в региональной и федеральной программах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мках национального проекта «Образование» продолжение комплекса мероприятий по реализации проекта «Современная школа», создание условий для открытия Центров «Точка роста», мероприятий проекта «Цифровая образовательная среда»; в рамках проекта «Успех каждого ребенка» - создание условий для открытия в последующие годы Центра цифрового образования «</w:t>
      </w:r>
      <w:r>
        <w:rPr>
          <w:sz w:val="24"/>
          <w:szCs w:val="24"/>
          <w:lang w:val="en-US"/>
        </w:rPr>
        <w:t>IT</w:t>
      </w:r>
      <w:r>
        <w:rPr>
          <w:sz w:val="24"/>
          <w:szCs w:val="24"/>
        </w:rPr>
        <w:t>- куб», дополнительных новых мест дополнительного образования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снимает противоречия, существующие сегодня на рынке образовате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особствует повышению эффективности использования средств и ресурсов на рынке образовате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еспечивает повышение качества образования в целом.</w:t>
      </w:r>
    </w:p>
    <w:p>
      <w:pPr>
        <w:pStyle w:val="Default"/>
        <w:ind w:firstLine="709"/>
        <w:jc w:val="both"/>
        <w:rPr/>
      </w:pPr>
      <w:r>
        <w:rPr/>
        <w:t xml:space="preserve">Стратегическим ориентиром является развитие системы доступного и качественного образования, в том числе: </w:t>
      </w:r>
    </w:p>
    <w:p>
      <w:pPr>
        <w:pStyle w:val="Default"/>
        <w:ind w:firstLine="709"/>
        <w:jc w:val="both"/>
        <w:rPr/>
      </w:pPr>
      <w:r>
        <w:rPr/>
        <w:t xml:space="preserve">- обеспечение высокого качества услуг дошкольного образования; </w:t>
      </w:r>
    </w:p>
    <w:p>
      <w:pPr>
        <w:pStyle w:val="Default"/>
        <w:ind w:firstLine="709"/>
        <w:jc w:val="both"/>
        <w:rPr/>
      </w:pPr>
      <w:r>
        <w:rPr/>
        <w:t>- обеспечение достижения школьниками Тарского муниципального района новых образовательных результатов;</w:t>
      </w:r>
    </w:p>
    <w:p>
      <w:pPr>
        <w:pStyle w:val="Default"/>
        <w:ind w:firstLine="709"/>
        <w:jc w:val="both"/>
        <w:rPr/>
      </w:pPr>
      <w:r>
        <w:rPr/>
        <w:t xml:space="preserve">- обеспечение равного доступа к качественному образованию; </w:t>
      </w:r>
    </w:p>
    <w:p>
      <w:pPr>
        <w:pStyle w:val="Default"/>
        <w:ind w:firstLine="709"/>
        <w:jc w:val="both"/>
        <w:rPr/>
      </w:pPr>
      <w:r>
        <w:rPr/>
        <w:t xml:space="preserve">- создание организационных и финансовых условий по обеспечению комплексной безопасности участников образовательного процесса; </w:t>
      </w:r>
    </w:p>
    <w:p>
      <w:pPr>
        <w:pStyle w:val="Default"/>
        <w:ind w:firstLine="709"/>
        <w:jc w:val="both"/>
        <w:rPr/>
      </w:pPr>
      <w:r>
        <w:rPr/>
        <w:t xml:space="preserve">- расширение потенциала системы дополнительного образования детей Тарского муниципального района; </w:t>
      </w:r>
    </w:p>
    <w:p>
      <w:pPr>
        <w:pStyle w:val="Default"/>
        <w:ind w:firstLine="709"/>
        <w:jc w:val="both"/>
        <w:rPr/>
      </w:pPr>
      <w:r>
        <w:rPr/>
        <w:t xml:space="preserve">- повышение педагогического мастерства работников образования; </w:t>
      </w:r>
    </w:p>
    <w:p>
      <w:pPr>
        <w:pStyle w:val="Default"/>
        <w:ind w:firstLine="709"/>
        <w:jc w:val="both"/>
        <w:rPr/>
      </w:pPr>
      <w:r>
        <w:rPr/>
        <w:t xml:space="preserve">- развитие образования как открытой государственно-общественной системы на основе распределения ответственности между Комитетом по образованию и образовательными организациями, повышение роли всех участников образовательного процесса в управлении.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ридаст мощный импульс развитию муниципальной образовательной среды. Одной из основных целей подпрограммы является создание развивающих условий для муниципальной системы образования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существление политики в сфере дошкольного, начального общего, основного общего, среднего общего, дополнительного образования дет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решаются следующие задачи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 целях </w:t>
      </w:r>
      <w:r>
        <w:rPr>
          <w:iCs/>
          <w:color w:val="000000"/>
          <w:sz w:val="24"/>
          <w:szCs w:val="24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iCs/>
          <w:sz w:val="24"/>
          <w:szCs w:val="24"/>
        </w:rPr>
        <w:t xml:space="preserve"> в целях обеспечения равной доступности качественного дополнительного образования в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Тарском муниципальном районе Омской области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Комитет по образованию Администрации Тарского муниципального района</w:t>
      </w:r>
      <w:r>
        <w:rPr>
          <w:iCs/>
          <w:sz w:val="24"/>
          <w:szCs w:val="24"/>
          <w:shd w:fill="FFFF00" w:val="clear"/>
        </w:rPr>
        <w:t xml:space="preserve"> </w:t>
      </w:r>
      <w:r>
        <w:rPr>
          <w:iCs/>
          <w:sz w:val="24"/>
          <w:szCs w:val="24"/>
        </w:rPr>
        <w:t>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Тарском муниципальном районе Омской област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4. Срок реализации подпрограммы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реализации подпрограммы составляет 6 лет (2020-2025 годы). Данный срок рассчитан на планомерное формирование и развитие системы образования на территории Тарского муниципального район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5. Описание входящих в состав под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ных мероприятий и ведомственных целевых программ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выделяются следующие основные мероприятия и ведомственные целевые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 «Обеспечение граждан, проживающих в Тарском муниципальном районе, качественным дошкольным, общим, дополнительным образованием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прав граждан, проживающих в </w:t>
      </w:r>
      <w:r>
        <w:rPr>
          <w:rFonts w:cs="Times New Roman" w:ascii="Times New Roman" w:hAnsi="Times New Roman"/>
          <w:sz w:val="24"/>
          <w:szCs w:val="24"/>
        </w:rPr>
        <w:t>Тарском муниципальном районе</w:t>
      </w:r>
      <w:r>
        <w:rPr>
          <w:rFonts w:cs="Times New Roman" w:ascii="Times New Roman" w:hAnsi="Times New Roman"/>
          <w:bCs/>
          <w:sz w:val="24"/>
          <w:szCs w:val="24"/>
        </w:rPr>
        <w:t>, на получение качественного дошкольного, общего, дополнительного образования.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 мероприятие 2. «Осуществление управления в сфере образования на территории Тарского муниципального района Омской области». Повышение эффективности управления в сфере образования на территории Тарского муниципального района Ом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3. «Реализация проекта "Современная школа"». </w:t>
      </w:r>
      <w:r>
        <w:rPr>
          <w:iCs/>
          <w:color w:val="000000"/>
          <w:sz w:val="24"/>
          <w:szCs w:val="24"/>
        </w:rPr>
        <w:t>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сновное мероприятие 4. «Развитие системы дошкольного образования». </w:t>
      </w:r>
      <w:r>
        <w:rPr>
          <w:color w:val="000000"/>
          <w:sz w:val="24"/>
          <w:szCs w:val="24"/>
        </w:rPr>
        <w:t xml:space="preserve">Создание новых мест дошкольного образования в муниципальных дошкольных образовательных учреждениях, общеобразовательных учреждениях. 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о</w:t>
      </w:r>
      <w:r>
        <w:rPr>
          <w:spacing w:val="-4"/>
          <w:sz w:val="24"/>
          <w:szCs w:val="24"/>
        </w:rPr>
        <w:t>в</w:t>
      </w:r>
      <w:r>
        <w:rPr>
          <w:spacing w:val="1"/>
          <w:sz w:val="24"/>
          <w:szCs w:val="24"/>
        </w:rPr>
        <w:t>ы</w:t>
      </w:r>
      <w:r>
        <w:rPr>
          <w:spacing w:val="-1"/>
          <w:sz w:val="24"/>
          <w:szCs w:val="24"/>
        </w:rPr>
        <w:t>ш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л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 xml:space="preserve">е </w:t>
      </w:r>
      <w:r>
        <w:rPr>
          <w:spacing w:val="-1"/>
          <w:sz w:val="24"/>
          <w:szCs w:val="24"/>
        </w:rPr>
        <w:t>д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ш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ль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z w:val="24"/>
          <w:szCs w:val="24"/>
        </w:rPr>
        <w:t xml:space="preserve">о 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в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ни</w:t>
      </w:r>
      <w:r>
        <w:rPr>
          <w:spacing w:val="-2"/>
          <w:sz w:val="24"/>
          <w:szCs w:val="24"/>
        </w:rPr>
        <w:t>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5. «Развитие кадрового потенциала». </w:t>
      </w:r>
      <w:r>
        <w:rPr>
          <w:rFonts w:eastAsia="Calibri"/>
          <w:sz w:val="24"/>
          <w:szCs w:val="24"/>
        </w:rPr>
        <w:t xml:space="preserve">Формирование и развитие единой системы работы с кадровым потенциалом </w:t>
      </w:r>
      <w:r>
        <w:rPr>
          <w:sz w:val="24"/>
          <w:szCs w:val="24"/>
        </w:rPr>
        <w:t>посредством информационно-методического, консультативного, правового сопровождения и взаимодействия всех субъектов образования и управл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6. «Выявление и поддержка одарённых детей и талантливой молодёжи». Создание на муниципальном уровне системы выявления, развития и поддержки одаренных детей и обеспечение условий их личностной, социальной самореализации и профессионального самоопределения. 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iCs/>
          <w:sz w:val="24"/>
          <w:szCs w:val="24"/>
        </w:rPr>
      </w:pPr>
      <w:r>
        <w:rPr>
          <w:sz w:val="24"/>
          <w:szCs w:val="24"/>
        </w:rPr>
        <w:t xml:space="preserve">Основное мероприятие 7. «Развитие воспитательной системы». Создание динамично-развивающейся воспитательной системы, обеспечивающей условия для формирования человеческого потенциала, </w:t>
      </w:r>
      <w:r>
        <w:rPr>
          <w:rStyle w:val="StrongEmphasis"/>
          <w:b w:val="false"/>
          <w:iCs/>
          <w:sz w:val="24"/>
          <w:szCs w:val="24"/>
        </w:rPr>
        <w:t>гражданского, духовно-нравственного и патриотического становления личност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ое мероприятие 8. «Обеспечение безопасности участников образовательного процесса». </w:t>
      </w:r>
      <w:r>
        <w:rPr>
          <w:color w:val="000000"/>
          <w:sz w:val="24"/>
          <w:szCs w:val="24"/>
        </w:rPr>
        <w:t>Создание условий для организации образовательного процесса, обеспечения безопасности и охраны здоровья обучающихся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. Внедрение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е методов обучения предметных областей «Технология», «Математика и информатика», «Физическая культура и основы безопасности жизнедеятельности», посредством создания и функционирования центров образования цифрового и гуманитарного профилей «Точка роста», оснащенных современным высокотехнологичным оборудованием, средствами обучения и способствующих формированию современных технологических и гуманитарных компетенций и навыков у участников образовательных отношений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. Формирование эффективной системы выявления, поддержки и развития способностей и талантов у детей и молодежи. Создание условий для увеличения количества обучающихся, участвующих в олимпиадах, конкурсах и мероприятиях спортивной направл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сновное мероприятие 11. «Организация оздоровления и отдыха детей и подростков Тарского района». Организация устойчивой саморазвивающейся, безопасной, ориентированной на развитие личности ребенка в современных социально-экономических условиях системы оздоровления, отдыха и занятости несовершеннолетних в летни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. Развитие семейных форм устройства детей-сирот и детей, оставшихся без попечения родителей. Социальная поддержка детей-сирот и детей, оставшихся без попечения родите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е мероприятие 13. «</w:t>
      </w:r>
      <w:r>
        <w:rPr>
          <w:iCs/>
          <w:sz w:val="24"/>
          <w:szCs w:val="24"/>
        </w:rPr>
        <w:t>Обеспечение функционирования модели персонифицированного финансирования дополнительного образования детей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tabs>
          <w:tab w:val="clear" w:pos="708"/>
          <w:tab w:val="left" w:pos="2145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2145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писание мероприятий и целевых индикаторов их выполнения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1 «Обеспечение граждан, проживающих в Тарском муниципальном районе, качественным дошкольным, общим, дополнительным образованием» планируется реализация следующих мероприят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начального общего образования детям в муниципальных общеобразовательных учреждениях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основного общего образования детям в муниципальных общеобразовательных учреждениях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среднего общего образования детям в муниципальных общеобразовательных учреждения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дошкольного образования детям в муниципальных образовательных учреждения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смотр и уход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о-экономическое и хозяйственное обеспечение учреждений в сфере обра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учебно-методическое сопровождение образовательных учрежден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дополнительного образования детям в муниципальных образовательных учреждения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отдыха и оказание лечебно-профилактическ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овлетворенность населения качеством дошкольного, общего, дополнительного образования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по результатам диагностики уровня удовлетворенности родителей работой образовательных учреждений, качеством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 6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1-6 лет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в общем количестве образовательных учреждений, реализующих образовательные программы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к общему количеству образовательных учреждений, реализующих образовательные программы общего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, к общей численности детей в возрасте от пяти до восемнадцати лет, проживающих на территории Тарского муниципального района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Aligncenter"/>
        <w:spacing w:before="0" w:after="0"/>
        <w:ind w:firstLine="709"/>
        <w:jc w:val="both"/>
        <w:rPr/>
      </w:pPr>
      <w:r>
        <w:rPr/>
        <w:t>У</w:t>
      </w:r>
      <w:r>
        <w:rPr>
          <w:vertAlign w:val="subscript"/>
        </w:rPr>
        <w:t>сзп</w:t>
      </w:r>
      <w:r>
        <w:rPr/>
        <w:t> = У</w:t>
      </w:r>
      <w:r>
        <w:rPr>
          <w:vertAlign w:val="subscript"/>
        </w:rPr>
        <w:t>отчет</w:t>
      </w:r>
      <w:r>
        <w:rPr/>
        <w:t> / У</w:t>
      </w:r>
      <w:r>
        <w:rPr>
          <w:vertAlign w:val="subscript"/>
        </w:rPr>
        <w:t>согл</w:t>
      </w:r>
      <w:r>
        <w:rPr/>
        <w:t> × 100, где:</w:t>
      </w:r>
    </w:p>
    <w:p>
      <w:pPr>
        <w:pStyle w:val="Style18"/>
        <w:spacing w:before="0" w:after="0"/>
        <w:ind w:firstLine="709"/>
        <w:jc w:val="both"/>
        <w:rPr/>
      </w:pPr>
      <w:r>
        <w:rPr/>
        <w:t>У</w:t>
      </w:r>
      <w:r>
        <w:rPr>
          <w:vertAlign w:val="subscript"/>
        </w:rPr>
        <w:t>сзп</w:t>
      </w:r>
      <w:r>
        <w:rPr/>
        <w:t xml:space="preserve"> -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У</w:t>
      </w:r>
      <w:r>
        <w:rPr>
          <w:vertAlign w:val="subscript"/>
        </w:rPr>
        <w:t>отчет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;</w:t>
      </w:r>
    </w:p>
    <w:p>
      <w:pPr>
        <w:pStyle w:val="Style18"/>
        <w:spacing w:before="0" w:after="0"/>
        <w:ind w:firstLine="709"/>
        <w:jc w:val="both"/>
        <w:rPr/>
      </w:pPr>
      <w:r>
        <w:rPr/>
        <w:t>У</w:t>
      </w:r>
      <w:r>
        <w:rPr>
          <w:vertAlign w:val="subscript"/>
        </w:rPr>
        <w:t>согл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, установленный в соглашениях, заключенных между Правительством Омской области и муниципальными образованиями Ом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= Чклруквозн / Чклрук x 100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-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лруквозн - численность педагогических работников общеобразовательных организаций, получивших вознаграждение за классное руководств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лрук - общая численность педагогических работников общеобразовательных организаций, осуществляющих классное руководст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2 «Осуществление управления в сфере образования на территории Тарского муниципального района Омской области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и управление в сфере установленных функций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ение органов местного самоуправления муниципальных районов Омской области и муниципального образования городской округ город Омск Омской области за достижение значений показателей эффективности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ля расходов на управление в сфере образования от общей суммы расходов по отрасли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(в процент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3 «Реализация проекта "Современная школа"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новационной деятельности в 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государственной итоговой аттестации в формате ЕГЭ, ЕТЭ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организации питания обучающихся (обеспечение холодильным, технологическим и вспомогательным оборудованием, приобретение мебели для обеденных залов, посуд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латным двухразовым питанием обучающихся с ограниченными возможностями здоровья в обще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бразовательных учреждений компьютерным оборудованием, электронными средствами обу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фондов библиотек образовательных учреждений учебниками, учебными пособ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образовательных учреждений оборудованием и мебелью, соответствующими требованиям санитарно-гигиенического режима для детских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дицинских кабинетов согласно санитарным норм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школы на 1122 мест в г.Т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№ 1642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в образовательных учреждениях, сдавших единый государственный экзамен по русскому языку и математике, к общему количеству обучающихся в образовательных учреждениях, участвовавших в едином государственном экзамене по русскому языку и математике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Aligncenter"/>
        <w:spacing w:before="0" w:after="0"/>
        <w:ind w:firstLine="709"/>
        <w:jc w:val="both"/>
        <w:rPr/>
      </w:pPr>
      <w:r>
        <w:rPr/>
        <w:t>Д</w:t>
      </w:r>
      <w:r>
        <w:rPr>
          <w:vertAlign w:val="subscript"/>
        </w:rPr>
        <w:t>огп</w:t>
      </w:r>
      <w:r>
        <w:rPr/>
        <w:t> = К</w:t>
      </w:r>
      <w:r>
        <w:rPr>
          <w:vertAlign w:val="subscript"/>
        </w:rPr>
        <w:t>гп</w:t>
      </w:r>
      <w:r>
        <w:rPr/>
        <w:t> / К</w:t>
      </w:r>
      <w:r>
        <w:rPr>
          <w:vertAlign w:val="subscript"/>
        </w:rPr>
        <w:t>огп</w:t>
      </w:r>
      <w:r>
        <w:rPr/>
        <w:t> × 100, где:</w:t>
      </w:r>
    </w:p>
    <w:p>
      <w:pPr>
        <w:pStyle w:val="Style18"/>
        <w:spacing w:before="0" w:after="0"/>
        <w:ind w:firstLine="709"/>
        <w:jc w:val="both"/>
        <w:rPr/>
      </w:pPr>
      <w:r>
        <w:rPr/>
        <w:t>Д</w:t>
      </w:r>
      <w:r>
        <w:rPr>
          <w:vertAlign w:val="subscript"/>
        </w:rPr>
        <w:t>огп</w:t>
      </w:r>
      <w:r>
        <w:rPr/>
        <w:t xml:space="preserve"> -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гп</w:t>
      </w:r>
      <w:r>
        <w:rPr/>
        <w:t xml:space="preserve"> - количество обучающихся, получающих основное общее, среднее общее образование в муниципальных общеобразовательных организациях, в муниципальных общеобразовательных организациях, обеспечиваемых горячим питанием (готовой к употреблению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Style18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огп</w:t>
      </w:r>
      <w:r>
        <w:rPr/>
        <w:t xml:space="preserve"> - общая численность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ая по данным Тарского муниципального района Омской области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обучающихся, получающих организованное горячее питание, от общего числа обучающихся в муниципальных образовательных учреждени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, получающих организованное горячее питание, к общему количеству обучающихся в муниципальных образовательных учреждениях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еспеченность обучающихся общеобразовательных учреждений компьютерной техникой в расчете на единицу техники (количество обучающихся в расчёте на один компьютер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в расчёте на один компьютер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оля обучающихся общеобразовательных учреждений, обеспеченных бесплатными учебниками, в общей численности обучающихся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общеобразовательных учреждений, обеспеченных бесплатными учебниками, к общему количеству обучающихся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оля общеобразовательных учреждений, соответствующих современным требованиям, к условиям осуществления образовательного процесса, от общего количества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соответствующих современным требованиям к условиям осуществления образовательного процесса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9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8"/>
        <w:spacing w:before="0" w:after="0"/>
        <w:ind w:firstLine="709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9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9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Style18"/>
        <w:spacing w:before="0" w:after="0"/>
        <w:ind w:firstLine="709"/>
        <w:jc w:val="both"/>
        <w:rPr/>
      </w:pPr>
      <w:r>
        <w:rPr/>
        <w:t>8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9"/>
        <w:jc w:val="both"/>
        <w:rPr/>
      </w:pPr>
      <w:r>
        <w:rPr/>
        <w:t>Dобмо = Kобмо / Lобмо x 100, где:</w:t>
      </w:r>
    </w:p>
    <w:p>
      <w:pPr>
        <w:pStyle w:val="Style18"/>
        <w:spacing w:before="0" w:after="0"/>
        <w:ind w:firstLine="709"/>
        <w:jc w:val="both"/>
        <w:rPr/>
      </w:pPr>
      <w:r>
        <w:rPr/>
        <w:t>Dобмо 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;</w:t>
      </w:r>
    </w:p>
    <w:p>
      <w:pPr>
        <w:pStyle w:val="Style18"/>
        <w:spacing w:before="0" w:after="0"/>
        <w:ind w:firstLine="709"/>
        <w:jc w:val="both"/>
        <w:rPr/>
      </w:pPr>
      <w:r>
        <w:rPr/>
        <w:t>Kобмо - количество обучающихся, получающих начальное общее образование в муниципальных образовательных организациях, получающих бесплатное горячее питание;</w:t>
      </w:r>
    </w:p>
    <w:p>
      <w:pPr>
        <w:pStyle w:val="Style18"/>
        <w:spacing w:before="0" w:after="0"/>
        <w:ind w:firstLine="709"/>
        <w:jc w:val="both"/>
        <w:rPr/>
      </w:pPr>
      <w:r>
        <w:rPr/>
        <w:t>Lобмо - общее количество обучающихся, получающих начальное общее образование в муниципальных образовательных организациях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предоставленной Тарскому муниципальному району Омской области в текущем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В рамках основного мероприятия 4 «Развитие системы дошкольного образования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здания благоприятных условий организации дошкольного образования (ремонт и материально-техническое оснащение образовательных учреждений, реализующих программу дошкольного образ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реждений дошкольного образования медицинским оборудова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расходов на содержание льготных категорий детей, посещающих дошкольные образовательные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и конкурсов в сфере дошко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с 3 до 7 лет (скорректированной с численностью детей в возрасте 5-7 лет, обучающихся в школе) в текущем году (в процентах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9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8"/>
        <w:spacing w:before="0" w:after="0"/>
        <w:ind w:firstLine="709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9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9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5 «Развитие кадрового потенциала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подъёмных молодым специалис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конкурсов профессионального мастерства, организация участия победителей в областных и всероссийских этапах конк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, направленных на совершенствование работы педагогов (семинаров, конференций, фестивалей, торжественных мероприятий, августовского совещания педагогических работников и т.д.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мия им.А.М.Луппова лучшему учителю года БОУ "Тарская гимназия №1 им.А.М.Луппова "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молодых специалистов, получивших единовременное денежное пособ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молодых специалистов, получивших единовременное денежное пособие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педагогических работников образовательных учреждений, прошедших повышение квалификации в установленные сроки, от общей численности педагогических работников образовательных учреждени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педагогических работников образовательных учреждений, прошедших повышение квалификации в установленные сроки, к общей численности педагогических работников образовательных учреждений в текущем году (в процент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6 «Выявление и поддержка одарённых детей и талантливой молодёжи» планируется реализация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ение выплат денежного вознаграждения одаренным детя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ыплата денежного вознаграждения им.А.М.Луппова обучающимся БОУ "Тарская гимназия №1 им.А.М.Луппова 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учающихся в школьном, муниципальном, региональном этапах всероссийской олимпиады школьни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ведение муниципальных мероприятий и участие в областных и всероссийских мероприятиях (интеллектуальной и творческой направленн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развития образовательных учреждений, работающих с одарёнными детьми, создание муниципального центра поддержки одарённых детей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обучающихся образовательных учреждений, получивших денежное вознагражд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образовательных учреждений, получивших денежное вознаграждение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7 «Развитие воспитательной системы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униципальных ёл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имней и летней спартакиады школь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мероприятий, и участие в областных и всероссийских мероприятиях (соревнованиях, конкурсах, акциях, конференциях, слётах, сборах, научно-исследовательских и поисковых работах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материально-техническое оснащение образовательных учреждений дополните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по созданию муниципального опорного центра дополнительного образования де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ое профессиональное образование педагогических работников организаций дополнительного образования дет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ельный вес численности обучающихся по программам общего образования, участвующих в спортивных и культурно-массовых мероприятиях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спортивных и культурно-массовых мероприятиях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 в текущем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субсидий на материально-техническое оснащение муниципальных образовательных организаций на соответствующие цели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8 «Обеспечение безопасности участников образовательного процесса» планируется реализация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витие школьной инфраструктуры (капитальный и текущий ремонт, с целью обеспечения выполнения требований к санитарно-бытовым условиям и охране здоровья обучающихся, подготовки помещений для установки оборудова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граждение территории и освещение зданий и территории по периметру в учреждениях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системами пожарной сигнализации и техническими средствами для оповещения людей о пожар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гнезащитная обработка деревянных конструкций и чердачных помещений объектов учреждений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первичными средствами пожаротушения и пожарным инструмен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предписаний инспекции пожарного надз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, ремонт электрических сетей и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зопасного подвоза учащих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, направленные на предотвращение террориз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 оценка условий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специалистов, связанное с обеспечением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 оплата медицинских осмотров работников системы образования, лабораторных исследов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санитарно-эпидемиологических требований в 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и установка резервного источника электроснабжения мощностью 20 кВт в котельную школы, расположенную по адресу: Омская область, Тарский район, д.Кольтюгино, ул.Хутор, д.40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, установка систем и оборудования пожарной и общей безопасности в муниципальных образовательных организация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в общем количестве обще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образовательных учреждений, обеспечивающих безопасность обучающихся, в общем количестве 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обеспечивающих безопасность обучающихся, к общему количеству образовательных учреждений в текущем году (в процентах)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котельных, обеспеченных резервными источниками электроснабжения.</w:t>
      </w:r>
    </w:p>
    <w:p>
      <w:pPr>
        <w:pStyle w:val="ConsPlusNormal"/>
        <w:keepLines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  <w:br/>
        <w:t xml:space="preserve"> P4 = A / B x 100, где: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4 - доля котельных, обеспеченных резервными источниками электроснабжения, процентов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количество котельных, обеспеченных резервными источниками электроснабжения, единиц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общее количество котельных, которые должны быть обеспечены резервными источниками электроснабжения, единиц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сходных данных для расчета целевого индикатора определяются на основе ежегодных данных Комитета по образова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я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и на ремонт зданий, установку систем и оборудования пожарной и общей безопасности в муниципальных образовательных организациях, предоставленной Тарскому муниципальному району Омской области, в общем количестве муниципальных образовательных организаций Тарского муниципального района Омской области, которым предоставлены средства указанных субсидий на соответствующие це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Тарскому муниципальному району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Тарскому муниципальному району Омской области в текущем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указанных субсидий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9 «Реализация регионального проекта "Современная школа", направленного на достижение целей федерального проекта "Современная школа"» планируется реализация следующих меро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Численность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муниципальных общеобразовательных организаций, в которых планируется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Значение целевого индикатора "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"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Кмоо = У1 + У2 +... + Уn, где: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Кмоо - количество муниципальных 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  <w:br/>
        <w:t xml:space="preserve"> У - муниципальная общеобразовательная организация, в которой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 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Значение целевого индикатора определяется в единицах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3.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 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Значение целевого индикатора определяется Комитетом по образованию на основании внутриведомственного мониторинга, рассчитыва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cgi = Vcg / Vcgn x 100, 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cgi -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, в общем количестве муниципальных обще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cg - количество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 в текущем год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cgn - общее количество муниципальных общеобразовательных организаций, которым предоставлены средства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Численность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, центров образования естественно-научной и технологической направленности, в том числе по предметам "Химия", "Физика", "Биология"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, центров образования естественно-научной и технологической направленности, в том числе по предметам "Химия", "Физика", "Биология"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 = Уо1 + Уо2 +... + Уоn, 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 - 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о - общеобразовательная организация, расположенная в сельской местности и малых городах, в которой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.</w:t>
        <w:br/>
        <w:t xml:space="preserve"> Значение целевого индикатора определяется в единица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10 «Реализация регионального проекта "Успех каждого ребенка", направленного на достижение целей федерального проекта "Успех каждого ребенка"» планируется реализация следующих меро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учащихся, дополнительно привлеченных к занятиям физической культурой и спор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вычитания от количества учащихся, занимающихся физической культурой и спортом в общеобразовательных организациях, расположенных в сельской местности, во внеурочное время в отчетном финансовом году, количества учащихся, привлеченных к занятиям физической культурой и спортом в общеобразовательных организациях, расположенных в сельской местности, во внеурочное время в году, предшествующем отчетному году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11 «Организация оздоровления и отдыха детей и подростков Тарского района» планируется реализация следующих меро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оздоровления и отдыха в лагерях дневного пребывания детей и стационарных оздоровительных лагер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итания детей в лагерях с дневным пребыванием д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работе с детьми и молодежью в каникулярное врем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стационарных муниципальных детских оздоровительных лагер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и подростков, оздоровленных различными формами, к общему количеству детей и подростков Тарского района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ее количество детей, оздоровленных в лагерях с дневным пребыванием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детей, оздоровленных в лагерях с дневным пребыванием детей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детей Тарского района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, проживающих на территории Тарского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Тарского района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Тарского района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я детей Омской области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 в возрасте от 6 до 18 лет, проживающих на территории Ом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Омской области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Омской области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ля стационарных муниципальных детских оздоровительных лагерей, открытых в установленном порядке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стационарных муниципальных детских оздоровительных лагерей, открытых в установленном порядке, к общему количеству муниципальных детских оздоровительных лагерей, получивших субсидию на указанные цели, (процент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 (процент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индикатора используются данные Комитета по образованию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7.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("дорожной карты") "Развитие и укрепление материально-технической базы муниципальных и государственных организаций отдыха детей и их оздоровления, расположенных на территории Омской облати, на 2020-2024 годы", утвержденного распоряжением Правительства Омской области от 1 апреля 2020 года №41-рп (далее - "дорожная карта"), в общем количестве муниципальных учреждений отдыха детей и оздоровления, требующих ремонта и участвующих в реализации мероприятий "дорожной карты" в текущем году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N</w:t>
      </w:r>
      <w:r>
        <w:rPr>
          <w:lang w:val="en-US"/>
        </w:rPr>
        <w:t>s</w:t>
      </w:r>
      <w:r>
        <w:rPr/>
        <w:t xml:space="preserve"> = V</w:t>
      </w:r>
      <w:r>
        <w:rPr>
          <w:lang w:val="en-US"/>
        </w:rPr>
        <w:t>s</w:t>
      </w:r>
      <w:r>
        <w:rPr/>
        <w:t xml:space="preserve"> / V</w:t>
      </w:r>
      <w:r>
        <w:rPr>
          <w:lang w:val="en-US"/>
        </w:rPr>
        <w:t>z</w:t>
      </w:r>
      <w:r>
        <w:rPr/>
        <w:t xml:space="preserve"> x 100, где: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Ns -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"дорожной карты", в общем количестве муниципальных учреждений отдыха детей и их оздоровления, требующих ремонта и участвующих в реализации мероприятий "дорожной карты" в текущем году;</w:t>
        <w:br/>
        <w:t xml:space="preserve"> Vs - количество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"дорожной карты";</w:t>
        <w:br/>
        <w:t xml:space="preserve"> Vz - количество муниципальных учреждений отдыха детей и их оздоровления, требующих ремонта и участвующих в реализации мероприятий "дорожной карты"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12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 планируется реализация следующих мероприятий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осуществление деятельности по опеке и попечительству над несовершеннолетним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приемным семьям мер социальной поддержк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ежемесячного денежного вознаграждения опекунам (попечителям) за осуществление опеки или попечительства, приёмным родителям - за осуществление обязанностей по договору о приёмной семье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-сирот и детей, оставшихся без попечения родителей, переданных на воспитание в семью, к общему количеству выявленных детей-сирот и детей, оставшихся без попечения родителей в текущем году (в процентах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13 ««</w:t>
      </w:r>
      <w:r>
        <w:rPr>
          <w:iCs/>
          <w:sz w:val="24"/>
          <w:szCs w:val="24"/>
        </w:rPr>
        <w:t>Обеспечение функционирования системы персонифицированного финансирования дополнительного образования детей»</w:t>
      </w:r>
      <w:r>
        <w:rPr>
          <w:sz w:val="24"/>
          <w:szCs w:val="24"/>
        </w:rPr>
        <w:t>» планируется реализация следующих мероприятий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оздание условий для предоставления дополнительного образования детям в муниципальных образовательных учреждениях (персонифицированное финансирование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персонифицированное финансировани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ение грантов на организацию предоставления дополнительного образования детей в рамках системы персонифицированного финансирования дополнительного образования де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униципальных учреждений, участвующих во внедрении системы персофиницированного финансирования дополнительного образования дет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детей в возрасте от 5 до 18 лет, охваченных системой персонифицированного финансирования дополнительного образования детей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начение целевого индикатора определяется как количество детей в возрасте от 5 до 18 лет, охваченных системой персонифицированного финансирования дополнительного образования детей (человек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бъемы финансовых ресурсов, необходимых для реализац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област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е расходы муниципального бюджета на реализацию подпрограммы составят 4 022 893 560,60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0 год – 754440325,19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1 год – 831511305,17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2 год – 837750122,9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3 год – 761561809,76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4 год – 652303024,76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5 год – 185326972,82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областного и федерального бюджетов, а также за счёт безвозмездных поступлений целевого характера составляет 2 757 013 867,99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0 год – 537535156,27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1 год – 594868150,72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2 год – 613237308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3 год – 544054654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4 год – 467317599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5 год – 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местного бюджета составляет 1 265 879 692,61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0 год – 216905168,92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1 год – 236643154,45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2 год – 224511814,9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3 год – 217507155,76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4 год – 184985425,76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- 2025 год – 185326972,82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жидаемые результаты реализации подпрограммы, единицы их измерения и значения по годам предусмотрены в приложении № 1 к настоящей муниципальной программ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обучающихся 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 xml:space="preserve">, к общей численности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количества детей, в возрасте от 3 до 7 лет, получающих дошкольную образовательную услугу и (или) услугу по их содержанию, в муниципальных дошкольных образовательных учреждениях, к общей численности детей в возрасте от 3 до 7 лет, проживающих на территории Тарского района, скорректированной на численность детей в возрасте 5-7 лет, обучающихся в школ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личество детей в возрасте от</w:t>
      </w:r>
      <w:r>
        <w:rPr>
          <w:color w:val="000000"/>
          <w:sz w:val="24"/>
          <w:szCs w:val="24"/>
        </w:rPr>
        <w:t xml:space="preserve"> 3 до 7 лет, которым предоставлена возможность получать услуги дошкольного образования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детей в возрасте от 3 до 7 лет, проживающих на территории Омской области,</w:t>
      </w:r>
      <w:r>
        <w:rPr>
          <w:sz w:val="24"/>
          <w:szCs w:val="24"/>
        </w:rPr>
        <w:t xml:space="preserve"> скорректированной на численность детей в возрасте 5-7 лет, обучающихся в школе</w:t>
      </w:r>
      <w:r>
        <w:rPr>
          <w:color w:val="000000"/>
          <w:sz w:val="24"/>
          <w:szCs w:val="24"/>
        </w:rPr>
        <w:t>,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ля обучающихся, получающих организованное горячее питание, от общего числа обучающихся в муниципальных образовательных учрежден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к общей численности обучающихся в муниципальных общеобразовательных учреждениях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получающих </w:t>
      </w:r>
      <w:r>
        <w:rPr>
          <w:sz w:val="24"/>
          <w:szCs w:val="24"/>
        </w:rPr>
        <w:t>организованное горячее</w:t>
      </w:r>
      <w:r>
        <w:rPr>
          <w:color w:val="000000"/>
          <w:sz w:val="24"/>
          <w:szCs w:val="24"/>
        </w:rPr>
        <w:t xml:space="preserve"> питание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оличество обучающихся муниципальных общеобразовательных учреждений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ожидаемого результат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, участвующих в олимпиадах и конкурсах (интеллектуальной и творческой направленности) различного уровн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 xml:space="preserve">, к общей численности </w:t>
      </w:r>
      <w:r>
        <w:rPr>
          <w:sz w:val="24"/>
          <w:szCs w:val="24"/>
        </w:rPr>
        <w:t>детей и подростков школьного возраста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личество детей и подростков школьного возраста Тарского района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 xml:space="preserve">, к общему количеству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>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Описание системы управления реализацией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реализацию подпрограммы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ых целевых программ, мероприятий.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ведомственных целевых программ представл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, исполнителями основных мероприятий, исполнителями ведомственных целевых програ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Комитет по образованию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, а также отчетом, Комитет по образованию предоставляет на рассмотрение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Style14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200"/>
      <w:ind w:left="720" w:hanging="0"/>
      <w:contextualSpacing/>
      <w:jc w:val="both"/>
      <w:textAlignment w:val="auto"/>
    </w:pPr>
    <w:rPr>
      <w:sz w:val="24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3:00Z</dcterms:created>
  <dc:creator>iMac</dc:creator>
  <dc:description/>
  <cp:keywords/>
  <dc:language>en-US</dc:language>
  <cp:lastModifiedBy>Admin</cp:lastModifiedBy>
  <cp:lastPrinted>2022-08-01T10:53:00Z</cp:lastPrinted>
  <dcterms:modified xsi:type="dcterms:W3CDTF">2022-08-15T04:48:00Z</dcterms:modified>
  <cp:revision>324</cp:revision>
  <dc:subject/>
  <dc:title/>
</cp:coreProperties>
</file>