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1 15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35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4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4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5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един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фера социально-экономического развития Тар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"Поддержка социально ориентированных некоммерческих организаций, осуществляющих деятельность на территории Тарского муниципального района"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05.2018 N 204 "О национальных целях и стратегических задачах развития Российской Федерации на период до 2024 год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N 40-ФЗ "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" в законодательство введено понятие "социально ориентированные некоммерческие организации" (далее - СОНК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3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нные по некоммерческим организациям, осуществляющим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Тар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1 150 000,00 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35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40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400 000,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Admin</cp:lastModifiedBy>
  <cp:lastPrinted>2023-07-04T12:37:00Z</cp:lastPrinted>
  <dcterms:modified xsi:type="dcterms:W3CDTF">2023-07-31T11:25:00Z</dcterms:modified>
  <cp:revision>92</cp:revision>
  <dc:subject/>
  <dc:title>Приложение № 1</dc:title>
</cp:coreProperties>
</file>