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2971800" cy="125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06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ложение № 3 к муниципальной программе Тарского муниципального района Омской области «Развитие социально - культурной сферы Тарского муниципального района Омской области» на 2020 – 2025 годы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3060" w:leader="none"/>
                        </w:tabs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риложение № 3 к муниципальной программе Тарского муниципального района Омской области «Развитие социально - культурной сферы Тарского муниципального района Омской области» на 2020 – 2025 годы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«Развитие системы образования Тарского муниципального района»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Раздел 1. Паспорт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подпрограммы «Развитие системы образования Тарского муниципального района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296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муниципальной программы Тарского муниципального района Омской области (далее – муниципальная программа)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«Развитие социально-культурной сферы Тарского муниципального района Омской области» на 2020-2025 годы (далее – муниципальная программа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 муниципальной программы Тарского муниципального района (далее – подпрограмма)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«Развитие системы образования Тарского муниципального района» 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(далее - подпрограмма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омитет по образованию Администрации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Тарского муниципального райо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омитет по образованию Администрации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Администрация Тарского муниципального района; 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Тарского муниципального райо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Комитет по образованию Администрации Тарского муниципального района; 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Тарского муниципального райо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 xml:space="preserve">2020 - 2025 годы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Осуществление политики в сфере дошкольного, начального общего, основного общего, среднего общего, дополнительного образования детей.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Повышение качества и доступности услуг в сфере образования, обеспечение преемственности уровней образования, обеспечение реализации вариативных образовательных программ с использованием современной учебно-методической, материальной базы и информационных технологий.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Повышение качества и доступности услуг по оздоровлению детей и подростков на территории Тарского муниципального района Омской области.</w:t>
            </w:r>
          </w:p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Улучшение качества жизни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.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и (или) ведомственных целевых программ 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 Обеспечение граждан, проживающих в Тарском муниципальном районе, качественным дошкольным, общим, дополнительным образованием "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 Осуществление управления в сфере образования на территории Тарского муниципального района Омской области"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 «Реализация проекта "Современная школа"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4. «Развитие системы дошкольного образования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5. «Развитие кадрового потенциал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6. «Выявление и поддержка одарённых детей и талантливой молодёж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7. «Развитие воспитательной системы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8. «Обеспечение безопасности участников образовательного процесс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9. «Реализация регионального проекта "Современная школа", направленного на достижение целей федерального проекта "Современная школа"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0. «Реализация регионального проекта "Успех каждого ребенка", направленного на достижение целей федерального проекта "Успех каждого ребенка"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1. «Организация оздоровления и отдыха детей и подростков Тарского район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2. «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3. «</w:t>
            </w:r>
            <w:r>
              <w:rPr>
                <w:iCs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Общие расходы муниципального бюджета на реализацию подпрограммы составят 5 088 100 100,39 рублей, в том числе: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0 год – 754 440 325,19 рублей;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1 год – 831 511 305,17 рублей;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2 год – 966 340 156,39 рублей;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3 год – 984 697 137,16 рублей;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4 год – 811 965 483,70 рублей;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5 год – 739 145 692,78 рублей.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ами финансирования подпрограммы являются налоговые и неналоговые доходы, поступления целевого характера из областного бюджета, поступления целевого характера из бюджетов других уровней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 мероприятий подпрограммы по предварительным оценкам позволит к 2025 году достичь следующих результат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охранение доли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 на уровне 98,8 проце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 сохранение доли детей в возрасте с 3 до 7 лет, получающих дошкольную образовательную услугу и (или) услугу по их содержанию, в муниципальных дошкольных образовательных учреждениях в общей численности детей в возрасте с 3 до 7 лет (скорректированной на численность детей в возрасте 5-7 лет, обучающихся в школе) до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) увеличение удельного веса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 до 78,8 проце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увеличение доли обучающихся, получающих организованное горячее питание, от общего числа обучающихся в муниципальных образовательных учреждениях до 96 проце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увеличение удельного веса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 до 62 проценто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) увеличение доли детей и подростков, оздоровленных различными формами, от общего количества детей и подростков Тарского района до 6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) увеличение доли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 до 88 проце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Охват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25%</w:t>
            </w:r>
          </w:p>
        </w:tc>
      </w:tr>
    </w:tbl>
    <w:p>
      <w:pPr>
        <w:pStyle w:val="Normal"/>
        <w:ind w:right="-2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Сфера социально-экономического развит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Основой долгосрочной социально-экономической политик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Тарского муниципального района на период до 2025 года являются интерес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ловека, улучшение качества жизни и создание условий для развития личности. Формирование инновационной экономик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района невозможно без модернизации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базиса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динамичного экономическог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рост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 xml:space="preserve">и социального развития общества. В настоящее время в районе обеспечено стабильное функционирование системы образования и созданы предпосылки для ее дальнейшего развития.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ование, отвечающее современным потребностям общества и рынка труда, позволяет сформировать у каждого человека способность быстро адаптироваться к современным социально-экономическим реалиям, и это становится важнейшим условием успешного и устойчивого развития. </w:t>
      </w:r>
    </w:p>
    <w:p>
      <w:pPr>
        <w:pStyle w:val="Style22"/>
        <w:ind w:firstLine="709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Муниципальная образовательная система Тарского района включает совокупность образовательных учреждений, Комитет по образованию, МКУ «Информационно-методический центр в сфере образования», МКУ «Центр финансово-экономического и хозяйственного обеспечения в сфере образования", обеспечивающих реализацию образовательных программ дошкольного, общего, дополнительного образования и целевых социально-экономических проектов. 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На территории Тарского муниципального района осуществляют образовательную деятельность 56 учреждений образования: 30 школ, 19 детских садов и 6 учреждений дополнительного образования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Образовательную деятельность в системе образования осуществляют 667 педагогических работников, из них: в общеобразовательных учреждениях – 439 педагогов, в детских садах – 151, в учреждениях дополнительного образования – 77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ая система дошкольного образования - это сеть образовательных учреждений, реализующих образовательные программы дошкольного образования различной видовой направленности.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территории Тарского муниципального района в 2022 году функционировало </w:t>
      </w:r>
      <w:r>
        <w:rPr>
          <w:sz w:val="24"/>
          <w:szCs w:val="24"/>
        </w:rPr>
        <w:t xml:space="preserve">19 дошкольных учреждений, 15 групп дошкольного образования детей в БОУ «Черняевская ООШ», БОУ «Атирская СОШ», </w:t>
      </w:r>
      <w:r>
        <w:rPr>
          <w:color w:val="000000"/>
          <w:sz w:val="24"/>
          <w:szCs w:val="24"/>
        </w:rPr>
        <w:t>БОУ "Мартюшевская СОШ", БОУ «Больше-Туралинская СОШ», БОУ "Ложниковская СОШ", БОУ «Михайловская СОШ», БОУ «Орловская СОШ», БОУ «Ермаковская СОШ», БОУ «Вставская СОШ», БОУ «Гриневическая начальная школа-детский сад» и 2 группы полного дня в БОУ «Тарская СОШ № 4»</w:t>
      </w:r>
      <w:r>
        <w:rPr>
          <w:sz w:val="24"/>
          <w:szCs w:val="24"/>
        </w:rPr>
        <w:t xml:space="preserve">. На основании Постановления Администрации Тарского МР №385 от 01.08.2022 г. реорганизовано в форме присоединения БДОУ «Семилетковский детский сад» к БДОУ «Пологрудовский детский сад».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общее количество детей в возрасте от 1 года до 6 лет в Тарском районе составило 3101 детей. Показатель «Доля детей в возрасте от 1 года до 6 лет, получающих дошкольную образовательную услугу и (или) услугу по их содержанию в бюджетных дошкольных образовательных учреждениях в общей численности детей данной возрастной группы» составил 62,8 %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В период основного комплектования 2022 года в дошкольные группы учреждений района был зачислено 503 ребенка. На 31 декабря 2022 года учреждения, реализующие образовательные программы дошкольного образования посещал 1881 ребенок, из них в г. Тара – 1426 детей, в селе – 455 детей. На 31 декабря 2021 года охват детей услугами дошкольного образования года составил 63,9%. В БДОУ «Детский сад № 1 г. Тары» открыта группа комбинированной направленности для детей с ОВЗ и детей-инвалидов. Для организации деятельности группы в штат детского сада приняты учитель-дефектолог, учитель-логопед, тьютер.</w:t>
      </w:r>
    </w:p>
    <w:p>
      <w:pPr>
        <w:pStyle w:val="Style22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арском муниципальном районе 8 дошкольных образовательных организаций реализуют адаптированную образовательную программу дошкольного образования, что составляет 25% от общего количества учреждений. </w:t>
      </w:r>
    </w:p>
    <w:p>
      <w:pPr>
        <w:pStyle w:val="Style22"/>
        <w:ind w:firstLine="709"/>
        <w:jc w:val="both"/>
        <w:rPr/>
      </w:pPr>
      <w:r>
        <w:rPr>
          <w:color w:val="000000"/>
          <w:sz w:val="24"/>
          <w:szCs w:val="24"/>
        </w:rPr>
        <w:t xml:space="preserve">По результатам мониторинга качества дошкольного образования обеспеченность дошкольных учреждений Тарского района педагогическими кадрами составляет 100%. Таким образом, это позволяет прогнозировать возможность повышения качества дошкольного образования и сохранять кадровую политику в районе, признавая её эффективной. Процент педагогов, аттестованных на первую и высшую квалификационную категорию составляет – 66,8%, что связано со сменой кадров и вновь прибывшими кадрами.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 всех образовательных учреждениях организовано эффективное взаимодействие с семьями воспитанников. Созданы условия для вовлечения родителей (законных представителей) в воспитательно-образовательный процесс: созданы и функционируют родительские комитеты групп, педагогами разработаны и реализуются планы работы с родителями, включающие различные формы взаимодействия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психолого-педагогического и методического просвещения родителей (законных представителей) в 15 образовательных учреждениях функционируют консультативные пункты. Доля родителей, обеспечивающих семейное воспитание детей, получивших услуги в консультативных пунктах составляет 90,6%.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ами по созданию условий для развития детей дошкольного возраста являются: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сохранение 100% доступности дошкольного образования для детей в возрасте от3 до 7 лет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мотное прогнозирование с целью эффективного функционирования и развития сети дошкольного образования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базового уровня качества дошкольного образования (3 балла), соответствующего ФГОС ДО, в рамках МКДО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иоритета в предоставлении услуг по уходу и присмотру за детьми работающих родителей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и укрепление здоровья детей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наиболее полного развития способностей и интересов детей дошкольного возраста, в том числе с ограниченными возможностями здоровья, на основе индивидуального подхода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Все общеобразовательные учреждения имеют лицензию на право ведения образовательной деятельности и аккредитованы. На 1 января 2023 года в Тарском районе функционирует 30 общеобразовательных учреждений, в них обучается 4902 человека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 xml:space="preserve">Количественные показатели наполняемости школ свидетельствуют о тенденции уменьшения детей в сельских учреждениях образования и увеличения их в городе. Городские школы обеспечивают реализацию общеобразовательных программ в две смены. 873 школьниа с 1 сентября 2022 года учатся во вторую смену. Доля обучающихся в бюджетных общеобразовательных учреждениях, занимающихся во вторую смену, в общей численности обучающихся, составляет 17,8 %. Проблема ликвидации 2-й смены в общеобразовательных учреждениях города Тары очень актуальна. Существует необходимость строительства новой школы в городе Тара. 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В 2021 году показатель «Доля муниципальных образовательных учреждений, соответствующих современным требованиям обучения в общем количестве общеобразовательных учреждений» составил 83,96 %, что на 0,64% ниже, чем в 2020 году. Снижение % показателя связано с включением БОУ «Чекрушанская СОШ» и БОУ «Вечерняя школа» в перечень объектов, планируемых к участию в программе капитального ремонта общеобразовательных организаций на 2024-2025 годы. В связи с этим и показатель «Доля муниципальных общеобразовательных учреждений, здания которых находится в аварийном состоянии или требует капитального ремонта» составил в 2021 году - 6,67%, а в 2020 году – 0 %.</w:t>
      </w:r>
    </w:p>
    <w:p>
      <w:pPr>
        <w:pStyle w:val="Style22"/>
        <w:ind w:firstLine="709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sz w:val="24"/>
          <w:szCs w:val="24"/>
        </w:rPr>
        <w:t xml:space="preserve">Значение показателя «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» в 2021 году составило 3,21%. 6 выпускников не получили аттестат о среднем общем образовании, в основном это выпускники БОУ «Вечерняя школа». </w:t>
      </w:r>
      <w:r>
        <w:rPr>
          <w:color w:val="000000"/>
          <w:sz w:val="24"/>
          <w:szCs w:val="24"/>
        </w:rPr>
        <w:t>Проведен предметно-содержательный анализ результатов ЕГЭ, выявлены проблемные области, разработаны рекомендации для руководителей, педагогов и обучающихся образовательных учреждений по подготовке к ЕГЭ, в том числе решение практики использования индивидуального образовательного маршрута для обучающихся с низкими учебными возможностями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готовки к ГИА разработана дорожная карта. В план включены организационные и контрольные мероприятия, обучающие мероприятия с педагогами, обучающимися, их родителями и общественностью, методические мероприятия с руководителями общеобразовательных учреждений, активизирована деятельность социально-психологической службы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по сохранению и укреплению здоровья школьников являются: реализация оздоровительных программ, обсуждение с детьми вопросов здорового образа жизни, сбалансированное горячее питание, спортивные занятия, внеурочные мероприятия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В 2021 году показатель «Доля детей первой и второй группы здоровья в общей численности обучающихся в общеобразовательных учреждениях» составил 89,6 %. Уменьшение показателя связано с ростом количества детей третьей и четвертой группы здоровья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ся контроль за соблюдением санитарных норм в части организации образовательного процесса.</w:t>
      </w:r>
    </w:p>
    <w:p>
      <w:pPr>
        <w:pStyle w:val="Style22"/>
        <w:ind w:firstLine="709"/>
        <w:jc w:val="both"/>
        <w:rPr/>
      </w:pPr>
      <w:r>
        <w:rPr>
          <w:bCs/>
          <w:sz w:val="24"/>
          <w:szCs w:val="24"/>
        </w:rPr>
        <w:t xml:space="preserve">Увеличилось количество мероприятий по профилактике заболеваний и оздоровлению учащихся, создаются условия для занятия ими физической культурой и спортом. </w:t>
      </w:r>
      <w:r>
        <w:rPr>
          <w:sz w:val="24"/>
          <w:szCs w:val="24"/>
        </w:rPr>
        <w:t xml:space="preserve">Классными руководителями разработан и реализуется комплекс мер по охране и укреплению здоровья детей. 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Приоритетным направлением оздоровления детей и подростков является организация летнего отдыха. Для достижения указанных целей выделяются денежные средства на подготовку и проведение оздоровительной компании, развитие инфраструктуры детского отдыха и оздоровления, повышение комфортности и безопасности пребывания детей в муниципальных учреждениях отдыха и оздоровления (за счет средств областного и местного бюджетов). Общее количество детей, оздоровленных в лагерях с дневным пребыванием детей в 2021 году – 1166 человек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 xml:space="preserve">В целях финансирования мероприятий по организации горячего питания школьников в соответствии с Государственной программой Омской области «Развитие системы образования Омской области» предусмотрена мера социальной поддержки на организацию горячего питания обучающимся, проживающим в семьях, в которых средний доход на каждого члена семьи ниже полуторной величины прожиточного минимума в Омской области в расчете на душу населения. Субсидия на организацию горячего питания обучающихся из областного бюджета муниципальным районам Омской области предоставляется на условиях не менее 50 % софинансирования расходов из местного бюджета. Размер денежных средств из областного и местных бюджетов на организацию горячего питания одного обучающегося данной категории (445 человек) составляет 10 рублей в день. 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 xml:space="preserve">В соответствии с задачей, поставленной Президентом Российской Федерации в Послании Федеральному Собранию, все учащиеся младших классов должны быть обеспечены горячим питанием не реже одного раза в день. В задачи школы входит предоставление качественного, здорового и полноценного горячего питания. Оно должно быть сбалансированным, помогать детям восполнить энергию и способствовать их физическому развитию. В 2022 году 2059 обучающихся 1-4 классов получают дотацию на организацию бесплатного горячего питания. 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 xml:space="preserve">С 1 января 2021 года в общеобразовательных учреждениях обеспечены бесплатным питанием обучающиеся с ограниченными возможностями здоровья, осваивающие образовательные программы на дому и в образовательном учреждении. Количество детей, получающих дотацию в 2022 году – 76 человек.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реализации образовательного процесса, соответствующих нормам и требованиям безопасности, укрепление материально-технической базы образовательных учреждений являются важнейшими составляющими в едином образовательном процессе.</w:t>
      </w:r>
    </w:p>
    <w:p>
      <w:pPr>
        <w:pStyle w:val="Style22"/>
        <w:ind w:firstLine="709"/>
        <w:jc w:val="both"/>
        <w:rPr>
          <w:rStyle w:val="Style14"/>
          <w:iCs/>
          <w:sz w:val="24"/>
          <w:szCs w:val="24"/>
        </w:rPr>
      </w:pPr>
      <w:r>
        <w:rPr>
          <w:rStyle w:val="Style14"/>
          <w:iCs/>
          <w:sz w:val="24"/>
          <w:szCs w:val="24"/>
        </w:rPr>
        <w:t>В Тарском районе на перевозке детей к образовательным учреждениям задействовано 26 школьных автобусов. Школьный транспорт работает на 32 маршрутах и перевозит 363 обучающихся. В сентябре 2021 года автопарк школьных автобусов пополнился еще на 2 единицы транспортных средств. Правительством Омской области автобусы были направлены в БОУ «Екатерининская СОШ» и БОУ «Заливинская СОШ». В декабре 2022 года осуществлено обновление автопарка в БОУ «Михайловская СОШ», БОУ «Вечерняя школа», БОУ «Черняевская ООШ»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  <w:lang w:eastAsia="en-US"/>
        </w:rPr>
        <w:t>Указом Президента Российской Федерации от 21 июля 2020 года № 474 «О национальных целях развития Российской Федерации на период до 2030 года» одной из пяти национальных целей для развития страны определено обеспечение возможностей для самореализации и развития талантов человека. На достижение цели направлен национальный проект «Образование»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  <w:lang w:eastAsia="en-US"/>
        </w:rPr>
        <w:t xml:space="preserve">С 2019 года в районе реализуются мероприятия в рамках проекта "Современная школа", направленного на достижение цели национального проекта "Образование" по обеспечению возможности детям получать качественное общее образование в условиях, отвечающих современным требованиям, независимо от места проживания ребенка. В 2019-2020 годах на территории Тарского района открыто 5 </w:t>
      </w:r>
      <w:r>
        <w:rPr>
          <w:sz w:val="24"/>
          <w:szCs w:val="24"/>
        </w:rPr>
        <w:t xml:space="preserve">Центров цифрового и гуманитарного образования </w:t>
      </w:r>
      <w:r>
        <w:rPr>
          <w:sz w:val="24"/>
          <w:szCs w:val="24"/>
          <w:lang w:eastAsia="en-US"/>
        </w:rPr>
        <w:t>"Точка роста". В 2021-2022 годах на базе шести школ (БОУ «Междуреченская СОШ», БОУ «Тарская СОШ №5», БОУ «Тарская ОШ №12», БОУ "Атирская СОШ", БОУ "Чекрушанская СОШ", БОУ "Тарская СОШ №2") созданы центры образования естественнонаучной и технологической направленностей "Точка роста". Обучающиеся школ получили возможность изучать учебные предметы "Физика", "Химия", "Биология"</w:t>
      </w:r>
      <w:r>
        <w:rPr>
          <w:sz w:val="24"/>
          <w:szCs w:val="24"/>
        </w:rPr>
        <w:t xml:space="preserve"> на обновленном оборудовании с применением новых методик обучения и воспитания</w:t>
      </w:r>
      <w:r>
        <w:rPr>
          <w:sz w:val="24"/>
          <w:szCs w:val="24"/>
          <w:lang w:eastAsia="en-US"/>
        </w:rPr>
        <w:t xml:space="preserve">, дополнительно </w:t>
      </w:r>
      <w:r>
        <w:rPr>
          <w:bCs/>
          <w:sz w:val="24"/>
          <w:szCs w:val="24"/>
          <w:lang w:eastAsia="en-US"/>
        </w:rPr>
        <w:t>освоить</w:t>
      </w:r>
      <w:r>
        <w:rPr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eastAsia="en-US"/>
        </w:rPr>
        <w:t>основы</w:t>
      </w:r>
      <w:r>
        <w:rPr>
          <w:sz w:val="24"/>
          <w:szCs w:val="24"/>
          <w:lang w:eastAsia="en-US"/>
        </w:rPr>
        <w:t xml:space="preserve"> разработки программных и аппаратных комплексов, инженерных систем, основы </w:t>
      </w:r>
      <w:r>
        <w:rPr>
          <w:bCs/>
          <w:sz w:val="24"/>
          <w:szCs w:val="24"/>
          <w:lang w:eastAsia="en-US"/>
        </w:rPr>
        <w:t>робототехники</w:t>
      </w:r>
      <w:r>
        <w:rPr>
          <w:sz w:val="24"/>
          <w:szCs w:val="24"/>
          <w:lang w:eastAsia="en-US"/>
        </w:rPr>
        <w:t xml:space="preserve"> и искусственного интеллекта.</w:t>
      </w:r>
    </w:p>
    <w:p>
      <w:pPr>
        <w:pStyle w:val="Style22"/>
        <w:ind w:firstLine="709"/>
        <w:jc w:val="both"/>
        <w:rPr/>
      </w:pPr>
      <w:r>
        <w:rPr>
          <w:color w:val="222222"/>
          <w:sz w:val="24"/>
          <w:szCs w:val="24"/>
          <w:shd w:fill="FFFFFF" w:val="clear"/>
        </w:rPr>
        <w:t>В 2021 году школы муниципалитета включены в федеральный проект «</w:t>
      </w:r>
      <w:r>
        <w:rPr>
          <w:sz w:val="24"/>
          <w:szCs w:val="24"/>
          <w:shd w:fill="FFFFFF" w:val="clear"/>
        </w:rPr>
        <w:t>Цифровая образовательная среда</w:t>
      </w:r>
      <w:r>
        <w:rPr>
          <w:color w:val="222222"/>
          <w:sz w:val="24"/>
          <w:szCs w:val="24"/>
          <w:shd w:fill="FFFFFF" w:val="clear"/>
        </w:rPr>
        <w:t>» нацпроекта «</w:t>
      </w:r>
      <w:r>
        <w:rPr>
          <w:sz w:val="24"/>
          <w:szCs w:val="24"/>
          <w:shd w:fill="FFFFFF" w:val="clear"/>
        </w:rPr>
        <w:t>Образование</w:t>
      </w:r>
      <w:r>
        <w:rPr>
          <w:color w:val="222222"/>
          <w:sz w:val="24"/>
          <w:szCs w:val="24"/>
          <w:shd w:fill="FFFFFF" w:val="clear"/>
        </w:rPr>
        <w:t xml:space="preserve">». Для 8 общеобразовательных учреждений приобретены 208 комплектов оборудования, в каждый из которых входит 19 ноутбуков для учеников, один сервер с монитором, три </w:t>
      </w:r>
      <w:r>
        <w:rPr>
          <w:color w:val="222222"/>
          <w:sz w:val="24"/>
          <w:szCs w:val="24"/>
          <w:shd w:fill="FFFFFF" w:val="clear"/>
          <w:lang w:val="en-US"/>
        </w:rPr>
        <w:t>IP</w:t>
      </w:r>
      <w:r>
        <w:rPr>
          <w:color w:val="222222"/>
          <w:sz w:val="24"/>
          <w:szCs w:val="24"/>
          <w:shd w:fill="FFFFFF" w:val="clear"/>
        </w:rPr>
        <w:t xml:space="preserve"> камеры, одно многофункциональное устройство, три интерактивных панели и блока питания.</w:t>
      </w:r>
      <w:r>
        <w:rPr>
          <w:sz w:val="24"/>
          <w:szCs w:val="24"/>
        </w:rPr>
        <w:t xml:space="preserve"> Это позволяет обновлять методы, организационные формы образовательного процесса в цифровой среде для повышения качества образовательных результатов каждого обучающегося. В 2022 году еще 5 школ стали участниками данного проекта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  <w:lang w:eastAsia="en-US"/>
        </w:rPr>
        <w:t xml:space="preserve">В 2021 году в рамках проекта "Успех каждого ребенка", направленного на достижение цели национального проекта "Образование" проведен ремонт спортивного зала в Междуреченской СОШ, что позволило создать современные и комфортные условия для занятий физической культурой и спортом для обучающихся на селе, для их дополнительной мотивации занятия спортом. 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 xml:space="preserve">В рамках реализации </w:t>
      </w:r>
      <w:r>
        <w:rPr>
          <w:sz w:val="24"/>
          <w:szCs w:val="24"/>
          <w:lang w:eastAsia="ar-SA"/>
        </w:rPr>
        <w:t>регионального проекта «Успех каждого ребенка» национального проекта «Образование»</w:t>
      </w:r>
      <w:r>
        <w:rPr>
          <w:sz w:val="24"/>
          <w:szCs w:val="24"/>
        </w:rPr>
        <w:t xml:space="preserve"> на базе Центра детского творчества создан муниципальный опорный центр, который является ядром системы дополнительного образования детей в муниципалитете, и ресурсным центром по развертыванию автоматизированной информационной системы </w:t>
      </w:r>
      <w:r>
        <w:rPr>
          <w:b/>
          <w:sz w:val="24"/>
          <w:szCs w:val="24"/>
        </w:rPr>
        <w:t>«</w:t>
      </w:r>
      <w:r>
        <w:rPr>
          <w:rStyle w:val="StrongEmphasis"/>
          <w:b w:val="false"/>
          <w:sz w:val="24"/>
          <w:szCs w:val="24"/>
        </w:rPr>
        <w:t>Навигатор дополнительного образования Омской области</w:t>
      </w:r>
      <w:r>
        <w:rPr>
          <w:b/>
          <w:sz w:val="24"/>
          <w:szCs w:val="24"/>
        </w:rPr>
        <w:t>»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В системе образования Тарского района дополнительное образование детей представлено во всем его многообразии и рассматривается как составляющая единого образовательного пространства. На территории района действуют 7 учреждений, из которых 6 принадлежит системе образования, 1 - культуре. В большей степени услугами учреждений дополнительного образования пользуются дети 5-14 лет (младшего и среднего школьного возраста). Число детей данного возраста составляет более 80% от общего количества детей, занимающихся в учреждениях дополнительного образования района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учреждениях системы образования сохраняется приоритет бесплатности и равного доступа дополнительного образования для детей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общее количество детей в возрасте от 5 года до 18 лет в Тарском районе составляет 7605 детей, что на 281 больше в сравнении с 2020 годом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доли детей в возрасте от 5 до 18 лет, получающих услуги по дополнительному образованию в организациях различной организационно-правовой формы в 2021 году составил 76,42%, в 2022 году – 77,63%. По итогам 2022 года показатели результативности деятельности Муниципальной системы образования в рамках охвата дополнительным образованием достигнуты, запланированные мероприятия выполнены. В 2022 году увеличены ставки педагогов дополнительного образования в связи с открытием 4 центров «Точка роста» и появлению новых дополнительных мест в 3 учреждениях дополнительного образования в рамках мероприятий федерального проекта «Успех каждого ребенка». В 2023 году запланировано увеличение ставок педагогов дополнительного образования в связи с открытием Центра «Точка роста» на базе БОУ "Литковская СОШ", увеличением дополнительных мест в БОУ ДО "Тарская СЮН", открытием «</w:t>
      </w:r>
      <w:r>
        <w:rPr>
          <w:sz w:val="24"/>
          <w:szCs w:val="24"/>
          <w:lang w:val="en-US"/>
        </w:rPr>
        <w:t>IT</w:t>
      </w:r>
      <w:r>
        <w:rPr>
          <w:sz w:val="24"/>
          <w:szCs w:val="24"/>
        </w:rPr>
        <w:t>-куба» на базе БОУ "Тарская СОШ № 3"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Важ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ей муниципальной системы образования является организац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даренны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м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етьми.</w:t>
      </w:r>
    </w:p>
    <w:p>
      <w:pPr>
        <w:pStyle w:val="Style22"/>
        <w:ind w:firstLine="709"/>
        <w:jc w:val="both"/>
        <w:rPr>
          <w:color w:val="1F2023"/>
          <w:sz w:val="24"/>
          <w:szCs w:val="24"/>
        </w:rPr>
      </w:pPr>
      <w:r>
        <w:rPr>
          <w:sz w:val="24"/>
          <w:szCs w:val="24"/>
        </w:rPr>
        <w:t>П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тогам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егиональног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сероссийской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школьнико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 xml:space="preserve">в </w:t>
      </w:r>
      <w:r>
        <w:rPr>
          <w:spacing w:val="-1"/>
          <w:sz w:val="24"/>
          <w:szCs w:val="24"/>
        </w:rPr>
        <w:t>2021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году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обедителей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еров. В течение учебного года 34 школьника прошли обучение в региональной «Круглогодичной очно-заочной школе для одаренных детей и педагогов, работающих с одаренными детьми». </w:t>
      </w:r>
      <w:r>
        <w:rPr>
          <w:color w:val="1F2023"/>
          <w:sz w:val="24"/>
          <w:szCs w:val="24"/>
        </w:rPr>
        <w:t>Стартовавшая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онлайн-платформа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для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образования,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развития и коммуникации школьников -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Всероссийский конкурс «Большая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перемена»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 xml:space="preserve">- позволила гимназистам БОУ "Тарская гимназия №1" в 2021 и 2022 годах стать победителями данного конкурса и получить денежное поощрение. </w:t>
      </w:r>
      <w:r>
        <w:rPr>
          <w:sz w:val="24"/>
          <w:szCs w:val="24"/>
        </w:rPr>
        <w:t>Четверо школьников удостоены Премии Губернатора Омской области.</w:t>
        <w:tab/>
        <w:t xml:space="preserve"> 44 старшеклассника получили денежное вознаграждение Администрации Тарского муниципального района Омской области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Задача педагогических коллективов учреждений дополнительного образования и школ – активно внедряя новые воспитательные технологии и формы работы, создавать в учреждениях такие условия, чтобы во 2-й половине дня каждый ребенок, и особенно трудный подросток, находил для себя дело по душе. Необходимо сформировать свою политику в работе с одаренными детьми в области раннего выявления, эффективную поддержку развития и сохранения с целью дальнейшего самоопределения и самореализации. Следует не только предоставлять всем детям без исключения качественное образование, но и, что крайне важно, беречь их от социальных рисков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К категории детей, нуждающихся в особой заботе государства, относятся дети-сироты и дети, оставшиеся без попечения родителей. Защита их прав во всех сферах жизни, является важной задачей органа опеки и попечительства Комитета образования. Деятельность отдел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пеки и попечительства направлена на реализацию требований законодательства о детях-сиротах и детях, оставшихся без попечения родителей, детях, находящихся в социально-опасных условиях пребывания, на решение вопросов выявления, устройства этих детей, обеспечения надлежащих условий их содержания и воспитания со стороны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пекунов, приемных родителей, усыновителей, государственных учреждений, родителей. На территории района проживают 10706 детей в возрасте до 18 лет. На 1 января 2022 года опекунск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мей в районе 54, в них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65 детей; прием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мей 7, в них 13 детей. Одной из основных задач органа опеки и попечительства является профилактическая работа с неблагополучными семьями, семьями, в которых дети находятся в социально-опасных условиях, принятие мер по устройству детей-сирот и детей, оставших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ез попечения родителей, в семьи граждан. За 2022 год 12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родителей лишены родительских прав, 1 - ограничены в родительских правах, 27 детей переданы в семь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од опеку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явление и укрепление слабых звеньев в сфере защиты прав детей- сирот остается актуальной задачей и ключевым разделом системной работы всех заинтересованных сторон. И образовательное учреждение – важное, особое звено в многоуровневой системе защиты детства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и, необходимые для исполнения: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развитие семейных форм устройства детей-сирот и детей, оставшихся без попечения родителей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циальная поддержка детей-сирот и детей, оставшихся без попечения родителей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йоне продолжается работа по совершенствованию государственно-общественного управления образованием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шло в систему проведение заседаний коллегий Комитета по образованию, Совета директоров образовательных учреждений. В каждом образовательном учреждении созданы Управляющие советы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Эффективность работы Управляющего совета во многом зависит от позиции педагогического коллектива учреждения, его желания быть открытым, готовности к продуктивному диалогу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, состоянием здоровья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системы обеспечения качества – стратегическая задача образовательной системы района.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и совершенствования общего образования: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реализация комплекса мер по переводу школ в эффективный режим работы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дальнейшее расширение вариативности общего образования путем разработки образовательных программ, в том числе открытие классов психолого-педагогической направленности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дрение современных педагогических технологий в образовательный процесс, в том числе информационно-коммуникационных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дернизация содержания образования на основе новых государственных стандартов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здоровьесберегающей среды в образовательных учреждениях района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адресной профориентационной работы со школьниками.</w:t>
      </w:r>
    </w:p>
    <w:p>
      <w:pPr>
        <w:pStyle w:val="Style22"/>
        <w:ind w:firstLine="709"/>
        <w:jc w:val="both"/>
        <w:rPr/>
      </w:pPr>
      <w:r>
        <w:rPr>
          <w:bCs/>
          <w:iCs/>
          <w:sz w:val="24"/>
          <w:szCs w:val="24"/>
        </w:rPr>
        <w:t>Центральными проблемами,</w:t>
      </w:r>
      <w:r>
        <w:rPr>
          <w:sz w:val="24"/>
          <w:szCs w:val="24"/>
        </w:rPr>
        <w:t xml:space="preserve"> определяющими состояние муниципального образования, являются следующие:</w:t>
      </w:r>
    </w:p>
    <w:p>
      <w:pPr>
        <w:pStyle w:val="Style22"/>
        <w:ind w:firstLine="709"/>
        <w:jc w:val="both"/>
        <w:rPr/>
      </w:pPr>
      <w:r>
        <w:rPr>
          <w:iCs/>
          <w:sz w:val="24"/>
          <w:szCs w:val="24"/>
        </w:rPr>
        <w:t>- невысокий процент охвата детей дошкольным образованием;</w:t>
      </w:r>
    </w:p>
    <w:p>
      <w:pPr>
        <w:pStyle w:val="Style22"/>
        <w:ind w:firstLine="709"/>
        <w:jc w:val="both"/>
        <w:rPr/>
      </w:pPr>
      <w:r>
        <w:rPr>
          <w:iCs/>
          <w:sz w:val="24"/>
          <w:szCs w:val="24"/>
        </w:rPr>
        <w:t>- недостаточная обеспеченность кадрами ОО,</w:t>
      </w:r>
    </w:p>
    <w:p>
      <w:pPr>
        <w:pStyle w:val="Style22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недостаточно развитая материально-техническая база учреждений образования;</w:t>
      </w:r>
    </w:p>
    <w:p>
      <w:pPr>
        <w:pStyle w:val="Style22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недостаточное ресурсное обеспечение системы дополнительного образования района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предлагаемая подпрограмма: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позволяет системе образования района целенаправленно участвовать в региональной и федеральной программах развития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рамках национального проекта «Образование» продолжение комплекса мероприятий по реализации проекта «Современная школа», создание условий для открытия Центров «Точка роста», мероприятий проекта «Цифровая образовательная среда»; в рамках проекта «Успех каждого ребенка» - создание условий для открытия в последующие годы Центра цифрового образования «</w:t>
      </w:r>
      <w:r>
        <w:rPr>
          <w:sz w:val="24"/>
          <w:szCs w:val="24"/>
          <w:lang w:val="en-US"/>
        </w:rPr>
        <w:t>IT</w:t>
      </w:r>
      <w:r>
        <w:rPr>
          <w:sz w:val="24"/>
          <w:szCs w:val="24"/>
        </w:rPr>
        <w:t>- куб», дополнительных новых мест дополнительного образования детей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Вырабатывает общую концепцию организации внутришкольного пространства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ствует повышению эффективности использования средств и ресурсов на рынке образовательных услуг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повышение качества образования в целом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тегическим ориентиром является развитие системы доступного и качественного образования, в том числе: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ение высокого качества услуг дошкольного образования;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стижения школьниками Тарского муниципального района новых образовательных результатов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ение равного доступа к качественному образованию;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здание организационных и финансовых условий по обеспечению комплексной безопасности участников образовательного процесса;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сширение потенциала системы дополнительного образования детей Тарского муниципального района;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вышение педагогического мастерства работников образования; 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 xml:space="preserve">- выполнение плана мероприятий по проведению в 2023 году Года педагога и наставника; 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- развитие образования как открытой государственно-общественной системы на основе распределения ответственности между Комитетом по образованию и образовательными организациями, повышение роли всех участников образовательного процесса в управлении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 xml:space="preserve">- обеспечение условий для достижения максимальных результатов по показателям мотивирующего мониторинга деятельности муниципальной системы управления образованием. 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 xml:space="preserve">Реализация подпрограммы придаст мощный импульс развитию муниципальной образовательной среды. Одной из основных целей подпрограммы является создание развивающих условий для муниципальной системы образования.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center"/>
        <w:rPr/>
      </w:pPr>
      <w:r>
        <w:rPr>
          <w:sz w:val="24"/>
          <w:szCs w:val="24"/>
        </w:rPr>
        <w:t>3. Цель и задачи подпрограммы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подпрограммы является осуществление политики в сфере дошкольного, начального общего, основного общего, среднего общего, дополнительного образования детей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де реализации подпрограммы решаются следующие задачи: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а 1. Повышение качества и доступности услуг в сфере образования, обеспечение преемственности уровней образования, обеспечение реализации вариативных образовательных программ с использованием современной учебно-методической, материальной базы и информационных технологий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а 2. Повышение качества и доступности услуг по оздоровлению детей и подростков на территории Тарского муниципального района Омской области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ча 3. Улучшение качества жизни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а 4.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В целях </w:t>
      </w:r>
      <w:r>
        <w:rPr>
          <w:iCs/>
          <w:color w:val="000000"/>
          <w:sz w:val="24"/>
          <w:szCs w:val="24"/>
        </w:rPr>
        <w:t>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. №10,</w:t>
      </w:r>
      <w:r>
        <w:rPr>
          <w:iCs/>
          <w:sz w:val="24"/>
          <w:szCs w:val="24"/>
        </w:rPr>
        <w:t xml:space="preserve"> в целях обеспечения равной доступности качественного дополнительного образования в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Тарском муниципальном районе Омской области реализуется система персонифицированного финансирования дополнительного образования детей, подразумевающая предоставление детям сертификатов дополнительного образования. С целью обеспечения использования сертификатов дополнительного образования Комитет по образованию Администрации Тарского муниципального района</w:t>
      </w:r>
      <w:r>
        <w:rPr>
          <w:iCs/>
          <w:sz w:val="24"/>
          <w:szCs w:val="24"/>
          <w:shd w:fill="FFFF00" w:val="clear"/>
        </w:rPr>
        <w:t xml:space="preserve"> </w:t>
      </w:r>
      <w:r>
        <w:rPr>
          <w:iCs/>
          <w:sz w:val="24"/>
          <w:szCs w:val="24"/>
        </w:rPr>
        <w:t>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Тарском муниципальном районе Омской области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center"/>
        <w:rPr>
          <w:sz w:val="24"/>
          <w:szCs w:val="24"/>
        </w:rPr>
      </w:pPr>
      <w:r>
        <w:rPr>
          <w:sz w:val="24"/>
          <w:szCs w:val="24"/>
        </w:rPr>
        <w:t>4. Срок реализации подпрограммы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Срок реализации подпрограммы составляет 6 лет (2020-2025 годы). Данный срок рассчитан на планомерное формирование и развитие системы образования на территории Тарского муниципального района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center"/>
        <w:rPr/>
      </w:pPr>
      <w:r>
        <w:rPr>
          <w:sz w:val="24"/>
          <w:szCs w:val="24"/>
        </w:rPr>
        <w:t>5. Описание входящих в состав подпрограммы</w:t>
      </w:r>
    </w:p>
    <w:p>
      <w:pPr>
        <w:pStyle w:val="Style22"/>
        <w:jc w:val="center"/>
        <w:rPr>
          <w:sz w:val="24"/>
          <w:szCs w:val="24"/>
        </w:rPr>
      </w:pPr>
      <w:r>
        <w:rPr>
          <w:sz w:val="24"/>
          <w:szCs w:val="24"/>
        </w:rPr>
        <w:t>основных мероприятий и ведомственных целевых программ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В рамках подпрограммы выделяются следующие основные мероприятия и ведомственные целевые программы: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 xml:space="preserve">Основное мероприятие 1. «Обеспечение граждан, проживающих в Тарском муниципальном районе, качественным дошкольным, общим, дополнительным образованием». </w:t>
      </w:r>
      <w:r>
        <w:rPr>
          <w:bCs/>
          <w:sz w:val="24"/>
          <w:szCs w:val="24"/>
        </w:rPr>
        <w:t xml:space="preserve">Обеспечение прав граждан, проживающих в </w:t>
      </w:r>
      <w:r>
        <w:rPr>
          <w:sz w:val="24"/>
          <w:szCs w:val="24"/>
        </w:rPr>
        <w:t>Тарском муниципальном районе</w:t>
      </w:r>
      <w:r>
        <w:rPr>
          <w:bCs/>
          <w:sz w:val="24"/>
          <w:szCs w:val="24"/>
        </w:rPr>
        <w:t>, на получение качественного дошкольного, общего, дополнительного образования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Основное мероприятие 2. «Осуществление управления в сфере образования на территории Тарского муниципального района Омской области». Повышение эффективности управления в сфере образования на территории Тарского муниципального района Омской области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мероприятие 3. «Реализация проекта "Современная школа"». </w:t>
      </w:r>
      <w:r>
        <w:rPr>
          <w:iCs/>
          <w:color w:val="000000"/>
          <w:sz w:val="24"/>
          <w:szCs w:val="24"/>
        </w:rPr>
        <w:t>Разработка комплексных мероприятий по обновлению содержания образования и образовательных технологий для обеспечения доступности качественного образования в соответствии с социальным заказом.</w:t>
      </w:r>
    </w:p>
    <w:p>
      <w:pPr>
        <w:pStyle w:val="Style22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Основное мероприятие 4. «Развитие системы дошкольного образования». </w:t>
      </w:r>
      <w:r>
        <w:rPr>
          <w:color w:val="000000"/>
          <w:sz w:val="24"/>
          <w:szCs w:val="24"/>
        </w:rPr>
        <w:t xml:space="preserve">Создание новых мест дошкольного образования в муниципальных дошкольных образовательных учреждениях, общеобразовательных учреждениях. </w:t>
      </w:r>
      <w:r>
        <w:rPr>
          <w:sz w:val="24"/>
          <w:szCs w:val="24"/>
        </w:rPr>
        <w:t>П</w:t>
      </w:r>
      <w:r>
        <w:rPr>
          <w:spacing w:val="1"/>
          <w:sz w:val="24"/>
          <w:szCs w:val="24"/>
        </w:rPr>
        <w:t>о</w:t>
      </w:r>
      <w:r>
        <w:rPr>
          <w:spacing w:val="-4"/>
          <w:sz w:val="24"/>
          <w:szCs w:val="24"/>
        </w:rPr>
        <w:t>в</w:t>
      </w:r>
      <w:r>
        <w:rPr>
          <w:spacing w:val="1"/>
          <w:sz w:val="24"/>
          <w:szCs w:val="24"/>
        </w:rPr>
        <w:t>ы</w:t>
      </w:r>
      <w:r>
        <w:rPr>
          <w:spacing w:val="-1"/>
          <w:sz w:val="24"/>
          <w:szCs w:val="24"/>
        </w:rPr>
        <w:t>ш</w:t>
      </w:r>
      <w:r>
        <w:rPr>
          <w:spacing w:val="-2"/>
          <w:sz w:val="24"/>
          <w:szCs w:val="24"/>
        </w:rPr>
        <w:t>е</w:t>
      </w:r>
      <w:r>
        <w:rPr>
          <w:sz w:val="24"/>
          <w:szCs w:val="24"/>
        </w:rPr>
        <w:t>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ч</w:t>
      </w:r>
      <w:r>
        <w:rPr>
          <w:spacing w:val="-2"/>
          <w:sz w:val="24"/>
          <w:szCs w:val="24"/>
        </w:rPr>
        <w:t>е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>т</w:t>
      </w:r>
      <w:r>
        <w:rPr>
          <w:spacing w:val="-1"/>
          <w:sz w:val="24"/>
          <w:szCs w:val="24"/>
        </w:rPr>
        <w:t>в</w:t>
      </w:r>
      <w:r>
        <w:rPr>
          <w:sz w:val="24"/>
          <w:szCs w:val="24"/>
        </w:rPr>
        <w:t xml:space="preserve">а 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>л</w:t>
      </w:r>
      <w:r>
        <w:rPr>
          <w:spacing w:val="-2"/>
          <w:sz w:val="24"/>
          <w:szCs w:val="24"/>
        </w:rPr>
        <w:t>у</w:t>
      </w:r>
      <w:r>
        <w:rPr>
          <w:sz w:val="24"/>
          <w:szCs w:val="24"/>
        </w:rPr>
        <w:t>г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фе</w:t>
      </w:r>
      <w:r>
        <w:rPr>
          <w:spacing w:val="1"/>
          <w:sz w:val="24"/>
          <w:szCs w:val="24"/>
        </w:rPr>
        <w:t>р</w:t>
      </w:r>
      <w:r>
        <w:rPr>
          <w:sz w:val="24"/>
          <w:szCs w:val="24"/>
        </w:rPr>
        <w:t xml:space="preserve">е </w:t>
      </w:r>
      <w:r>
        <w:rPr>
          <w:spacing w:val="-1"/>
          <w:sz w:val="24"/>
          <w:szCs w:val="24"/>
        </w:rPr>
        <w:t>д</w:t>
      </w:r>
      <w:r>
        <w:rPr>
          <w:spacing w:val="-2"/>
          <w:sz w:val="24"/>
          <w:szCs w:val="24"/>
        </w:rPr>
        <w:t>о</w:t>
      </w:r>
      <w:r>
        <w:rPr>
          <w:spacing w:val="-1"/>
          <w:sz w:val="24"/>
          <w:szCs w:val="24"/>
        </w:rPr>
        <w:t>ш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ль</w:t>
      </w:r>
      <w:r>
        <w:rPr>
          <w:spacing w:val="-2"/>
          <w:sz w:val="24"/>
          <w:szCs w:val="24"/>
        </w:rPr>
        <w:t>н</w:t>
      </w:r>
      <w:r>
        <w:rPr>
          <w:spacing w:val="1"/>
          <w:sz w:val="24"/>
          <w:szCs w:val="24"/>
        </w:rPr>
        <w:t>о</w:t>
      </w:r>
      <w:r>
        <w:rPr>
          <w:spacing w:val="-3"/>
          <w:sz w:val="24"/>
          <w:szCs w:val="24"/>
        </w:rPr>
        <w:t>г</w:t>
      </w:r>
      <w:r>
        <w:rPr>
          <w:sz w:val="24"/>
          <w:szCs w:val="24"/>
        </w:rPr>
        <w:t xml:space="preserve">о </w:t>
      </w:r>
      <w:r>
        <w:rPr>
          <w:spacing w:val="-2"/>
          <w:sz w:val="24"/>
          <w:szCs w:val="24"/>
        </w:rPr>
        <w:t>о</w:t>
      </w:r>
      <w:r>
        <w:rPr>
          <w:spacing w:val="-1"/>
          <w:sz w:val="24"/>
          <w:szCs w:val="24"/>
        </w:rPr>
        <w:t>б</w:t>
      </w:r>
      <w:r>
        <w:rPr>
          <w:spacing w:val="1"/>
          <w:sz w:val="24"/>
          <w:szCs w:val="24"/>
        </w:rPr>
        <w:t>р</w:t>
      </w:r>
      <w:r>
        <w:rPr>
          <w:spacing w:val="-2"/>
          <w:sz w:val="24"/>
          <w:szCs w:val="24"/>
        </w:rPr>
        <w:t>а</w:t>
      </w:r>
      <w:r>
        <w:rPr>
          <w:spacing w:val="-1"/>
          <w:sz w:val="24"/>
          <w:szCs w:val="24"/>
        </w:rPr>
        <w:t>з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в</w:t>
      </w:r>
      <w:r>
        <w:rPr>
          <w:spacing w:val="-2"/>
          <w:sz w:val="24"/>
          <w:szCs w:val="24"/>
        </w:rPr>
        <w:t>а</w:t>
      </w:r>
      <w:r>
        <w:rPr>
          <w:sz w:val="24"/>
          <w:szCs w:val="24"/>
        </w:rPr>
        <w:t>ни</w:t>
      </w:r>
      <w:r>
        <w:rPr>
          <w:spacing w:val="-2"/>
          <w:sz w:val="24"/>
          <w:szCs w:val="24"/>
        </w:rPr>
        <w:t>я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мероприятие 5. «Развитие кадрового потенциала». </w:t>
      </w:r>
      <w:r>
        <w:rPr>
          <w:rFonts w:eastAsia="Calibri"/>
          <w:sz w:val="24"/>
          <w:szCs w:val="24"/>
        </w:rPr>
        <w:t xml:space="preserve">Формирование и развитие единой системы работы с кадровым потенциалом </w:t>
      </w:r>
      <w:r>
        <w:rPr>
          <w:sz w:val="24"/>
          <w:szCs w:val="24"/>
        </w:rPr>
        <w:t>посредством информационно-методического, консультативного, правового сопровождения и взаимодействия всех субъектов образования и управления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мероприятие 6. «Выявление и поддержка одарённых детей и талантливой молодёжи». Создание на муниципальном уровне системы выявления, развития и поддержки одаренных детей и обеспечение условий их личностной, социальной самореализации и профессионального самоопределения. </w:t>
      </w:r>
    </w:p>
    <w:p>
      <w:pPr>
        <w:pStyle w:val="Style22"/>
        <w:ind w:firstLine="709"/>
        <w:jc w:val="both"/>
        <w:rPr>
          <w:rStyle w:val="StrongEmphasis"/>
          <w:b w:val="false"/>
          <w:b w:val="false"/>
          <w:iCs/>
          <w:sz w:val="24"/>
          <w:szCs w:val="24"/>
        </w:rPr>
      </w:pPr>
      <w:r>
        <w:rPr>
          <w:sz w:val="24"/>
          <w:szCs w:val="24"/>
        </w:rPr>
        <w:t xml:space="preserve">Основное мероприятие 7. «Развитие воспитательной системы». Создание динамично-развивающейся воспитательной системы, обеспечивающей условия для формирования человеческого потенциала, </w:t>
      </w:r>
      <w:r>
        <w:rPr>
          <w:rStyle w:val="StrongEmphasis"/>
          <w:b w:val="false"/>
          <w:iCs/>
          <w:sz w:val="24"/>
          <w:szCs w:val="24"/>
        </w:rPr>
        <w:t>гражданского, духовно-нравственного и патриотического становления личности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rStyle w:val="StrongEmphasis"/>
          <w:b w:val="false"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сновное мероприятие 8. «Обеспечение безопасности участников образовательного процесса». </w:t>
      </w:r>
      <w:r>
        <w:rPr>
          <w:color w:val="000000"/>
          <w:sz w:val="24"/>
          <w:szCs w:val="24"/>
        </w:rPr>
        <w:t>Создание условий для организации образовательного процесса, обеспечения безопасности и охраны здоровья обучающихся</w:t>
      </w:r>
      <w:r>
        <w:rPr>
          <w:sz w:val="24"/>
          <w:szCs w:val="24"/>
        </w:rPr>
        <w:t xml:space="preserve">. 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 xml:space="preserve">Основное мероприятие 9. «Реализация регионального проекта "Современная школа", направленного на достижение целей федерального проекта "Современная школа"». Внедрение на уровнях начального общего, основного общего и среднего общего образования новых методов обучения и воспитания, образовательных технологий, обеспечивающих освоение обучающимися основных и дополнительных общеобразовательных программ цифрового, естественнонаучного, технического и гуманитарного профилей, а также обновление содержания и совершенствование методов обучения предметных областей «Технология», «Математика и информатика», «Физическая культура и основы безопасности жизнедеятельности», посредством создания и функционирования центров образования цифрового и гуманитарного профилей «Точка роста», оснащенных современным высокотехнологичным оборудованием, средствами обучения и способствующих формированию современных технологических и гуманитарных компетенций и навыков у участников образовательных отношений.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роприятие 10. «Реализация регионального проекта "Успех каждого ребенка", направленного на достижение целей федерального проекта "Успех каждого ребенка"». Формирование эффективной системы выявления, поддержки и развития способностей и талантов у детей и молодежи. Создание условий для увеличения количества обучающихся, участвующих в олимпиадах, конкурсах и мероприятиях спортивной направленности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Основное мероприятие 11. «Федеральный проект "Патриотическое воспитание граждан Российской Федерации"». 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роприятие 12. «Реализация регионального проекта "Цифровая образовательная среда", направленного на достижение целей федерального проекта "Цифровая образовательная среда"». Проект формирует современную образовательную экосистему, объединяющую компании-лидеров ИТ-рынка, опытных наставников и начинающих разработчиков от 7 до 18 лет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Основное мероприятие 13. «Организация оздоровления и отдыха детей и подростков Тарского района». Организация устойчивой саморазвивающейся, безопасной, ориентированной на развитие личности ребенка в современных социально-экономических условиях системы оздоровления, отдыха и занятости несовершеннолетних в летний период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Основное мероприятие 14. «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». Развитие семейных форм устройства детей-сирот и детей, оставшихся без попечения родителей. Социальная поддержка детей-сирот и детей, оставшихся без попечения родителей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Основное мероприятие 15. «</w:t>
      </w:r>
      <w:r>
        <w:rPr>
          <w:iCs/>
          <w:sz w:val="24"/>
          <w:szCs w:val="24"/>
        </w:rPr>
        <w:t>Обеспечение функционирования модели персонифицированного финансирования дополнительного образования детей»: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- 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- 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финансирования дополнительного образования детей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2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Описание мероприятий и целевых индикаторов их выполнения</w:t>
      </w:r>
    </w:p>
    <w:p>
      <w:pPr>
        <w:pStyle w:val="Style22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В рамках основного мероприятия 1 «Обеспечение граждан, проживающих в Тарском муниципальном районе, качественным дошкольным, общим, дополнительным образованием» планируется реализация следующих мероприятий:</w:t>
      </w:r>
    </w:p>
    <w:p>
      <w:pPr>
        <w:pStyle w:val="Style22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</w:t>
      </w:r>
    </w:p>
    <w:p>
      <w:pPr>
        <w:pStyle w:val="Style22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мпенсация родительской платы, взимаемой за присмотр и уход за детьми, посещающими образовательные организации, реализующие образовательную программу дошкольного образования;</w:t>
      </w:r>
    </w:p>
    <w:p>
      <w:pPr>
        <w:pStyle w:val="Style22"/>
        <w:ind w:firstLine="709"/>
        <w:jc w:val="both"/>
        <w:rPr/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начального общего образования детям в муниципальных общеобразовательных учреждениях;</w:t>
      </w:r>
    </w:p>
    <w:p>
      <w:pPr>
        <w:pStyle w:val="Style22"/>
        <w:ind w:firstLine="709"/>
        <w:jc w:val="both"/>
        <w:rPr/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основного общего образования детям в муниципальных общеобразовательных учреждениях;</w:t>
      </w:r>
    </w:p>
    <w:p>
      <w:pPr>
        <w:pStyle w:val="Style22"/>
        <w:ind w:firstLine="709"/>
        <w:jc w:val="both"/>
        <w:rPr/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среднего общего образования детям в муниципальных общеобразовательных учреждениях;</w:t>
      </w:r>
    </w:p>
    <w:p>
      <w:pPr>
        <w:pStyle w:val="Style22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дошкольного образования детям в муниципальных образовательных учреждениях;</w:t>
      </w:r>
    </w:p>
    <w:p>
      <w:pPr>
        <w:pStyle w:val="Style22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смотр и уход;</w:t>
      </w:r>
    </w:p>
    <w:p>
      <w:pPr>
        <w:pStyle w:val="Style22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инансово-экономическое и хозяйственное обеспечение учреждений в сфере образования;</w:t>
      </w:r>
    </w:p>
    <w:p>
      <w:pPr>
        <w:pStyle w:val="Style22"/>
        <w:ind w:firstLine="709"/>
        <w:jc w:val="both"/>
        <w:rPr/>
      </w:pPr>
      <w:r>
        <w:rPr>
          <w:color w:val="000000"/>
          <w:sz w:val="24"/>
          <w:szCs w:val="24"/>
        </w:rPr>
        <w:t>- учебно-методическое сопровождение образовательных учреждений;</w:t>
      </w:r>
    </w:p>
    <w:p>
      <w:pPr>
        <w:pStyle w:val="Style22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условий для предоставления дополнительного образования детям в муниципальных образовательных учреждениях;</w:t>
      </w:r>
    </w:p>
    <w:p>
      <w:pPr>
        <w:pStyle w:val="Style22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я отдыха и оказание лечебно-профилактических услуг;</w:t>
      </w:r>
    </w:p>
    <w:p>
      <w:pPr>
        <w:pStyle w:val="Style22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;</w:t>
      </w:r>
    </w:p>
    <w:p>
      <w:pPr>
        <w:pStyle w:val="Style22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ежемесячное денежное вознаграждение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).</w:t>
      </w:r>
    </w:p>
    <w:p>
      <w:pPr>
        <w:pStyle w:val="Style22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довлетворенность населения качеством дошкольного, общего, дополнительного образования детей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по результатам диагностики уровня удовлетворенности родителей работой образовательных учреждений, качеством образования в текущем году (в процентах)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Доля детей в возрасте 1 - 6 лет, получающих дошкольную образовательную услугу и (или) услугу по их содержанию в муниципальных дошкольных образовательных учреждениях в общей численности детей в возрасте 1- 6 лет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как отношение количества детей в возрасте 1-6 лет, получающих дошкольную образовательную услугу и (или) услугу по их содержанию в муниципальных дошкольных образовательных учреждениях, к общей численности детей в возрасте 1-6 лет в текущем году (в процентах)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Доля образовательных учреждений, реализующих образовательные программы общего образования, получивших (подтвердивших) государственный статус по результатам государственной аккредитации, в общем количестве образовательных учреждений, реализующих образовательные программы общего образования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как отношение количества образовательных учреждений, реализующих образовательные программы общего образования, получивших (подтвердивших) государственный статус по результатам государственной аккредитации, к общему количеству образовательных учреждений, реализующих образовательные программы общего образования в текущем году (в процентах)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Удельный вес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Значение целевого индикатора определяется как отношение численности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, к общей численности детей в возрасте от пяти до восемнадцати лет, проживающих на территории Тарского муниципального района (в процентах)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У</w:t>
      </w:r>
      <w:r>
        <w:rPr>
          <w:sz w:val="24"/>
          <w:szCs w:val="24"/>
          <w:vertAlign w:val="subscript"/>
        </w:rPr>
        <w:t>сзп</w:t>
      </w:r>
      <w:r>
        <w:rPr>
          <w:sz w:val="24"/>
          <w:szCs w:val="24"/>
        </w:rPr>
        <w:t> = У</w:t>
      </w:r>
      <w:r>
        <w:rPr>
          <w:sz w:val="24"/>
          <w:szCs w:val="24"/>
          <w:vertAlign w:val="subscript"/>
        </w:rPr>
        <w:t>отчет</w:t>
      </w:r>
      <w:r>
        <w:rPr>
          <w:sz w:val="24"/>
          <w:szCs w:val="24"/>
        </w:rPr>
        <w:t> / У</w:t>
      </w:r>
      <w:r>
        <w:rPr>
          <w:sz w:val="24"/>
          <w:szCs w:val="24"/>
          <w:vertAlign w:val="subscript"/>
        </w:rPr>
        <w:t>согл</w:t>
      </w:r>
      <w:r>
        <w:rPr>
          <w:sz w:val="24"/>
          <w:szCs w:val="24"/>
        </w:rPr>
        <w:t> × 100, где: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У</w:t>
      </w:r>
      <w:r>
        <w:rPr>
          <w:sz w:val="24"/>
          <w:szCs w:val="24"/>
          <w:vertAlign w:val="subscript"/>
        </w:rPr>
        <w:t>сзп</w:t>
      </w:r>
      <w:r>
        <w:rPr>
          <w:sz w:val="24"/>
          <w:szCs w:val="24"/>
        </w:rPr>
        <w:t xml:space="preserve"> -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У</w:t>
      </w:r>
      <w:r>
        <w:rPr>
          <w:sz w:val="24"/>
          <w:szCs w:val="24"/>
          <w:vertAlign w:val="subscript"/>
        </w:rPr>
        <w:t>отчет</w:t>
      </w:r>
      <w:r>
        <w:rPr>
          <w:sz w:val="24"/>
          <w:szCs w:val="24"/>
        </w:rPr>
        <w:t xml:space="preserve"> - уровень средней номинальной начисленной заработной платы педагогических работников муниципальных организаций дополнительного образования за отчетный год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У</w:t>
      </w:r>
      <w:r>
        <w:rPr>
          <w:sz w:val="24"/>
          <w:szCs w:val="24"/>
          <w:vertAlign w:val="subscript"/>
        </w:rPr>
        <w:t>согл</w:t>
      </w:r>
      <w:r>
        <w:rPr>
          <w:sz w:val="24"/>
          <w:szCs w:val="24"/>
        </w:rPr>
        <w:t xml:space="preserve"> - уровень средней номинальной начисленной заработной платы педагогических работников муниципальных организаций дополнительного образования, установленный в соглашениях, заключенных между Правительством Омской области и муниципальными образованиями Омской области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ании внутриведомственного мониторинга Комитета по образованию, рассчитывается по формуле: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клрук = Чклруквозн / Чклрук x 100, где: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клрук -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клруквозн - численность педагогических работников общеобразовательных организаций, получивших вознаграждение за классное руководство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клрук - общая численность педагогических работников общеобразовательных организаций, осуществляющих классное руководство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В рамках основного мероприятия 2 «Осуществление управления в сфере образования на территории Тарского муниципального района Омской области» планируется реализация следующих мероприятий: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уководство и управление в сфере установленных функций органов местного самоуправления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ощрение органов местного самоуправления муниципальных районов Омской области и муниципального образования городской округ город Омск Омской области за достижение значений показателей эффективности деятельности органов местного самоуправления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ощрение муниципальной управленческой команды Омской области за достижение Омской областью в 2021 году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, утвержденных постановлением Правительства Российской Федерации от 9 июня 2022 года № 1050.</w:t>
      </w:r>
    </w:p>
    <w:p>
      <w:pPr>
        <w:pStyle w:val="Style22"/>
        <w:ind w:firstLine="709"/>
        <w:jc w:val="both"/>
        <w:rPr/>
      </w:pPr>
      <w:r>
        <w:rPr>
          <w:color w:val="000000"/>
          <w:sz w:val="24"/>
          <w:szCs w:val="24"/>
        </w:rPr>
        <w:t xml:space="preserve">Целевым индикатором реализации мероприятий является: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Доля расходов на управление в сфере образования от общей суммы расходов по отрасли образования.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как отношение суммы расходов на управление в сфере образования к общей сумме расходов по отрасли образования в текущем году (в процентах)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3 «Реализация проекта "Современная школа"» планируется реализация следующих мероприятий: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инновационной деятельности в образовательных учреждениях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государственной итоговой аттестации в формате ЕГЭ, ЕТЭ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- организация горячего питания обучающихся в муниципальных общеобразовательных организациях (обеспечение готовой к употреблению пищевой продукцией)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условий для организации питания обучающихся (обеспечение холодильным, технологическим и вспомогательным оборудованием, приобретение мебели для обеденных залов, посуды)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бесплатным двухразовым питанием обучающихся с ограниченными возможностями здоровья в общеобразовательных учреждениях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образовательных учреждений компьютерным оборудованием, электронными средствами обучения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фондов библиотек образовательных учреждений учебниками, учебными пособиями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нащение образовательных учреждений оборудованием и мебелью, соответствующими требованиям санитарно-гигиенического режима для детских учреждений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орудование медицинских кабинетов согласно санитарным нормам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роительство школы на 1122 мест в г.Тара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монт зданий и материально-техническое оснащение муниципальных образовательных организаций муниципальных районов Омской области, в том числе приобретение оборудования, спортивного инвентаря и оборудования, мягкого инвентаря, строительных материалов, окон, дверей, в целях подготовки к новому учебному году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бесплатного горячего питания обучающихся, получающих начальное общее образование в муниципальных образовательных организациях, в рамках государственной программы Российской Федерации "Развитие образования", утвержденной постановлением Правительства Российской Федерации от 26 декабря 2017 года № 1642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атериально-техническое оснащение муниципальных образовательных организаций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областного бюджета, для муниципальных образовательных организаций.</w:t>
      </w:r>
    </w:p>
    <w:p>
      <w:pPr>
        <w:pStyle w:val="Style22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Доля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как отношение количества обучающихся в образовательных учреждениях, сдавших единый государственный экзамен по русскому языку и математике, к общему количеству обучающихся в образовательных учреждениях, участвовавших в едином государственном экзамене по русскому языку и математике в текущем году (в процентах)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2. Доля обучающихся, получающих основное общее, среднее общее образование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в общей численности обучающихся, получающих основное общее, среднее общее образование в муниципальных общеобразовательных организациях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ой по данным Тарского муниципального района Омской области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огп</w:t>
      </w:r>
      <w:r>
        <w:rPr>
          <w:sz w:val="24"/>
          <w:szCs w:val="24"/>
        </w:rPr>
        <w:t> = К</w:t>
      </w:r>
      <w:r>
        <w:rPr>
          <w:sz w:val="24"/>
          <w:szCs w:val="24"/>
          <w:vertAlign w:val="subscript"/>
        </w:rPr>
        <w:t>гп</w:t>
      </w:r>
      <w:r>
        <w:rPr>
          <w:sz w:val="24"/>
          <w:szCs w:val="24"/>
        </w:rPr>
        <w:t> / К</w:t>
      </w:r>
      <w:r>
        <w:rPr>
          <w:sz w:val="24"/>
          <w:szCs w:val="24"/>
          <w:vertAlign w:val="subscript"/>
        </w:rPr>
        <w:t>огп</w:t>
      </w:r>
      <w:r>
        <w:rPr>
          <w:sz w:val="24"/>
          <w:szCs w:val="24"/>
        </w:rPr>
        <w:t> × 100, где: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огп</w:t>
      </w:r>
      <w:r>
        <w:rPr>
          <w:sz w:val="24"/>
          <w:szCs w:val="24"/>
        </w:rPr>
        <w:t xml:space="preserve"> - доля обучающихся, получающих основное общее, среднее общее образование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в общей численности обучающихся, получающих основное общее, среднее общее образование в муниципальных общеобразовательных организациях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ой по данным Тарского муниципального района Омской области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гп</w:t>
      </w:r>
      <w:r>
        <w:rPr>
          <w:sz w:val="24"/>
          <w:szCs w:val="24"/>
        </w:rPr>
        <w:t xml:space="preserve"> - количество обучающихся, получающих основное общее, среднее общее образование в муниципальных общеобразовательных организациях, в муниципальных общеобразовательных организациях, обеспечиваемых горячим питанием (готовой к употреблению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огп</w:t>
      </w:r>
      <w:r>
        <w:rPr>
          <w:sz w:val="24"/>
          <w:szCs w:val="24"/>
        </w:rPr>
        <w:t xml:space="preserve"> - общая численность обучающихся, получающих основное общее, среднее общее образование в муниципальных общеобразовательных организациях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ая по данным Тарского муниципального района Омской области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Доля обучающихся, получающих организованное горячее питание, от общего числа обучающихся в муниципальных образовательных учреждениях.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как отношение количества обучающихся, получающих организованное горячее питание, к общему количеству обучающихся в муниципальных образовательных учреждениях в текущем году (в процентах)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 xml:space="preserve">4. Обеспеченность обучающихся общеобразовательных учреждений компьютерной техникой в расчете на единицу техники (количество обучающихся в расчёте на один компьютер).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как количество обучающихся в расчёте на один компьютер в текущем году (человек)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 xml:space="preserve">5. Доля обучающихся общеобразовательных учреждений, обеспеченных бесплатными учебниками, в общей численности обучающихся общеобразовательных учреждений.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как отношение количества обучающихся общеобразовательных учреждений, обеспеченных бесплатными учебниками, к общему количеству обучающихся общеобразовательных учреждений в текущем году (в процентах)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ля общеобразовательных учреждений, соответствующих современным требованиям, к условиям осуществления образовательного процесса, от общего количества общеобразовательных учреждений.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как отношение количества общеобразовательных учреждений, соответствующих современным требованиям к условиям осуществления образовательного процесса, к общему количеству общеобразовательных учреждений в текущем году (в процентах)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7. Доля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, в общем количестве муниципальных образовательных организаций Тарского муниципального района Омской области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 = V</w:t>
      </w:r>
      <w:r>
        <w:rPr>
          <w:sz w:val="24"/>
          <w:szCs w:val="24"/>
          <w:vertAlign w:val="subscript"/>
        </w:rPr>
        <w:t>д</w:t>
      </w:r>
      <w:r>
        <w:rPr>
          <w:sz w:val="24"/>
          <w:szCs w:val="24"/>
        </w:rPr>
        <w:t> / V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 × 100, где: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- доля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д</w:t>
      </w:r>
      <w:r>
        <w:rPr>
          <w:sz w:val="24"/>
          <w:szCs w:val="24"/>
        </w:rPr>
        <w:t xml:space="preserve"> - количество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- общее количество муниципальных образовательных организаций Тарского муниципального района Омской области, определяемое на основании соответствующих данных внутриведомственного мониторинга Комитета по образованию на дату проверки готовности образовательных организаций к началу нового учебного года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ании внутриведомственного мониторинга Комитета по образованию, рассчитывается по формуле: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Dобмо = Kобмо / Lобмо x 100, где: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Dобмо -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Kобмо - количество обучающихся, получающих начальное общее образование в муниципальных образовательных организациях, получающих бесплатное горячее питание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Lобмо - общее количество обучающихся, получающих начальное общее образование в муниципальных образовательных организациях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9. Доля муниципальных образовательных организаций Тарского муниципального района Омской области, в которых проведены мероприятия по материально-техническому оснащению за счет средств субсидии на материально-техническое оснащение муниципальных образовательных организаций, предоставленных Тарскому муниципальному району Омской области, в общем количестве муниципальных образовательных организаций Тарского района, которым предоставлены средства указанных субсидий на соответствующие цели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 =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 /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× 100, где: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оля муниципальных образовательных организаций Тарского муниципального района Омской области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Тарскому муниципальному району Омской области, в общем количестве муниципальных образовательных организаций Тарского района, которым предоставлены средства указанных субсидий на соответствующие цели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личество муниципальных образовательных организаций Тарского муниципального района Омской области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Тарскому муниципальному району Омской области в текущем году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общее количество муниципальных образовательных организаций Тарского муниципального района Омской области, которым предоставлены средства субсидий на материально-техническое оснащение муниципальных образовательных организаций Тарского района на соответствующие цели 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Доля муниципальных образовательных организаций, получивших положительное заключение о проверке достоверности определения сметной стоимости строительства, реконструкции, капитального ремонта объектов капитального строительства за счет средств субсидии на разработку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областного бюджета, для муниципальных образовательных организаций, в общем количестве муниципальных образовательных организаций Тарского муниципального района Омской области, которым предоставлены средства указанной субсидии на соответствующие цели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 =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 /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× 100, где: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оля муниципальных образовательных организаций, получивших положительное заключение о проверке достоверности определения сметной стоимости строительства, реконструкции, капитального ремонта объектов капитального строительства за счет средств субсидии на разработку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областного бюджета, для муниципальных образовательных организаций, в общем количестве муниципальных образовательных организаций Тарского муниципального района Омской области, которым предоставлены средства указанной субсидии на соответствующие цели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личество муниципальных образовательных организаций, получивших положительное заключение о проверке достоверности определения сметной стоимости строительства, реконструкции, капитального ремонта объектов капитального строительства за счет средств субсидии на разработку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областного бюджета, для муниципальных образовательных организаций, предоставленной Тарскому муниципальному району Омской области в текущем году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общее количество муниципальных образовательных организаций Тарского муниципального района Омской области, которым предоставлены средства указанной субсидии на соответствующие цели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В рамках основного мероприятия 4 «Развитие системы дошкольного образования» планируется реализация следующих мероприятий: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создания благоприятных условий организации дошкольного образования (ремонт и материально-техническое оснащение образовательных учреждений, реализующих программу дошкольного образования)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учреждений дошкольного образования медицинским оборудованием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сстановление расходов на содержание льготных категорий детей, посещающих дошкольные образовательные учреждения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проведение мероприятий и конкурсов в сфере дошкольного образования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атериально-техническое оснащение муниципальных образовательных организаций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монт зданий и материально-техническое оснащение муниципальных образовательных организаций муниципальных районов Омской области, в том числе приобретение оборудования, спортивного инвентаря и оборудования, мягкого инвентаря, строительных материалов, окон, дверей, в целях подготовки к новому учебному году.</w:t>
      </w:r>
    </w:p>
    <w:p>
      <w:pPr>
        <w:pStyle w:val="Style22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Доля детей в возрасте с 3 до 7 лет, получающих дошкольную образовательную услугу и (или) услугу по их содержанию в муниципальных дошкольных образовательных учреждениях, в общей численности детей в возрасте с 3 до 7 лет (скорректированной на численность детей в возрасте 5-7 лет, обучающихся в школе)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Значение целевого индикатора определяется как отношение количества детей в возрасте с 3 до 7 лет, получающих дошкольную образовательную услугу и (или) услугу по их содержанию в муниципальных дошкольных образовательных учреждениях, к общей численности детей в возрасте с 3 до 7 лет (скорректированной с численностью детей в возрасте 5-7 лет, обучающихся в школе) в текущем году (в процентах)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2. Доля муниципальных образовательных организаций Тарского муниципального района Омской области, в которых проведены мероприятия по материально-техническому оснащению за счет средств субсидии на материально-техническое оснащение муниципальных образовательных организаций, предоставленных Тарскому муниципальному району Омской области, в общем количестве муниципальных образовательных организаций Тарского района, которым предоставлены средства указанных субсидий на соответствующие цели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 =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 /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× 100, где: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оля муниципальных образовательных организаций Тарского муниципального района Омской области,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Тарскому муниципальному району Омской области, в общем количестве муниципальных образовательных организаций Тарского района, которым предоставлены средства указанных субсидий на соответствующие цели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личество муниципальных образовательных организаций Тарского муниципального района Омской области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Тарскому муниципальному району Омской области в текущем году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общее количество муниципальных образовательных организаций Тарского муниципального района Омской области, которым предоставлены средства субсидий на материально-техническое оснащение муниципальных образовательных организаций Тарского района на соответствующие цели 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Доля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, в общем количестве муниципальных образовательных организаций Тарского муниципального района Омской области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 = V</w:t>
      </w:r>
      <w:r>
        <w:rPr>
          <w:sz w:val="24"/>
          <w:szCs w:val="24"/>
          <w:vertAlign w:val="subscript"/>
        </w:rPr>
        <w:t>д</w:t>
      </w:r>
      <w:r>
        <w:rPr>
          <w:sz w:val="24"/>
          <w:szCs w:val="24"/>
        </w:rPr>
        <w:t> / V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 × 100, где: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- доля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д</w:t>
      </w:r>
      <w:r>
        <w:rPr>
          <w:sz w:val="24"/>
          <w:szCs w:val="24"/>
        </w:rPr>
        <w:t xml:space="preserve"> - количество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- общее количество муниципальных образовательных организаций Тарского муниципального района Омской области, определяемое на основании соответствующих данных внутриведомственного мониторинга Комитета по образованию на дату проверки готовности образовательных организаций к началу нового учебного года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5 «Развитие кадрового потенциала» планируется реализация следующих мероприятий: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плата подъёмных молодым специалистам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проведение муниципальных конкурсов профессионального мастерства, организация участия победителей в областных и всероссийских этапах конкурсов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проведение мероприятий, направленных на совершенствование работы педагогов (семинаров, конференций, фестивалей, торжественных мероприятий, августовского совещания педагогических работников и т.д.)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мия им.А.М.Луппова лучшему учителю года БОУ "Тарская гимназия №1 им.А.М.Луппова "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плата муниципальной стипендии студентам, обучающимся в учреждениях высшего образования и заключивших договор о целевом обучении.</w:t>
      </w:r>
    </w:p>
    <w:p>
      <w:pPr>
        <w:pStyle w:val="Style22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Количество молодых специалистов, получивших единовременное денежное пособие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как количество молодых специалистов, получивших единовременное денежное пособие в текущем году (человек)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Доля педагогических работников образовательных учреждений, прошедших повышение квалификации в установленные сроки, от общей численности педагогических работников образовательных учреждений в текущем году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как отношение численности педагогических работников образовательных учреждений, прошедших повышение квалификации в установленные сроки, к общей численности педагогических работников образовательных учреждений в текущем году (в процентах)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личество студентов, обучающихся в учреждениях высшего образования и заключивших договор о целевом обучении, получивших муниципальную стипендию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как количество студентов, обучающихся в учреждениях высшего образования и заключивших договор о целевом обучении, получивших муниципальную стипендию в текущем году (человек)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6 «Выявление и поддержка одарённых детей и талантливой молодёжи» планируется реализация следующих мероприятий: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- обеспечение выплат денежного вознаграждения одаренным детям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- выплата денежного вознаграждения им.А.М. Луппова обучающимся БОУ "Тарская гимназия №1 им.А.М.Луппова "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частие обучающихся в школьном, муниципальном, региональном этапах всероссийской олимпиады школьников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- проведение муниципальных мероприятий и участие в областных и всероссийских мероприятиях (интеллектуальной и творческой направленности)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держка развития образовательных учреждений, работающих с одарёнными детьми, создание муниципального центра поддержки одарённых детей. </w:t>
      </w:r>
    </w:p>
    <w:p>
      <w:pPr>
        <w:pStyle w:val="Style22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Количество обучающихся образовательных учреждений, получивших денежное вознаграждение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Значение целевого индикатора определяется как количество обучающихся образовательных учреждений, получивших денежное вознаграждение в текущем году (человек)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2. Удельный вес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Значение целевого индикатора определяется как отношение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к общей численности обучающихся по программам общего образования (в процентах)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7 «Развитие воспитательной системы» планируется реализация следующих мероприятий: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муниципальных ёлок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зимней и летней спартакиады школьников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проведение муниципальных мероприятий, и участие в областных и всероссийских мероприятиях (соревнованиях, конкурсах, акциях, конференциях, слётах, сборах, научно-исследовательских и поисковых работах и т.д.)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монт и материально-техническое оснащение образовательных учреждений дополнительного образования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ализация мероприятий по созданию муниципального опорного центра дополнительного образования детей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атериально-техническое оснащение муниципальных образовательных организаций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полнительное профессиональное образование педагогических работников организаций дополнительного образования детей.</w:t>
      </w:r>
    </w:p>
    <w:p>
      <w:pPr>
        <w:pStyle w:val="Style22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дельный вес численности обучающихся по программам общего образования, участвующих в спортивных и культурно-массовых мероприятиях различного уровня, в общей численности обучающихся по программам общего образования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как отношение численности обучающихся по программам общего образования, участвующих в спортивных и культурно-массовых мероприятиях различного уровня, к общей численности обучающихся по программам общего образования (в процентах)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2. Доля муниципальных образовательных организаций Тарского муниципального района Омской области, в которых проведены мероприятия по материально-техническому оснащению за счет средств субсидии на материально-техническое оснащение муниципальных образовательных организаций, предоставленных Тарскому муниципальному району Омской области, в общем количестве муниципальных образовательных организаций Тарского района, которым предоставлены средства указанных субсидий на соответствующие цели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 =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 /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× 100, где: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оля муниципальных образовательных организаций Тарского муниципального района Омской области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Тарскому муниципальному району Омской области, в общем количестве муниципальных образовательных организаций Тарского района, которым предоставлены средства указанных субсидий на соответствующие цели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личество муниципальных образовательных организаций Тарского муниципального района Омской области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Тарскому муниципальному району Омской области в текущем году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общее количество муниципальных образовательных организаций Тарского муниципального района Омской области, которым предоставлены средства субсидий на материально-техническое оснащение муниципальных образовательных организаций Тарского района на соответствующие цели 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8 «Обеспечение безопасности участников образовательного процесса» планируется реализация следующих мероприятий: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- развитие школьной инфраструктуры (капитальный и текущий ремонт, с целью обеспечения выполнения требований к санитарно-бытовым условиям и охране здоровья обучающихся, подготовки помещений для установки оборудования)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- ограждение территории и освещение зданий и территории по периметру в учреждениях образования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орудование учреждений системами пожарной сигнализации и техническими средствами для оповещения людей о пожаре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гнезащитная обработка деревянных конструкций и чердачных помещений объектов учреждений образования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орудование учреждений первичными средствами пожаротушения и пожарным инструментом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странение предписаний инспекции пожарного надзора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мена, ремонт электрических сетей и оборудования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безопасного подвоза учащихся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, направленные на предотвращение терроризма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ециальная оценка условий труда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учение специалистов, связанное с обеспечением безопасности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и оплата медицинских осмотров работников системы образования, лабораторных исследований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санитарно-эпидемиологических требований в образовательных учреждениях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и установка резервного источника электроснабжения мощностью 20 кВт в котельную школы, расположенную по адресу: Омская область, Тарский район, д.Кольтюгино, ул.Хутор, д.40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монт зданий, установка систем и оборудования пожарной и общей безопасности в муниципальных образовательных организациях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дополнительных мер социальной поддержки членам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№ 647 "Об объявлении частичной мобилизации в Российской Федерации".</w:t>
      </w:r>
    </w:p>
    <w:p>
      <w:pPr>
        <w:pStyle w:val="Style22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Доля общеобразовательных учреждений, имеющих системы водоснабжения, канализации, оборудованные в соответствии с санитарными нормами (при наличии технической возможности), в общем количестве общеобразовательных учреждений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как отношение количества общеобразовательных учреждений, имеющих системы водоснабжения, канализации, оборудованные в соответствии с санитарными нормами (при наличии технической возможности), к общему количеству общеобразовательных учреждений в текущем году (в процентах)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Доля образовательных учреждений, обеспечивающих безопасность обучающихся, в общем количестве образовательных учреждений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как отношение количества образовательных учреждений, обеспечивающих безопасность обучающихся, к общему количеству образовательных учреждений в текущем году (в процентах)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Доля котельных, обеспеченных резервными источниками электроснабжения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евой индикатор измеряется в процентах и рассчитывается по формуле: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4 = A / B x 100, где: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4 - доля котельных, обеспеченных резервными источниками электроснабжения, процентов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A - количество котельных, обеспеченных резервными источниками электроснабжения, единиц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B - общее количество котельных, которые должны быть обеспечены резервными источниками электроснабжения, единиц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я исходных данных для расчета целевого индикатора определяются на основе ежегодных данных Комитета по образованию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4. Доля муниципальных образовательных организаций Тарского муниципального района Омской области, в которых проведены мероприятия по ремонту зданий, установке систем и оборудования пожарной и общей безопасности за счет средств субсидии на ремонт зданий, установку систем и оборудования пожарной и общей безопасности в муниципальных образовательных организациях, предоставленной Тарскому муниципальному району Омской области, в общем количестве муниципальных образовательных организаций Тарского муниципального района Омской области, которым предоставлены средства указанных субсидий на соответствующие цели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 =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 /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× 100, где: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оля муниципальных образовательных организаций Тарского муниципального района Омской области, в которых проведены мероприятия по ремонту зданий, установке систем и оборудования пожарной и общей безопасности за счет средств субсидий на ремонт зданий, установку систем и оборудования пожарной и общей безопасности в муниципальных образовательных организациях, предоставленных Тарскому муниципальному району Омской области, в общем количестве муниципальных образовательных организаций, которым предоставлены средства указанных субсидий на соответствующие цели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личество муниципальных образовательных организаций Тарского муниципального района Омской области, в которых проведены мероприятия по ремонту зданий, установке систем и оборудования пожарной и общей безопасности за счет средств субсидий на ремонт зданий, установку систем и оборудования пожарной и общей безопасности в муниципальных образовательных организациях, предоставленных Тарскому муниципальному району Омской области в текущем году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общее количество муниципальных образовательных организаций Тарского муниципального района Омской области, которым предоставлены средства указанных субсидий на соответствующие цели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Доля обучающихся в муниципальных образовательных организациях, являющихся членами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№ 647 "Об объявлении частичной мобилизации в Российской Федерации" (далее – мобилизованные), обеспеченных дополнительными мерами социальной поддержки членам семей мобилизованных, к общему количеству обучающихся в муниципальных образовательных организациях, являющихся членами семей мобилизованных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мсо</w:t>
      </w:r>
      <w:r>
        <w:rPr>
          <w:sz w:val="24"/>
          <w:szCs w:val="24"/>
        </w:rPr>
        <w:t xml:space="preserve"> = К</w:t>
      </w:r>
      <w:r>
        <w:rPr>
          <w:sz w:val="24"/>
          <w:szCs w:val="24"/>
          <w:vertAlign w:val="subscript"/>
        </w:rPr>
        <w:t>мсо</w:t>
      </w:r>
      <w:r>
        <w:rPr>
          <w:sz w:val="24"/>
          <w:szCs w:val="24"/>
        </w:rPr>
        <w:t xml:space="preserve"> / К</w:t>
      </w:r>
      <w:r>
        <w:rPr>
          <w:sz w:val="24"/>
          <w:szCs w:val="24"/>
          <w:vertAlign w:val="subscript"/>
        </w:rPr>
        <w:t>мсо1</w:t>
      </w:r>
      <w:r>
        <w:rPr>
          <w:sz w:val="24"/>
          <w:szCs w:val="24"/>
        </w:rPr>
        <w:t xml:space="preserve"> × 100, где: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мсо</w:t>
      </w:r>
      <w:r>
        <w:rPr>
          <w:sz w:val="24"/>
          <w:szCs w:val="24"/>
        </w:rPr>
        <w:t xml:space="preserve"> – доля обучающихся в муниципальных образовательных организациях, являющихся членам семей мобилизованных, обеспеченных дополнительными мерами социальной поддержки членам семей мобилизованных, к общему количеству обучающихся в муниципальных образовательных организациях, являющихся членами семей мобилизованных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мсо</w:t>
      </w:r>
      <w:r>
        <w:rPr>
          <w:sz w:val="24"/>
          <w:szCs w:val="24"/>
        </w:rPr>
        <w:t xml:space="preserve"> – количество обучающихся в муниципальных образовательных организациях, являющихся членам семей мобилизованных, обеспеченных дополнительными мерами социальной поддержки членам семей мобилизованных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мсо1</w:t>
      </w:r>
      <w:r>
        <w:rPr>
          <w:sz w:val="24"/>
          <w:szCs w:val="24"/>
        </w:rPr>
        <w:t xml:space="preserve"> – общее количество обучающихся в муниципальных образовательных организациях, являющихся членами семей мобилизованных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Доля обучающихся в муниципальных образовательных организациях, являющихся членами семей отдельных категорий граждан, направленных для участия в специальной военной операции, которые предусмотрены Указом Губернатора Омской области от 14 октября 2022 года N 176 "О дополнительных мерах поддержки членов семей отдельных категорий граждан", обеспеченных дополнительными мерами социальной поддержки членам семей таких граждан, к общему количеству обучающихся в муниципальных образовательных организациях, являющихся членами семей указанных граждан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мсо</w:t>
      </w:r>
      <w:r>
        <w:rPr>
          <w:sz w:val="24"/>
          <w:szCs w:val="24"/>
        </w:rPr>
        <w:t xml:space="preserve"> = К</w:t>
      </w:r>
      <w:r>
        <w:rPr>
          <w:sz w:val="24"/>
          <w:szCs w:val="24"/>
          <w:vertAlign w:val="subscript"/>
        </w:rPr>
        <w:t>мсо</w:t>
      </w:r>
      <w:r>
        <w:rPr>
          <w:sz w:val="24"/>
          <w:szCs w:val="24"/>
        </w:rPr>
        <w:t xml:space="preserve"> / К</w:t>
      </w:r>
      <w:r>
        <w:rPr>
          <w:sz w:val="24"/>
          <w:szCs w:val="24"/>
          <w:vertAlign w:val="subscript"/>
        </w:rPr>
        <w:t>мсо1</w:t>
      </w:r>
      <w:r>
        <w:rPr>
          <w:sz w:val="24"/>
          <w:szCs w:val="24"/>
        </w:rPr>
        <w:t xml:space="preserve"> × 100, где: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мсо</w:t>
      </w:r>
      <w:r>
        <w:rPr>
          <w:sz w:val="24"/>
          <w:szCs w:val="24"/>
        </w:rPr>
        <w:t xml:space="preserve"> – доля обучающихся в муниципальных образовательных организациях, являющихся членами семей отдельных категорий граждан, направленных для участия в специальной военной операции, обеспеченных дополнительными мерами социальной поддержки членам семей мобилизованных, к общему количеству обучающихся в муниципальных образовательных организациях, являющихся членами семей указанных граждан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мсо</w:t>
      </w:r>
      <w:r>
        <w:rPr>
          <w:sz w:val="24"/>
          <w:szCs w:val="24"/>
        </w:rPr>
        <w:t xml:space="preserve"> – количество обучающихся в муниципальных образовательных организациях, являющихся членами семей отдельных категорий граждан, направленных для участия в специальной военной операции, обеспеченных дополнительными мерами социальной поддержки членам семей мобилизованных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мсо1</w:t>
      </w:r>
      <w:r>
        <w:rPr>
          <w:sz w:val="24"/>
          <w:szCs w:val="24"/>
        </w:rPr>
        <w:t xml:space="preserve"> – общее количество обучающихся в муниципальных образовательных организациях, являющихся членами семей указанных граждан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В рамках основного мероприятия 9 «Реализация регионального проекта "Современная школа", направленного на достижение целей федерального проекта "Современная школа"» планируется реализация следующих мероприятий: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деятельности центров образования для формирования у обучающихся современных технологических и гуманитарных навыков в муниципальных общеобразовательных организациях, участия обучающихся в мероприятиях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-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монт зданий, сооружений, установка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монт и (или) материально-техническое оснащени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.</w:t>
      </w:r>
    </w:p>
    <w:p>
      <w:pPr>
        <w:pStyle w:val="Style22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Численность детей, обучающихся на базе центров образования цифрового и гуманитарного профилей, в том числе по предметным областям "Технология", "Информатика", "Основы безопасности жизнедеятельности".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путем суммирования количества детей, обучающихся на базе центров образования цифрового и гуманитарного профилей, в том числе по предметным областям "Технология", "Информатика", "Основы безопасности жизнедеятельности", на основе соответствующих данных Комитета по образованию, рассчитанных на основании внутриведомственного мониторинга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количестве человек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личество муниципальных общеобразовательных организаций, в которых планируется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"Количество муниципальных общеобразовательных организаций, в которых обновлена материально-техническая база для формирования у обучающихся современных технологических и гуманитарных навыков"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моо = У1 + У2 +... + Уn, где: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моо - количество муниципальных общеобразовательных организаций, в которых создана (обновлена) материально-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 - муниципальная общеобразовательная организация, в которой создана (обновлена) материально-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Значение целевого индикатора определяется в единицах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Доля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и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, в общем количестве муниципальных образовательных организаций района, которым предоставлена субсидия.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Комитетом по образованию на основании внутриведомственного мониторинга, рассчитывается по формуле: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cgi = Vcg / Vcgn x 100, где: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cgi - доля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й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, предоставленных Тарскому району Омской области, в общем количестве муниципальных общеобразовательных организаций, которым предоставлены средства указанных субсидий на соответствующие цели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cg - количество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й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, предоставленных Тарскому району Омской области в текущем году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cgn - общее количество муниципальных общеобразовательных организаций, которым предоставлены средства субсидий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на соответствующие цели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Численность детей, обучающихся на базе центров образования цифрового и гуманитарного профилей, в том числе по предметным областям "Технология", "Информатика", "Основы безопасности жизнедеятельности", центров образования естественно-научной и технологической направленности, в том числе по предметам "Химия", "Физика", "Биология".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путем суммирования количества детей, обучающихся на базе центров образования цифрового и гуманитарного профилей, в том числе по предметным областям "Технология", "Информатика", "Основы безопасности жизнедеятельности", центров образования естественно-научной и технологической направленности, в том числе по предметам "Химия", "Физика", "Биология", на основе соответствующих данных Комитета по образованию, рассчитанных на основании внутриведомственного мониторинга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количестве человек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Количество общеобразовательных организаций, расположенных в сельской местности и малых городах, в которых проведены мероприятия по ремонту и (или) материально-техническому оснащению центров образования естественно-научной и технологической направленностей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 = Уо1 + Уо2 +... + Уоn, где: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 - количество общеобразовательных организаций, расположенных в сельской местности и малых городах, в которых проведены мероприятия по ремонту и (или) материально-техническому оснащению центров образования естественно-научной и технологической направленностей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Уо - общеобразовательная организация, расположенная в сельской местности и малых городах, в которой проведены мероприятия по ремонту и (или) материально-техническому оснащению центров образования естественно-научной и технологической направленностей.</w:t>
        <w:br/>
        <w:t xml:space="preserve"> Значение целевого индикатора определяется в единицах.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10 «Реализация регионального проекта "Успех каждого ребенка", направленного на достижение целей федерального проекта "Успех каждого ребенка"» планируется реализация следующих мероприятий: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здание в общеобразовательных организациях, расположенных в сельской местности и малых городах, условий для занятий физической культурой и спортом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.</w:t>
      </w:r>
    </w:p>
    <w:p>
      <w:pPr>
        <w:pStyle w:val="Style22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Количество учащихся, дополнительно привлеченных к занятиям физической культурой и спортом.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путем вычитания от количества учащихся, занимающихся физической культурой и спортом в общеобразовательных организациях, расположенных в сельской местности, во внеурочное время в отчетном финансовом году, количества учащихся, привлеченных к занятиям физической культурой и спортом в общеобразовательных организациях, расположенных в сельской местности, во внеурочное время в году, предшествующем отчетному году, на основе соответствующих данных Комитета по образованию, рассчитанных на основании внутриведомственного мониторинга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личество общеобразовательных организаций, в которых обновлена материально-техническая база для занятий детей физической культурой и спортом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Значение целевого индикатора определяется как количество общеобразовательных организаций, в которых обновлена материально-техническая база для занятий детей физической культурой и спортом по данным внутриведомственного мониторинга Комитета по образованию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определяется в единицах.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11 «Федеральный проект "Патриотическое воспитание граждан Российской Федерации"» планируется реализация следующих мероприятий: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- 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.</w:t>
      </w:r>
    </w:p>
    <w:p>
      <w:pPr>
        <w:pStyle w:val="Style22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Количество введенных ставок советников директора по воспитанию и взаимодействию с детскими общественными объединениями в муниципальных общеобразовательных организациях.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путем суммирования количества введенных ставок советников директора по воспитанию и взаимодействию с детскими общественными объединениями в штатные расписания муниципальных общеобразовательных организаций по данным внутриведомственного мониторинга Комитета по образованию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определяется в единицах.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Значение целевого индикатора определяется как количество общеобразовательных организаций, в которых введены ставки советников директора по воспитанию и взаимодействию с детскими общественными объединениями по данным внутриведомственного мониторинга Комитета по образованию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определяется в единицах.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12 «Реализация регионального проекта "Цифровая образовательная среда", направленного на достижение целей федерального проекта "Цифровая образовательная среда"» планируется реализация следующих мероприятий: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монт и (или) материально-техническое оснащение центров цифрового образования детей.</w:t>
      </w:r>
    </w:p>
    <w:p>
      <w:pPr>
        <w:pStyle w:val="Style22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Style22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общеобразовательных организаций Тарского муниципального района Омской области, в которых завершены мероприятия по ремонту и (или) материально-техническому оснащению центров цифрового образования детей.</w:t>
      </w:r>
    </w:p>
    <w:p>
      <w:pPr>
        <w:pStyle w:val="Style22"/>
        <w:ind w:firstLine="709"/>
        <w:jc w:val="both"/>
        <w:rPr/>
      </w:pPr>
      <w:r>
        <w:rPr>
          <w:color w:val="000000"/>
          <w:sz w:val="24"/>
          <w:szCs w:val="24"/>
        </w:rPr>
        <w:t>Значение целевого индикатора определяется как количество общеобразовательных организаций Тарского муниципального района Омской области, в которых завершены мероприятия по ремонту и (или) материально-техническому оснащению центров цифрового образования детей по данным внутриведомственного мониторинга Комитета по образованию.</w:t>
      </w:r>
    </w:p>
    <w:p>
      <w:pPr>
        <w:pStyle w:val="Style22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целевого индикатора определяется в единицах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В рамках основного мероприятия 13 «Организация оздоровления и отдыха детей и подростков Тарского района» планируется реализация следующих мероприятий: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проведение оздоровления и отдыха в лагерях дневного пребывания детей и стационарных оздоровительных лагерях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питания детей в лагерях с дневным пребыванием детей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осуществление мероприятий по работе с детьми и молодежью в каникулярное время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стационарных муниципальных детских оздоровительных лагерей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инфраструктуры детского отдыха и оздоровления, повышение комфортности и безопасности пребывания детей в муниципальных учреждениях отдыха и оздоровления.</w:t>
      </w:r>
    </w:p>
    <w:p>
      <w:pPr>
        <w:pStyle w:val="Style22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Доля детей и подростков, оздоровленных различными формами, от общего количества детей и подростков Тарского района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как отношение количества детей и подростков, оздоровленных различными формами, к общему количеству детей и подростков Тарского района в текущем году (в процентах)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2. Общее количество детей, оздоровленных в лагерях с дневным пребыванием детей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как количество детей, оздоровленных в лагерях с дневным пребыванием детей в текущем году (человек)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Доля детей Тарского района в возрасте от 6 до 18 лет, направленных на отдых в каникулярное время в организации отдыха детей и их оздоровления, за счет средств областного бюджета в форме субсидий местным бюджетам от общей численности детей, проживающих на территории Тарского района. 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Значение целевого индикатора определяется как отношение количества детей Тарского района в возрасте от 6 до 18 лет, направленных на отдых в каникулярное время в организации отдыха детей и их оздоровления за счет субсидий местным бюджетам из областного бюджета, к общей численности детей, проживающих на территории Тарского района, на основе соответствующих данных Комитета по образованию, рассчитанных на основании внутриведомственного мониторинга, (процентов)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4. Доля детей Омской области в возрасте от 6 до 18 лет, направленных на отдых в каникулярное время в организации отдыха детей и их оздоровления, за счет средств областного бюджета в форме субсидий местным бюджетам от общей численности детей в возрасте от 6 до 18 лет, проживающих на территории Омской области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Значение целевого индикатора определяется как отношение количества детей Омской области в возрасте от 6 до 18 лет, направленных на отдых в каникулярное время в организации отдыха детей и их оздоровления за счет субсидий местным бюджетам из областного бюджета, к общей численности детей, проживающих на территории Омской области, на основе соответствующих данных Комитета по образованию, рассчитанных на основании внутриведомственного мониторинга, (процентов)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5. Доля стационарных муниципальных детских оздоровительных лагерей, открытых в установленном порядке, от общего количества муниципальных детских оздоровительных лагерей, получивших субсидию на указанные цели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Значение целевого индикатора определяется как отношение количества стационарных муниципальных детских оздоровительных лагерей, открытых в установленном порядке, к общему количеству муниципальных детских оздоровительных лагерей, получивших субсидию на указанные цели, (процентов)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Доля стационарных муниципальных детских оздоровительных лагерей, в которых за счет средств областного бюджета реализованы мероприятия по подготовке к открытию, от общего количества муниципальных детских оздоровительных лагерей, получивших субсидию на указанные цели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как отношение стационарных муниципальных детских оздоровительных лагерей, в которых за счет средств областного бюджета реализованы мероприятия по подготовке к открытию, от общего количества муниципальных детских оздоровительных лагерей, получивших субсидию на указанные цели (процентов)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счете значения целевого индикатора используются данные Комитета по образованию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7. Доля муниципальных учреждений отдыха детей и их оздоровления, в которых выполнен запланированный ремонт объектов инфраструктуры в рамках реализации Плана мероприятий ("дорожной карты") "Развитие и укрепление материально-технической базы муниципальных и государственных организаций отдыха детей и их оздоровления, расположенных на территории Омской облати, на 2020-2024 годы", утвержденного распоряжением Правительства Омской области от 1 апреля 2020 года №41-рп (далее - "дорожная карта"), в общем количестве муниципальных учреждений отдыха детей и оздоровления, требующих ремонта и участвующих в реализации мероприятий "дорожной карты" в текущем году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ании внутриведомственного мониторинга Комитета по образованию, рассчитывается по формуле: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V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/ V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x 100, где: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Ns - доля муниципальных учреждений отдыха детей и их оздоровления, в которых выполнен запланированный ремонт объектов инфраструктуры в рамках реализации Плана мероприятий "дорожной карты", в общем количестве муниципальных учреждений отдыха детей и их оздоровления, требующих ремонта и участвующих в реализации мероприятий "дорожной карты" в текущем году;</w:t>
        <w:br/>
        <w:t xml:space="preserve"> Vs - количество муниципальных учреждений отдыха детей и их оздоровления, в которых выполнен запланированный ремонт объектов инфраструктуры в рамках реализации Плана мероприятий "дорожной карты";</w:t>
        <w:br/>
        <w:t xml:space="preserve"> Vz - количество муниципальных учреждений отдыха детей и их оздоровления, требующих ремонта и участвующих в реализации мероприятий "дорожной карты".</w:t>
        <w:br/>
        <w:t xml:space="preserve"> Значение целевого индикатора определяется в процентах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В рамках основного мероприятия 14 «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» планируется реализация следующих мероприятий: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осуществление деятельности по опеке и попечительству над несовершеннолетними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- предоставление приемным семьям мер социальной поддержки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- предоставление ежемесячного денежного вознаграждения опекунам (попечителям) за осуществление опеки или попечительства, приёмным родителям - за осуществление обязанностей по договору о приёмной семье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 xml:space="preserve">- предоставление опекунам (попечителям) детей, оставшихся без попечения родителей, в том числе детей-сирот, денежных средств на содержание подопечных детей. </w:t>
      </w:r>
    </w:p>
    <w:p>
      <w:pPr>
        <w:pStyle w:val="Style22"/>
        <w:ind w:firstLine="709"/>
        <w:jc w:val="both"/>
        <w:rPr/>
      </w:pPr>
      <w:r>
        <w:rPr>
          <w:color w:val="000000"/>
          <w:sz w:val="24"/>
          <w:szCs w:val="24"/>
        </w:rPr>
        <w:t xml:space="preserve">Целевым индикатором реализации мероприятий является: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Доля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как отношение количества детей-сирот и детей, оставшихся без попечения родителей, переданных на воспитание в семью, к общему количеству выявленных детей-сирот и детей, оставшихся без попечения родителей в текущем году (в процентах)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В рамках основного мероприятия 15 ««</w:t>
      </w:r>
      <w:r>
        <w:rPr>
          <w:iCs/>
          <w:sz w:val="24"/>
          <w:szCs w:val="24"/>
        </w:rPr>
        <w:t>Обеспечение функционирования системы персонифицированного финансирования дополнительного образования детей»</w:t>
      </w:r>
      <w:r>
        <w:rPr>
          <w:sz w:val="24"/>
          <w:szCs w:val="24"/>
        </w:rPr>
        <w:t>» планируется реализация следующих мероприятий: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iCs/>
          <w:sz w:val="24"/>
          <w:szCs w:val="24"/>
        </w:rPr>
        <w:t>создание условий для предоставления дополнительного образования детям в муниципальных образовательных учреждениях (персонифицированное финансирование)</w:t>
      </w:r>
      <w:r>
        <w:rPr>
          <w:sz w:val="24"/>
          <w:szCs w:val="24"/>
        </w:rPr>
        <w:t>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 (персонифицированное финансирование)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деление грантов на организацию предоставления дополнительного образования детей в рамках системы персонифицированного финансирования дополнительного образования детей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муниципальных учреждений, участвующих во внедрении системы персофиницированного финансирования дополнительного образования детей.</w:t>
      </w:r>
    </w:p>
    <w:p>
      <w:pPr>
        <w:pStyle w:val="Style22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 индикатором реализации мероприятий является: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Количество детей в возрасте от 5 до 18 лет, охваченных системой персонифицированного финансирования дополнительного образования детей.</w:t>
      </w:r>
    </w:p>
    <w:p>
      <w:pPr>
        <w:pStyle w:val="Style22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начение целевого индикатора определяется как количество детей в возрасте от 5 до 18 лет, охваченных системой персонифицированного финансирования дополнительного образования детей (человек). </w:t>
      </w:r>
    </w:p>
    <w:p>
      <w:pPr>
        <w:pStyle w:val="Style22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2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Объемы финансовых ресурсов, необходимых для реализации</w:t>
      </w:r>
    </w:p>
    <w:p>
      <w:pPr>
        <w:pStyle w:val="Style2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рограммы в целом и по источникам финансирования</w:t>
      </w:r>
    </w:p>
    <w:p>
      <w:pPr>
        <w:pStyle w:val="Style22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Распределение расходов област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Общие расходы муниципального бюджета на реализацию подпрограммы составят 5 088 100 100,39 рублей, в том числе: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2020 год – 754 440 325,19 рублей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2021 год – 831 511 305,17 рублей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2022 год – 966 340 156,39 рублей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2023 год – 984 697 137,16 рублей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2024 год – 811 965 483,70 рублей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2025 год – 739 145 692,78 рублей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, поступления целевого характера из бюджетов других уровней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В том числе прогнозируемый объём финансирования за счёт средств областного и федерального бюджетов, а также за счёт безвозмездных поступлений целевого характера составляет 3 595 296 549,53 рублей, в том числе: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- 2020 год – 537 535 156,27 рублей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- 2021 год – 594 868 150,72 рублей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- 2022 год – 700 661 652,66 рублей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- 2023 год – 664 937 866,71 рублей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- 2024 год – 595 814 905,08 рублей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- 2025 год – 501 478 818,09 рублей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В том числе прогнозируемый объём финансирования за счёт средств местного бюджета составляет 1 492 803 550,86 рублей, в том числе: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- 2020 год – 216 905 168,92 рублей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- 2021 год – 236 643 154,45 рублей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- 2022 год – 265 678 503,73 рублей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- 2023 год – 319 759 270,45 рублей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- 2024 год – 216 150 578,62 рублей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- 2025 год – 237 666 874,69 рублей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Распределение расходов муниципаль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Объем финансирования мероприятий подпрограммы по годам реализации будет уточняться при формировании бюджета Тарского муниципального района на соответствующий финансовый год с внесением изменений в соответствующие разделы подпрограммы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8. Ожидаемые результаты реализации подпрограммы</w:t>
      </w:r>
    </w:p>
    <w:p>
      <w:pPr>
        <w:pStyle w:val="Style22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 xml:space="preserve">Ожидаемые результаты реализации подпрограммы, единицы их измерения и значения по годам предусмотрены в приложении № 1 к настоящей муниципальной программе.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значений ожидаемых результатов реализации подпрограммы осуществляется в соответствии со следующей методикой: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Доля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обучающихся в образовательных учреждениях, сдавших единый государственный экзамен по русскому языку и математике</w:t>
      </w:r>
      <w:r>
        <w:rPr>
          <w:color w:val="000000"/>
          <w:sz w:val="24"/>
          <w:szCs w:val="24"/>
        </w:rPr>
        <w:t xml:space="preserve">, к общей численности обучающихся </w:t>
      </w:r>
      <w:r>
        <w:rPr>
          <w:sz w:val="24"/>
          <w:szCs w:val="24"/>
        </w:rPr>
        <w:t>в образовательных учреждениях, участвовавших в едином государственном экзамене по русскому языку и математике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2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обучающихся </w:t>
      </w:r>
      <w:r>
        <w:rPr>
          <w:sz w:val="24"/>
          <w:szCs w:val="24"/>
        </w:rPr>
        <w:t>в образовательных учреждениях, сдавших единый государственный экзамен по русскому языку и математике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Style22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обучающихся </w:t>
      </w:r>
      <w:r>
        <w:rPr>
          <w:sz w:val="24"/>
          <w:szCs w:val="24"/>
        </w:rPr>
        <w:t>в образовательных учреждениях, участвовавших в едином государственном экзамене по русскому языку и математике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Style22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Доля детей в возрасте с 3 до 7 лет, получающих дошкольную образовательную услугу и (или) услугу по их содержанию, в муниципальных дошкольных образовательных учреждениях в общей численности детей в возрасте с 3 до 7 лет (скорректированной на численность детей в возрасте 5-7 лет, обучающихся в школе)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количества детей, в возрасте от 3 до 7 лет, получающих дошкольную образовательную услугу и (или) услугу по их содержанию, в муниципальных дошкольных образовательных учреждениях, к общей численности детей в возрасте от 3 до 7 лет, проживающих на территории Тарского района, скорректированной на численность детей в возрасте 5-7 лет, обучающихся в школе. 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Количество детей в возрасте от</w:t>
      </w:r>
      <w:r>
        <w:rPr>
          <w:color w:val="000000"/>
          <w:sz w:val="24"/>
          <w:szCs w:val="24"/>
        </w:rPr>
        <w:t xml:space="preserve"> 3 до 7 лет, которым предоставлена возможность получать услуги дошкольного образования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личество детей в возрасте от 3 до 7 лет, проживающих на территории Омской области,</w:t>
      </w:r>
      <w:r>
        <w:rPr>
          <w:sz w:val="24"/>
          <w:szCs w:val="24"/>
        </w:rPr>
        <w:t xml:space="preserve"> скорректированной на численность детей в возрасте 5-7 лет, обучающихся в школе</w:t>
      </w:r>
      <w:r>
        <w:rPr>
          <w:color w:val="000000"/>
          <w:sz w:val="24"/>
          <w:szCs w:val="24"/>
        </w:rPr>
        <w:t>, определяется Комитетом по образованию по сведениям Территориального органа Федеральной службы государственной статистики по Омской области.</w:t>
      </w:r>
    </w:p>
    <w:p>
      <w:pPr>
        <w:pStyle w:val="Style22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дельный вес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 в возрасте от 5 до 18 лет, охваченных дополнительным образованием</w:t>
      </w:r>
      <w:r>
        <w:rPr>
          <w:color w:val="000000"/>
          <w:sz w:val="24"/>
          <w:szCs w:val="24"/>
        </w:rPr>
        <w:t xml:space="preserve">, к общей </w:t>
      </w:r>
      <w:r>
        <w:rPr>
          <w:sz w:val="24"/>
          <w:szCs w:val="24"/>
        </w:rPr>
        <w:t>численности детей в возрасте от 5 до 18 лет, проживающих на территории Тарского района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2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в возрасте от 5 до 18 лет, охваченных дополнительным образованием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Style22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в возрасте от 5 до 18 лет, проживающих на территории Тарского района,</w:t>
      </w:r>
      <w:r>
        <w:rPr>
          <w:color w:val="000000"/>
          <w:sz w:val="24"/>
          <w:szCs w:val="24"/>
        </w:rPr>
        <w:t xml:space="preserve"> определяется Комитетом по образованию по сведениям Территориального органа Федеральной службы государственной статистики по Омской области.</w:t>
      </w:r>
    </w:p>
    <w:p>
      <w:pPr>
        <w:pStyle w:val="Style22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Доля обучающихся, получающих организованное горячее питание, от общего числа обучающихся в муниципальных образовательных учреждениях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обучающихся муниципальных </w:t>
      </w:r>
      <w:r>
        <w:rPr>
          <w:sz w:val="24"/>
          <w:szCs w:val="24"/>
        </w:rPr>
        <w:t>образовательных учреждений</w:t>
      </w:r>
      <w:r>
        <w:rPr>
          <w:color w:val="000000"/>
          <w:sz w:val="24"/>
          <w:szCs w:val="24"/>
        </w:rPr>
        <w:t xml:space="preserve">, к общей численности обучающихся в муниципальных общеобразовательных учреждениях. </w:t>
      </w:r>
    </w:p>
    <w:p>
      <w:pPr>
        <w:pStyle w:val="Style22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обучающихся муниципальных </w:t>
      </w:r>
      <w:r>
        <w:rPr>
          <w:sz w:val="24"/>
          <w:szCs w:val="24"/>
        </w:rPr>
        <w:t>образовательных учреждений</w:t>
      </w:r>
      <w:r>
        <w:rPr>
          <w:color w:val="000000"/>
          <w:sz w:val="24"/>
          <w:szCs w:val="24"/>
        </w:rPr>
        <w:t xml:space="preserve">, получающих </w:t>
      </w:r>
      <w:r>
        <w:rPr>
          <w:sz w:val="24"/>
          <w:szCs w:val="24"/>
        </w:rPr>
        <w:t>организованное горячее</w:t>
      </w:r>
      <w:r>
        <w:rPr>
          <w:color w:val="000000"/>
          <w:sz w:val="24"/>
          <w:szCs w:val="24"/>
        </w:rPr>
        <w:t xml:space="preserve"> питание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Style22"/>
        <w:ind w:firstLine="709"/>
        <w:jc w:val="both"/>
        <w:rPr/>
      </w:pPr>
      <w:r>
        <w:rPr>
          <w:color w:val="000000"/>
          <w:sz w:val="24"/>
          <w:szCs w:val="24"/>
        </w:rPr>
        <w:t>Количество обучающихся муниципальных общеобразовательных учреждений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Style22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Удельный вес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ожидаемого результата определяется как отношение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к общей численности обучающихся по программам общего образования.</w:t>
      </w:r>
    </w:p>
    <w:p>
      <w:pPr>
        <w:pStyle w:val="Style22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обучающихся по программам общего образования, участвующих в олимпиадах и конкурсах (интеллектуальной и творческой направленности) различного уровня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Style22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обучающихся по программам общего образования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Style22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Доля детей и подростков, оздоровленных различными формами, от общего количества детей и подростков Тарского района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 и подростков, оздоровленных различными формами</w:t>
      </w:r>
      <w:r>
        <w:rPr>
          <w:color w:val="000000"/>
          <w:sz w:val="24"/>
          <w:szCs w:val="24"/>
        </w:rPr>
        <w:t xml:space="preserve">, к общей численности </w:t>
      </w:r>
      <w:r>
        <w:rPr>
          <w:sz w:val="24"/>
          <w:szCs w:val="24"/>
        </w:rPr>
        <w:t>детей и подростков школьного возраста Тарского района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2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и подростков, оздоровленных различными формами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Количество детей и подростков школьного возраста Тарского района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Style22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Доля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-сирот и детей, оставшихся без попечения родителей, переданных на воспитание в семью</w:t>
      </w:r>
      <w:r>
        <w:rPr>
          <w:color w:val="000000"/>
          <w:sz w:val="24"/>
          <w:szCs w:val="24"/>
        </w:rPr>
        <w:t xml:space="preserve">, к общему количеству </w:t>
      </w:r>
      <w:r>
        <w:rPr>
          <w:sz w:val="24"/>
          <w:szCs w:val="24"/>
        </w:rPr>
        <w:t>выявленных детей-сирот и детей, оставшихся без попечения родителей, в текущем году.</w:t>
      </w:r>
    </w:p>
    <w:p>
      <w:pPr>
        <w:pStyle w:val="Style22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-сирот и детей, оставшихся без попечения родителей, переданных на воспитание в семью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Style22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выявленных детей-сирот и детей, оставшихся без попечения родителей, в текущем году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Style22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 в возрасте от 5 до 18 лет, имеющих право на получение дополнительного образования в рамках системы персонифицированного финансирования</w:t>
      </w:r>
      <w:r>
        <w:rPr>
          <w:color w:val="000000"/>
          <w:sz w:val="24"/>
          <w:szCs w:val="24"/>
        </w:rPr>
        <w:t xml:space="preserve">, к общей </w:t>
      </w:r>
      <w:r>
        <w:rPr>
          <w:sz w:val="24"/>
          <w:szCs w:val="24"/>
        </w:rPr>
        <w:t>численности детей в возрасте от 5 до 18 лет, проживающих на территории Тарского района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2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в возрасте от 5 до 18 лет, имеющих право на получение дополнительного образования в рамках системы персонифицированного финансирования</w:t>
      </w:r>
      <w:r>
        <w:rPr>
          <w:color w:val="000000"/>
          <w:sz w:val="24"/>
          <w:szCs w:val="24"/>
        </w:rPr>
        <w:t>, рассчитанным на основании внутриведомственного мониторинга.</w:t>
      </w:r>
    </w:p>
    <w:p>
      <w:pPr>
        <w:pStyle w:val="Style22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в возрасте от 5 до 18 лет, проживающих на территории Тарского района,</w:t>
      </w:r>
      <w:r>
        <w:rPr>
          <w:color w:val="000000"/>
          <w:sz w:val="24"/>
          <w:szCs w:val="24"/>
        </w:rPr>
        <w:t xml:space="preserve"> определяется Комитетом по образованию по сведениям Территориального органа Федеральной службы государственной статистики по Омской области.</w:t>
      </w:r>
    </w:p>
    <w:p>
      <w:pPr>
        <w:pStyle w:val="Style22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Style22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jc w:val="center"/>
        <w:rPr/>
      </w:pPr>
      <w:r>
        <w:rPr>
          <w:sz w:val="24"/>
          <w:szCs w:val="24"/>
        </w:rPr>
        <w:t xml:space="preserve">9. </w:t>
      </w:r>
      <w:r>
        <w:rPr>
          <w:color w:val="000000"/>
          <w:sz w:val="24"/>
          <w:szCs w:val="24"/>
        </w:rPr>
        <w:t>Описание системы управления реализацией подпрограммы</w:t>
      </w:r>
    </w:p>
    <w:p>
      <w:pPr>
        <w:pStyle w:val="Style22"/>
        <w:ind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За реализацию подпрограммы, основных мероприятий и (или) ведомственных целевых программ, мероприятий, а также за достижение ожидаемых результатов и целевых индикаторов несут ответственность соответствующие исполнители подпрограммы, основных мероприятий и (или) ведомственных целевых программ, мероприятий. Управление и контроль за ходом реализации подпрограммы в целом осуществляет Комитет по образованию как ответственный исполнитель настоящей подпрограммы. Распределение участников подпрограммы, ответственных за реализацию подпрограммы, основных мероприятий, ведомственных целевых программ представлено в приложении № 1 к муниципальной подпрограмме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Организацию проведения работы по формированию отчетности о ходе реализации подпрограммы и оценки ее эффективности осуществляет Комитет по образованию во взаимодействии с соисполнителями подпрограммы, исполнителями основных мероприятий, исполнителями ведомственных целевых программ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 xml:space="preserve">По итогам отчетного года Комитет по образованию на основании данных, полученных от соисполнителей подпрограммы,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</w:t>
      </w:r>
      <w:r>
        <w:rPr>
          <w:rFonts w:eastAsia="Calibri"/>
          <w:sz w:val="24"/>
          <w:szCs w:val="24"/>
        </w:rPr>
        <w:t>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 июля 2013 года № 947</w:t>
      </w:r>
      <w:r>
        <w:rPr>
          <w:sz w:val="24"/>
          <w:szCs w:val="24"/>
        </w:rPr>
        <w:t xml:space="preserve"> (далее – Порядок), и на основании отчета проводит оценку эффективности реализации подпрограммы в соответствии с приложением № 7 к Порядку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Согласованные с Комитетом финансов и Комитетом по экономике и УМС результаты оценки эффективности реализации подпрограммы вместе с пояснительной запиской к ним, а также отчетом, Комитет по образованию предоставляет на рассмотрение Администрации Тарского муниципального района Омской области в срок до 1 июня года, следующего за отчетным годом реализации подпрограммы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NoSpacingChar">
    <w:name w:val="No Spacing Char"/>
    <w:qFormat/>
    <w:rPr>
      <w:rFonts w:ascii="Calibri" w:hAnsi="Calibri" w:cs="Calibri"/>
      <w:sz w:val="22"/>
      <w:lang w:val="ru-RU" w:bidi="ar-SA"/>
    </w:rPr>
  </w:style>
  <w:style w:type="character" w:styleId="Style14">
    <w:name w:val="Не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200"/>
      <w:ind w:left="720" w:hanging="0"/>
      <w:contextualSpacing/>
      <w:jc w:val="both"/>
      <w:textAlignment w:val="auto"/>
    </w:pPr>
    <w:rPr>
      <w:sz w:val="24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igncenter">
    <w:name w:val="align-center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33:00Z</dcterms:created>
  <dc:creator>iMac</dc:creator>
  <dc:description/>
  <cp:keywords/>
  <dc:language>en-US</dc:language>
  <cp:lastModifiedBy>Admin</cp:lastModifiedBy>
  <cp:lastPrinted>2023-07-25T09:42:00Z</cp:lastPrinted>
  <dcterms:modified xsi:type="dcterms:W3CDTF">2023-07-31T10:46:00Z</dcterms:modified>
  <cp:revision>361</cp:revision>
  <dc:subject/>
  <dc:title/>
</cp:coreProperties>
</file>