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№ 459 от 19.10.2021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4 311 426 570,84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1 139 565 669,7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95 837 269,3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69 412 048,83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3 375 718,5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769 718,52 руб. </w:t>
            </w:r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раждан уменьшилась 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8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одним из приоритетных направлений социальной политики в Тарском районе, важнейшим средством оздоровления населения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студенческая и работающая молодежь, молодые семьи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 (далее – Задача 6).</w:t>
      </w:r>
    </w:p>
    <w:p>
      <w:pPr>
        <w:pStyle w:val="Style18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последствий чрезвычайных ситуаций (далее – Задача 7).</w:t>
      </w:r>
    </w:p>
    <w:p>
      <w:pPr>
        <w:pStyle w:val="Style1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4 311 426 570,84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1 139 565 669,71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95 837 269,3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69 412 048,83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3 375 718,5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7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 243 825 485,6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6 506 413,9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занятости населения Тарского муниципального района» в сумме 7 171 838,1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974 063 236,8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199 2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6 191 651,8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2 468 744,5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1 к соответствующим подпрограммам муниципальной программы, представленным в приложениях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1 к соответствующим подпрограммам муниципальной программы, представленным в приложениях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Олеся</cp:lastModifiedBy>
  <cp:lastPrinted>2021-04-23T10:44:00Z</cp:lastPrinted>
  <dcterms:modified xsi:type="dcterms:W3CDTF">2021-10-19T09:49:00Z</dcterms:modified>
  <cp:revision>58</cp:revision>
  <dc:subject/>
  <dc:title>Приложение № 1</dc:title>
</cp:coreProperties>
</file>